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imados alumno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. El lunes 16 de junio hubo clases, a las que asistieron 9 alumnos, allí se entregaron las notas de la disertación y del proyecto. Además, se explicaron las normas de elaboración y presentación del informe de investig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El miércoles 18 de junio no hubo clases, porque éstas fueron supendidas por orden del Vicedecano, debido a las manifestaciones que se produjeron ese día entre policías y estudiantes de enseñanza media y que afectaron la normalidad de la Facult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Las notas y los proyectos están en el Departamento de Ciencias del Derecho, con la señora secretaria Ema Contrer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El informe (equivale a la nota del examen) debe ser entregado, conforme a las normas establecidas en la guía, el día martes 1 de julio a las 11 de la mañana. Saludos, GAU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0:33:00Z</dcterms:created>
  <dc:creator>Windows Angelical</dc:creator>
  <dc:description/>
  <cp:keywords/>
  <dc:language>en-US</dc:language>
  <cp:lastModifiedBy>Windows Angelical</cp:lastModifiedBy>
  <dcterms:modified xsi:type="dcterms:W3CDTF">2008-06-20T00:40:00Z</dcterms:modified>
  <cp:revision>2</cp:revision>
  <dc:subject/>
  <dc:title>Estimados alumnos: </dc:title>
</cp:coreProperties>
</file>