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Estimados alumnos:</w:t>
        <w:br/>
        <w:br/>
        <w:t>El día lunes 9 de junio se realizarán las disertaciones correspondientes a los días miércoles 4 de junio y lunes 9 de junio.</w:t>
        <w:br/>
        <w:br/>
        <w:t>Atte.</w:t>
        <w:br/>
        <w:br/>
        <w:t>Angélica Tor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1:54:00Z</dcterms:created>
  <dc:creator>Lucarna12</dc:creator>
  <dc:description/>
  <cp:keywords/>
  <dc:language>en-US</dc:language>
  <cp:lastModifiedBy>Lucarna12</cp:lastModifiedBy>
  <dcterms:modified xsi:type="dcterms:W3CDTF">2008-06-05T21:54:00Z</dcterms:modified>
  <cp:revision>1</cp:revision>
  <dc:subject/>
  <dc:title>Estimados alumnos:</dc:title>
</cp:coreProperties>
</file>