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timados alumnos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a prueba del curso de Metodología de la Investigación Jurídica es el día viernes 25 de abril entre las 16:40 y las 18:00 hrs. en la sala 4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6:19:00Z</dcterms:created>
  <dc:creator>Acevedo</dc:creator>
  <dc:description/>
  <dc:language>en-US</dc:language>
  <cp:lastModifiedBy>Acevedo</cp:lastModifiedBy>
  <dcterms:modified xsi:type="dcterms:W3CDTF">2008-04-24T16:22:00Z</dcterms:modified>
  <cp:revision>1</cp:revision>
  <dc:subject/>
  <dc:title>Estimados alumnos:</dc:title>
</cp:coreProperties>
</file>