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istoria Institucional de Chi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glos XVI al XV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lfredo Jocelyn-Holt Leteli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 cambio político e ideológico producido a partir de 1810 constituye una ruptura de carácter legitimante, y fue un grupo dirigente tradicional criollo, a esas alturas, consolidado, el que hizo suyo el republicanismo. Analice, explique, y fundamente la anterior tesis o afirmación planteada en el libro </w:t>
      </w:r>
      <w:r>
        <w:rPr>
          <w:rStyle w:val="Emphasis"/>
          <w:b/>
          <w:sz w:val="28"/>
          <w:szCs w:val="28"/>
        </w:rPr>
        <w:t xml:space="preserve">La Independencia de Chile: Tradición, modernización y mito.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28"/>
          <w:szCs w:val="28"/>
          <w:u w:val="single"/>
        </w:rPr>
        <w:t>Instrucciones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A fin de responder a lo anterior es preciso que ustedes lean cuidadosamente lo que se les pide. Por “analizar” se subentiende examinar y exponer (reproducir) esta tesis. Por “explicar” se pretende dar cuenta de la complejidad del fenómeno al que se alude. Y en cuanto a “fundamentar” se trata de que muestren, prueben, o ilustren con ejemplos, citas, o argumentos, el punto. Es necesario, también, que manejen los conceptos referidos –ruptura o quiebre, orden de legitimación, y republicanismo--; que en dicho manejo y explicación se atengan a las lógicas de los argumentos esgrimidos (tanto los del libro como los propios suyos a la hora de redactar el ensayo). Evidentemente, es fundamental conceptuar al sujeto criollo y mostrar en qué sentido, hacia 1810, ya está consolidado socialmente hablando. Esta parte exige que hagan entronques con lo que se habló sobre dicho sujeto a lo largo del curso (qué es ser criollo, cómo se relaciona dicho criollo respecto al oficialismo imperial, por qué  y cómo fue adquiriendo poder, qué grado de conciencia tenía de </w:t>
      </w:r>
      <w:r>
        <w:rPr>
          <w:rStyle w:val="Emphasis"/>
        </w:rPr>
        <w:t xml:space="preserve">sí </w:t>
      </w:r>
      <w:r>
        <w:rPr>
          <w:rStyle w:val="Emphasis"/>
          <w:i w:val="false"/>
        </w:rPr>
        <w:t xml:space="preserve">y </w:t>
      </w:r>
      <w:r>
        <w:rPr>
          <w:rStyle w:val="Emphasis"/>
        </w:rPr>
        <w:t>para sí</w:t>
      </w:r>
      <w:r>
        <w:rPr>
          <w:rStyle w:val="Emphasis"/>
          <w:i w:val="false"/>
        </w:rPr>
        <w:t xml:space="preserve">, etc.)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Los anteriores alcances debieran servirles para efectos de redactar el ensayo que se les está solicitando. Ensayo de a lo sumo 10 páginas, a doble espacio, Times New Roman 12 o su equivalente. Tanto la redacción, lógica, y ortografía son materia, también, de evaluación. Adicionalmente a todo lo ya señalado, se les pide que sean lo más lúcidos y elocuentes en su explicación y análisis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Fecha (fatal) de entrega: lunes 14 de julio con la Sra. Ema Contreras en el Departamento de Ciencias del Derecho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>Muchas gracias. Fue un gusto tenerlos como estudiantes en este curso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>Afectuosamente,   AJ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34:00Z</dcterms:created>
  <dc:creator>Alfredo</dc:creator>
  <dc:description/>
  <cp:keywords/>
  <dc:language>en-US</dc:language>
  <cp:lastModifiedBy>Karina Ramírez Herrera</cp:lastModifiedBy>
  <dcterms:modified xsi:type="dcterms:W3CDTF">2008-06-25T01:34:00Z</dcterms:modified>
  <cp:revision>2</cp:revision>
  <dc:subject/>
  <dc:title>FACULTAD DE DERECHO</dc:title>
</cp:coreProperties>
</file>