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rPr>
      </w:pPr>
      <w:r>
        <w:rPr>
          <w:rFonts w:cs="Verdana" w:ascii="Verdana" w:hAnsi="Verdana"/>
          <w:b/>
          <w:sz w:val="20"/>
        </w:rPr>
        <w:t>Historia General de Chile</w:t>
      </w:r>
    </w:p>
    <w:p>
      <w:pPr>
        <w:pStyle w:val="Normal"/>
        <w:spacing w:lineRule="auto" w:line="360"/>
        <w:jc w:val="center"/>
        <w:rPr>
          <w:rFonts w:ascii="Verdana" w:hAnsi="Verdana" w:cs="Verdana"/>
          <w:b/>
          <w:b/>
          <w:i/>
          <w:i/>
          <w:sz w:val="20"/>
        </w:rPr>
      </w:pPr>
      <w:r>
        <w:rPr>
          <w:rFonts w:cs="Verdana" w:ascii="Verdana" w:hAnsi="Verdana"/>
          <w:b/>
          <w:i/>
          <w:sz w:val="20"/>
        </w:rPr>
        <w:t>By  Karyna Ramírez H.</w:t>
      </w:r>
    </w:p>
    <w:p>
      <w:pPr>
        <w:pStyle w:val="Normal"/>
        <w:spacing w:lineRule="auto" w:line="360"/>
        <w:jc w:val="both"/>
        <w:rPr>
          <w:rFonts w:ascii="Verdana" w:hAnsi="Verdana" w:cs="Verdana"/>
          <w:b/>
          <w:b/>
          <w:i/>
          <w:i/>
          <w:sz w:val="20"/>
        </w:rPr>
      </w:pPr>
      <w:r>
        <w:rPr>
          <w:rFonts w:cs="Verdana" w:ascii="Verdana" w:hAnsi="Verdana"/>
          <w:b/>
          <w:i/>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Historia:</w:t>
      </w:r>
      <w:r>
        <w:rPr>
          <w:rFonts w:cs="Verdana" w:ascii="Verdana" w:hAnsi="Verdana"/>
          <w:sz w:val="20"/>
        </w:rPr>
        <w:t xml:space="preserve"> la tendencia a suponer que las sociedades se mueven a través del tiempo sabiendo desde donde provienen, y a donde presumiblemente desean llegar.</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 xml:space="preserve">´´La Historia es más que explicaciones. Es más que mito y más que meros intentos supuestamente objetivos, cientificistas, positivistas, y neutros de ver la realidad y el curso del tiempo. Implica posicionamiento ético y político. La historia, ante todo, es control del tiempo y de nuestras circunstancias; por consiguiente, supone que nosotros mismos somos y seamos </w:t>
      </w:r>
      <w:r>
        <w:rPr>
          <w:rFonts w:cs="Verdana" w:ascii="Verdana" w:hAnsi="Verdana"/>
          <w:i/>
          <w:sz w:val="20"/>
        </w:rPr>
        <w:t>dueños de la historia</w:t>
      </w:r>
      <w:r>
        <w:rPr>
          <w:rFonts w:cs="Verdana" w:ascii="Verdana" w:hAnsi="Verdana"/>
          <w:sz w:val="20"/>
        </w:rPr>
        <w:t xml:space="preserve">. Nosotros la hacemo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Explicar nuestro devenir histórico a partir de un silencio histórico, mítico y poético inicial.´</w:t>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1"/>
        </w:numPr>
        <w:spacing w:lineRule="auto" w:line="360"/>
        <w:jc w:val="center"/>
        <w:rPr>
          <w:rFonts w:ascii="Verdana" w:hAnsi="Verdana" w:cs="Verdana"/>
          <w:b/>
          <w:b/>
          <w:sz w:val="20"/>
        </w:rPr>
      </w:pPr>
      <w:r>
        <w:rPr>
          <w:rFonts w:cs="Verdana" w:ascii="Verdana" w:hAnsi="Verdana"/>
          <w:b/>
          <w:sz w:val="20"/>
        </w:rPr>
        <w:t>Prodigio y asombro: La desmesura de América.</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t>1. Preludi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2. Génesis:</w:t>
      </w:r>
      <w:r>
        <w:rPr>
          <w:rFonts w:cs="Verdana" w:ascii="Verdana" w:hAnsi="Verdana"/>
          <w:sz w:val="20"/>
        </w:rPr>
        <w:t xml:space="preserve"> compasión y analogía entre leyendas mapuches y teorías científicas. Para dar una primera aproximación a la definición de mito, dando como característica que este no sólo imagina, sino que también recuerda a un nivel cósmico. Nada tiene de simplist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América:</w:t>
      </w:r>
      <w:r>
        <w:rPr>
          <w:rFonts w:cs="Verdana" w:ascii="Verdana" w:hAnsi="Verdana"/>
          <w:sz w:val="20"/>
        </w:rPr>
        <w:t xml:space="preserve"> una loca Geografía: América es un imán delirante por su atractivo natural. De variedad inigualable en flora, fauna, clima y geología, su explicación se debe a la reciente formación de su gestación. ´´Cueva de Salamanca´´, explicación de cómo ruidos de erupciones y de terremotos se escuchan en lugares muy distantes de su origen.</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Los pasos perdidos:</w:t>
      </w:r>
      <w:r>
        <w:rPr>
          <w:rFonts w:cs="Verdana" w:ascii="Verdana" w:hAnsi="Verdana"/>
          <w:sz w:val="20"/>
        </w:rPr>
        <w:t xml:space="preserve"> sobre los orígenes límites las explicaciones cientificistas se paralogizan, no pueden ir más allá por lo que recurrir a la sabiduría primitiva no es del todo desaconsejable. Volver atrás es volver a dar con lo inexplicable, el eterno retorno, siempre lo mismo siempre circular. Según Humboldt los pasos perdidos es reencontrarse con el mito de los orígenes y por Carpentier se profundiza que es también encontrarse con los orígenes del mito ( la noche de las edades- las ruinas-).</w:t>
      </w:r>
    </w:p>
    <w:p>
      <w:pPr>
        <w:pStyle w:val="Normal"/>
        <w:spacing w:lineRule="auto" w:line="360"/>
        <w:jc w:val="both"/>
        <w:rPr>
          <w:rFonts w:ascii="Verdana" w:hAnsi="Verdana" w:cs="Verdana"/>
          <w:sz w:val="20"/>
        </w:rPr>
      </w:pPr>
      <w:r>
        <w:rPr>
          <w:rFonts w:cs="Verdana" w:ascii="Verdana" w:hAnsi="Verdana"/>
          <w:sz w:val="20"/>
        </w:rPr>
      </w:r>
      <w:r>
        <w:br w:type="page"/>
      </w:r>
    </w:p>
    <w:p>
      <w:pPr>
        <w:pStyle w:val="Normal"/>
        <w:numPr>
          <w:ilvl w:val="0"/>
          <w:numId w:val="1"/>
        </w:numPr>
        <w:spacing w:lineRule="auto" w:line="360"/>
        <w:jc w:val="center"/>
        <w:rPr>
          <w:rFonts w:ascii="Verdana" w:hAnsi="Verdana" w:cs="Verdana"/>
          <w:b/>
          <w:b/>
          <w:sz w:val="20"/>
        </w:rPr>
      </w:pPr>
      <w:r>
        <w:rPr>
          <w:rFonts w:cs="Verdana" w:ascii="Verdana" w:hAnsi="Verdana"/>
          <w:b/>
          <w:sz w:val="20"/>
        </w:rPr>
        <w:t>El tiempo perdido: Nociones sobre el tiempo, el mito y la historia.</w:t>
      </w:r>
    </w:p>
    <w:p>
      <w:pPr>
        <w:pStyle w:val="Normal"/>
        <w:spacing w:lineRule="auto" w:line="360"/>
        <w:ind w:left="360" w:hanging="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Duermevela:</w:t>
      </w:r>
      <w:r>
        <w:rPr>
          <w:rFonts w:cs="Verdana" w:ascii="Verdana" w:hAnsi="Verdana"/>
          <w:sz w:val="20"/>
        </w:rPr>
        <w:t xml:space="preserve"> primeros habitantes de América llegan en una fecha indeterminada en el periodo Pleistoceno siendo la tesis más aceptada  es que la primera migración se produjo 35 a 20 mil años atrás en el último periodo glacial (Wisconsin). Relato de las manos; tratándose de hombres, la afinidad a través del tiempo anula todas las distancias, incluso las remotas. En definitiva, en las cavernas paleolíticas uno se siente extrañamente en casa. Al menos, todas las manos, todas, parecen ser las mismas al imprimir su huella inmortaliza un rastro humano atemporal.</w:t>
      </w:r>
    </w:p>
    <w:p>
      <w:pPr>
        <w:pStyle w:val="Normal"/>
        <w:spacing w:lineRule="auto" w:line="360"/>
        <w:ind w:left="108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La marcha infinita:</w:t>
      </w:r>
      <w:r>
        <w:rPr>
          <w:rFonts w:cs="Verdana" w:ascii="Verdana" w:hAnsi="Verdana"/>
          <w:sz w:val="20"/>
        </w:rPr>
        <w:t xml:space="preserve"> el hombre se mueve por busca de comida, es así como el hombre americano nunca se va a orientar ya que ni el ni su entorno son estáticos. Se le reconoce como un perdido un extraviado en medio de la inmensidad.</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El antes del después:</w:t>
      </w:r>
      <w:r>
        <w:rPr>
          <w:rFonts w:cs="Verdana" w:ascii="Verdana" w:hAnsi="Verdana"/>
          <w:sz w:val="20"/>
        </w:rPr>
        <w:t xml:space="preserve"> El tiempo es un enigma inabordable, se le puede intuir es una distensión o dilatación  donde ni el pasado ni el futuro existen sino que solo el presente, y he ahí su característica de no detenerse. Este se reduce a imágenes-signos que se esperan o a imágenes-vestigios que se recuerdan por lo que es la  memoria la que permite que el pasado siga siendo a la vez que nos proyecta hacia el futuro y son las imágenes las que hacen posible dicha fluidez constante del tiempo. Es importante dejar en claro que tiempo y eternidad no son lo mismo, porque el presente no es siempre y en la eternidad nada es pasajero sino que todo está presente mientras que el tiempo nunca está presente en su totalidad. Antes del mundo no hay tiempo, porque dios los creo. La memoria y espera son experiencias positivas que están siempre presentes, mientras que la eternidad es pensada negativamente se la concibe como –lo que no implica tiempo lo que no es temporal-. Es importante destacar que el anhelo de eternidad siempre está presente en la experiencia temporal, la idea de querer salirse del tiempo y experimentar la eternidad. El tiempo se mueve de manera lineal e irreversible, este no sólo existe preexiste y además de preexistir nos sobrevivirá. Ambos tiempo y eternidad producen el efecto de inconmensurabilidad, son totalizantes  apenas cabe imaginarse sus confines y anonadan la más mínima o máxima aspiración comprensiva posible y es justo aquí donde suelen confundirse. Relación tiempo-historia; Solo cuando el hombre da sentido al curso del tiempo, sólo entonces existe historia. Según Ricoeur –el tiempo se hace tiempo humano en cuanto se articula de modo narrativo- es así como la historia entendida como narración de lo temporal nos devuelve del silencio del tiempo, liberándonos del tiempo abstracto, nos permite zafarnos de tiempos cósmicos que tiranizan con su omnipresencia.</w:t>
      </w:r>
    </w:p>
    <w:p>
      <w:pPr>
        <w:pStyle w:val="Normal"/>
        <w:spacing w:lineRule="auto" w:line="360"/>
        <w:ind w:left="108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El tiempo recuperado:</w:t>
      </w:r>
      <w:r>
        <w:rPr>
          <w:rFonts w:cs="Verdana" w:ascii="Verdana" w:hAnsi="Verdana"/>
          <w:sz w:val="20"/>
        </w:rPr>
        <w:t xml:space="preserve"> el tiempo se presenta como una experiencia consustancial a la existencia misma. Este es un atributo a la propia vivencia. Naturaleza del tiempo: evasiva, escurridiza e infinita, según Platón; La imagen móvil  de la eternidad.  Pregunta importante ¿cómo hacen suyo el tiempo los pueblos sin historia? (contradicción con la naturaleza del tiempo). Pueblos que destacan por su culto al tiempo: los mayas, por ser un pueblo agrícola condicionado a un clima veleidoso, su percepción del tiempo no obedece o se reduce a un afán puramente matemático, pues divinizan el tiempo. Su naturaleza resulta ser cíclica, importa conocer el pasado para predecir el futuro. Se cree que estamos antes un destino inmutable y que gracias al tiempo, en su doble carácter de sucesión periódica recurrente y carga profética puede descifrarlo. Sin embargo no cabe poder librarse de él, por ser prisionero del ETERNO RETORNO. El producto bruto de la naturaleza, no halla su realidad, su identidad, sino en la medida en que participan en una realidad trascendente/ el gesto no tiene sentido, sino remueve una  acción permanente. Hombre arcaico – hombre moderno; diferencias más importantes: la irreversibilidad de los acontecimientos que para este último es la nota característica de la historia, no constituye una evidencia para el primero. Hombre arcaico: lo esencial, conocer los mitos, no por cuanta explicación de ellos devenga, sino porque al rememorarlos se pueden repetir los hechos ab origine. CONOCER LOS MITOS ES APRENDER EL SECRETO DEL ORIGEN DE LAS COSAS, se aprende no solo cómo se ha llegado a la existencia sino también dónde encontrarlas y cómo hacerlas reaparecer.¿ Qué es lo que distingue a estos hombres? La actitud frente a la historia.  Es necesario entender que recuperar históricamente el tiempo no es lo  mismo que recuperarlo por vía de mitos.</w:t>
      </w:r>
    </w:p>
    <w:p>
      <w:pPr>
        <w:pStyle w:val="Normal"/>
        <w:spacing w:lineRule="auto" w:line="360"/>
        <w:ind w:left="108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Historia y mito:</w:t>
      </w:r>
      <w:r>
        <w:rPr>
          <w:rFonts w:cs="Verdana" w:ascii="Verdana" w:hAnsi="Verdana"/>
          <w:sz w:val="20"/>
        </w:rPr>
        <w:t xml:space="preserve"> fuentes de las locuciones; pobreza de lenguaje y la necesidad de hacerse entender. Los personajes míticos remiten a UNIVERSAÑLES IMAGINTIVOS y estos no serían otros que intentos de referirse a escencias sin la ayuda todavía de términos o conceptos propiamente generales. Los mitos si bien son sistemáticos , resultan plenamente inteligibles, en última instancia, sólo para quienes lo crean y usan. Según Vico, mitologías se define como; historia civiles de los primeros pueblos, que eran en todas partes poetas naturales. El mito constituye un abismo de la imaginación porque implican adentrarse en la primera de las conciencias humanas, actualmente muerta, fósil. Así el mito es la historia verdadera de las costumbres o las primeras historias de los pueblos gentiles, terminando por definirla como; LA PRIMERA CIENCIA QUE HAY QUE APRENDER. Existe una conexión entre mito y poesía, y la diferencia directa entre poesía e historia la da Aristóteles, donde historia es acción, limitación verbal de la acción o eventos puestos en la forma de acción, característica del historiador; es la capacidad de imitar acciones directamente, lo que él diga se comprueba con hechos verificables, en cambio lo dicho por un poeta no se le juzgaría según el grado de falsedad o verdad, puesto que no afirmarían hechos. Es así como la imitación verbal del rito es mito y la típica acción de la poesía es trama. Según Aristóteles la poesía describe lo que puede ocurrir, esto es, lo que es posible ya sea porque es probable o necesario, mientras que la historia apunta a lo singular, LO QUE HA TENIDO LUGAR. Concluyendo según él que la poesía es más filosófica y seria que la historia.  SERIA: más profunda y constante, es siempre posible, por eso sabemos que no siempre es posible hacer historia. La atemporalidad no es historia, puede ser filosofía o poesía pero no historia. No basta con tener interés en el pasado, esta necesita una relación sistemática del pasado. Los recuerdos orales pueden no ser confiables por basarse en recuerdos rituales. Según finley para que haya historia se requieren explicaciones de índole humana y secular, de orden político. Lo que hace posible la historia es la combinación de la política con cierto escepticismo y hábitos de indagación que ponen en entredicho lo mítico.  Para los griegos y los romanos la historia es una operación contra el tiempo, destructor a fin de salvar el recuerdo de los acontecimientos dignos de ser recordados. Esta lucha se libra BUSCANDO EL TESTIMONIO.  La historia se hace cargo de nuestra mortandad, mientras el mito y la poesía de la eternidad. Toda historia futura se nutre y concatena con historias pasadas y estas suponen cierta distancia de un pretérito que se aleja aunque persiste en estado ruinoso y que tarde o temprano se entremezcla y confunde con el mito. SE RECURRE AL MITO PARA ACORTAR EL TIEMPO Y APRÓXI MAR DISTANCIAS GIGENTESCAS FUERA DE LA ESCALA DE LA MEMORIA. A la falta de historia el mito y la poesía ofrecen un orden, una explicación, un cosuelo compensatorio. Según Lévi-strauss, plantea la siguiente paradoja; LA HISTORIA ES … EL ÚLTIMO MITO PRIMITIVO DE LAS SOCIEDADES MODERNAS, porque nosotros acomodamos la historia así como los primitivos acomodaban sus mitos, una manipulación arbitraria para inventar una visión global del universo. Al final lo que siempre se impone es el tiempo, solo cave descubrir un mundo perdido, un destino extraviado.</w:t>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1"/>
        </w:numPr>
        <w:spacing w:lineRule="auto" w:line="360"/>
        <w:jc w:val="center"/>
        <w:rPr>
          <w:rFonts w:ascii="Verdana" w:hAnsi="Verdana" w:cs="Verdana"/>
          <w:b/>
          <w:b/>
          <w:sz w:val="20"/>
        </w:rPr>
      </w:pPr>
      <w:r>
        <w:rPr>
          <w:rFonts w:cs="Verdana" w:ascii="Verdana" w:hAnsi="Verdana"/>
          <w:b/>
          <w:sz w:val="20"/>
        </w:rPr>
        <w:t>Las voces del silencio: Ruinas y dioses de América.</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El monte Sacro:</w:t>
      </w:r>
      <w:r>
        <w:rPr>
          <w:rFonts w:cs="Verdana" w:ascii="Verdana" w:hAnsi="Verdana"/>
          <w:sz w:val="20"/>
        </w:rPr>
        <w:t xml:space="preserve"> El pasado puede que no sea más que despojos, pero su alado espíritu luminoso todavía no se apaga, sigue presente, permea en el aire que es dónde hay que ir capturándolo. Los residuos del pasado lo catapultan, lo elevan visionariamente fuera de si, anticipándose a lo que aún le queda por forjar. Literalmente sobre las ruinas de Roma corresponde soñar la libertad de América, de lo que se deduce que sin ruinas no habría historia (no cualquier historia y menos cualquier ruina).</w:t>
        <w:br/>
      </w:r>
    </w:p>
    <w:p>
      <w:pPr>
        <w:pStyle w:val="Normal"/>
        <w:spacing w:lineRule="auto" w:line="360"/>
        <w:jc w:val="both"/>
        <w:rPr/>
      </w:pPr>
      <w:r>
        <w:rPr>
          <w:rFonts w:cs="Verdana" w:ascii="Verdana" w:hAnsi="Verdana"/>
          <w:b/>
          <w:sz w:val="20"/>
        </w:rPr>
        <w:t>2. Las piedras de América:</w:t>
      </w:r>
      <w:r>
        <w:rPr>
          <w:rFonts w:cs="Verdana" w:ascii="Verdana" w:hAnsi="Verdana"/>
          <w:sz w:val="20"/>
        </w:rPr>
        <w:t xml:space="preserve"> Existe una cultura total de la humanidad, un paralelismo casi idéntico que confirma la existencia de una espiritualidad medular primigenia, más allá de la geografía y del tiempo, de alcances verdaderamente ecuménicos. Un ejemplo es el problema temporal, es siempre la primera y última interrogante de la mente religiosa, el hombre de todos los tiempos necesita materializar y personificar el enigma cosmogónico. Nuestras ruinas americanas poseen una compleja distinción de otras, en cuanto a que lo que no ha podido la misma destrucción del hombre, la naturaleza se ha encargado de volver a tener. Las ciudades mayas, desde los primeros descubrimientos, muchas de estas ya eran ruinas, siempre lo habían sido, nada de extraño entonces que la historia no les reconozca otra existencia.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3. Los dioses en el destierro:</w:t>
      </w:r>
      <w:r>
        <w:rPr>
          <w:rFonts w:cs="Verdana" w:ascii="Verdana" w:hAnsi="Verdana"/>
          <w:sz w:val="20"/>
        </w:rPr>
        <w:t xml:space="preserve"> Los dioses habrían creado al hombre para que éste los adorara. Desaparecidos los dioses, o se los reemplazaba por otros dioses o simplemente el hilo tan fino se cortaba, es decir, son sociedades que giraban en torno a sus dioses y su razón de ser pendía de ese hilo tan fino. De las muchas razones para explicar porque las ruinas indígenas de América parecen estar siempre sumidas en esa cargada atmósfera fantasmal, estamos ante ciudades literalmente muertas no porque estén deshabitadas sino porque han perdido, en el transcurso del tiempo su razón de ser. En ellas SOLO EL TIEMPO PERSISTE, no son sino ruinas (los dioses se han esfumado o bien se les desterró).</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Enigmas en las Arenas:</w:t>
      </w:r>
      <w:r>
        <w:rPr>
          <w:rFonts w:cs="Verdana" w:ascii="Verdana" w:hAnsi="Verdana"/>
          <w:sz w:val="20"/>
        </w:rPr>
        <w:t xml:space="preserve"> Todas las ruinas sin excepción manifiestan esta monomanía religiosa. Al volver a lo medular eso quiere decir no a las dimensiones económicas, políticas y sociales sino a lo religioso-cultural que es lo que desprende y se destaca de estas ruinas, pues lo único que sobrevive con el paso del tiempo que resiste lo fatal es aquella ferviente f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El pacto con la serpiente:</w:t>
      </w:r>
      <w:r>
        <w:rPr>
          <w:rFonts w:cs="Verdana" w:ascii="Verdana" w:hAnsi="Verdana"/>
          <w:sz w:val="20"/>
        </w:rPr>
        <w:t xml:space="preserve"> Las ruinas europeas son ruinas vivas, fecundan periódicamente el arte y la cultura, no ocurre lo mismo con los vestigios americanos, pues nutren menos la imaginación histórica posterior, si es que aparecen lo hacen en términos de curiosidad o excentricidades. Nunca se ha cortado el hilo que nos ata al mundo greco-romano, es así como figuras inicialmente míticas terminan confundiéndose con la deidad. La importancia de Quetzalcoatl es que tiene la cualidad de renacer en todas las épocas pero con un rostro distinto, aunque siempre nimbado por el aura ancestral pero con significados que dejan entre ver el presente con reverberaciones del pasado. Lawrence tiene razón; ESTE NO MUERE, DEVIENE SIEMPRE OTRO, es similar al mito desaparece pero vuelve. Decir mito y decir ruinas es decir lo mismo, en el caso de las ruinas americanas aquella característica esencial es que aún no han develado su misterio absoluto, aquí los dioses no han muerto simplemente abandonaron sus santuario por ende el mito perdur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ECUMENE</w:t>
      </w:r>
    </w:p>
    <w:p>
      <w:pPr>
        <w:pStyle w:val="Normal"/>
        <w:numPr>
          <w:ilvl w:val="0"/>
          <w:numId w:val="1"/>
        </w:numPr>
        <w:spacing w:lineRule="auto" w:line="360"/>
        <w:jc w:val="center"/>
        <w:rPr>
          <w:rFonts w:ascii="Verdana" w:hAnsi="Verdana" w:cs="Verdana"/>
          <w:b/>
          <w:b/>
          <w:sz w:val="20"/>
        </w:rPr>
      </w:pPr>
      <w:r>
        <w:rPr>
          <w:rFonts w:cs="Verdana" w:ascii="Verdana" w:hAnsi="Verdana"/>
          <w:b/>
          <w:sz w:val="20"/>
        </w:rPr>
        <w:t>Sentido del orden: Valles, cerros y sacrificios humanos.</w:t>
      </w:r>
    </w:p>
    <w:p>
      <w:pPr>
        <w:pStyle w:val="Normal"/>
        <w:spacing w:lineRule="auto" w:line="360"/>
        <w:ind w:left="360" w:hanging="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Anfiteatro Evanescente:</w:t>
      </w:r>
      <w:r>
        <w:rPr>
          <w:rFonts w:cs="Verdana" w:ascii="Verdana" w:hAnsi="Verdana"/>
          <w:sz w:val="20"/>
        </w:rPr>
        <w:t xml:space="preserve"> Históricamente hablando desde la fundación de la ciudad, los santiaguinos hemos vivido a espaldas de los cerros, ya que por muy omnipresentes que parezcan nuestra capacidad de pulverizarlos imaginariamente confirma que el valle es un hecho dado sólo parcialmente. Lo que dice Darwin de descabellada no tiene nada, ya que NI LO MÁS SÓLIDO QUE NOS RODEA PERMANECE POR MUCHO RAT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Paraíso perdido:</w:t>
      </w:r>
      <w:r>
        <w:rPr>
          <w:rFonts w:cs="Verdana" w:ascii="Verdana" w:hAnsi="Verdana"/>
          <w:sz w:val="20"/>
        </w:rPr>
        <w:t xml:space="preserve"> El valle de Santiago por donde se le mire es un escenario fluctuante, se dice que puede resistir el paso del tiempo sólo como leyenda vagamente recordada; el lugar aquel donde alguna vez estuvo el paraíso.</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rPr>
        <w:t>3. Rompecabezas:</w:t>
      </w:r>
      <w:r>
        <w:rPr>
          <w:rFonts w:cs="Verdana" w:ascii="Verdana" w:hAnsi="Verdana"/>
        </w:rPr>
        <w:t xml:space="preserve"> Si lo natural subsiste con dificultad, lo humano es aún más frágil. Según Rubén Stehberg el “camino inca longitudinal andino” ingresa por el valle del río Putaendo al valle del Aconcagua, es por esto que el valle de Santiago esconde y entraña un conjunto complejísimo de acueductos y obras de regadío, todas ellas prehispánicas. Se supone además que el valle estaba articulado en la época de Almagro y Valdivia, conforme a estructuras de mando que respondían a señoríos locales y territorios delimitados. Existe una cultura que antecede la invasión Inca, la llamada cultura Aconcagua, la cual se asentó en los valles del Aconcagua, del Maipo y del Mapocho, se les considera un pueblo de agricultores, ceramistas, pastores, cazadores y recolectores para quienes la cordillera no fue un obstáculo. Esta cultura comparte muchas similitudes con atributos ordenadores comunes al mundo andino en general y al inca en particular, el sistema dual de “división de mitades” que consistía la disposición ritual de un  “alto” y un “ bajo”. </w:t>
      </w:r>
    </w:p>
    <w:p>
      <w:pPr>
        <w:pStyle w:val="TextBody"/>
        <w:spacing w:lineRule="auto" w:line="360"/>
        <w:rPr>
          <w:rFonts w:ascii="Verdana" w:hAnsi="Verdana" w:cs="Verdana"/>
        </w:rPr>
      </w:pPr>
      <w:r>
        <w:rPr>
          <w:rFonts w:cs="Verdana" w:ascii="Verdana" w:hAnsi="Verdana"/>
        </w:rPr>
      </w:r>
    </w:p>
    <w:p>
      <w:pPr>
        <w:pStyle w:val="Normal"/>
        <w:spacing w:lineRule="auto" w:line="360"/>
        <w:jc w:val="both"/>
        <w:rPr/>
      </w:pPr>
      <w:r>
        <w:rPr>
          <w:rFonts w:cs="Verdana" w:ascii="Verdana" w:hAnsi="Verdana"/>
          <w:b/>
          <w:sz w:val="20"/>
        </w:rPr>
        <w:t>4. La región más transparente:</w:t>
      </w:r>
      <w:r>
        <w:rPr>
          <w:rFonts w:cs="Verdana" w:ascii="Verdana" w:hAnsi="Verdana"/>
          <w:sz w:val="20"/>
        </w:rPr>
        <w:t xml:space="preserve"> El no saber con certeza el misterio que se quiere desentrañar, no significa que sea imposible encontrarlo, basta con saber la existencia del trasfondo, en este caso, mítico-religioso. Con lo que se estima cuan trascendental y simbólico es el sentido que tuvo esta región para los pueblos originario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Las alturas de “ El Plomo”:</w:t>
      </w:r>
      <w:r>
        <w:rPr>
          <w:rFonts w:cs="Verdana" w:ascii="Verdana" w:hAnsi="Verdana"/>
          <w:sz w:val="20"/>
        </w:rPr>
        <w:t xml:space="preserve"> El culto a las altas cumbres prevalece en los pueblos andinos hasta el día de hoy, ya que a estas montañas de les dota de a poderes mágicos de cotidiana significación y su presencia inamovible las vuelve hitos recordatorios permanentes de dicho poder (también se les percibe como sitios residiarios  de los muertos), más poderes naturales y hacen el nexo entre los tres mundos; el océano mediante supuestas conexiones subterráneas, la tierra y el cielo. Gracias a este tipo de culto es que se logra enfatizar que el valle de Santiago es desde hace mucho tiempo, la principal necrópolis de esta perdida tierra austral.</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6. La trama Oculta:</w:t>
      </w:r>
      <w:r>
        <w:rPr>
          <w:rFonts w:cs="Verdana" w:ascii="Verdana" w:hAnsi="Verdana"/>
          <w:sz w:val="20"/>
        </w:rPr>
        <w:t xml:space="preserve"> No sólo el tiempo y el mito persisten, los espacios geográficos también suelen sobrevivir a los hechos. La historia de siempre, por estos lados, la de este valle, que a cambio de orden se sacrifica algo: frutos de la tierra, márgenes de libertad, o una que otra vida inocente, a fin de apaciguar las furias y volver a congraciarse.</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7. La Solución Final:</w:t>
      </w:r>
      <w:r>
        <w:rPr>
          <w:rFonts w:cs="Verdana" w:ascii="Verdana" w:hAnsi="Verdana"/>
          <w:sz w:val="20"/>
        </w:rPr>
        <w:t xml:space="preserve"> Sacrificio humano, pieza sostenedora del orden primitivo. “Los incas lo sabían todo eran los poseedores de la clave de esta parte de América” a diferencia de los aztecas, los sacrificios humanos entre los incas eran excepcionales y no por una suerte apetito cruel. Aunque no por esto la cultura común aludida antes deja de prevalecer. “ sin víctimas no existirían ni el sol ni la luna, el mundo estría sumido en la oscuridad y el caos” nadie les dijo que esto no es verdad, que los astros seguirían estando aún sin sacrificios, es lo que forma parte del “ miedo primitivo” y que puede hacer más tolerable y aceptable tales hechos. Aún cuando las momias encontradas nos brinden todo tipo de información nos encontramos ante seres ajenos, incluso ajenos ante el mundo que los sacrificó. La cosmovisión inca, en la medida que concibe el mundo en función de reordenaciones cíclicas que se suceden unas tras otras, mientras mantienen una supuesta “unidad” inicial, a lo que apunta es a la fatalidad de tener que recrear ritualmente dicho ciclo de orden-desorden mediante el único medio de reordenación idóneo según su manera de pensar: el sacrificio. Así se vuelve al tiempo de los orígenes, es el eterno retorno. Es así como los pueblos se someten al sacrificio, como la solución final, para llegar a tener un nuevo orden. También debería resultarnos extraña otro aspecto consustancial a la visión cíclica, el que sea ante todo una oferta explicativa apocalíptica, es esto lo que nos diferencia de estos pueblos el saber que el Apocalipsis es posible, pero no-solo lo esperamos con resignación sino que también desafiamos el destino. SABEMOS QUE EXISTE LIBERTAD.</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jc w:val="center"/>
        <w:rPr>
          <w:rFonts w:ascii="Verdana" w:hAnsi="Verdana" w:cs="Verdana"/>
          <w:b/>
          <w:b/>
        </w:rPr>
      </w:pPr>
      <w:r>
        <w:rPr>
          <w:rFonts w:cs="Verdana" w:ascii="Verdana" w:hAnsi="Verdana"/>
          <w:b/>
        </w:rPr>
        <w:t>V. La orilla Opuesta: Las cosmovisiones europeas, los viajes y la perspectiva.</w:t>
      </w:r>
    </w:p>
    <w:p>
      <w:pPr>
        <w:pStyle w:val="Normal"/>
        <w:spacing w:lineRule="auto" w:line="360"/>
        <w:jc w:val="both"/>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rPr>
        <w:t>1. El viaje de Vuelta:</w:t>
      </w:r>
      <w:r>
        <w:rPr>
          <w:rFonts w:cs="Verdana" w:ascii="Verdana" w:hAnsi="Verdana"/>
        </w:rPr>
        <w:t xml:space="preserve"> La antigua idea de que todo viaje es un retorno, supone que hay un origen que jamás se abandona o remonta. Ese origen es el centro. Aún cuando conlleve derrotas todo viaje vale la pena. Es así como el mundo no está abierto porque se va y vuelve, sino que porque siendo posible su recreación: se vuelve y vuelve. Por lo que se puede afirmar que todo viaje es siempre circular, una vez emprendido el viaje no augura un final fácil, cuesta acabarlo, porque siempre existe la posibilidad de una interminable vuelta hacia atrás. ¿ Antes de zarpar, ya uno está en camino, y es más, el camino es siempre de vuelt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Imago Mundi:</w:t>
      </w:r>
      <w:r>
        <w:rPr>
          <w:rFonts w:cs="Verdana" w:ascii="Verdana" w:hAnsi="Verdana"/>
          <w:sz w:val="20"/>
        </w:rPr>
        <w:t xml:space="preserve"> Existe un imán, un lugar llamado Europa que siempre es el centro del mundo y no sólo para los europeos, de hecho América resulta inexplicable si no se remonta a los orígenes europeos, ya que siendo Europa el ombligo del mundo lo extra europeo viene a ser un mundo imaginado, aquello que falta por conquistar, evangelizar y recrear a semejanza propia. Allá afuera siempre existe un espacio por descubrir y luego por redefinir. Es así como los textos Homéricos conjugan lo fantástico con lo verificabl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Las Antípodas:</w:t>
      </w:r>
      <w:r>
        <w:rPr>
          <w:rFonts w:cs="Verdana" w:ascii="Verdana" w:hAnsi="Verdana"/>
          <w:sz w:val="20"/>
        </w:rPr>
        <w:t xml:space="preserve"> El medioevo sumo a la visión ya estable su cuota se fantasía. Por descubrimientos geográficos se hace necesario mover a Jerusalén como el centro de los mapas, lo que se había mantenido hasta 1450.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Los raptos de Europa:</w:t>
      </w:r>
      <w:r>
        <w:rPr>
          <w:rFonts w:cs="Verdana" w:ascii="Verdana" w:hAnsi="Verdana"/>
          <w:sz w:val="20"/>
        </w:rPr>
        <w:t xml:space="preserve"> Inicialmente Europa tampoco fue una realidad geográfica, apareció primero como leyenda según el arquetipo recurrente del encuentro de dioses y mortales. En el rapto de Europa es fácil determinar el mito ya que posee versiones diversas que no carecen de veracidad, se aprecian dos Europa muy distintas, aún cuando ambas se remitan a un origen común, la primera es medieval y la segunda es renacentista. Es así como el común denominador que ata a todas estas versiones de Europa es su FUGACIDAD, ya que lo que las encanta y seduce es lo que las motiva a arrancar, se mantiene constante su destino manifiesto; romper con sus moldes atávicos, abandonarse y escapar.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Descubrimiento del hombre y del mundo:</w:t>
      </w:r>
      <w:r>
        <w:rPr>
          <w:rFonts w:cs="Verdana" w:ascii="Verdana" w:hAnsi="Verdana"/>
          <w:sz w:val="20"/>
        </w:rPr>
        <w:t xml:space="preserve"> Nos encontramos en un mito, ir y venir, entrar y salir constantemente de esta realidad mitificada, por muy paradójico que suene ¿Desde cuándo somos históricos? Según Burckhardt, somos en potencia históricos desde el renacimiento, desde que se descubre el hombre y el mundo o mejor dicho desde que el hombre se descubre en este mundo. También es importante que dentro de la esquematización ingenieril del itinerario como el propósito contemplativo final que aquí vemos impiden conceptuar este tipo de peregrinajes como auténticos viajes de indagación y hallazgos sorpresivos. Por esto es posible encontrarnos ante variantes de viajes muy distintas a la de sólo apoderarse del mundo, por lo que se inicia así una nueva modalidad de la sensibilidad europea: EL VIAJE ESTÉTICO, no cabe ya despreciar el mundo, hay que hacerse del mundo, descubrirlo y luego develarlo y eso implica una predisposición desacralizadota, profana, frente a la vid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6. El hombre, medida de las cosas:</w:t>
      </w:r>
      <w:r>
        <w:rPr>
          <w:rFonts w:cs="Verdana" w:ascii="Verdana" w:hAnsi="Verdana"/>
          <w:sz w:val="20"/>
        </w:rPr>
        <w:t xml:space="preserve"> En estricto rigor lo histórico depende de dos criterios copulativos; 1 tener un punto de vista privilegiado y si es posible, 2 volver y contar lo que uno ha visto. La mente mítica siempre admite un retorno hipotético aunque simplemente le baste con tenerlo por fatal. El que se verifique o no de inmediato, le es indiferente, de no haber sucedido todavía, ya ocurrirá. Se dice que uno de los logros del renacimiento es la perspectiva, pero para su realización es necesario un cambio en la noción del tiempo y del espacio, donde el hombre vuelve a ocupar el centro del universo. Con esta nueva concepción el europeo inicia otra gran aventura espacial, no menos revolucionaria: la geográfic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7. Un mundo en perspectiva:</w:t>
      </w:r>
      <w:r>
        <w:rPr>
          <w:rFonts w:cs="Verdana" w:ascii="Verdana" w:hAnsi="Verdana"/>
          <w:sz w:val="20"/>
        </w:rPr>
        <w:t xml:space="preserve"> Somos históricos desde que nos ubicamos en el mapa que vamos llenando, desde que medimos el tiempo también en perspectiva. Para la mente medieval  LA ANTIGÜEDAD CLÁSICA ESTABA DEMASIADO ALEJADA AL MISMO TIEMPO QUE DEMASIADO PRESENTE COMO PARA PODERLA CONCEBIR COMO UN FENÓMENO HISTÓRICO. Ningún hombre medieval pudo ver a la antigüedad clásica como un fenómeno completo en si mismo, es el renacimiento el que erige la antigüedad como una realidad histórica autónoma. Estableciendo los limites entre el paganismo antiguo y la nueva cristiandad. Si la historia es entendida desde donde se va y se viene, hay que entenderla no sólo en su sentido más obvio y elemental, sino en un sentido, aún más propiamente histórico. Existen dos operaciones: el ir y venir del pasado, en donde media entre ambos el olvido y el trayecto obvio el venir del pasado e ir al futuro, que da una falsa impresión de una continuidad ininterrumpida. Por lo cual se entiende que para que estemos ante un sentido histórico estricto resulta esencial olvidar. En definitiva somos históricos gracias al renacimiento. SIEMPRE JURAMOS NO VOLVER, SIEMPRE VOLVEMO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8. La imagen y el ojo:</w:t>
      </w:r>
      <w:r>
        <w:rPr>
          <w:rFonts w:cs="Verdana" w:ascii="Verdana" w:hAnsi="Verdana"/>
          <w:sz w:val="20"/>
        </w:rPr>
        <w:t xml:space="preserve"> Lo que distingue al renacimiento es una pérdida de cierta ingenuidad acrítica, aproximándose a la ilustración, el renacimiento es tanto más realista cuanto más sabe y repara en el carácter imaginativo, onírico o engañoso que suponen las apariencias. Una cosa es saber, otra muy distinta es ver. En suma, a menudo no sabemos lo que vemos, a lo más lo sospechamos. Vemos lo que creemos que vemos lo que suponemos que está allí.  Es así como los espejos se asemejan mucho a la historia a esa historia que va y viene, ya que el historiador ve y luego reproduce, ve y luego se le devuelve, mira como si nada y luego recuerda.</w:t>
      </w:r>
    </w:p>
    <w:p>
      <w:pPr>
        <w:pStyle w:val="Normal"/>
        <w:spacing w:lineRule="auto" w:line="360"/>
        <w:jc w:val="both"/>
        <w:rPr>
          <w:rFonts w:ascii="Verdana" w:hAnsi="Verdana" w:cs="Verdana"/>
          <w:sz w:val="20"/>
        </w:rPr>
      </w:pPr>
      <w:r>
        <w:rPr>
          <w:rFonts w:cs="Verdana" w:ascii="Verdana" w:hAnsi="Verdana"/>
          <w:sz w:val="20"/>
        </w:rPr>
      </w:r>
    </w:p>
    <w:p>
      <w:pPr>
        <w:pStyle w:val="Normal"/>
        <w:numPr>
          <w:ilvl w:val="0"/>
          <w:numId w:val="1"/>
        </w:numPr>
        <w:spacing w:lineRule="auto" w:line="360"/>
        <w:jc w:val="center"/>
        <w:rPr>
          <w:rFonts w:ascii="Verdana" w:hAnsi="Verdana" w:cs="Verdana"/>
          <w:b/>
          <w:b/>
          <w:sz w:val="20"/>
        </w:rPr>
      </w:pPr>
      <w:r>
        <w:rPr>
          <w:rFonts w:cs="Verdana" w:ascii="Verdana" w:hAnsi="Verdana"/>
          <w:b/>
          <w:sz w:val="20"/>
        </w:rPr>
        <w:t>Fantasía e ilusión: La imagen del nuevo mund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Ensoñaciones:</w:t>
      </w:r>
      <w:r>
        <w:rPr>
          <w:rFonts w:cs="Verdana" w:ascii="Verdana" w:hAnsi="Verdana"/>
          <w:sz w:val="20"/>
        </w:rPr>
        <w:t xml:space="preserve"> aquí se trata de una América inventada una América de ensueño.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Fantasía o ilusión?:</w:t>
      </w:r>
      <w:r>
        <w:rPr>
          <w:rFonts w:cs="Verdana" w:ascii="Verdana" w:hAnsi="Verdana"/>
          <w:sz w:val="20"/>
        </w:rPr>
        <w:t xml:space="preserve"> cuando se pretende por un momento que una ficción parece más real que la realidad misma, se habla de ALUSION INDUCIDA. A partir del momento que América se piensa en términos alegóricos, necesariamente deviene en fantasía  y esto ocurre desde un comienzo.</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Matices:</w:t>
      </w:r>
      <w:r>
        <w:rPr>
          <w:rFonts w:cs="Verdana" w:ascii="Verdana" w:hAnsi="Verdana"/>
          <w:sz w:val="20"/>
        </w:rPr>
        <w:t xml:space="preserve"> fantasía no es lo mismo que lo maravilloso, su historia se complica des el momento que surge el cristianismo, se pensaba que era tal su poder de seducción que había que censurarlo lo darle una significación nueva. Se cree que lo maravilloso cristiano se acerca más a lo sobrenatural que a lo auténticamente fantasioso ya que Dios estaría siempre detrás de cada manifestación. ¿ en que se distingue una fantasía de una ilusión? Fantasía es el término más antiguo; proviene del griego PHANTASÍA, apariencia, espectáculo, imagen y cobra un creciente uso a partir del siglo XIII. Ilusión deriva del latín ILLUSIO, ILLUSIONIS, ILLUDERE, que significa engañar y a su vez se remonta a LUDERE, jugar, su uso actual es del XVI, como término médico. Las ilusiones serían creencias falsas, apariencias engañosas, mientras que las fantasías serían fruto de la imaginación ocasionalmente extravagante, pero-he aquí lo fundamental- que se pueden crear o bien se producen en vigilia o sueño. Si las ilusiones uno las padece, las fantasías uno las produce, estas se vinculan más a los mitos, mientras que las ilusiones se vinculan más con las creencias religiosas o las utopía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La ilusión de Colón:</w:t>
      </w:r>
      <w:r>
        <w:rPr>
          <w:rFonts w:cs="Verdana" w:ascii="Verdana" w:hAnsi="Verdana"/>
          <w:sz w:val="20"/>
        </w:rPr>
        <w:t xml:space="preserve"> América es concebible como una fantasía, pero por Colón se puede también por ilusión. Aquí el equívoco original, el enigma fundante es crucial producido por estar frente a varias preguntas abiertas. ¿Descubrir o intuir? Es cierto que Colón nunca supo lo que había descubierto, aún así lo intuyo. Su propósito nunca fue unívoco, incluso sufrió cambios sucesivos, en él coexisten tres objetivos: la búsqueda de nuevas islas, vía más expedita hacia Asia y la conquista de un nuevo continente.  En Colón se entremezclan la intuición y la observación empírica, incluso en distintos momentos vislumbra su misión en términos místicos. Al final de cuentas fue el primero en hacerse la América para si. Lo suyo es más un golpe imaginativo que un acierto geográfico, por lo mismo se afirma que no fue solo un descubridor sino también un visionario.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Orbe Novo:</w:t>
      </w:r>
      <w:r>
        <w:rPr>
          <w:rFonts w:cs="Verdana" w:ascii="Verdana" w:hAnsi="Verdana"/>
          <w:sz w:val="20"/>
        </w:rPr>
        <w:t xml:space="preserve">  Fue Américo Vespucio quién logró difundir la idea de que se estaba ante un nuevo mundo, lejos de resolver nada lo que Colón hizo fue problematizar todo, puso literalmente el asunto en el mapa. Si bien existía una muy arraigada concepción medieval, según la cual el tiempo pasado no supone quiebres; solo cabe un todo continuo hasta llegar al presente, así y todo, desde el momento en que las fantasías se pueden materializar entramos en otra lógica: la de la ilusión. ¿Qué otra cosa es una ilusión que una fantasía extrema que se confunde con la realidad? América se convierte en una gran oportunidad experimental es así como su descubrimiento da curso a una nueva propuesta inventiva: LA UTOPIA, esa curiosa mezcla de fantasía medieval tardía y diseño renacentista. Existen distintas definiciones de esta, la primera; posibilidad de llegar a ella en el curso de un viaje de descubrimiento a tierras extrañas, según esto, Utopía existe ahora, en el presente, pero en otro lugar que aún tenemos que encontrar. La segunda; requiere transformar la sociedad propia en una utopía a través de la aplicación de algún tipo de gran diseño para el mejoramiento social. Según esto, Utopía aún no existe en algún lugar, pero vendrá a tener existencia en algún punto en el futuro en este lugar, una vez que ciertas medidas se adopten. El carácter utópico se entraña aún más en la constitución misma de lo que va a ser América, es una válvula de escape de un mundo viejo, constreñido y agobiante. En definitiva, permite expandir la ecúmene. América según O¨ Gorman, es similar como distinta a la vez. Similar porque forma parte de la totalidad del orbe, pero distinta toda vez que es INVENTADA y no meramente DESCUBIERTA. Se programiza el nuevo continente en una nueva Europa. Puesto que el SER con que fue inventada, es AB ALIO en cuanto posibilidad de realizar la nueva Europa, en el fondo la historia de América será el modo en que concretamente se actualizó esa posibilidad. EL QUE AMÉRICA SEA HISTÓRICA DEPENDE DE EUROPA: YA ERA HORA DE EXPLICITARL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6. Nel Mezzo del Camin:</w:t>
      </w:r>
      <w:r>
        <w:rPr>
          <w:rFonts w:cs="Verdana" w:ascii="Verdana" w:hAnsi="Verdana"/>
          <w:sz w:val="20"/>
        </w:rPr>
        <w:t xml:space="preserve"> en Colón se está siempre a medio camino entre dos mundos, América a medio camino, no descubierta en estricto rigor, pero que igual deja abierta la posibilidad para inventarla. Es ese carácter de tierra de nadie que hace que se convierta en obsesión ilusoria  </w:t>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VII: Encuentros y Desencuentros: AMÉRICA vista como “lo otr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El exilio de Dioses:</w:t>
      </w:r>
      <w:r>
        <w:rPr>
          <w:rFonts w:cs="Verdana" w:ascii="Verdana" w:hAnsi="Verdana"/>
          <w:sz w:val="20"/>
        </w:rPr>
        <w:t xml:space="preserve"> existe una coincidencia al decir que los Dioses pasan por distintas metamorfosis con la trasmigración de las almas. La idea de transformación o metamorfosis no solo opera aquí como un  hilo conductivo sino que pareciera estar apuntando a una posible definición acerca de la naturaleza propia de los dioses. Según Heine, los dioses no han muerto, los dioses no mueren. Sobreviven gracias a su extraordinaria capacidad de encubrimiento o disfraz.  Desde los inicios de la modernidad, el propósito principal de la historia cultural no ha sido otro que el rescate del olvido para unir  tiempos distintos. El retorno de los dioses implica todo un contexto histórico sensible que se renueva a partir del legado clásico, en el exilio todos nos marcharíamos y con el retorno existe una nueva trasmigración. Fue en el renacimiento cuando la historia se develó como un todo conexo, invitando el retorno de los dioses. </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El retorno de los dioses:</w:t>
      </w:r>
      <w:r>
        <w:rPr>
          <w:rFonts w:cs="Verdana" w:ascii="Verdana" w:hAnsi="Verdana"/>
          <w:sz w:val="20"/>
        </w:rPr>
        <w:t xml:space="preserve"> curiosamente en la orilla opuesta- América- también se esperaba el retorno de los dioses. Se asemejo con la llegada del español, en un primer momento se los recibió como aquellos dioses que volvían del exilio.  Sobre los textos todos son posteriores a la conquista y por lo tanto sufren la influencia del conquistador, frente a esto se formula una excusa y una justificación; la excusa  es que se renunciamos a esta fuente no la podemos sustituir por ninguna otra, el único remedio es no leer estos como enunciados transparentes y sobre la justificación; los problemas que aquí se presentan se remiten más a un conocimiento de lo verosímil que de lo verdadero. El común denominador de la llegada de los conquistadores no comienza con el arribo mismo; preceden anuncios y presagios. Se trata pues de un mito recogido de la memoria oral o proyectado por los conquistadores a los pueblos andinos o si se prefiere, ASUMIDO, por estos últimos una vez producido el mestizaje cultural.  Sobre los pueblos derrotados es una autojustificación de por qué se impuso tan fácilmente la conquista, en otras palabras españoles e indígenas no solo coparticipan sino que además confluyen no obstante las distintas motivaciones en juego. En efecto, la historia de los dioses no es otra que la de su sustitución y metamorfosis, ya que en este punto concreto no hay desencuentro entre español e indígena se produce por el contrario una conjunción en que el lenguaje que va a predominar, el que primaría entre ellos no es 100% común pero sí a fin, es referente es idéntico ya que hablan de lo mismo.</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Encuentros del tercer tipo:</w:t>
      </w:r>
      <w:r>
        <w:rPr>
          <w:rFonts w:cs="Verdana" w:ascii="Verdana" w:hAnsi="Verdana"/>
          <w:sz w:val="20"/>
        </w:rPr>
        <w:t xml:space="preserve"> hasta ahora hemos visto como los mitos proporcionan un terreno común de entendimiento. Una vez que los europeos caen en la cuenta de que se estaba frente a un nuevo mundo y que otros los habían precedido, su sorpresa no fue menor que la de los indígenas. Es necesario recalcar que se trata de incorporar a América en un todo abarcador conforme a parámetros Europeizantes, aún así el sentido de inclusión apunta a algo más profundo: el querer convertir al indígena. Es así como Sahagún lo dice con todas las letras, la historia de estos pueblos está íntimamente ligada a la historia Europea, es más, a la historia de la salvación, tal cual el presente convulsionado de Europa por otras tantas nuevas guerras religiosas que obligan otra vez más a trasmigrar. A la conquista le correspondió recrear una ecúmene perdida, no simplemente imponer una nueva unidad hasta ese entonces inexistent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4. Malos entendidos:</w:t>
      </w:r>
      <w:r>
        <w:rPr>
          <w:rFonts w:cs="Verdana" w:ascii="Verdana" w:hAnsi="Verdana"/>
          <w:sz w:val="20"/>
        </w:rPr>
        <w:t xml:space="preserve"> ¿ que hay de los desencuentros? En todos los casos anteriores en que se llega a un cierto entendimiento igual, se trata de encuentros en el desencuentro. No pudiendo haber un entendimiento cabal, el problema se resuelve como lo ha planteado Anthony Pagden; volviendo conmensurable lo inconmensurable, es decir, lo que a primeras no se entiende cabe traducirlo a términos que resulten familiares. Operación artificiosa pero no por ello menos efectiva. La transculturación permite no solo encontrar un lenguaje común sino crear lo que antes no existía. Reconociendo que si hay cultura hay también humanidad, tarde o temprano gracias a las operaciones de este tipo, era inevitable que se les concediera a los indígenas su calidad de seres humanos, de loo contrario las relaciones mismas de esta índole, que se van tejiendo, habrían quedado en el limbo de indefinición insostenibl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5. Et in Arcadia Ego:</w:t>
      </w:r>
      <w:r>
        <w:rPr>
          <w:rFonts w:cs="Verdana" w:ascii="Verdana" w:hAnsi="Verdana"/>
          <w:sz w:val="20"/>
        </w:rPr>
        <w:t xml:space="preserve"> debió transcurrir mucho tiempo para que el indígena fuera percibido como humano. Demasiado humanos a la vez que suficientemente creíbles, demasiado perfectos para ser hombres, pero no lo suficiente para pensar en dioses, con lo cuál se abre la única posibilidad de expresión capaz de abarcar el fenómeno de manera convincente; la épica. Los indios descubiertos son vestigios del pasado, corresponden a una era ya muerta a la vez que se intuye que nuevamente habrían de desaparecer. Humanos o no, se trata de seres doblemente muertos, condenados anticipadamente, desde el momento mismo que se los vuelve a desenterrar.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6. La conquista de la humanidad:</w:t>
      </w:r>
      <w:r>
        <w:rPr>
          <w:rFonts w:cs="Verdana" w:ascii="Verdana" w:hAnsi="Verdana"/>
          <w:sz w:val="20"/>
        </w:rPr>
        <w:t xml:space="preserve"> la manera de conocer la humanidad del otro queda supeditada a tener que tolerar sus diferencias, asegurándose de este modo que, en virtud de una mínima reciprocidad, un mismo tipo de respeto puede extenderse a las propias. La humanidad no es otra cosa que reconocerse en el otro en tanto distinto a uno, es decir, en las diferencias y no en las similitudes adjetivas. Solo compartiendo al menos ese aspecto sustantivo se es parte de una comunidad universal, lo que se llama hoy; pluralismo. Una posible solución a fin de sortear las dificultades que entrañan el universalismo y el relativismo moral. A los indios se les idealiza a la vez que se les muestra como victimas, a la par que se les idealiza y se les exhibe como especialmente crueles. En el fondo, la humanidad, en su doble y contradictoria naturaleza, a la vez pura y virginal y precaria y fácil, presa de la violencia por un lado y por el otro capaz de alcanzar los grados más altos de furia, prejuicio, son hombres los que conquistan, en su doble acepción: conquistan y son conquistados.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7. La conquista de la Humanidad:</w:t>
      </w:r>
      <w:r>
        <w:rPr>
          <w:rFonts w:cs="Verdana" w:ascii="Verdana" w:hAnsi="Verdana"/>
          <w:sz w:val="20"/>
        </w:rPr>
        <w:t xml:space="preserve"> la fascinación por lo monstruoso antecede al descubrimiento de América y pertenece a la edad media, esto es lo que entorpece un entendimiento plenamente positivo de loo nuevo. Proyecta sobre los indios una visión esperpéntica que impide comprenderlos a cabalidad. El encuentro con el otro trae consigo un problema adicional; arroja una imagen especular. Otros factores como el ascenso de la población mestiza y la inmigración europea, afectan los cálculos y está claro que este colapso demográfico no sólo se debe a matanzas a homicidios deliberados, en o fuera de las guerras. Inciden aquí fenómenos como epidemias que azotaban a indígenas carentes de defensas inmunológicas, malos tratos, explotación laboral, etc.… y por último también influyen fenómenos naturales. La escala y el volumen de las cifras son demasiado impactantes. </w:t>
      </w:r>
    </w:p>
    <w:p>
      <w:pPr>
        <w:pStyle w:val="Normal"/>
        <w:spacing w:lineRule="auto" w:line="360"/>
        <w:jc w:val="both"/>
        <w:rPr>
          <w:rFonts w:ascii="Verdana" w:hAnsi="Verdana" w:cs="Verdana"/>
          <w:sz w:val="20"/>
        </w:rPr>
      </w:pPr>
      <w:r>
        <w:rPr>
          <w:rFonts w:cs="Verdana" w:ascii="Verdana" w:hAnsi="Verdana"/>
          <w:sz w:val="20"/>
        </w:rPr>
      </w:r>
      <w:r>
        <w:br w:type="page"/>
      </w:r>
    </w:p>
    <w:p>
      <w:pPr>
        <w:pStyle w:val="Normal"/>
        <w:spacing w:lineRule="auto" w:line="360"/>
        <w:jc w:val="center"/>
        <w:rPr>
          <w:rFonts w:ascii="Verdana" w:hAnsi="Verdana" w:cs="Verdana"/>
          <w:b/>
          <w:b/>
          <w:sz w:val="20"/>
        </w:rPr>
      </w:pPr>
      <w:r>
        <w:rPr>
          <w:rFonts w:cs="Verdana" w:ascii="Verdana" w:hAnsi="Verdana"/>
          <w:b/>
          <w:sz w:val="20"/>
        </w:rPr>
        <w:t>VIII- SOBRE HEROES Y TUMBAS: De las guerras de Italia a la entrada de chile.</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Del arte de la guerra:</w:t>
      </w:r>
      <w:r>
        <w:rPr>
          <w:rFonts w:cs="Verdana" w:ascii="Verdana" w:hAnsi="Verdana"/>
          <w:sz w:val="20"/>
        </w:rPr>
        <w:t xml:space="preserve"> TODOS SABRAN LO QUE APARENTAS, POCOS SABRÁN LO QUE ERES. El asunto redunda en querer mostrar la guerra como una escenificación de un drama idealizado, o convertir todo fenómeno político, proyectarlo, como un propósito estético pensado de antemano aunque apenas se note. Criticas a la moderna manera de hacer la guerra; causar muerte y ruina en vez de aspirar a la victoria. Para Maquiavelo la guerra se había convertido en una venganza que la historia debía delatar con dolor.</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El otoño de la edad media:</w:t>
      </w:r>
      <w:r>
        <w:rPr>
          <w:rFonts w:cs="Verdana" w:ascii="Verdana" w:hAnsi="Verdana"/>
          <w:sz w:val="20"/>
        </w:rPr>
        <w:t xml:space="preserve"> la evolución bélica de Europa según Michael Howard, va desde una guerra centrada entre caballeros a otra propiamente de mercenarios para eventualmente rematar en la de mercaderes. Según georges Dubv, la batalla no es la guerra, afirma que es todo lo contrario, es un procedimiento de paz, la guerra es aventura temporal, empresa de depredación. En realidad la guerra nunca soluciona nada, los arreglos se deben a las palabras. Es así como la batalla va a formar parte de lo sagrado, es un duelo. Con todo esto se trata demostrar como se diluye una época en otr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El nuevo mundo europeo:</w:t>
      </w:r>
      <w:r>
        <w:rPr>
          <w:rFonts w:cs="Verdana" w:ascii="Verdana" w:hAnsi="Verdana"/>
          <w:sz w:val="20"/>
        </w:rPr>
        <w:t xml:space="preserve"> se marca distancia con el medioevo y también con el propio mundo contemporáneo por ser nuevo, no tener antecedentes. Marcado por las guerras religiosas y el afán cada vez mayor de pensar la política internacional de acuerdo con la idea de soberanía territorial, terminarían por erradicar las nociones medievales de caballería y de un orden universal tanto temporal como religioso, se trata de un nuevo mundo, pero en Europa. ( nuevos ideales para los ya tenidos). Y frente a este nuevo mundo que ya se repudia, existe la posibilidad de un nuevo mundo ALLA LEJOS que lo desmentirá para la gloria  y para la especi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4. Comentarios a la guerra de las Indias:</w:t>
      </w:r>
      <w:r>
        <w:rPr>
          <w:rFonts w:cs="Verdana" w:ascii="Verdana" w:hAnsi="Verdana"/>
          <w:sz w:val="20"/>
        </w:rPr>
        <w:t xml:space="preserve"> gracias a Buckhardt existe un nuevo sentido de la gloria, que el hombre del renacimiento lo hace para perpetuar su propia fama. Para entender la época hay que abocarse a lo que a esta verdaderamente le importa; el talento y el cálculo del individuo que aspira a la gloria.  Le debemos a América que se revierta la hasta ayer supuesta lógica histórica. En esta época la historia se traduce al lenguaje clásico, lo cual suele elevar discursivamente a los personajes a alturas elegiacas, se les convierte en ejemplos vivos de virtud. Para entender lo que está ocurriendo en América es imprescindible remontarse a una Italia desde donde se pauta la nueva historia moderna. Estamos ante los comienzos de una historia, la de América, que en adelante devendrá en su historia de siempre, inconfundible, por lo mismo que reiterativa, con su proyección mítica; por ende, fatal. En otras palabras una vez en América, los españoles simplemente perfeccionaron una experiencia histórica ya acumulada que traían a cuestas.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5. Los de chile:</w:t>
      </w:r>
      <w:r>
        <w:rPr>
          <w:rFonts w:cs="Verdana" w:ascii="Verdana" w:hAnsi="Verdana"/>
          <w:sz w:val="20"/>
        </w:rPr>
        <w:t xml:space="preserve"> Ranke sostiene que la poca resistencia que encontró el español en indias, se debió al alto grado de sofisticación de los pueblos con los que se fueron enfrentando. En cambio, tratándose de pueblos no acostumbrados a obedecer, más salvajes. La historia que allí se desarrollo fue distinta, más lenta, frustrante e inconclusa, chile es uno de estos casos. Lo que obliga a una historia distinta, una historia en otra clave, acuñado en el desencuentro entre el indígena y el español, entre el español y el medio hostil con que se encuentra y que en chile es efectivamente más agudo. el panorama que inicialmente ofrecía chile era vago e incierto, se pensaba que siempre habría otro Perú por conquistar. Aunque parece que la tentación era otra: había que ir ahí, intentarlo una vez más y luego volver a fracasar, por lo que la historia se torna una tanto repetitiva de aquí en adelante. La historia de chile parte con almagro en dos sentidos: llega con él y se despliega dramáticamente a partir de él, fuera de aquí y como una gran epopeya de la frustración. Efectivamente ; vino, vio y se fu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6. Mañana en la batalla, piensa en mi:</w:t>
      </w:r>
      <w:r>
        <w:rPr>
          <w:rFonts w:cs="Verdana" w:ascii="Verdana" w:hAnsi="Verdana"/>
          <w:sz w:val="20"/>
        </w:rPr>
        <w:t xml:space="preserve"> la estancia de almagro en chile fue breve, se limitó a los valles de Copiapó, Coquimbo y Aconcagua. El siguiente conquistador de chile, valdivia. En cuanto al recibimiento del indio, lo único cierto es que los españoles habían encontrado por fin a sus iguales, en términos de batallas. Con Lautaro viene el asunto mayor, al derrotar a los españoles, ya que estos nunca había sido vencidos, no de manera tan asombrosa y humillant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7. Y caiga tu espada sin filo:</w:t>
      </w:r>
      <w:r>
        <w:rPr>
          <w:rFonts w:cs="Verdana" w:ascii="Verdana" w:hAnsi="Verdana"/>
          <w:sz w:val="20"/>
        </w:rPr>
        <w:t xml:space="preserve"> Desespera y muere: la historia puede hacer cualquier cosa consigo mismas si se lo propone, en este caso la historia en versión épica humanística; la de una tradición rescatada elevada a un reconocimiento de que si el indígena puede ser un hombre, incluso conforme al ideal renacentista. ( de la araucana de Ercilla). La historia no es mito, tampoco leyenda o fantasía, aunque se aproxime a todos ellos. Sí, quizás ilusión. Notablemente Ercilla hace de Lautaro una ilusión. Si bien la historia va y viene, Ercilla tenía razón; en él ( lautaro) se resumió toda la guerra. En chile ocurren cosas un tanto extraordinarias, no antes vistas y hay que dar cuenta de ellas, ese es el punto, el estar ante una nueva sensibilidad. Que se inicia con los ercillas tratando de captar y proyectar fuera de aquí, una historia asombrosa con otras lógicas, otros raciocinios en suma…otro lenguaje. La historia como estamos tratando de explicar es algo más que un mero registro supuestamente fidedigno: es un intento también de hacer verosímil lo que efectivamente ocurrió, lo que hay que rescatar de estas distintas verdades es el sentido general que se quiere transmitir al lector y a la posteridad y esté no es otro que la crueldad del indígena, pero lo que se desprende de los textos al hilar fino es que el ensañamiento tiene una razón de ser, no es del todo inexplicable, hay rabia ahí y no se le puede desmentir. Eso es lo verosímil. ( talleyrand v/s inca garcilaso) hay un punto en común aunque perverso, SE TRATA DE UNA RABIA COMPARTIDA, por eso la guerra, otra convergencia, otro encuentro en el desencuentro. La historia de chile, es una historia que aún no es, no todavía, no plenamente. Apenas se inicia y ya se vuelve guerra, se vuelve mito, o lo que es lo mismo una historia que apenas comienz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EPÍLOGO: Con los ojos abiertos: el amor, Ercilla y la araucana.</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b/>
          <w:sz w:val="20"/>
        </w:rPr>
        <w:t>1. Equívocos y armonías:</w:t>
      </w:r>
      <w:r>
        <w:rPr>
          <w:rFonts w:cs="Verdana" w:ascii="Verdana" w:hAnsi="Verdana"/>
          <w:sz w:val="20"/>
        </w:rPr>
        <w:t xml:space="preserve"> en todo el libro se ha insistido en una serie de equívocos fundantes y en el caso de América lo que no puede obviarse es lo indeterminado. A América, suele rodearla un aura ambigua que le es consustancial por lo que su potencial proteico a la espera de que alguien sepa explotarlo adecuadamente la ha marcado indeleblemente de un comienzo.  América como lugar imaginado preexiste a la llegada del español, capaz incluso de sobrevivir en cuanto fantasía, cuando no como ilusión, una vez constatada empíricamente y de forma fehaciente su existencia, que se basa en la permanente oferta se asombro que proporciona este continente. Gómora no exagera al decir que el descubrimiento de América ha sido la mayor cosa después de la creación del mundo, lo que parece suponer un nuevo génesis, el cual se tiene que basar en más que un mero choque apocalíptico y fatalista entre mundos disímiles, negador o bien explotador el uno del otro, ya que de mantenernos en el plano de la Apocalipsis y del mito no habría historia, en cambio de haber algo más ahí seriamos nosotros los que estaríamos escribiendo el guión, volviendo posible además la historia que falta. Es por eso lo de los encuentros y desencuentros, son precarios avisos de ese algo más. Estaríamos ante un curioso poder fundado en el equívoco consustancial a América que vendría a hacer posible tamaña hazaña. Retornemos a los dioses, umbral de los efectos mal entendidos, ya que son ellos los que se han ido constituyendo en eje medular de nuestra narración. Y son ellos quienes podrían proporcionarnos la clave de nuestra historia apenas esbozada, limitémonos a uno de los dioses del panteón, el dios del amor, ese confuso y misterioso poder que rige de vez en cuando las relaciones entre los hombres.</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2. Mitos y juegos del amor:</w:t>
      </w:r>
      <w:r>
        <w:rPr>
          <w:rFonts w:cs="Verdana" w:ascii="Verdana" w:hAnsi="Verdana"/>
          <w:sz w:val="20"/>
        </w:rPr>
        <w:t xml:space="preserve"> el amor es lejos el más travieso de los dioses, se es víctima del amor hasta que se le doma, esto a causa de sus excesos, bajo su influjo el enamorado se convierte en otro y sufre. El amor es ante todo una sospecha nunca plenamente verificada, un secreto enigmático que siempre perdurara. Se huye de él, pero no se sabe que se busca a cambio, qué lo puede aliviar cuando uno intenta escapar de sus garras, y cuando se le tiene ¿ quien con toda seguridad sabe que lo tiene? Por lo que otro aspecto de la experiencia amorosa es su infinita capacidad de encantar y desencantar a los amantes. Es que el amor engaña, hace invisible lo que el amante ve, pero no quiere reconocer. Otro aspecto es el amor como patología ilusoria, como persistencia en el error a sabiendas de que se está en el error. Relación amor-locura, toda literatura, en particular la amorosa, responde a una u otra forma de demencia, ya sea por ser su tema obligado, o por ser el motor que lo lleva a escribir, su obsesión etc.… por lo que el amor puede ser una patología, pero al darle rienda suelta, previo reconocimiento, puede en el mejor de los casos, ser también su antídoto, su salvación. El amor o es confuso o simplemente no lo es, quizás por eso es que gusta tanto, no se le deja fácilmente aunque siga huyendo. El amor es mito y no cualquier mito; probablemente, si es que no de hecho, el más poderoso mito de occidente.¿ no habría en toda guerra un grupo igualmente profundo, aunque apenas confeso, por el amor? Al ser el amor una palabra en extremo ambigua, existe una ambivalencia que radica en que no se da el amor sin que paralelamente hayan elementos de furia y hostilidad presentes. En las personas coexisten sentimientos encontrados de amor y odio hacia el mismo objeto del deseo. Es más, el odio no sólo es un antecedente frecuente del amor, sino que repetidas veces el odio se vuelve amor y el amor se torna odio. En suma, habiendo furia lo más probable es que haya también amor. El hombre tiende a la vida como a la muerte y se sirve de ambos, estos asi como opuestos son también complementarios. Es la cultura, la que nos ayuda a reprimir ese apetito peligroso que hay en todo deseo de agresión, ya que exige represión, renuncia de satisfacciones destructivas, esta debilita al individuo , lo desarma y apacigua en aras de poder seguir viviendo en sociedad. En esto consistiría la ambivalencia implícita en cada cultura, ambigüedad que engendra permanentes arrestos de culpabilidad, porque se es ambos opuestos y no siempre ello se traduce en armonía. El punto crucial, una posible solución al dilema, que es lo más difícil; el saber amar, lograr dominar a este dios veleidoso, saber mantener el amor sin destruirlo, a la vez que profundizarlo sin que lo destruya a uno. Esquivar los dos extremos que ofrece el amor, no reprimirlo a la vez que no caer en la locura, después de todo no dejarse llevar es insensato ¿habría entonces que volver las pasiones del amor en sentimientos y éstos en sensatez? Sí, pero es mejor decirlo al revés: convertir la sensatez en sentimientos, guardando algún grado agudo y sensual de la original pasión, y sin por ello desbocarse. Y, todo esto a fin de ascender hacia un entendimiento más elevado, es decir, hacer nuestra humanidad más plena. Puede que el amor confunda, pero una vez que se da, no admite impedimentos. Ni el tiempo, ni la veleidad a la que es propenso, lo borran. En el fondo, es siempre recuperable a menos que nos hagamos los sordos y ciegos. Se trata de convertir el amor en una ilusión, en una plenitud sensible; algo así como lograr un entendimiento que sin él nos empobrecería. </w:t>
      </w:r>
    </w:p>
    <w:p>
      <w:pPr>
        <w:pStyle w:val="Normal"/>
        <w:spacing w:lineRule="auto" w:line="360"/>
        <w:ind w:left="360" w:hanging="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b/>
          <w:sz w:val="20"/>
        </w:rPr>
        <w:t>3. El Ercilla enamorado:</w:t>
      </w:r>
      <w:r>
        <w:rPr>
          <w:rFonts w:cs="Verdana" w:ascii="Verdana" w:hAnsi="Verdana"/>
          <w:sz w:val="20"/>
        </w:rPr>
        <w:t xml:space="preserve"> esta investigación sobre el amor tiene como propósito, en parte, poner en su debido contexto inteligible a Ercilla y a su Araucana y en especial a este poema como inicio fundante de este país, como comunidad y no sólo como esquina perdida del planeta. ¿Qué significa que chile se haya fundado no solo a partir de los fracasos de los almagres y valdivias sino también con un poema de amor. Es más un poema de amor que curiosamente no se reconoce a si mismo como tal. Con todo se sabe que Ercilla lo escribió escapando de un amor no correspondido, luego llega a chile y se encuentra con una guerra, pero con una guerra que su pluma registra y consagra, de una manera muy particular, perturbada y apasionada. Equívoca al punto de que cabe preguntar si HAY ALGO MÁS AHÍ, en medio de la confusión  que el mismo amor pudiese estar tendiéndole, engañándolo a la vez que iluminándolo. No sabemos nada muy concreto sobre las razones que trajeron a arcilla a chile, sin embargo se insiste en que penas de amor lo habrían llevado a dejar Europa. Ercilla sin duda era capaz de sufrir e interpretarlo otros autores en esto desechan la explicación o le restan importancia. Hasta ahora chile aparece como un lugar signado por el desengaño, la fatalidad y el desastre, una vez aquí, sin embargo todo se invierte. Para empezar el desengaño anterior deviene en sensatez posterior. Ercilla termina prendado de los indígenas en vez de tomar partido por los españoles, termina valorándolos, acaba simpatizando con ellos. Ercilla sabe de lo que huye sin saber a dónde va, qué es lo que busca, lo interesante es lo que encuentra. Chile por ser el lugar más apartado y distante  es donde cierta sensatez nos diría que sí sería posible olvidar. Así y todo ocurre algo muy notable: viene a chile y se reencuentra con su dolor y además termina haciendo lo que no se proponía, decía desde las primeras estrofas que no iba a hablar de amor y es justo lo contrario, cae nuevamente bajo el hechizo. El amor aunque se haya vuelto pérfido no se borra, es un querer y no querer, es decir, se encuentra y desencuentra consigo mismo. Ercilla sigue estando loco, claro que loco, un poco más cuerdo…casi sensato. Algo de Ercilla cambia, no olvida pero sufre menos. Ercilla recobra en chile parte de la razón perdida, es importante decir que NO ES CHILE LO QUE HAY QUE DESCUBRIR SINO LO QUE SE PUEDE HACER AQUÍ, LO QUE SE PUEDE LLEGAR A SABER AQUÍ, este es el punto crucial de Ercilla, encuentra lo que se haya cuando uno deja de sufrir: la compasión. El sufrimiento no desaparece pero deja de ser obsesivo, ha aprendido del sufrimiento sabe que es compartido, por lo que termina sabiendo amar. Encuentra en chile a un sucedáneo de su amor, encuentra la guerra, que supone una pasión similar al amor ¿ al encontrarse con la guerra se olvida del amor? No exactamente, porque su visión de la guerra es ambigua, sus enfrentamientos son casi relatos amorosos. Ercilla recoge el núcleo del mito mapuche, EL DE LA RESISTENCIA. Así es como la épica de Ercilla se ha vuelto un mito, ha creado el mito araucano. Los mitos no piden permiso a la lógica ni a la verdad histórica para vivir y prosperar, por lo que decir mito no es lo mismo que decir historia. La pasión épica le ha de servir a la historia  y esta se volverá historia alguna vez, pero mientras es solo hazaña inconclusa y solo atisbos de entendimiento. Este país nace épicamente como un país de odio-amor, la pregunta es cual ha de prevalecer; la historia continua en búsqueda de la respuesta. En cuanto a los dioses según mircea eliade fue la primera desmitificación en occidente, el haber dejado de creer en los mitos aún cuando persista la creencia en los dioses y por último el gran aporte de Ercilla, que desde el amor diera a conocer el origen de aquellos encuentros en el desencuentro. Es intrigante como el odio-amor de la guerra se puede traducir en un amor fundante de una comunidad.</w:t>
      </w:r>
    </w:p>
    <w:sectPr>
      <w:footerReference w:type="default" r:id="rId2"/>
      <w:type w:val="nextPage"/>
      <w:pgSz w:w="12240" w:h="15840"/>
      <w:pgMar w:left="1077" w:right="924" w:gutter="0" w:header="0" w:top="902"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31:00Z</dcterms:created>
  <dc:creator>Microsoft</dc:creator>
  <dc:description/>
  <dc:language>en-US</dc:language>
  <cp:lastModifiedBy>Karina</cp:lastModifiedBy>
  <dcterms:modified xsi:type="dcterms:W3CDTF">2008-04-25T18:31:00Z</dcterms:modified>
  <cp:revision>2</cp:revision>
  <dc:subject/>
  <dc:title>´´Historia General de Chile´´</dc:title>
</cp:coreProperties>
</file>