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t>UNIVERSIDAD DE CHILE</w:t>
        <w:br/>
        <w:t>FACULTAD DE DERECHO</w:t>
        <w:br/>
        <w:br/>
        <w:t>Primer Semestre de 2008</w:t>
        <w:br/>
        <w:t>Curso electivo de Teoria Social</w:t>
        <w:br/>
        <w:t>Profesor Edmundo Fuenzalida Faivovich.</w:t>
        <w:br/>
        <w:t xml:space="preserve">Ayudante Daniel Soriano Correa </w:t>
        <w:br/>
        <w:br/>
        <w:br/>
        <w:br/>
        <w:t>TEMAS PARA EL EXAMEN DEL 4  DE JULIO DE 2008.</w:t>
        <w:br/>
        <w:br/>
        <w:t>Escoja uno de los siguientes temas y escriba un máximo de tres páginas a doble espacio en un computador.</w:t>
        <w:br/>
        <w:br/>
        <w:t>PRIMER TEMA.</w:t>
        <w:br/>
        <w:br/>
        <w:t>En el diario "El Mercurio" de Santiago del dia 14 de junio de 2008 aparece, en la página C4, un artículo que informa acerca de las opiones vertidas por el Ministro José Antonio Viera-Gallo en un acto público de lanzamiento de un nuevo libro sobre la reforma de los partidos políticos en Chile. Dice el articulista: "En esa oportunidad, Viera-Gallo destacó los contenidos del proyecto de reforma a la ley de partidos que el Gobierno ingresó la semana pasada en el Senado, uno de cuyos aspectos más polémicos es la instauración de las órdenes de partido a los parlamentarios. El ministro admitió el carácter polémico de la propuesta, pero la justificó en el hecho de que a su juicio se ha instalado la idea de que los parlamentarios son dueños de sus votos y verdaderos señores feudales que no le rinden cuentas a nadie".</w:t>
        <w:br/>
        <w:br/>
        <w:t>Analice esta situación con las ideas propuestas por Jürgen Habermas acerca de la racionalidad estratégica y la racionalidad comunicativa.</w:t>
        <w:br/>
        <w:br/>
        <w:t>SEGUNDO TEMA.</w:t>
        <w:br/>
        <w:br/>
        <w:t>En el diario "El Mercurio" de Santiago del dia 16 de junio de 2008 aparece, en la página A2, una Carta del Público titulada "Bicicletas son una alternativa" que, en parte, dice: "El argumento de la incompatibilidad buses/bicicleta y el espacio relativo utilizado parte del supuesto equivocado de la competencia por la superficie y no de la complementariedad de las formas de transporte. El desarrollo de las redes de transporte implica necesariamente repensar la manera de combinar eficientemente entre buses, autos y Metro (nodos de transbordo y estacionamientos de bicicletas). También requiere de una campaña educacional que cambie las actitudes culturales (también de excesiva comodidad) de algunos y que apunten, además, al respeto de las normas de tránsito tanto de automovilistas como de ciclistas".</w:t>
        <w:br/>
        <w:br/>
        <w:t>Analice, con las nociones propuestas por Anthony Giddens en su teoria de la estructuración, el alcance y las consecuencias de un aumento del uso de las bicicletas para el transporte de personas en la ciudad de Santiago.</w:t>
        <w:br/>
        <w:br/>
        <w:br/>
        <w:t>TERCER CASO.</w:t>
        <w:br/>
        <w:br/>
        <w:t>En el sitio Cooperativa.cl se encuentra la siguiente información</w:t>
        <w:br/>
        <w:br/>
        <w:t>El jueves 12 de Junio de 2008 el ministro Secretario General de Gobierno, Francisco Vidal, dio cuenta de la reticencia a facilitar el Estadio Nacional para shows masivos como Madonna.</w:t>
        <w:br/>
        <w:t>"A mí me encanta Madonna. Pero Madonna canta y se va, pero me gusta que en el Estadio Nacional el pasto esté lo mejor posible. O sea, el pasto queda, Madonna pasa. Claramente el Estadio Nacional es un recinto deportivo en lo esencial, secundariamente es un recinto para artistas", indicó el vocero de La Moneda al comentar una negativa inicial de ChileDeportes a facilitar el campo deportivo, que es de propiedad fiscal.</w:t>
        <w:br/>
        <w:t>Horas más tarde Claudia Castro Navarro, administradora del Estadio Nacional, recalcó que la prioridad para disponer del uso del estadio la tenía el torneo local de fútbol, fecha en la que se debía disputar la semifinal y final del campeonato.</w:t>
        <w:br/>
        <w:t>Frente a ello, los diputados Alvaro Escobar y Marco Enríquez-Ominami iniciaron gestiones para lograr el visto bueno para que el concierto de Madonna se pudiera llevar a cabo en el principal recinto deportivo del país. La cantante Madonna se presentará el miércoles 10 de diciembre en Santiago, según informó el diputado Alvaro Escobar, quien este viernes se reunió con el ministro vocero de Gobierno, Francisco Vidal, cita tras la cual se autorizó el uso del Estadio Nacional para dicho evento.</w:t>
        <w:br/>
        <w:br/>
        <w:t>¿Qué funciones manifiestas y qué funciones latentes tiene un concierto de Madonna para la sociedad chilena? Analice este hecho, con las nociones del estructural-funcionalismo, como está formulado por autores como Talcott Parsons y Robert K.Mert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1:16:00Z</dcterms:created>
  <dc:creator>daniel soriano</dc:creator>
  <dc:description/>
  <dc:language>en-US</dc:language>
  <cp:lastModifiedBy>daniel soriano</cp:lastModifiedBy>
  <dcterms:modified xsi:type="dcterms:W3CDTF">2008-06-20T01:16:00Z</dcterms:modified>
  <cp:revision>1</cp:revision>
  <dc:subject/>
  <dc:title/>
</cp:coreProperties>
</file>