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t>UNIVERSIDAD DE CHILE</w:t>
        <w:br/>
        <w:t>FACULTAD DE DERECHO</w:t>
        <w:br/>
        <w:br/>
        <w:t>Curso de Teoria Social. Primer Semestre de 2008</w:t>
        <w:br/>
        <w:t>Profesor Edmundo Fuenzalida Faivovich.</w:t>
        <w:br/>
        <w:t>Ayudante Daniel Soriano Correa</w:t>
        <w:br/>
        <w:br/>
        <w:t>Segundo Control: 2 de junio de 2008.</w:t>
        <w:br/>
        <w:br/>
        <w:t>    Escoja uno de los tres casos siguientes y analízelo con los conceptos presentados por Jurgen Habermas en cuanto a las tendencias de cambio de las sociedades modernas en los últimos treinta o cuarenta años.</w:t>
        <w:br/>
        <w:br/>
        <w:t>Caso uno.</w:t>
        <w:br/>
        <w:br/>
        <w:t xml:space="preserve">    En la sección Cartas del diario El Mercurio del Lunes 26 de Mayo aparece la siguiente: </w:t>
        <w:br/>
        <w:t>    Señor Director: el Jueves 22 me encontraba en Santiago y como disponía de bastante tiempo decidí conocer el Transantiago, por lo que en una hora no punta (11:00 AM) me subí frente a la iglesia de San Francisco hacia el Mall Alto Las Condes. De las 20 personas que subimos, cinco alcanzaron a hacerlo por las puertas de atrás mientras bajaban los demás pasajeros, obviamente sin pagar, hasta que el chofer logró cerrarlas. De los que subimos por la puerta delantera, sólo pagamos cuatro. Los demás ni siquiera hicieron el gesto de acercar algo parecido a una tarjeta al cobrador. El chofer ni siquiera se inmutó, lo que demuestra lo normal de esto. No era hora punta, no había congestión, tampoco era un recorrido conflictivo. Pensé que ése podría haber sido un caso particular, aunque las personas que subieron andaban solas y correspondían a distintas edades, por lo que habría que descartar la acción de un grupo organizado en este caso. Sin embargo, otro pasajero me indicó que cada vez es menos la gente que paga.</w:t>
        <w:br/>
        <w:br/>
        <w:t>Caso dos.</w:t>
        <w:br/>
        <w:br/>
        <w:t>    En el diario El Mercurio del Miércoles 28 de Mayo, página C4, aparece la siguiente noticia:</w:t>
        <w:br/>
        <w:br/>
        <w:t>    Acompañada por sus ministros de Hacienda y Trabajo, la Presidenta anunció el envío de un proyecto para entregar un bono de $ 20.000 a pensionados que reciben menos de $ 255.000 al mes, entre otras medidas que anunció el 21 de Mayo.</w:t>
        <w:br/>
        <w:br/>
        <w:br/>
        <w:t>Caso tres.</w:t>
        <w:br/>
        <w:br/>
        <w:t>    En el diario El Mercurio del Jueves 22 de Mayo, página, C3, en un resumen del contenido del Mensaje Presidencial 2008, se lee el siguiente anuncio:</w:t>
        <w:br/>
        <w:t>    Se entregará un computador a los niños pertenecientes al 40% de la población más vulnerable que ingresen a séptimo básico y que estén en el 30% de mejor promedio de notas de su nivel.</w:t>
        <w:br/>
        <w:br/>
        <w:t>     </w:t>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2:33:00Z</dcterms:created>
  <dc:creator>daniel soriano</dc:creator>
  <dc:description/>
  <dc:language>en-US</dc:language>
  <cp:lastModifiedBy>daniel soriano</cp:lastModifiedBy>
  <dcterms:modified xsi:type="dcterms:W3CDTF">2008-05-30T02:34:00Z</dcterms:modified>
  <cp:revision>1</cp:revision>
  <dc:subject/>
  <dc:title/>
</cp:coreProperties>
</file>