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CULTAD DE DERECHO</w:t>
        <w:br/>
        <w:t>UNIVERSIDAD DE CHILE</w:t>
        <w:br/>
        <w:br/>
        <w:t>Primer Semestre de 2008</w:t>
        <w:br/>
        <w:t>Curso de Teoria Social</w:t>
        <w:br/>
        <w:t>Profesor Edmundo Fuenzalida Faivovich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RIMER CONTROL.</w:t>
        <w:br/>
        <w:br/>
        <w:t>Escoja uno de los tres temas siguientes y escriba entre dos y cuatro páginas a doble espacio en letra tamaño 14.</w:t>
        <w:br/>
        <w:br/>
        <w:t>Tema 1.</w:t>
        <w:br/>
        <w:t>A le dice a B: "Tengo que pagar una cuenta hoy y me faltan diez mil pesos". B responde "Aquí tienes un billete de diez mil pesos". A la semana siguiente A le pide a B que le devuelva los diez mil pesos, pero B contesta que no le debe nada, porque los diez mil pesos habían sido un regalo.</w:t>
        <w:br/>
        <w:t xml:space="preserve">    </w:t>
        <w:br/>
        <w:t>ANALICE LA INTERACCION ENTRE A Y B CON LOS CONCEPTOS PROPUESTOS POR TALCOTT PARSONS SOBRE LA ACCION SOCIAL.</w:t>
        <w:br/>
        <w:br/>
        <w:t>Tema 2.</w:t>
        <w:br/>
        <w:t>    En "El Mercurio" del 13 de Abril de 2008 aparece un aviso que dice: prestigioso grupo financiero busca mujeres media jornada para cargo de ejecutiva comercial. Requisitos: mujer, idealmente profesional. Excelente nivel de contactos. Domicilio en sector oriente.</w:t>
        <w:br/>
        <w:br/>
        <w:t>ANALICE EL AVISO EN TÉRMINOS DE LOS CINCO PARES DE VARIABLES MODELOS DE TALCOTT PARSONS.</w:t>
        <w:br/>
        <w:br/>
        <w:t>Tema 3.</w:t>
        <w:br/>
        <w:t>    Cuatro amigos, A,B,C,D, admiradores fanáticos de un famoso artista de música rock, deciden asistir a su único concierto en Chile. Acuden al teatro en que va a actuar el artista y les informan que las entradas están agotadas. Ante la situación:</w:t>
        <w:br/>
        <w:t>A se vuelve a su casa</w:t>
        <w:br/>
        <w:t>B reclama ante la administración del teatro y exige que le vendan una entrada.</w:t>
        <w:br/>
        <w:t>C entra al teatro por una puerta lateral que encuentra abierta</w:t>
        <w:br/>
        <w:t>D se va a un concierto de música clásica.</w:t>
        <w:br/>
        <w:br/>
        <w:t>ANALICE LAS ACCIONES DE CADA AMIGO CON LOS CONCEPTOS OFRECIDOS POR ROBERT K.MERTON EN "ESTRUCTURA SOCIAL Y ANOMIA".</w:t>
        <w:br/>
        <w:br/>
        <w:br/>
        <w:t>Puede consultar todos los textos que quiera acerca de los conceptos de Parsons y de Merton.</w:t>
        <w:br/>
        <w:t>Fecha de entrega: 24 de Abril de 2008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5:39:00Z</dcterms:created>
  <dc:creator>daniel soriano</dc:creator>
  <dc:description/>
  <dc:language>en-US</dc:language>
  <cp:lastModifiedBy>daniel soriano</cp:lastModifiedBy>
  <dcterms:modified xsi:type="dcterms:W3CDTF">2008-04-17T15:40:00Z</dcterms:modified>
  <cp:revision>1</cp:revision>
  <dc:subject/>
  <dc:title/>
</cp:coreProperties>
</file>