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ASIGNATURA: TEORIA SOCIAL. </w:t>
        <w:br/>
        <w:t xml:space="preserve">Carácter: Electivo </w:t>
        <w:br/>
        <w:br/>
        <w:t xml:space="preserve">PROGRAMA DEL CURSO. </w:t>
        <w:br/>
        <w:t>Semestre / Año: Primer Semestre/ 2008</w:t>
        <w:br/>
        <w:t xml:space="preserve">Profesor Responsable: Edmundo Fuenzalida Faivovich </w:t>
        <w:br/>
        <w:t xml:space="preserve">Alumno ayudante ad honorem: Daniel Soriano Correa </w:t>
        <w:br/>
        <w:br/>
        <w:br/>
        <w:t>A. OBJETIVOS, CONTENIDOS Y BIBLIOGRAFÍA.</w:t>
        <w:br/>
        <w:br/>
        <w:t>Objetivos</w:t>
        <w:br/>
        <w:t xml:space="preserve">Conocer el lenguaje, las ideas y los autores de las principales </w:t>
        <w:br/>
        <w:t xml:space="preserve">corrientes teóricas que se han propuesto para describir la estructura </w:t>
        <w:br/>
        <w:t xml:space="preserve">de las sociedades modernas y explicar sus cambios. </w:t>
        <w:br/>
        <w:br/>
        <w:t xml:space="preserve">Dada la pluralidad y diversidad de las corrientes teóricas que </w:t>
        <w:br/>
        <w:t xml:space="preserve">compiten por describir y explicar a la sociedad moderna, el curso </w:t>
        <w:br/>
        <w:t xml:space="preserve">adopta un enfoque semi-monográfico, según el cual el profesor presenta </w:t>
        <w:br/>
        <w:t xml:space="preserve">en general las corrientes teóricas  a las que confluyen los autores </w:t>
        <w:br/>
        <w:t xml:space="preserve">más destacados en cada uno de los períodos en que se ha dividido el </w:t>
        <w:br/>
        <w:t xml:space="preserve">proceso de creación teórica, escogiendo a algunos de ellos para su </w:t>
        <w:br/>
        <w:t xml:space="preserve">exposición más detallada </w:t>
        <w:br/>
        <w:br/>
        <w:t xml:space="preserve">Contenidos del curso. </w:t>
        <w:br/>
        <w:br/>
        <w:t xml:space="preserve">Primera Parte. Los cimientos de la Teoría Social. </w:t>
        <w:br/>
        <w:br/>
        <w:t xml:space="preserve">El surgimiento de la sociología dentro del contexto sociopolítico de </w:t>
        <w:br/>
        <w:t xml:space="preserve">Europa Occidental a mediados del siglo XIX. Principales autores: </w:t>
        <w:br/>
        <w:t xml:space="preserve">Auguste Comte, Karl Marx, Herbert Spencer. Características de la </w:t>
        <w:br/>
        <w:t xml:space="preserve">teoría social de este período. </w:t>
        <w:br/>
        <w:br/>
        <w:br/>
        <w:br/>
        <w:t xml:space="preserve">Segunda Parte. La crítica de las teorías sociales positivistas. </w:t>
        <w:br/>
        <w:br/>
        <w:t xml:space="preserve">En el cambio de siglo, autores como Rickert, Dilthey y Windelband </w:t>
        <w:br/>
        <w:t xml:space="preserve">critican a las teorias positivistas y proponen una teoria social </w:t>
        <w:br/>
        <w:t xml:space="preserve">interpretativa. </w:t>
        <w:br/>
        <w:br/>
        <w:t xml:space="preserve">Tercera Parte. Los pilares de la Teoría Social. </w:t>
        <w:br/>
        <w:br/>
        <w:t xml:space="preserve">Emile Durkheim </w:t>
        <w:br/>
        <w:br/>
        <w:t xml:space="preserve">Max Weber. </w:t>
        <w:br/>
        <w:br/>
        <w:br/>
        <w:t xml:space="preserve">Cuarta Parte. Los edificios de la Teoria Social. </w:t>
        <w:br/>
        <w:br/>
        <w:t xml:space="preserve">Intentos de síntesis teórica a mediados del siglo XX. La gran teoria </w:t>
        <w:br/>
        <w:t xml:space="preserve">de Talcott Parsons. Las teoria de alcance intermedio de Robert </w:t>
        <w:br/>
        <w:t xml:space="preserve">K.Merton. </w:t>
        <w:br/>
        <w:br/>
        <w:br/>
        <w:t xml:space="preserve">Quinta Parte. Las teorías de la modernización o del desarrollo societal. </w:t>
        <w:br/>
        <w:br/>
        <w:t xml:space="preserve">Las teorías de la modernización basadas en la gran teoría de Talcott Parsons. </w:t>
        <w:br/>
        <w:t xml:space="preserve">Las propuestas alternativas latinoamericanas: Gino Germani, José </w:t>
        <w:br/>
        <w:t xml:space="preserve">Medina Echavarria, dependentistas y estructuralistas. </w:t>
        <w:br/>
        <w:br/>
        <w:br/>
        <w:t xml:space="preserve">Sexta Parte. Intentos de síntesis teórica a fines del siglo XX. </w:t>
        <w:br/>
        <w:br/>
        <w:t xml:space="preserve">Las ideas de Jurgen Habermas, y Anthony Giddens. </w:t>
        <w:br/>
        <w:t xml:space="preserve">Las perspectivas interpretativas de la sociedad. </w:t>
        <w:br/>
        <w:br/>
        <w:br/>
        <w:br/>
        <w:br/>
        <w:br/>
        <w:t xml:space="preserve">Bibliografía general. </w:t>
        <w:br/>
        <w:br/>
        <w:t xml:space="preserve">a. Para el período anterior a 1980. </w:t>
        <w:br/>
        <w:br/>
        <w:t xml:space="preserve">Martindale, Don </w:t>
        <w:br/>
        <w:t xml:space="preserve">La teoria sociológica. Naturaleza y escuelas </w:t>
        <w:br/>
        <w:t xml:space="preserve">Madrid: Aguilar, 1982. </w:t>
        <w:br/>
        <w:br/>
        <w:t xml:space="preserve">Ritzer, George </w:t>
        <w:br/>
        <w:t xml:space="preserve">Teoria sociológica clásica </w:t>
        <w:br/>
        <w:t xml:space="preserve">Madrid: McGraw-Hill, 1993 </w:t>
        <w:br/>
        <w:br/>
        <w:t xml:space="preserve">Ritzer, George </w:t>
        <w:br/>
        <w:t xml:space="preserve">Teoria sociológica contemporánea </w:t>
        <w:br/>
        <w:t xml:space="preserve">Madrid: McGraw Hill, 1995 </w:t>
        <w:br/>
        <w:br/>
        <w:t xml:space="preserve">Solari, Aldo; Franco, Rolando; Jutkowitz, Joel. </w:t>
        <w:br/>
        <w:t xml:space="preserve">Teoria, accion social y desarrollo en América Latina </w:t>
        <w:br/>
        <w:t xml:space="preserve">México: Siglo XXI Editores, 1976. </w:t>
        <w:br/>
        <w:br/>
        <w:t xml:space="preserve">b.Para el período posterior a 1980. </w:t>
        <w:br/>
        <w:br/>
        <w:t xml:space="preserve">Textos seleccionados de Jurgen Habermas, y Anthony Giddens. </w:t>
        <w:br/>
        <w:br/>
        <w:t xml:space="preserve">B. EVALUACIÓN </w:t>
        <w:br/>
        <w:br/>
        <w:t xml:space="preserve">Habrá  dos controles escritos en clase. El control consistirá en una </w:t>
        <w:br/>
        <w:t xml:space="preserve">prueba escrita  sobre un tema escogido por cada alumno de una lista de </w:t>
        <w:br/>
        <w:t xml:space="preserve">tres preparada por el profesor. </w:t>
        <w:br/>
        <w:br/>
        <w:t xml:space="preserve">Examen </w:t>
        <w:br/>
        <w:br/>
        <w:t xml:space="preserve">Escrito,  acerca de un tema escogido por cada alumno de una lista de </w:t>
        <w:br/>
        <w:t xml:space="preserve">tres preparada por el profesor. </w:t>
        <w:br/>
        <w:br/>
        <w:t xml:space="preserve">C. ASISTENCIA </w:t>
        <w:br/>
        <w:br/>
        <w:t xml:space="preserve">La asistencia es obligatoria. Se cumple este requisito asistiendo a un </w:t>
        <w:br/>
        <w:t xml:space="preserve">mínimo de 50% de las clases dictadas. </w:t>
        <w:br/>
        <w:br/>
        <w:br/>
        <w:t xml:space="preserve">D. METODOLOGÍA </w:t>
        <w:br/>
        <w:br/>
        <w:t xml:space="preserve">     Clase conferencia, con preguntas y respuestas para evaluar el </w:t>
        <w:br/>
        <w:t xml:space="preserve">nivel de comprensión alcanzado. Bibliografía complementaria de la </w:t>
        <w:br/>
        <w:t>clase conferenci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16:00Z</dcterms:created>
  <dc:creator>daniel soriano</dc:creator>
  <dc:description/>
  <dc:language>en-US</dc:language>
  <cp:lastModifiedBy>daniel soriano</cp:lastModifiedBy>
  <dcterms:modified xsi:type="dcterms:W3CDTF">2008-03-19T05:18:00Z</dcterms:modified>
  <cp:revision>2</cp:revision>
  <dc:subject/>
  <dc:title/>
</cp:coreProperties>
</file>