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pPr>
      <w:r>
        <w:rPr>
          <w:rFonts w:cs="Arial" w:ascii="Arial" w:hAnsi="Arial"/>
          <w:color w:val="0D0D0D"/>
          <w:sz w:val="26"/>
          <w:szCs w:val="26"/>
        </w:rPr>
        <w:tab/>
      </w:r>
      <w:r>
        <w:rPr>
          <w:rFonts w:cs="Arial" w:ascii="Arial" w:hAnsi="Arial"/>
          <w:b/>
          <w:color w:val="0D0D0D"/>
          <w:sz w:val="26"/>
          <w:szCs w:val="26"/>
        </w:rPr>
        <w:t>Concepto de conflicto de interés en el fallo chispas</w:t>
      </w:r>
    </w:p>
    <w:p>
      <w:pPr>
        <w:pStyle w:val="Normal"/>
        <w:spacing w:before="0" w:after="200"/>
        <w:jc w:val="both"/>
        <w:rPr>
          <w:rFonts w:ascii="Arial" w:hAnsi="Arial" w:cs="Arial"/>
          <w:b/>
          <w:b/>
          <w:color w:val="0D0D0D"/>
          <w:sz w:val="26"/>
          <w:szCs w:val="26"/>
        </w:rPr>
      </w:pPr>
      <w:r>
        <w:rPr>
          <w:rFonts w:cs="Arial" w:ascii="Arial" w:hAnsi="Arial"/>
          <w:b/>
          <w:color w:val="0D0D0D"/>
          <w:sz w:val="26"/>
          <w:szCs w:val="26"/>
        </w:rPr>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36º) Que, en relación a José Yuraszeck, tampoco puede aplicarse el artículo 44 de la Ley Nº18.046 para configurar un eventual conflicto de interés. En efecto, dice, los sentenciadores debieron considerar, pero omitieron las siguientes razones: i) El interés a que alude la referida disposición debe ser contrapuesto a la sociedad anónima en que se desempeña el director, gerente o persona que haga sus veces...; ii) La Alianza Estratégica no fue suscrita por una sociedad en que el señor Yuraszeck tuviera un interés contrapuesto al de ENERSIS. La circunstancia de ser él accionista indirecto de las CHISPAS, sociedad que a la vez era accionista de ENERSIS, lo identificaba con los intereses de esta última y no con los intereses de ENDESA ESPAÑA. A la misma conclusión llevan los términos de los contratos de promesa de venta y de "gestión", en que las utilidades y beneficios de ENERSIS son los que se privilegian y protegen, todo ello analizado a propósito de los hechos establecidos en esta causa; iii) Si se considerara que los intereses del señor Yuraszeck surgen con ocasión del contrato de gestión, (lo que descartamos...), jurídicamente ello habría ocurrido simultáneamente con la enajenación de las acciones de la Serie A y B de las sociedades CHISPAS, ya que si bien estos contratos estaban sujetos a una condición suspensiva, ella operó con efecto retroactivo, de modo que al generarse un supuesto interés que comprometiera al señor Yuraszeck con ENDESA ESPAÑA, la "Alianza Estratégica" ya se había perfeccionado legalmente, siendo imposible configurar los intereses contrapuestos que dan lugar al conflicto de interés mal resuelto que sanciona la sentencia; iv) La "Alianza Estratégica" fue suscrita por José Yuraszeck previo acuerdo del Directorio, conforme las instrucciones impartidas por éste y conociendo los directores de ENERSIS la existencia de negociaciones entre los gestores clave y ENDESA ESPAÑA para transferir el “esquema de control fáctico” que ejercían, lo cual se desprende, entre otros antecedentes, de la abstención del Presidente de ENERSIS para pronunciarse sobre ese contrato; v) Los intereses del Gerente General de ENERSIS eran los intereses de esta empresa, ya que de su éxito dependía el “precio contingente aplazado” (precio pactado en el contrato de promesa de compraventa del 49% de las acciones de la "Serie B" de las sociedades CHISPAS), que estaba sujeto en cuanto a su determinación al valor de las acciones de ENERSIS, a las utilidades que obtuviera entre 1997 y 2001 (US$600 millones) y a la subsistencia del esquema de control precario que se enajenaba a los inversionistas españoles; vi) Finalmente, al igual como ocurrió con el “contrato de gestión”, la Alianza Estratégica nunca llegó a producir efectos, puesto que fue sustituida antes que comenzara a regir, no obstante lo cual, el fallo recurrido razona sobre la base de que ésta fue lesiva para los intereses de ENERSIS”; </w:t>
      </w:r>
    </w:p>
    <w:p>
      <w:pPr>
        <w:pStyle w:val="Normal"/>
        <w:spacing w:before="0" w:after="200"/>
        <w:jc w:val="both"/>
        <w:rPr>
          <w:rFonts w:ascii="Arial" w:hAnsi="Arial" w:cs="Arial"/>
          <w:color w:val="0D0D0D"/>
          <w:sz w:val="26"/>
          <w:szCs w:val="26"/>
        </w:rPr>
      </w:pPr>
      <w:r>
        <w:rPr>
          <w:rFonts w:cs="Arial" w:ascii="Arial" w:hAnsi="Arial"/>
          <w:color w:val="0D0D0D"/>
          <w:sz w:val="26"/>
          <w:szCs w:val="26"/>
        </w:rPr>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55º) Que, luego, el recurso explica el “Concepto de Conflicto de Interés”, expresando que si se quiere arribar a un concepto que lo defina, en el ámbito de la sociedad anónima, se puede identificar entre sus supuestos, la existencia de dos o más intereses.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Para que concurra esta figura se requiere, en primer término, que existan dos o más intereses, entendidos éstos no necesariamente como derechos, sino incluso como simples expectativas. Unos y otros deben cumplir la doble condición de ser en sí mismos legítimos o merecedores de tutela jurídica, y ser de naturaleza patrimonial, o susceptibles de apreciación pecuniaria;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56º) Que en segundo lugar, explica, un conflicto de interés supone que dos o más expectativas o derechos se encuentran en colisión, en términos tales que la opción que se adopte a favor de uno de ellos se traduce en causar un menoscabo o, incluso, una postergación del otro.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En tercer lugar, debe existir un perjuicio real y cierto para el interés social derivado de la confrontación o conflicto, no bastando con uno eventual, potencial o hipotético, ya que en materia civil no es punible la tentativa, peligro o riesgo de causar un perjuicio;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61º) Que el recurso expresa que, caracterizado lo que debe entenderse por conflicto de interés en la legislación, cuestión jurídica que debe calificarse en sede de casación, se deben analizar las disposiciones en que se funda la sentencia, las que no pueden servir de sustento para imputar a los reclamante la conducta que se les reprocha. En el presente caso no ha podido configurarse un conflicto de interés, puesto que faltan los presupuestos que la ley establece, y a que ya se aludió;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63º) Que a lo anterior añaden, al producirse esta negociación, tampoco el director estaba sujeto al deber de informar, lo cual se desprende del artículo 54 de la Ley sobre Mercado de Valores, posteriormente modificado por la Ley Nº19.705, de 20 de Diciembre de 2000. Los sentenciadores han pretendido aplicar este mandato con las modificaciones introducidas tres años después de ejecutada la operación, olvidando que la ley rige desde su entrada en vigencia, y no tiene efecto retroactivo.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No puede invocarse el inciso 3º del aludido artículo 39 para configurar un eventual conflicto de interés, si los sancionados no han tomado acuerdos en su carácter de directores de las sociedades CHISPAS, no han deliberado en el Directorio respecto de la venta de las acciones de que eran propietarios indirectamente a través de sociedades en comandita, no han comprometido el interés ni el activo de las CHISPAS, y han dado cumplimiento a la información que el artículo 54 de la Ley sobre Mercado de Valores ordenaba a la fecha de los hechos.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Concluye que, por consiguiente, ninguno de los sancionados faltó al deber que la ley impone a un director de sociedad anónima ni correspondía ventilar en el Directorio los intereses que, como accionistas de las CHISPAS, poseían indirectamente. </w:t>
      </w:r>
    </w:p>
    <w:p>
      <w:pPr>
        <w:pStyle w:val="Normal"/>
        <w:spacing w:before="0" w:after="200"/>
        <w:jc w:val="both"/>
        <w:rPr/>
      </w:pPr>
      <w:r>
        <w:rPr>
          <w:rFonts w:cs="Arial" w:ascii="Arial" w:hAnsi="Arial"/>
          <w:color w:val="0D0D0D"/>
          <w:sz w:val="26"/>
          <w:szCs w:val="26"/>
        </w:rPr>
        <w:t>El error jurídico se produce al aplicar indebidamente dicho inciso 3º del artículo 39 a una situación descrita en la sentencia como negociación única e indivisible, incorporando en ella un acto ajeno a los sancionados.</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65º) Que tampoco este cargo puede remitirse a la responsabilidad que pudiere corresponder sólo a algunos de los gestores clave en sus cargos en ENERSIS.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Es un hecho de la causa, señala, que el contrato de gestión estaba destinado a mantener a los gestores clave y un cuerpo de ejecutivos en sus cargos, los mismos que había designado el Directorio en su oportunidad con la anuencia y respaldo de la mayoría de los accionistas; y a limitar los derechos del nuevo controlador, que asumía el esquema de control transferido por los gestores clave, en función de lo que se estimaba el interés de ENERSIS. En tal contexto no era posible quebrantar la prohibición indicada, pues lejos de afectar el interés social, el acto tenía por objeto resguardarlo.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La sentencia se desentiende del hecho que el contrato de gestión, formaba parte del sistema de contrapesos ideado precisamente para salvaguardar el interés social y prever un eventual conflicto de interés mal resuelto, cargo que se les formula; no cedía en beneficio de ENDESA ESPAÑA sino de ENERSIS, al limitar las facultades del nuevo controlador y mantener en sus cargos a los ejecutivos que había escogido, contratado y seleccionado el Directorio de ENERSIS en ejercicio de sus funciones; </w:t>
      </w:r>
    </w:p>
    <w:p>
      <w:pPr>
        <w:pStyle w:val="Normal"/>
        <w:spacing w:before="0" w:after="200"/>
        <w:jc w:val="both"/>
        <w:rPr>
          <w:rFonts w:ascii="Arial" w:hAnsi="Arial" w:cs="Arial"/>
          <w:color w:val="0D0D0D"/>
          <w:sz w:val="26"/>
          <w:szCs w:val="26"/>
        </w:rPr>
      </w:pPr>
      <w:r>
        <w:rPr>
          <w:rFonts w:cs="Arial" w:ascii="Arial" w:hAnsi="Arial"/>
          <w:color w:val="0D0D0D"/>
          <w:sz w:val="26"/>
          <w:szCs w:val="26"/>
        </w:rPr>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90º) Que el recurso agrega que la sentencia omitió considerar el valor de instrumento público que el artículo 1702 del Código Civil le otorga al documento privado que no ha sido objetado, más el que les asigna el artículo 1700 del mismo Código, por lo que no se consideró el valor de prueba plena que esas disposiciones confieren a estos documentos; </w:t>
      </w:r>
    </w:p>
    <w:p>
      <w:pPr>
        <w:pStyle w:val="Normal"/>
        <w:spacing w:before="0" w:after="200"/>
        <w:jc w:val="both"/>
        <w:rPr>
          <w:rFonts w:ascii="Arial" w:hAnsi="Arial" w:cs="Arial"/>
          <w:color w:val="0D0D0D"/>
          <w:sz w:val="26"/>
          <w:szCs w:val="26"/>
        </w:rPr>
      </w:pPr>
      <w:r>
        <w:rPr>
          <w:rFonts w:cs="Arial" w:ascii="Arial" w:hAnsi="Arial"/>
          <w:color w:val="0D0D0D"/>
          <w:sz w:val="26"/>
          <w:szCs w:val="26"/>
        </w:rPr>
        <w:t xml:space="preserve">191º) Que por otra parte, añaden el fallo da mérito de plena prueba a un informe en derecho emitido por don José María Eyzaguirre, y omite considerar otro informe, pedido también por ENERSIS a la Facultad de Derecho de la Pontificia Universidad Católica de Chile, y ratificado en calidad de testigo por su Decano, que concluye, desde el punto de vista jurídico, la inexistencia de conflicto de interés en la suscripción de los contratos materia del juicio, en relación con ENERSIS; </w:t>
      </w:r>
    </w:p>
    <w:p>
      <w:pPr>
        <w:pStyle w:val="Normal"/>
        <w:rPr>
          <w:rFonts w:ascii="Arial" w:hAnsi="Arial" w:cs="Arial"/>
          <w:color w:val="0D0D0D"/>
          <w:sz w:val="26"/>
          <w:szCs w:val="26"/>
        </w:rPr>
      </w:pPr>
      <w:r>
        <w:rPr>
          <w:rFonts w:cs="Arial" w:ascii="Arial" w:hAnsi="Arial"/>
          <w:color w:val="0D0D0D"/>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3:24:00Z</dcterms:created>
  <dc:creator>rburgos</dc:creator>
  <dc:description/>
  <cp:keywords/>
  <dc:language>en-US</dc:language>
  <cp:lastModifiedBy>rburgos</cp:lastModifiedBy>
  <dcterms:modified xsi:type="dcterms:W3CDTF">2007-10-18T23:31:00Z</dcterms:modified>
  <cp:revision>1</cp:revision>
  <dc:subject/>
  <dc:title/>
</cp:coreProperties>
</file>