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Identificación de la Norma    : DL-3621</w:t>
      </w:r>
    </w:p>
    <w:p>
      <w:pPr>
        <w:pStyle w:val="Textosinformato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Fecha de Publicación          : 07.02.1981</w:t>
      </w:r>
    </w:p>
    <w:p>
      <w:pPr>
        <w:pStyle w:val="Textosinformato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Fecha de Promulgación         : 03.02.1981</w:t>
      </w:r>
    </w:p>
    <w:p>
      <w:pPr>
        <w:pStyle w:val="Textosinformato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Organismo                     : MINISTERIO DE JUSTICIA</w:t>
      </w:r>
    </w:p>
    <w:p>
      <w:pPr>
        <w:pStyle w:val="Textosinformato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Textosinformato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Arial Unicode MS"/>
          <w:b/>
          <w:bCs/>
        </w:rPr>
        <w:t>FIJA NORMAS SOBRE COLEGIOS PROFESIONALE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Santiago, 3 de Febrero de 1981.- Hoy se decretó l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que sigue: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Núm. 3.621.- Visto: Lo dispuesto en los decret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eyes N.os 1 y 128, de 1973; 527, de 1974, y 991,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1976, y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Considerando: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.- Que la libertad de trabajo conllev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necesariamente la libertad de afiliación o desafiliació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 cualquier clase de asociaciones, de modo que ellas n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uedan establecerse como requisito para ejercer un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ctividad laboral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2.- Que los Colegios Profesionales, cuya inscripció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e impone con carácter de obligatoria para el ejercici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 la profesión respectiva, constituyen la únic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xcepción a la norma anteriormente citada, lo que h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ignificado favorecer condiciones proclives a l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mantención de sistemas monópolicos en amplios 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importantes sectores laborales del país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3.- Que los Colegios son asociaciones gremiales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fesionales y deben, por lo tanto, someterse, en su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organización y funcionamiento, a las norm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specialmente dictadas para ellas en el decreto ley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número 2.757, de 1979, sobre la base de la complet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ibertad de afiliación y desafiliación que l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aracteriza, y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4.- Que, por otra parte, las facultade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jurisdiccionales tanto para dirimir conflictos entre l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fesionales o entre éstos y sus clientes como par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velar por el cumplimiento de la ética profesional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otorgadas a los Colegios, pueden ser idóneamen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jercidas por los Tribunales de Justicia, estableciend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 este fin procedimientos adecuados, lo que evitará 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trasentido que la misma entidad encargada de l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fensa y desarrollo de los intereses profesionales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us miembros, conozca y resuelva sobre las faltas a l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ética profesional cometidas por éstos en el ejercicio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u profesión,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La Junta de Gobierno de la República de Chile h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cordado dictar el siguiente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Decreto ley: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1°- A partir de la vigencia de esta ley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odos los Colegios Profesionales tendrán el carácter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sociaciones gremiales y pasarán a regirse por l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isposiciones del decreto ley N°. 2.757, del año 1979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n lo que no se contrapongan con las diposiciones de su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spectivas leyes orgánicas en la parte en que no sea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rogadas por el presente decreto ley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Lo dispuesto en el inciso anterior se entenderá si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erjuicio de lo preceptuado por el artículo 1°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ransitorio de este decreto ley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2°- No podrá ser requisito para 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jercicio de una profesión u oficio, ni para 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sempeño de un cargo de cualquier naturaleza que és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ea, como para ningún otro efecto, el estar afiliado 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ertenecer a un Colegio Profesional o Asociación 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figurar inscrito en los registros que éstos mantengan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En consecuencia, ni las autoridades ni person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lguna podrán hacer exigencias para ningún efecto, qu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e refieran a la condición de colegiado de u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fesional. Tampoco podrán discriminar a favor o e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tra de aquellos que tengan dicha condición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3°- Deróganse todas las disposicione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egales que facultan a los Colegios Profesionales par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ocer y resolver los conflictos que se promuevan entr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fesionales, o entre éstos y sus clientes, com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secuencia del ejercicio de la profesión, com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simismo aquéllas que les permiten conocer y sancionar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as infracciones a la ética profesional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4°- Toda persona que fuere afectada por u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cto desdoroso, abusivo, o contrario a la ética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metido por un profesional en el ejercicio de su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fesión, podrá recurrir a los Tribunales de Justici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n demanda de la aplicación de las sanciones qu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ctualmente contemplen para estos actos la Ley Orgánic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l Colegio respectivo o las normas de ética vigentes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Para todos los efectos, el asunto se considerará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mo de naturaleza contencioso civil y su tramitación s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justará al procedimiento sumario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El juez deberá solicitar informe de peritos cada vez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que la naturaleza del asunto controvertido requiera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al informe. La resolución que recaiga sobre la materi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 que se refiere este inciso no será susceptible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curso alguno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La sentencia que se dicte en este procedimient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ducirá, en lo pertinente, cosa juzgada en el juici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ivil que se iniciare para cobrar los perjuici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ausados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Si con ocasión del conocimiento de la reclamació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ecedente, el juez estimare que hay mérito suficien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ara instruir proceso por crimen o simple delito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cción pública, pasará los antecedentes al juez d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rimen correspondiente o instruirá él mismo el proces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spectivo si tuviere competencia para ello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5°- Derógase toda norma que faculte a l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legios Profesionales para dictar aranceles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honorarios para sus asociados y déjanse sin efecto l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que actualmente se encontraren vigentes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Todo acto en contravención a este artículo será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ancionado de conformidad con las disposiciones d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creto ley N° 211, de 1973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 falta de estipulación expresa o acuerdo entre l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artes, los honorarios serán regulados por el juez e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formidad al procedimiento sumario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6°- Sin perjuicio de lo establecido en 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rtículo 2°, mientras el Presidente de la República n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haga uso de la facultad que le confiere el artículo 2°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ransitorio, para ejercer las profesiones u ofici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specto de los cuales se exigía estar inscrito en u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legio Profesional, se mantendrán las exigencias 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quisitos que contemplan las leyes orgánicas de l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legios Profesionales relativas a la posesión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ítulos, grados, ejercicio profesional, prácticas o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argos, que debían tener los postulantes para l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fectos de inscribirse en los respectivos registros o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jercer la profesión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En todo caso, las personas que a la fecha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mulgación de este decreto ley estuvieren legalmen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habilitados para ejercer una determinada profesión u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oficio, conservarán dicha facultad en los mism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érminos en que actualmente les estuviere reconocida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in perjuicio de lo dispuesto en el artículo 2°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7°- A partir de la vigencia del presen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creto ley, se derogan todas las normas contrarias 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us disposiciones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RTICULOS TRANSITORIOS (Arts. 1-2)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1°- Los Colegios Profesionales, a través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us Consejeros Generales o Directorios, deberán dictar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ntro del plazo de 90 días contados desde l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ublicación del presente decreto ley, los estatutos por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os cuales deberá regirse en el futuro la nuev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sociación, todo de acuerdo con las disposiciones d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creto ley N° 2.757, de 1979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Si los Consejeros o Directorios no diere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umplimiento a lo dispuesto en el inciso precedente, l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spectivos Colegios se entenderán legalmente disuelt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 la expiración del plazo señalado en dicho inciso, su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bienes tendrán el destino indicado por la ley, y su Ley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Orgánica respectiva se entenderá automáticamen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rogada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En el caso de darse cumplimiento a lo dispuesto e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l primer inciso del presente artículo, las asociacione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spectivas establecidas de acuerdo a las normas d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creto ley N° 2.757, se entenderán sucesoras legales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os respectivos Colegios Profesionales y adquirirán por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se título el dominio de los bienes de estos cualquier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que hubiere sido el destino previsto para ellos en l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leyes orgánicas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En el caso del inciso precedente, los nuevo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statutos dictados por la Asociación empezarán a regir 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ntar de la fecha en que expire el plazo concedido par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u dictación, momento en el cual se entenderá tambié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isuelto el Colegio respectivo y derogada la Ley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Orgánica pertinente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Artículo 2°- Facúltase al Presidente de la Repúblic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ara dictar, en el plazo de 6 meses, los decretos co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fuerza de ley que estime necesarios, para entregar 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otras entidades las atribuciones o funciones qu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uvieren los Colegios en la actualidad y que no sean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mpatibles con el carácter de las Asociaciones regid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or el decreto ley N° 2.757, o que no fueren asumidas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decuadamente por ellas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Podrá asimismo el Presidente de la República, 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través de decretos con fuerza de ley y dentro de igua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lazo, dictar o modificar las normas que reglamenten 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jercicio de las profesiones correspondientes a la étic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ofesional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Regístrese en la Contraloría General de l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República, publíquese en el Diario Oficial e insértes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en la Recopilación Oficial de dicha Contraloría.-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UGUSTO PINOCHET UGARTE, General de Ejército, President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de la República.- JOSE T. MERINO CASTRO, Almirante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Comandante en Jefe de la Armada.- CESAR MENDOZA DURAN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General Director de Carabineros.- FERNANDO MATTHEI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UBEL, General del Aire, Comandante en Jefe de la Fuerz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érea.- Sergio Fernández Fernández, Ministro del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Interior.- Sergio de Castro Spikula, Ministro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Hacienda.- Mónica Madariaga Gutiérrez, Ministro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Justicia.- Miguel Kast Rist, Ministro del Trabajo y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Previsión Social.- José Piñera Echenique, Ministro de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Minería.- Julio Bravo Valdés, General de Brigada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Ministro Secretario General de Gobierno.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Lo que transcribo para su conocimiento.- Le saluda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atentamente.- Francisco José Folch Verdugo,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  <w:t xml:space="preserve">Subsecretario de Justicia. </w:t>
      </w:r>
    </w:p>
    <w:p>
      <w:pPr>
        <w:pStyle w:val="Textosinformato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4:00Z</dcterms:created>
  <dc:creator>Ministerio Secretaria </dc:creator>
  <dc:description/>
  <cp:keywords/>
  <dc:language>en-US</dc:language>
  <cp:lastModifiedBy>rburgos</cp:lastModifiedBy>
  <dcterms:modified xsi:type="dcterms:W3CDTF">2007-09-27T15:04:00Z</dcterms:modified>
  <cp:revision>2</cp:revision>
  <dc:subject/>
  <dc:title>Identificación de la Norma    : DL-3621</dc:title>
</cp:coreProperties>
</file>