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Universidad de Chile</w:t>
      </w:r>
    </w:p>
    <w:p>
      <w:pPr>
        <w:pStyle w:val="Normal"/>
        <w:rPr>
          <w:lang w:val="es-ES"/>
        </w:rPr>
      </w:pPr>
      <w:r>
        <w:rPr>
          <w:lang w:val="es-ES"/>
        </w:rPr>
        <w:t>Facultad de Derecho</w:t>
      </w:r>
    </w:p>
    <w:p>
      <w:pPr>
        <w:pStyle w:val="Normal"/>
        <w:rPr>
          <w:lang w:val="es-ES"/>
        </w:rPr>
      </w:pPr>
      <w:r>
        <w:rPr>
          <w:lang w:val="es-ES"/>
        </w:rPr>
        <w:t>Departamento de Ciencias del Derecho</w:t>
      </w:r>
    </w:p>
    <w:p>
      <w:pPr>
        <w:pStyle w:val="Normal"/>
        <w:rPr>
          <w:lang w:val="es-ES"/>
        </w:rPr>
      </w:pPr>
      <w:r>
        <w:rPr>
          <w:lang w:val="es-ES"/>
        </w:rPr>
        <w:t>Curso: Filosofía (de la) Moral</w:t>
      </w:r>
    </w:p>
    <w:p>
      <w:pPr>
        <w:pStyle w:val="Normal"/>
        <w:rPr>
          <w:lang w:val="es-ES"/>
        </w:rPr>
      </w:pPr>
      <w:r>
        <w:rPr>
          <w:lang w:val="es-ES"/>
        </w:rPr>
        <w:t>Secciones MEOB y FQB</w:t>
      </w:r>
    </w:p>
    <w:p>
      <w:pPr>
        <w:pStyle w:val="Normal"/>
        <w:rPr/>
      </w:pPr>
      <w:r>
        <w:rPr/>
        <w:t>Primer semestr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Seminario:</w:t>
      </w:r>
      <w:r>
        <w:rPr>
          <w:b/>
        </w:rPr>
        <w:t xml:space="preserve"> “La relación entre la libertad y el dinero en la discusión política”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Ayudante </w:t>
      </w:r>
      <w:r>
        <w:rPr>
          <w:i/>
        </w:rPr>
        <w:t>ad honorem</w:t>
      </w:r>
      <w:r>
        <w:rPr/>
        <w:t>: Édison Orellana Ramos (dante.dedalus@gmail.com)</w:t>
      </w:r>
    </w:p>
    <w:p>
      <w:pPr>
        <w:pStyle w:val="Normal"/>
        <w:rPr/>
      </w:pPr>
      <w:r>
        <w:rPr/>
        <w:tab/>
        <w:t>Horario: Miércoles, entre 14: 00 y 15: 10. Sala 7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- Presenta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l objetivo del presente seminario es introducir a los(as) alumnos(as) en un tópico central en la filosofía política: el problema de la obediencia y de la coacción, en otras palabras, el problema de la elucidación de la libertad política. Además, se pretende analizar la relación existente entre esta última (en su entendimiento más restringido) y la posesión de dinero al interior de las discusiones filosóficas entre personas de izquierda y personas de derecha dentro de la tradición analítica en filosofía, dado el escenario actual de economías monetizadas y basadas en la propiedad privad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- Metodologí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l seminario se realizará mediante cuatro clases presenciales de asistencia obligatoria, que presuponen la lectura de, al menos, la bibliografía obligatoria para la sesión correspondi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- Contenidos por  sesion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imera ses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textualización histórica y política de la vida de Isaiah Berlin. Introducción a la distinción de Berlin entre libertad negativa y libertad positiva. Conexiones con un régimen democrático. Diferencias de la libertad negativa con: a) la falta de capacidad, b) la búsqueda de status y reconocimiento y c) la supresión o control de los deseos y sentimientos propios.  Lo uno y lo múltiple. Pluralismo de valores y su compatibilidad con las utopí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cturas: BERLIN (1981), ORELLANA BENADO (1997), SKINNER (2003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Segunda sesión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ferencia de Berlin por la libertad negativa (razones). Aplicaciones y ejemplos en el ámbito de la política, la economía y los derechos humanos de la distinción entre libertad positiva y libertad negativa. Relación entre ciudadanos y entre Estado y sociedad civil. El problema del derecho a la vida. Contextualización de la vida y obra de Gerald A. Cohen. Vigencia de la distinción política entre derecha e izquierda. “La pobreza no implica falta de libertad (negativa)”. Defensas derechista e izquierdista de esta intuición. El problema de la utilidad de esta discusió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cturas: COHEN (2000), SQUELLA (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Tercera ses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cepto material del dinero y concepto marxista del dinero. Consecuencias normativas. “El dinero implica mayor libertad (negativa)”. Consecuencias para la defensa derechista (v.gr. Hayek) e izquierdista (Berlin y Rawls) de la intuición contraria. La propiedad privada como una estructura de interferencia. Relación entre libertad, capacidad y falta de medi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cturas: COHEN (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uarta ses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ecuencias para la tesis de la derecha y de la izquierda respecto de la relación entre libertad y dinero. ¿Basta el dinero para dar más libertad negativa a las personas? Problemas formales y materiales para el dinero como medio para eliminar interferencia. ¿Derrumbe de la distinción entre libertad negativa y libertad positiva? Conclusiones final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- Bibliografía básica (obligator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/>
        <w:tab/>
        <w:t xml:space="preserve">BERLIN, Isaiah. </w:t>
      </w:r>
      <w:r>
        <w:rPr>
          <w:lang w:val="es-ES"/>
        </w:rPr>
        <w:t xml:space="preserve">“Dos conceptos de libertad”. En BERLIN, Isaiah. </w:t>
      </w:r>
      <w:r>
        <w:rPr>
          <w:i/>
          <w:lang w:val="es-ES"/>
        </w:rPr>
        <w:t xml:space="preserve">Libertad y Necesidad en la historia </w:t>
      </w:r>
      <w:r>
        <w:rPr>
          <w:lang w:val="es-ES"/>
        </w:rPr>
        <w:t>(trad. de Julio Bayón). Madrid: Ediciones de la Revista de Occidente, 1981. pp. 132- 145, 154- 157, 174- 182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>
          <w:lang w:val="es-ES"/>
        </w:rPr>
      </w:pPr>
      <w:r>
        <w:rPr/>
        <w:tab/>
      </w:r>
      <w:r>
        <w:rPr>
          <w:lang w:val="es-ES"/>
        </w:rPr>
        <w:t xml:space="preserve">COHEN, G. A. “Libertad y Dinero”, en </w:t>
      </w:r>
      <w:r>
        <w:rPr>
          <w:i/>
          <w:lang w:val="es-ES"/>
        </w:rPr>
        <w:t>Estudios Públicos</w:t>
      </w:r>
      <w:r>
        <w:rPr>
          <w:lang w:val="es-ES"/>
        </w:rPr>
        <w:t>, 80, 2000. pp. 51- 75. También disponible en www.cepchile.cl</w:t>
      </w:r>
      <w:r>
        <w:rPr/>
        <w:t xml:space="preserve"> 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/>
      </w:pPr>
      <w:r>
        <w:rPr/>
        <w:t>5.- Bibliografía complementari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es-ES"/>
        </w:rPr>
      </w:pPr>
      <w:r>
        <w:rPr/>
        <w:t xml:space="preserve">ORELLANA BENADO, M. E.  </w:t>
      </w:r>
      <w:r>
        <w:rPr>
          <w:lang w:val="es-ES"/>
        </w:rPr>
        <w:t xml:space="preserve">“El Cosmopolita en la Azotea. Isaiah Berlin y el siglo Terrible”. En </w:t>
      </w:r>
      <w:r>
        <w:rPr>
          <w:i/>
          <w:lang w:val="es-ES"/>
        </w:rPr>
        <w:t xml:space="preserve">Anuario de </w:t>
      </w:r>
      <w:r>
        <w:rPr>
          <w:i/>
          <w:iCs/>
          <w:lang w:val="es-ES"/>
        </w:rPr>
        <w:t xml:space="preserve">Filosofía Jurídica y Social, </w:t>
      </w:r>
      <w:r>
        <w:rPr>
          <w:iCs/>
          <w:lang w:val="es-ES"/>
        </w:rPr>
        <w:t>15,</w:t>
      </w:r>
      <w:r>
        <w:rPr>
          <w:i/>
          <w:iCs/>
          <w:lang w:val="es-ES"/>
        </w:rPr>
        <w:t xml:space="preserve"> </w:t>
      </w:r>
      <w:r>
        <w:rPr>
          <w:lang w:val="es-ES"/>
        </w:rPr>
        <w:t>1997. pp. 341- 353.</w:t>
      </w:r>
    </w:p>
    <w:p>
      <w:pPr>
        <w:pStyle w:val="Normal"/>
        <w:autoSpaceDE w:val="false"/>
        <w:ind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es-ES"/>
        </w:rPr>
        <w:t xml:space="preserve">SKINNER, Quentin. “Un tercer concepto de libertad”. En </w:t>
      </w:r>
      <w:r>
        <w:rPr>
          <w:i/>
          <w:lang w:val="es-ES"/>
        </w:rPr>
        <w:t>Estudios Públicos</w:t>
      </w:r>
      <w:r>
        <w:rPr>
          <w:lang w:val="es-ES"/>
        </w:rPr>
        <w:t xml:space="preserve">, 92, 2003. pp. 77-87. También disponible en www.cepchile.cl.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SQUELLA, Agustín. “El derecho a la salud como uno de los derechos fundamentales de las personas”. En </w:t>
      </w:r>
      <w:r>
        <w:rPr>
          <w:i/>
        </w:rPr>
        <w:t>Anuario de Filosofía Jurídica y Social</w:t>
      </w:r>
      <w:r>
        <w:rPr/>
        <w:t>,</w:t>
      </w:r>
      <w:r>
        <w:rPr>
          <w:i/>
        </w:rPr>
        <w:t xml:space="preserve"> </w:t>
      </w:r>
      <w:r>
        <w:rPr/>
        <w:t>23, 2005. pp. 103- 1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- Evaluació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e seminario será evaluado con una monografía final, cuya nota equivaldrá al 25 % de la nota final del curso. Este trabajo consistirá en resolver un caso práctico o una pregunta empleando los conocimientos adquiridos en las sesiones y con las lecturas. El plazo para entregar el trabajo será de dos semanas desde que se publiquen las preguntas y/o casos.</w:t>
      </w:r>
    </w:p>
    <w:p>
      <w:pPr>
        <w:pStyle w:val="Normal"/>
        <w:jc w:val="both"/>
        <w:rPr/>
      </w:pPr>
      <w:r>
        <w:rPr/>
        <w:tab/>
        <w:t>Además, existirá una evaluación de carácter voluntaria, respecto de la primera lectura obligatoria, que permitirá a los (as) alumnos (as) que tengan una de las cinco mejores notas acceder a décimas para sumar a la nota de la monografía final.</w:t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footnotePr>
        <w:numFmt w:val="decimal"/>
      </w:footnote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>Excepcionalmente, la primera sesión del seminario será el día lunes 19 de mayo, entre 11.10 y 12.20, en la sala 11, dado que el miércoles 21 es feriado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2:54:00Z</dcterms:created>
  <dc:creator>Édison Orellana</dc:creator>
  <dc:description/>
  <dc:language>en-US</dc:language>
  <cp:lastModifiedBy>Édison Orellana</cp:lastModifiedBy>
  <dcterms:modified xsi:type="dcterms:W3CDTF">2008-05-17T22:54:00Z</dcterms:modified>
  <cp:revision>2</cp:revision>
  <dc:subject/>
  <dc:title>Universidad de Chile</dc:title>
</cp:coreProperties>
</file>