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DERECH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NIVERSIDAD DE CHI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GISTER EN DERECHO PEN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BLIOGRAFÍA CRIMINOLOGÍ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f. Dra. Myrna Villegas Diaz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Bibliografía Básica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iyar Lolita: Criminología de la reacción social. Edit. Luz Maracaibo, 1997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ata, Alessandro: Criminología critica y critica del derecho penal: introducción a la sociología jurídico-penal. 8ª. Ed. Siglo XXI Editores, México. 200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ergalli R., “Globalización y control social: post-fordismo y control punitivo”, en Revista de Ciencias Sociales </w:t>
      </w:r>
      <w:r>
        <w:rPr>
          <w:rFonts w:cs="Arial" w:ascii="Arial" w:hAnsi="Arial"/>
          <w:i/>
          <w:iCs/>
          <w:sz w:val="22"/>
          <w:szCs w:val="22"/>
        </w:rPr>
        <w:t>Sistema</w:t>
      </w:r>
      <w:r>
        <w:rPr>
          <w:rFonts w:cs="Arial" w:ascii="Arial" w:hAnsi="Arial"/>
          <w:sz w:val="22"/>
          <w:szCs w:val="22"/>
        </w:rPr>
        <w:t>, Madrid, n°160, enero 200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mert Lucia: Violencia Criminal y seguridad ciudadana en Chile. CEPAL, Santiago, 200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cía-Pablos de Molina, Antonio: Manual de Criminología. Espasa Calpe, 1988, Madri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cía-Pablos de Molina, Antonio: Tratado de criminología. Tirant lo Blanch. Valencia, 199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cía Pablos de Molina: “Momento actual de la reflexión criminológica”, en Estudios de Criminología II. Estudios de la Universidad de Castilla La mancha (Estudios, 52), Cuenca, 1999. Disponible en ww.cienciaspenales.ne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rrauri Elena: La herencia de la criminología crítica. 2ª.ed .Siglo XXI, , México. 199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rrauri, Elena. “Criminología crítica. Abolicionismo y garantismo”, Anuario de Derecho Penal y Ciencias Penales, 1997, Vol. L., disponible en www.cienciaspenales.net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Bibliografía Complementaria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ind w:left="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Footnote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atta, Alessandro: “Criminología crítica y política penal alternativa”, en Politique Criminelle et Droit Pénal, Actes du Prèmier Colloque regional espagnol, Octubre de 1977, en RIDP, Nº1, 1978, pp.43 y s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tos-Hormazabal: Lecciones de Derecho penal. Ed Trota. 1997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galli, Roberto. “Las funciones del sistema penal en el estado constitucional de derecho, social y democrático: perspectivas socio jurídicas”, en Sistema Penal y Problema Social, Edit. Tirant Lo Blanch, Valencia, 2003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z Ripollés, J.L. “El nuevo modelo penal de la seguridad ciudadana”, Rev. Electronica de Ciebncia penal y Criminología, RECPC 06-03 (2004), disponible en http://criminet.ugr.es/recpc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GB"/>
          </w:rPr>
          <w:t>Cohen K., Albert.</w:t>
        </w:r>
      </w:hyperlink>
      <w:r>
        <w:rPr>
          <w:rStyle w:val="Bold"/>
          <w:rFonts w:cs="Arial" w:ascii="Arial" w:hAnsi="Arial"/>
          <w:sz w:val="22"/>
          <w:szCs w:val="22"/>
          <w:lang w:val="en-GB"/>
        </w:rPr>
        <w:t>: Deviance and control. Englewood Cliffs, N.J. : Prentice Hall, 19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Cohen, Stanley </w:t>
      </w:r>
      <w:r>
        <w:rPr>
          <w:rFonts w:cs="Arial" w:ascii="Arial" w:hAnsi="Arial"/>
          <w:bCs/>
          <w:sz w:val="22"/>
          <w:szCs w:val="22"/>
          <w:lang w:val="en-GB"/>
        </w:rPr>
        <w:t>Visions of Social Control</w:t>
      </w:r>
      <w:r>
        <w:rPr>
          <w:rFonts w:cs="Arial" w:ascii="Arial" w:hAnsi="Arial"/>
          <w:sz w:val="22"/>
          <w:szCs w:val="22"/>
          <w:lang w:val="en-GB"/>
        </w:rPr>
        <w:t>. Blackwell, Oxford, UK 1985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per Doris: Nichos Etiológicos y características de la delincuencia urbana y rural mapuche en Chile.   Universidad de Chile, Facultad de Ciencias sociales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mert Lucia: Seguridad Ciudadana: Experiencias y Desafíos. 1ª. Ed. Ilustre municipalidad de Valparaíso, 2004 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bert, Carlos Alberto: Manual básico de Criminología. 1a. ed, Eudeba , Buenos Aires. 1998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cía-Pablos de Molina, Antonio: Criminología: una introducción a sus fundamentos. Tirant lo Blanch. Valencia, 200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González Berendique, Marco Aurelio: Criminología, Editorial Jurídica de Chile, 1998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ossi, Dario: El Estado de control social. México- España, Siglo XXI, Editores, 1992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varini, Massimo: Control y Dominación.  1ª ed. Siglo XXI Editores, Buenos Aires, 2002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ss, Albert. “Policía y sociedad en el siglo XXI”, en Estudios de Criminología II. Estudios de la Universidad de Castilla La mancha (Estudios, 52), Cuenca, 1999. Disponible en ww.cienciaspenales.ne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ríguez Manzanera Luís: Clásicos de la criminología, sn, Mexico, 1989. </w:t>
      </w:r>
    </w:p>
    <w:p>
      <w:pPr>
        <w:pStyle w:val="Normal"/>
        <w:numPr>
          <w:ilvl w:val="0"/>
          <w:numId w:val="1"/>
        </w:numPr>
        <w:jc w:val="both"/>
        <w:rPr>
          <w:rStyle w:val="Bold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Sutherland, Edwin Hardin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GB"/>
          </w:rPr>
          <w:t>Principles of criminology</w:t>
        </w:r>
      </w:hyperlink>
      <w:r>
        <w:rPr>
          <w:rStyle w:val="Bold"/>
          <w:rFonts w:cs="Arial" w:ascii="Arial" w:hAnsi="Arial"/>
          <w:sz w:val="22"/>
          <w:szCs w:val="22"/>
          <w:lang w:val="en-GB"/>
        </w:rPr>
        <w:t xml:space="preserve"> J. B. Lippincott Company, Chicago. 192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zasz, T. </w:t>
      </w:r>
      <w:r>
        <w:rPr>
          <w:rFonts w:cs="Arial" w:ascii="Arial" w:hAnsi="Arial"/>
          <w:iCs/>
          <w:sz w:val="22"/>
          <w:szCs w:val="22"/>
        </w:rPr>
        <w:t>Droga y Ritual</w:t>
      </w:r>
      <w:r>
        <w:rPr>
          <w:rFonts w:cs="Arial" w:ascii="Arial" w:hAnsi="Arial"/>
          <w:sz w:val="22"/>
          <w:szCs w:val="22"/>
        </w:rPr>
        <w:t>, México D.F., Fondo de Cultura Económica, 199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ffaroni, Eugenio Raúl: Criminología: Aproximación desde un Margen.  Temis, Bogota Colombia , 1988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ffaroni, Eugenio Raúl. : En Torno de la cuestión Penal. Ed. B de F, Buenos Aires, 2005. 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Bold">
    <w:name w:val="bold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s">
    <w:name w:val="titulo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o.uchile.cl/web2/tramp2.exe/do_authority_search/A3i32q1j.010?servers=1home&amp;index=AU&amp;material_filter=ALL&amp;language_filter=all&amp;location_filter=all&amp;location_group_filter=all&amp;date_filter=all&amp;query=Cohen+K.%2C+Albert." TargetMode="External"/><Relationship Id="rId3" Type="http://schemas.openxmlformats.org/officeDocument/2006/relationships/hyperlink" Target="http://catalogo.uchile.cl/web2/tramp2.exe/do_authority_search/A3i32q1j.008?servers=1home&amp;index=TI&amp;material_filter=ALL&amp;language_filter=all&amp;location_filter=all&amp;location_group_filter=all&amp;date_filter=all&amp;query=Principles+of+criminology+%2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40:00Z</dcterms:created>
  <dc:creator>mvillegas</dc:creator>
  <dc:description/>
  <cp:keywords/>
  <dc:language>en-US</dc:language>
  <cp:lastModifiedBy>ccardenas</cp:lastModifiedBy>
  <cp:lastPrinted>2008-07-25T15:13:00Z</cp:lastPrinted>
  <dcterms:modified xsi:type="dcterms:W3CDTF">2008-08-21T08:40:00Z</dcterms:modified>
  <cp:revision>2</cp:revision>
  <dc:subject/>
  <dc:title>Bibliografía Básica </dc:title>
</cp:coreProperties>
</file>