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rPr>
      </w:pPr>
      <w:r>
        <w:rPr>
          <w:b/>
        </w:rPr>
        <w:t>Protección a Variedades Vegetales.</w:t>
      </w:r>
    </w:p>
    <w:p>
      <w:pPr>
        <w:pStyle w:val="TextBody"/>
        <w:spacing w:lineRule="auto" w:line="360"/>
        <w:rPr>
          <w:b/>
          <w:b/>
        </w:rPr>
      </w:pPr>
      <w:r>
        <w:rPr>
          <w:b/>
        </w:rPr>
      </w:r>
    </w:p>
    <w:p>
      <w:pPr>
        <w:pStyle w:val="TextBody"/>
        <w:spacing w:lineRule="auto" w:line="360"/>
        <w:rPr/>
      </w:pPr>
      <w:r>
        <w:rPr>
          <w:b/>
        </w:rPr>
        <w:tab/>
      </w:r>
      <w:r>
        <w:rPr/>
        <w:t>Según lo establecido en el artículo 37 letra b de la ley, no se permite la protección de las Patentes de Invención sobre variedades vegetales ni sobre razas animales en nuestro país. Sin embargo Chile, como parte integrante del TRIPS se encuentra en la obligación de proteger a los "obtentores" de nuevas variedades vegetales, ya sea a través del mecanismo de las Patentes de Invención o a través de algún otro tipo de legislación semejante. De esta manera, el año 1996 Chile adhirió al Acta de 1978, modificatoria de la Convención Internacional para la protección de las Obtenciones Vegetales de 1961. Esta fue modificada nuevamente el año 1991, que fueron usadas como base para la elaboración de la ley número 19.342 y su respectivo reglamento. Al hacerse parte de esta Acta, Chile pasa a formar parte de la UPOV (Unión Internacional para la Protección de las Obtenciones Vegetales). La ley 19.342 a su vez reemplazó parte del Decreto Ley de 1977 que regulaba todo lo relativo a la investigación y comercialización de semillas en nuestro país.</w:t>
      </w:r>
    </w:p>
    <w:p>
      <w:pPr>
        <w:pStyle w:val="TextBody"/>
        <w:spacing w:lineRule="auto" w:line="360"/>
        <w:rPr/>
      </w:pPr>
      <w:r>
        <w:rPr/>
        <w:tab/>
        <w:t>Si bien la normativa indicada se encuentra dentro de la normativa agraria, su importancia trasciende dicha materia, siendo en la práctica un sucedáneo de normas de propiedad industrial dentro del ámbito agrícola. No se entrará en detalle aquí sobre la forma y fondo de dicha legislación, bastando un repaso general del tema, indicándose sus similitudes con el sistema de patentes de invención.</w:t>
      </w:r>
    </w:p>
    <w:p>
      <w:pPr>
        <w:pStyle w:val="TextBody"/>
        <w:spacing w:lineRule="auto" w:line="360"/>
        <w:rPr/>
      </w:pPr>
      <w:r>
        <w:rPr/>
        <w:tab/>
        <w:t xml:space="preserve">Por lo pronto vemos que la ley (y el acta internacional de la cual emana) hablan no de inventor de variedades vegetales sino que de obtentores, esto ya que ha juicio de la ley no se inventa una nueva variedad, sino que se la obtiene a partir de variedades ya existentes en la naturaleza. Esta obtención fue originalmente pensada mediante métodos tradicionales como la hibridación de especies, dando paso en la actualidad a la recombinación de material genético. A similitud de lo que ocurre con la propiedad industrial en general y con las patentes de invención en particular, el derecho solamente existe al momento de verificarse la inscripción ante la autoridad competente, en este caso el Departamento de Semillas del Servicio Agrícola y Ganadero, dependiente del Ministerio de Agricultura. </w:t>
      </w:r>
    </w:p>
    <w:p>
      <w:pPr>
        <w:pStyle w:val="TextBody"/>
        <w:spacing w:lineRule="auto" w:line="360"/>
        <w:rPr/>
      </w:pPr>
      <w:r>
        <w:rPr/>
        <w:tab/>
        <w:t>La ley otorga una definición precisa de lo que entendemos por variedad vegetal (artículo 2 Ley 19.32), que por razones de este curso resumiremos y simplificaremos. Dentro de reino vegetal, y con similitud a lo que ocurre con los animales y minerales, podemos encontrar subdivisiones en géneros, especies, familias, etc. Pues bien, la variedad vegetal es la última y más específica subdivisión que podemos encontrar. Además esta variedad para considerarse tal debe tener una cierta constitución interna (genotipo) que debe a su vez expresarse en ciertas características externas, mismas que nos sirven para identificarla y reconocerla como algo distinto a las demas variedades, como por ejemplo podrían ser un determinado color de sus tallos, sabor de sus frutos, resistencia a pesticidas específicos, etc.</w:t>
      </w:r>
    </w:p>
    <w:p>
      <w:pPr>
        <w:pStyle w:val="TextBody"/>
        <w:spacing w:lineRule="auto" w:line="360"/>
        <w:rPr/>
      </w:pPr>
      <w:r>
        <w:rPr/>
        <w:tab/>
        <w:t>La razón que existe detrás de esta legislación es la misma que existe tras la legislación de patentes. El incentivo a la creatividad y el desarrollo de tecnología en el área agropecuaria, a través de la protección de dichas innovaciones, estableciendo un cierto monopolio por el cual el obtentor protegido podrá producir y comercializar la variedad protegida. No obstante lo cual existe, por la naturaleza misma de la cuestión, a una institución que no existe en las Patentes de Invención, llamada el "privilegio del agricultor". Se trata de que el agricultor debe pagar, como cualquier persona, por las nuevas variedades vegetales protegidas, no obstante lo cual, no se considerará vulnerado el derecho del obtentor por el uso que haga este agricultor del "material de reproducción" que obtenga en la cosecha de sus cultivos. Es decir, el agricultor paga por el uso de la nueva variedad, la utiliza (plantación y siembra, con posterior cosecha) producto de la cual obtiene semillas o partes de la platan que permiten su reproducción, y por el uso de este material de reproducción no debe pagar derecho alguno. El problema se plantea con las siguientes generaciones de plantas. ¿Están protegidos? Obviamente ante el silencio de la ley y al considerarse esta una norma de excepción puede la institución dar lugar a abusos. Otra excepción respecto al pago de derechos lo constituyen las variedad usadas como material de investigación científica.</w:t>
      </w:r>
    </w:p>
    <w:p>
      <w:pPr>
        <w:pStyle w:val="TextBody"/>
        <w:spacing w:lineRule="auto" w:line="360"/>
        <w:rPr/>
      </w:pPr>
      <w:r>
        <w:rPr/>
        <w:tab/>
        <w:t>El procedimiento también es similar al que existe en el caso de las Patentes de Invención. En lugar de existir peritos existe un Comité Calificador, también integrado por expertos. Incluso cualquier apelación a las decisiones del Departamento de Semillas debe someterse al conocimiento del mismo Tribunal Arbitral que ve los asuntos de Propiedad Industrial.</w:t>
      </w:r>
    </w:p>
    <w:p>
      <w:pPr>
        <w:pStyle w:val="TextBody"/>
        <w:spacing w:lineRule="auto" w:line="360"/>
        <w:rPr/>
      </w:pPr>
      <w:r>
        <w:rPr/>
      </w:r>
    </w:p>
    <w:p>
      <w:pPr>
        <w:pStyle w:val="TextBody"/>
        <w:spacing w:lineRule="auto" w:line="360"/>
        <w:rPr/>
      </w:pPr>
      <w:r>
        <w:rPr/>
        <w:t>De la misma manera que en el caso de las Patentes de Invención los derechos que concede son positivos y se refieren a la comercialización de las variedades obtenidas y todos sus productos y partes, aunque debido a la peculiar característica de esta materia, se excluyen</w:t>
      </w:r>
    </w:p>
    <w:p>
      <w:pPr>
        <w:pStyle w:val="Normal"/>
        <w:rPr/>
      </w:pPr>
      <w:r>
        <w:rPr/>
      </w:r>
    </w:p>
    <w:sectPr>
      <w:footerReference w:type="default" r:id="rId2"/>
      <w:type w:val="nextPage"/>
      <w:pgSz w:w="12240" w:h="15840"/>
      <w:pgMar w:left="1701" w:right="1701"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0:52:00Z</dcterms:created>
  <dc:creator>User</dc:creator>
  <dc:description/>
  <cp:keywords/>
  <dc:language>en-US</dc:language>
  <cp:lastModifiedBy>Claudio Magliona</cp:lastModifiedBy>
  <dcterms:modified xsi:type="dcterms:W3CDTF">2008-06-11T20:52:00Z</dcterms:modified>
  <cp:revision>2</cp:revision>
  <dc:subject/>
  <dc:title>Protección a Variedades Vegetales</dc:title>
</cp:coreProperties>
</file>