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n-US"/>
        </w:rPr>
      </w:pPr>
      <w:r>
        <w:rPr>
          <w:b/>
          <w:u w:val="single"/>
          <w:lang w:val="en-US"/>
        </w:rPr>
        <w:t>TRADE-DRESS PROTECTION IN CHILE</w:t>
      </w:r>
    </w:p>
    <w:p>
      <w:pPr>
        <w:pStyle w:val="Normal"/>
        <w:jc w:val="center"/>
        <w:rPr>
          <w:b/>
          <w:b/>
          <w:u w:val="single"/>
          <w:lang w:val="en-US"/>
        </w:rPr>
      </w:pPr>
      <w:r>
        <w:rPr>
          <w:b/>
          <w:u w:val="single"/>
          <w:lang w:val="en-US"/>
        </w:rPr>
      </w:r>
    </w:p>
    <w:p>
      <w:pPr>
        <w:pStyle w:val="Normal"/>
        <w:jc w:val="center"/>
        <w:rPr>
          <w:lang w:val="en-US"/>
        </w:rPr>
      </w:pPr>
      <w:r>
        <w:rPr>
          <w:lang w:val="en-US"/>
        </w:rPr>
      </w:r>
    </w:p>
    <w:p>
      <w:pPr>
        <w:pStyle w:val="Normal"/>
        <w:jc w:val="both"/>
        <w:rPr>
          <w:lang w:val="en-US"/>
        </w:rPr>
      </w:pPr>
      <w:r>
        <w:rPr>
          <w:lang w:val="en-US"/>
        </w:rPr>
        <w:t>The subject that I have been asked to address today is a particularly complex matter in my country, Chile. This is not because we have complex and profuse legislation with legal and administrative decisions on the matter but, on the contrary, given the inexistence of such norms and decisions, we must deal with an issue that is either very easy or very difficult to review.</w:t>
      </w:r>
    </w:p>
    <w:p>
      <w:pPr>
        <w:pStyle w:val="Normal"/>
        <w:jc w:val="both"/>
        <w:rPr>
          <w:lang w:val="en-US"/>
        </w:rPr>
      </w:pPr>
      <w:r>
        <w:rPr>
          <w:lang w:val="en-US"/>
        </w:rPr>
      </w:r>
    </w:p>
    <w:p>
      <w:pPr>
        <w:pStyle w:val="Normal"/>
        <w:jc w:val="both"/>
        <w:rPr/>
      </w:pPr>
      <w:r>
        <w:rPr>
          <w:lang w:val="en-US"/>
        </w:rPr>
        <w:t>I sustain that the matter is easy because it would suffice to say that in Chilean law and legal practice there is virtually nothing on the protection of product presentation, or Trade Dress, citing the single case with some relevance to our subject.</w:t>
      </w:r>
    </w:p>
    <w:p>
      <w:pPr>
        <w:pStyle w:val="Normal"/>
        <w:jc w:val="both"/>
        <w:rPr>
          <w:lang w:val="en-US"/>
        </w:rPr>
      </w:pPr>
      <w:r>
        <w:rPr>
          <w:lang w:val="en-US"/>
        </w:rPr>
      </w:r>
    </w:p>
    <w:p>
      <w:pPr>
        <w:pStyle w:val="Normal"/>
        <w:jc w:val="both"/>
        <w:rPr/>
      </w:pPr>
      <w:r>
        <w:rPr>
          <w:lang w:val="en-US"/>
        </w:rPr>
        <w:t xml:space="preserve">Nevertheless, the situation is more complex when we see that, among Latin American economies, my country has stood out with its relatively stable and modern economic model, which has helped it weather recent world and regional crises. In fact, Chileans often notice in leading local and international periodicals and magazines the publication of articles, analyses and studies concerning the good condition of the Chilean economy, distinguishing my country as one of the most modern and stable countries in the area.         </w:t>
      </w:r>
    </w:p>
    <w:p>
      <w:pPr>
        <w:pStyle w:val="Normal"/>
        <w:jc w:val="both"/>
        <w:rPr>
          <w:lang w:val="en-US"/>
        </w:rPr>
      </w:pPr>
      <w:r>
        <w:rPr>
          <w:lang w:val="en-US"/>
        </w:rPr>
      </w:r>
    </w:p>
    <w:p>
      <w:pPr>
        <w:pStyle w:val="Normal"/>
        <w:tabs>
          <w:tab w:val="clear" w:pos="708"/>
          <w:tab w:val="left" w:pos="4536" w:leader="none"/>
        </w:tabs>
        <w:jc w:val="both"/>
        <w:rPr>
          <w:lang w:val="en-US"/>
        </w:rPr>
      </w:pPr>
      <w:r>
        <w:rPr>
          <w:lang w:val="en-US"/>
        </w:rPr>
        <w:t>Also, our authorities are proud of their successful efforts to insert Chile in the world economy, in view of the recent free trade agreements subscribed with Canada, Mexico, Korea and, most significantly, with the European Union and the United States of America.</w:t>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lang w:val="en-US"/>
        </w:rPr>
      </w:pPr>
      <w:r>
        <w:rPr>
          <w:lang w:val="en-US"/>
        </w:rPr>
        <w:t>These free trade agreements are excellent news to many of my fellow citizens who consider them as our point of entry into world markets in very favorable conditions (even though others such as myself detect some pitfalls, mostly in Intellectual Property issues), they force us to change our Intellectual Property law on Copyrights and Trademarks and, above all, in Patents for Inventions and Denominations of Origin, in order to bring it into agreement with current standards in more advanced countries.</w:t>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lang w:val="en-US"/>
        </w:rPr>
      </w:pPr>
      <w:r>
        <w:rPr>
          <w:lang w:val="en-US"/>
        </w:rPr>
        <w:t>This is why I am exceptionally surprised that a country that sees itself as very modern does not offer proper protection –meaning no protection al all</w:t>
        <w:noBreakHyphen/>
        <w:t xml:space="preserve"> to Trade</w:t>
        <w:noBreakHyphen/>
        <w:t>Dress, or the form used in product presentation.</w:t>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lang w:val="en-US"/>
        </w:rPr>
      </w:pPr>
      <w:r>
        <w:rPr>
          <w:lang w:val="en-US"/>
        </w:rPr>
        <w:t>Moreover, if we consider that Chile does not give any protection at all to three</w:t>
        <w:noBreakHyphen/>
        <w:t>dimensional trademarks, our authorities having missed the opportunity to regulate this matter with the Bill that brings our legislation into line with TRIPS, which is in its final discussion stage at the Chilean Parliament, we see that these circumstances are very unfavorable to those who have successfully positioned their products in world markets, which are not only distinguished by their trademarks but, also, by their unique display and packaging features, among others.</w:t>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lang w:val="en-US"/>
        </w:rPr>
      </w:pPr>
      <w:r>
        <w:rPr>
          <w:lang w:val="en-US"/>
        </w:rPr>
        <w:t xml:space="preserve">It is evident that this state of affairs interferes with the legitimate interests of those suppliers who, thanks to their innovation, investment and effort have achieved market success, in relation to others who, unscrupulously, try to gain market share in the same markets imitating the presentation of products offered by renowned market leaders.  </w:t>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lang w:val="en-US"/>
        </w:rPr>
      </w:pPr>
      <w:r>
        <w:rPr>
          <w:lang w:val="en-US"/>
        </w:rPr>
        <w:t>But it is also evident that the abovementioned state of affairs harms consumers in particular and the market as a whole because, in the long term, we are faced with an illegitimate conduct that will inevitably confuse consumers, who, on some occasions, will purchase imitation products believing that they have been marketed by the victim of the copy or, at least, believing that the imitation products share some of their attributes.</w:t>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rFonts w:eastAsia="Arial"/>
          <w:lang w:val="en-US"/>
        </w:rPr>
      </w:pPr>
      <w:r>
        <w:rPr>
          <w:rFonts w:eastAsia="Arial"/>
          <w:lang w:val="en-US"/>
        </w:rPr>
        <w:t xml:space="preserve"> </w:t>
      </w:r>
    </w:p>
    <w:p>
      <w:pPr>
        <w:pStyle w:val="Normal"/>
        <w:tabs>
          <w:tab w:val="clear" w:pos="708"/>
          <w:tab w:val="left" w:pos="4536" w:leader="none"/>
        </w:tabs>
        <w:jc w:val="both"/>
        <w:rPr>
          <w:lang w:val="en-US"/>
        </w:rPr>
      </w:pPr>
      <w:r>
        <w:rPr>
          <w:b/>
          <w:lang w:val="en-US"/>
        </w:rPr>
        <w:t xml:space="preserve">GENERAL BACKGROUND </w:t>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pPr>
      <w:r>
        <w:rPr>
          <w:lang w:val="en-US"/>
        </w:rPr>
        <w:t xml:space="preserve">An essential element needed to analyze the Chilean circumstances is that in my country, like most Latin American countries and also a great number of European nations, is ruled by the Roman – Germanic legal system, also known as the </w:t>
      </w:r>
      <w:r>
        <w:rPr>
          <w:i/>
          <w:iCs/>
          <w:lang w:val="en-US"/>
        </w:rPr>
        <w:t>Civil System.</w:t>
      </w:r>
      <w:r>
        <w:rPr>
          <w:lang w:val="en-US"/>
        </w:rPr>
        <w:t xml:space="preserve"> In our countries, written law, duly enacted prior to the regulated facts and conducts, constitutes the legal norm that governs us. There is an inverse pyramidal system based on the Republic’s Constitution and, above the same and based on it, we find a hierarchy with the other legal statutes, where the Civil Code constitutes the general and substitute norm.  </w:t>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lang w:val="en-US"/>
        </w:rPr>
      </w:pPr>
      <w:r>
        <w:rPr>
          <w:lang w:val="en-US"/>
        </w:rPr>
        <w:t>In our Roman – Germanic system, which includes the contributions received from French Law, and in the case of many Latin American countries, the legacy received from Spanish Law, the role of judges is to interpret an apply laws written in advance and, in some instances, to fill in the deficiencies in written law applying pre</w:t>
        <w:noBreakHyphen/>
        <w:t xml:space="preserve">established precepts for this function. </w:t>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lang w:val="en-US"/>
        </w:rPr>
      </w:pPr>
      <w:r>
        <w:rPr>
          <w:lang w:val="en-US"/>
        </w:rPr>
        <w:t xml:space="preserve">In other words, the Civil or Roman – Germanic System is based on the principle </w:t>
        <w:noBreakHyphen/>
        <w:t>found in our Civil Codes</w:t>
        <w:noBreakHyphen/>
        <w:t xml:space="preserve"> that judges must limit themselves to the application of written legal statutes, while they are not allowed to adopt any rule of conduct unless it is based on or supported by a previously enacted law. </w:t>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pPr>
      <w:r>
        <w:rPr>
          <w:lang w:val="en-US"/>
        </w:rPr>
        <w:t xml:space="preserve">This is why, in opposition to the countries that follow the </w:t>
      </w:r>
      <w:r>
        <w:rPr>
          <w:i/>
          <w:iCs/>
          <w:lang w:val="en-US"/>
        </w:rPr>
        <w:t>Common Law</w:t>
      </w:r>
      <w:r>
        <w:rPr>
          <w:lang w:val="en-US"/>
        </w:rPr>
        <w:t xml:space="preserve"> System, where Industrial Property rules may evolve continuously and quickly to reflect the changes taking place in society, the Civil Code Systems demands the existence of an explicit rule of conduct for the specific facts being regulated. This is an obstacle against the prompt modernization of some legal disciplines such as Consumer Protection, Fair Competition, Monopolies Regulation and, above all, for the renovation of Industrial Property law, where new ways of conducting business, new technologies and a competitive environment progressively influenced by the media, require the continuous adaptation of its rules.      </w:t>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lang w:val="en-US"/>
        </w:rPr>
      </w:pPr>
      <w:r>
        <w:rPr>
          <w:lang w:val="en-US"/>
        </w:rPr>
        <w:t>Another issue that must be viewed as a relevant consequence of the Roman </w:t>
        <w:noBreakHyphen/>
        <w:t xml:space="preserve"> Germanic System is that property must be exercised on tangible goods. This is why our early civil law did not explicitly recognize the property of intangible assets and, in many countries, Industrial Property rights were some sort of legal fiction where these rights were only recognized to the extent that they were stipulated by law and this regulation depended on the public interest in this kind of property.      </w:t>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lang w:val="en-US"/>
        </w:rPr>
      </w:pPr>
      <w:r>
        <w:rPr>
          <w:lang w:val="en-US"/>
        </w:rPr>
        <w:t>It is clear that the preceding is another peculiarity that slows down the enactment of needed regulations and, above all, the protection of Industrial Property rights.</w:t>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b/>
          <w:b/>
          <w:lang w:val="en-US"/>
        </w:rPr>
      </w:pPr>
      <w:r>
        <w:rPr>
          <w:b/>
          <w:lang w:val="en-US"/>
        </w:rPr>
        <w:t>CONDITIONS FOUND IN OTHER COUNTRIES IN THE AREA</w:t>
      </w:r>
    </w:p>
    <w:p>
      <w:pPr>
        <w:pStyle w:val="Normal"/>
        <w:tabs>
          <w:tab w:val="clear" w:pos="708"/>
          <w:tab w:val="left" w:pos="4536" w:leader="none"/>
        </w:tabs>
        <w:jc w:val="both"/>
        <w:rPr>
          <w:b/>
          <w:b/>
          <w:lang w:val="en-US"/>
        </w:rPr>
      </w:pPr>
      <w:r>
        <w:rPr>
          <w:b/>
          <w:lang w:val="en-US"/>
        </w:rPr>
      </w:r>
    </w:p>
    <w:p>
      <w:pPr>
        <w:pStyle w:val="Normal"/>
        <w:tabs>
          <w:tab w:val="clear" w:pos="708"/>
          <w:tab w:val="left" w:pos="4536" w:leader="none"/>
        </w:tabs>
        <w:jc w:val="both"/>
        <w:rPr>
          <w:lang w:val="en-US"/>
        </w:rPr>
      </w:pPr>
      <w:r>
        <w:rPr>
          <w:lang w:val="en-US"/>
        </w:rPr>
        <w:t xml:space="preserve">As a consequence of the preceding, it is obvious that the absence of norms that recognize Trade-Dress explicitly, results in the reduced protection granted by our countries to the way in which products are presented.  </w:t>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pPr>
      <w:r>
        <w:rPr>
          <w:lang w:val="en-US"/>
        </w:rPr>
        <w:t>In this area, when alleged infringers find themselves confronted with a legal suit, they normally base their defense on the absence of definite legal stipulations and on the alleged inexistence of the Trade</w:t>
        <w:noBreakHyphen/>
        <w:t>Dress property concept and this last concept helps alleged infractors claim that copied or imitated elements are of common use and not anybody’s property.</w:t>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lang w:val="en-US"/>
        </w:rPr>
      </w:pPr>
      <w:r>
        <w:rPr>
          <w:lang w:val="en-US"/>
        </w:rPr>
        <w:t>As we have said, Chile does not give suitable protection to product presentation. With some differences, the same is true in several Latin American nations, although there are a few exceptions.</w:t>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pPr>
      <w:r>
        <w:rPr>
          <w:lang w:val="en-US"/>
        </w:rPr>
        <w:t>Among these exceptions we have the Paraguayan Trademark Law, which includes the Trade</w:t>
        <w:noBreakHyphen/>
        <w:t>Dress concept. Trademarks are defined in article 2 c) and they explicitly include color combinations and presentations of labels, colors, containers and wrappings. Paraguayan law goes even further, stating that a trademark may also be  a product’s form, presentation or conditioning with its packaging materials or wrappings, as well as the sales stores or locations where products are sold or services are rendered.</w:t>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lang w:val="en-US"/>
        </w:rPr>
      </w:pPr>
      <w:r>
        <w:rPr>
          <w:lang w:val="en-US"/>
        </w:rPr>
        <w:t xml:space="preserve">Likewise, the Intellectual Property law of Ecuador also includes norms that bring protection to this kind of intellectual creation. Its article 235 stipulates that distinguishing features will be considered in the appearance, characteristic colors, shapes, presentations, structures and designs, particularly those found in commercial establishments, which identify and distinguish the presentation of services or the sale of products. Article 236 in the Ecuadorian law stipulates that distinguishing aspects will be granted the same protection as commercial names.   </w:t>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lang w:val="en-US"/>
        </w:rPr>
      </w:pPr>
      <w:r>
        <w:rPr>
          <w:lang w:val="en-US"/>
        </w:rPr>
        <w:t>Likewise, article 321 indicates that sanctions will be imposed on those who infringe Industrial Property rights using an appearance that is identical or similar to another one that is publicly and widely known in the country.</w:t>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pPr>
      <w:r>
        <w:rPr>
          <w:lang w:val="en-US"/>
        </w:rPr>
        <w:t xml:space="preserve">Brazil does not have any explicit norms that recognize Trade-Dress. The same is true in Uruguay. Therefore, the prospect of protecting product presentation in these countries will depend on the application of the legal principles that regulate other institutions, such as Unfair Competition. But this is not altogether satisfactory, because operation of these norms demands proof of </w:t>
      </w:r>
      <w:r>
        <w:rPr>
          <w:i/>
          <w:iCs/>
          <w:lang w:val="en-US"/>
        </w:rPr>
        <w:t>“unfair behavior”</w:t>
      </w:r>
      <w:r>
        <w:rPr>
          <w:lang w:val="en-US"/>
        </w:rPr>
        <w:t xml:space="preserve"> by the alleged infringer, which it is often quite difficult to obtain.</w:t>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lang w:val="en-US"/>
        </w:rPr>
      </w:pPr>
      <w:r>
        <w:rPr>
          <w:lang w:val="en-US"/>
        </w:rPr>
        <w:t>Another avenue is to find support in the basic principles associated with the need to indemnify any damage inflicted on third parties, but in this case it is also necessary to prove the existence of both patrimonial damage and harm to the good name of the infraction’s victim.</w:t>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b/>
          <w:b/>
          <w:lang w:val="en-US"/>
        </w:rPr>
      </w:pPr>
      <w:r>
        <w:rPr>
          <w:b/>
          <w:lang w:val="en-US"/>
        </w:rPr>
        <w:t>CONDITIONS IN CHILE</w:t>
      </w:r>
    </w:p>
    <w:p>
      <w:pPr>
        <w:pStyle w:val="Normal"/>
        <w:tabs>
          <w:tab w:val="clear" w:pos="708"/>
          <w:tab w:val="left" w:pos="4536" w:leader="none"/>
        </w:tabs>
        <w:jc w:val="both"/>
        <w:rPr>
          <w:b/>
          <w:b/>
          <w:lang w:val="en-US"/>
        </w:rPr>
      </w:pPr>
      <w:r>
        <w:rPr>
          <w:b/>
          <w:lang w:val="en-US"/>
        </w:rPr>
      </w:r>
    </w:p>
    <w:p>
      <w:pPr>
        <w:pStyle w:val="Normal"/>
        <w:tabs>
          <w:tab w:val="clear" w:pos="708"/>
          <w:tab w:val="left" w:pos="4536" w:leader="none"/>
        </w:tabs>
        <w:jc w:val="both"/>
        <w:rPr>
          <w:lang w:val="en-US"/>
        </w:rPr>
      </w:pPr>
      <w:r>
        <w:rPr>
          <w:lang w:val="en-US"/>
        </w:rPr>
        <w:t>As stated above, Chile does not have any law that explicitly or implicitly regulates and protects the way in which products are presented in the market, or Trade</w:t>
        <w:noBreakHyphen/>
        <w:t>Dress.</w:t>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lang w:val="en-US"/>
        </w:rPr>
      </w:pPr>
      <w:r>
        <w:rPr>
          <w:lang w:val="en-US"/>
        </w:rPr>
        <w:t>The fundamental rule for Intellectual and Industrial Property is found in the Political Constitution of the Republic, which guarantees to all individuals Copyright on their intellectual and artistic creations of any kind and also guarantees Industrial Property on Patents for Inventions, Trademarks, Models, Technological Processes and other similar creations, for the time period set by law.</w:t>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lang w:val="en-US"/>
        </w:rPr>
      </w:pPr>
      <w:r>
        <w:rPr>
          <w:lang w:val="en-US"/>
        </w:rPr>
        <w:t>In the Industrial Property Law we cannot find any stipulation for product presentation and the only pertinent legal norm is the one that forbids registration of trademarks that may induce error or deception with relation to the origin, quality or kind of products, services or commercial establishments. However, this norm has always been interpreted very restrictively, so that its extension does not lead to some sort of Trade</w:t>
        <w:noBreakHyphen/>
        <w:t>Dress protection.</w:t>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pPr>
      <w:r>
        <w:rPr>
          <w:lang w:val="en-US"/>
        </w:rPr>
        <w:t>These circumstances are made worse by the fact that Chilean Industrial Property Law does not grant any protection to three</w:t>
        <w:noBreakHyphen/>
        <w:t>dimensional trademarks, which, at least, protect product forms and, in some instances, their containers or packaging.</w:t>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pPr>
      <w:r>
        <w:rPr>
          <w:lang w:val="en-US"/>
        </w:rPr>
        <w:t>I must reiterate here the concept advanced at the beginning of this article, that the Chilean Parliament is engaged in the final discussion stages of the Bill that adapts our legislation to the ADPICS or TRIPS norms, in compliance with prior obligations undertaken by Chile. It is not superfluous to indicate that this compliance is quite overdue, since said amendment should have been approved prior to January 1, 2000.</w:t>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lang w:val="en-US"/>
        </w:rPr>
      </w:pPr>
      <w:r>
        <w:rPr>
          <w:lang w:val="en-US"/>
        </w:rPr>
        <w:t>We expect that this Bill will be finally accepted and enacted during the first half of this year.</w:t>
      </w:r>
    </w:p>
    <w:p>
      <w:pPr>
        <w:pStyle w:val="Normal"/>
        <w:tabs>
          <w:tab w:val="clear" w:pos="708"/>
          <w:tab w:val="left" w:pos="4536" w:leader="none"/>
        </w:tabs>
        <w:jc w:val="both"/>
        <w:rPr>
          <w:lang w:val="en-US"/>
        </w:rPr>
      </w:pPr>
      <w:r>
        <w:rPr>
          <w:lang w:val="en-US"/>
        </w:rPr>
      </w:r>
    </w:p>
    <w:p>
      <w:pPr>
        <w:pStyle w:val="TextBody"/>
        <w:rPr/>
      </w:pPr>
      <w:r>
        <w:rPr>
          <w:lang w:val="en-US"/>
        </w:rPr>
        <w:t>Unfortunately, the Chilean Executive Branch did not take advantage of this occasion, while the Industrial Property Law is being amended, to introduce additional changes not specifically demanded by ADPIC or TRIPS, but unquestionably of the greatest interest to modernize our Industrial Property System. Among the lost opportunities, we find the chance to recognize the distinctive features of three</w:t>
        <w:noBreakHyphen/>
        <w:t>dimensional trademarks. The efforts made by some sectors, particularly those of the Chilean Industrial Property Association (ACHIPI), have been unsuccessful.</w:t>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pPr>
      <w:r>
        <w:rPr>
          <w:lang w:val="en-US"/>
        </w:rPr>
        <w:t>As a consequence of the above, my opinion is that Chile has not complied with the obligations imposed by articles 10, 10 bis and 10 ter of the Paris Convention, which was formally approved by our country only in 1991. These rules, which have a legal standing in Chile, establish norms for false indications concerning product origin or the manufacturer’s identity, for unfair competition and regulations for the associated legal remedies. Although they are drafted in very general terms I believe that, applying the principle of good faith compliance with contracted obligations, our country should have taken a more effective position with an ample and efficient interpretation of the abovementioned articles.</w:t>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lang w:val="en-US"/>
        </w:rPr>
      </w:pPr>
      <w:r>
        <w:rPr>
          <w:lang w:val="en-US"/>
        </w:rPr>
        <w:t>The only relevant attempt to regulate this subject in some way is found in the Consumer Rights Protection Bill, which the President sent to the Chilean Congress in late 2001. The first version of this Bill addressed –as a secondary issue</w:t>
        <w:noBreakHyphen/>
        <w:t xml:space="preserve"> the advertising communications that generate confusion with relation to the company origin of marketed goods and gave protection against diffusion and advertising practices of certain products based on the image of another supplier. The President’s message indicated that this protection is granted to consumers while it also provides a defense to companies that see their distinctive elements usurped by others. </w:t>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pPr>
      <w:r>
        <w:rPr>
          <w:lang w:val="en-US"/>
        </w:rPr>
        <w:t xml:space="preserve">Thus, article 28 A in the abovementioned Bill rules that </w:t>
      </w:r>
      <w:r>
        <w:rPr>
          <w:i/>
          <w:iCs/>
          <w:lang w:val="en-US"/>
        </w:rPr>
        <w:t>“under this law, it will consider as an infractor whoever, by means of any kind of advertising message, produces confusion in the identity of companies, activities, products, names, trademarks or other distinctive signs of competitors”</w:t>
      </w:r>
      <w:r>
        <w:rPr>
          <w:lang w:val="en-US"/>
        </w:rPr>
        <w:t>.</w:t>
      </w:r>
      <w:r>
        <w:rPr>
          <w:i/>
          <w:iCs/>
          <w:lang w:val="en-US"/>
        </w:rPr>
        <w:t xml:space="preserve"> </w:t>
      </w:r>
      <w:r>
        <w:rPr>
          <w:lang w:val="en-US"/>
        </w:rPr>
        <w:t xml:space="preserve"> </w:t>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lang w:val="en-US"/>
        </w:rPr>
      </w:pPr>
      <w:r>
        <w:rPr>
          <w:lang w:val="en-US"/>
        </w:rPr>
        <w:t>Unfortunately, the norm transcribed above only limits the treatment and the penalty concerning the confusion brought about by advertising, so that its scope is quite restricted.</w:t>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lang w:val="en-US"/>
        </w:rPr>
      </w:pPr>
      <w:r>
        <w:rPr>
          <w:lang w:val="en-US"/>
        </w:rPr>
        <w:t>To make things worse, it appears that the rule cited above has not been accorded its value during the Bill’s discussion in the Chamber of Deputies of my country, so that there is no certainty that it will be approved in the final version of the new Consumer Protection Law, which is not expected to see the light shortly because its parliamentary discussion has been arduous and controversial.</w:t>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lang w:val="en-US"/>
        </w:rPr>
      </w:pPr>
      <w:r>
        <w:rPr>
          <w:lang w:val="en-US"/>
        </w:rPr>
        <w:t>We already noted that the absence of explicit norms for Trade</w:t>
        <w:noBreakHyphen/>
        <w:t xml:space="preserve">Dress has taken the victims of conducts that see their commercial interests impaired to find a solution in other laws of a general character. </w:t>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lang w:val="en-US"/>
        </w:rPr>
      </w:pPr>
      <w:r>
        <w:rPr>
          <w:lang w:val="en-US"/>
        </w:rPr>
        <w:t>It is evident that the most logical alternative is to seek shelter in the Free Competition Protection System effective in my country, which includes the Ruling Commission, the Central Preventive Commission, the Regional Preventive Commissions and the National Economic Prosecuting Office.</w:t>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lang w:val="en-US"/>
        </w:rPr>
      </w:pPr>
      <w:r>
        <w:rPr>
          <w:lang w:val="en-US"/>
        </w:rPr>
        <w:t>It is not too long ago that Chilean competition protection institutions failed to hear the disputes brought before them when they involved improper use, infringements or taking undue advantage of Intellectual and Industrial Property Rights. However, following the opening of the Chilean economy to imports, which caused enormous market changes with the arrival of hundreds of foreign competitors, there was a drastic change in this state of affairs and the free competition institutions started playing a key role in this matter.</w:t>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lang w:val="en-US"/>
        </w:rPr>
      </w:pPr>
      <w:r>
        <w:rPr>
          <w:lang w:val="en-US"/>
        </w:rPr>
        <w:t>This role had it most significant –perhaps the only</w:t>
        <w:noBreakHyphen/>
        <w:t xml:space="preserve"> application to our subject, in the protection of Industrial Property Rights of those who, while trying to enter the Chilean market, were very disturbed when they saw that their distinctive signs, their trademarks in particular, had already been registered in the name of unprincipled third parties. They were even more annoyed when they found that, at the time, the decision on an invalidity petition based on a famous and well</w:t>
        <w:noBreakHyphen/>
        <w:t>known foreign trademark, which was normally accepted, took many years, and that during these years, if pre</w:t>
        <w:noBreakHyphen/>
        <w:t xml:space="preserve">established legal norms were applied, the pirate who held title to the national registration could prevent market entry of the original products manufactured abroad. In these conditions, and while the invalidity suits for the pirated registrations were being heard, claimants began to request the involvement of the Free Competition Institutions to obtain a decision that, briefly, would decree that the exercise of the rights arising from pirated registrations that hindered the import of original foreign products was an act contrary to free competition. When the Chilean free competition institutions realized that the Chilean registration of famous foreign trademarks in the name of a pirate was a very lucrative and widespread activity, they started to hand down the decisions requested by the foreign titleholders of said trademarks. Although these decisions were issued by an administrative institution, their practical effect was </w:t>
        <w:noBreakHyphen/>
        <w:t>that upon their filing with the courts where the pirates had initiated lawsuits for alleged infringement of “their” trademark against the true creators of the trademark</w:t>
        <w:noBreakHyphen/>
        <w:t xml:space="preserve"> the judge hearing the lawsuit found himself/herself inhibited from issuing the seizure order on the legitimate products habitually requested by the pirates and, finally, the unlawful activities of these characters abated significantly.</w:t>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lang w:val="en-US"/>
        </w:rPr>
      </w:pPr>
      <w:r>
        <w:rPr>
          <w:lang w:val="en-US"/>
        </w:rPr>
        <w:t>The preceding notwithstanding, up until today Chilean free competition institutions have been reluctant to take action when third parties have appealed to them claiming that a copy of the market presentation of their products is contrary to free competition.</w:t>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lang w:val="en-US"/>
        </w:rPr>
      </w:pPr>
      <w:r>
        <w:rPr>
          <w:lang w:val="en-US"/>
        </w:rPr>
        <w:t>As a matter of fact, there are very few cases in this matter that have been successful before the Free Competition Institution and, once again, the Board of the Chilean Industrial Property Association must be deservedly commended for its efforts to secure protection for the legitimate interests of the creators of new presentation forms for their products. To this end, ACHIPI has organized round tables inviting authorities of free competition institutions and has also promoted bilateral contacts between ACHIPI and the members of said institutions. We hope that in the near future our country will recognize the importance of this subject and, consequently, decides to grant proper and swift protection, through these institutions, which, in my opinion, are competent and possess sufficient authority on these matters.</w:t>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lang w:val="en-US"/>
        </w:rPr>
      </w:pPr>
      <w:r>
        <w:rPr>
          <w:lang w:val="en-US"/>
        </w:rPr>
        <w:t>Unfortunately, although the protection awarded by free competition institutions is not always enough, these would certainly be a step in the right direction, particularly in those cases where the imitator’s bad faith and his/her attitude of taking undue advantage of the distinctive signs of others are easy to detect.</w:t>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lang w:val="en-US"/>
        </w:rPr>
      </w:pPr>
      <w:r>
        <w:rPr>
          <w:lang w:val="en-US"/>
        </w:rPr>
        <w:t>The only relevant case judged by the free competition institutions in my country is the claim filed by Coats Cadena (Chile) S.A. against an entrepreneur who imitated the presentation of its products.</w:t>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lang w:val="en-US"/>
        </w:rPr>
      </w:pPr>
      <w:r>
        <w:rPr>
          <w:lang w:val="en-US"/>
        </w:rPr>
        <w:t>For a long time, Coats Cadena (Chile) S.A., a British-owned firm, has marketed in Chile a well-known sewing thread with the “CADENA” trademark, which enjoys great prestige and market acceptance. The claim alleges that in 1995 the respondent started marketing in Chile a product that imitates the global image of the “CADENA” thread, copying in a presumably deliberate way the design of its containers, using similar colors and including in its logotype words and designs like the ones used by the claimant. The claimant discerns that the respondent’s unmistakable intention to imitate is demonstrated because the respondent distributed its threads in a bobbin having the same shape and dimensions as Coats Cadena´s own bobbins so that the respondent’s products could be easily attached to the display boards of the claimant, that the latter gave away with a great economic effort to its wholesale and retail customers.</w:t>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lang w:val="en-US"/>
        </w:rPr>
      </w:pPr>
      <w:r>
        <w:rPr>
          <w:lang w:val="en-US"/>
        </w:rPr>
        <w:t>On the basis of the evidence, Coats Cadena claimed that it had been shown that the respondent had incurred in acts of confusion, imitation and taken unlawful advantage of the reputation of others, violating free competition regulations, and asked that the respondent’s conduct be declared contrary to free competition and the issue of the proper orders to stop them forthwith.</w:t>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lang w:val="en-US"/>
        </w:rPr>
      </w:pPr>
      <w:r>
        <w:rPr>
          <w:lang w:val="en-US"/>
        </w:rPr>
        <w:t>The respondent’s defense alleged that there was no certainty that the claimant had registered in its name, as a utility model or as an industrial design, the disputed bobbin or cone, so that, consequently, it would involve a common use object that anybody could utilize without infringing the law.</w:t>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lang w:val="en-US"/>
        </w:rPr>
      </w:pPr>
      <w:r>
        <w:rPr>
          <w:lang w:val="en-US"/>
        </w:rPr>
        <w:t>It must be noted that the defense brought up by the respondent in this case is habitual in similar circumstances and that, normally, the Chilean Free Competition Institution has accepted it, following the Registry Principle that regulates Industrial Property in Chile.</w:t>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lang w:val="en-US"/>
        </w:rPr>
      </w:pPr>
      <w:r>
        <w:rPr>
          <w:lang w:val="en-US"/>
        </w:rPr>
        <w:t>However, the respondent’s bad faith was clear in this case. This became patent to the Free Competition Institution when it asked the respondent to bring, as elements of proof and to be able to form an opinion, samples of its own product, which were effectively brought in. However, the claimant had no trouble proving, after the suit had been filed with the Free Competition Institution, that the respondent had introduced substantial changes to its packaging materials, labels and other distinctive signs and that the respondent had actually brought these newly packaged products to the administrative body’s attention.</w:t>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lang w:val="en-US"/>
        </w:rPr>
      </w:pPr>
      <w:r>
        <w:rPr>
          <w:lang w:val="en-US"/>
        </w:rPr>
        <w:t>The ruling of my country’s Free Competition Institution stated that, although the claimant did not prove that the containers and bobbins of Cadena’s thread were registered in its name as utility models or industrial designs, it was evident that the respondent, when it marketed the thread imported from China using a bobbin of the same size and width as the one used by the claimant and was able to display its thread in the claimant’s display boards, in conjunction with many other similarities between the thread bobbins of both firms, the Free Competition Institution concluded that consumers could be confused and that the chance of it was even greater considering that Cadena thread is widely known in the Chilean market.</w:t>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lang w:val="en-US"/>
        </w:rPr>
      </w:pPr>
      <w:r>
        <w:rPr>
          <w:lang w:val="en-US"/>
        </w:rPr>
        <w:t>On this matter, it is relevant to stress that Free Competition Institution ruling explicitly states that it is understood that the claimant, Coats Cadena, does not intend to claim for itself the exclusive use of its distinctive signs (labels, bobbin and display board), a matter that would be the competence of the institutions associated with Industrial Property privileges, but to denounce the unfair competition practices of the respondent with relation to the imitation of its products.</w:t>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lang w:val="en-US"/>
        </w:rPr>
      </w:pPr>
      <w:r>
        <w:rPr>
          <w:lang w:val="en-US"/>
        </w:rPr>
        <w:t>Having established that the institution is sufficiently competent to analyze conducts against free competition and having established that the use of a bobbin with similar features cannot, by itself, be considered an imitation of distinctive signs, nor the use of similar containers in specific products, it decided to accept the claim filed by Coats Cadena and to order the respondent to refrain from incurring in the denounced conducts because they are contrary to free competition.</w:t>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lang w:val="en-US"/>
        </w:rPr>
      </w:pPr>
      <w:r>
        <w:rPr>
          <w:lang w:val="en-US"/>
        </w:rPr>
        <w:t xml:space="preserve">I believe that this decision, although isolated, is a reflection of the new winds that must blow in free competition matters and opens a door to go after unscrupulous businesspeople who imitate the presentation of others’ products </w:t>
        <w:noBreakHyphen/>
        <w:t>who always happen to be very well known or leaders in their respective markets</w:t>
        <w:noBreakHyphen/>
        <w:t xml:space="preserve"> damaging the legitimate interests of its creators and, also, very clearly, damaging the interests of consumers and society at large.</w:t>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lang w:val="en-US"/>
        </w:rPr>
      </w:pPr>
      <w:r>
        <w:rPr>
          <w:lang w:val="en-US"/>
        </w:rPr>
        <w:t>However, although the operation of free competition institutions constitutes a well</w:t>
        <w:noBreakHyphen/>
        <w:t xml:space="preserve">guided mechanism for the defense of the abovementioned legitimate interests, I believe that this is not enough and that it is still necessary to set up norms that </w:t>
        <w:noBreakHyphen/>
        <w:t>in a very general way that fosters their adaptability and flexibility</w:t>
        <w:noBreakHyphen/>
        <w:t xml:space="preserve"> acknowledge the property of the signs that make up product presentation.</w:t>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lang w:val="en-US"/>
        </w:rPr>
      </w:pPr>
      <w:r>
        <w:rPr>
          <w:lang w:val="en-US"/>
        </w:rPr>
        <w:t>Unfortunately, I must reiterate that Chile has not acted effectively or sufficiently in this matter, resulting in the very weak protection granted to the creators of these differentiation devices in the absence of a modern legislation in this area.</w:t>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pPr>
      <w:r>
        <w:rPr>
          <w:lang w:val="en-US"/>
        </w:rPr>
        <w:t xml:space="preserve">I am surprised that these issues, of such important economic relevance in the market, have not been addressed in the extended and arduous discussions conducted by our country on occasion of the Free Trade Agreement signed with the United States of America and the European Union. It is unfortunate that our ways are such that </w:t>
      </w:r>
      <w:r>
        <w:rPr>
          <w:i/>
          <w:iCs/>
          <w:lang w:val="en-US"/>
        </w:rPr>
        <w:t>“a small push”</w:t>
      </w:r>
      <w:r>
        <w:rPr>
          <w:lang w:val="en-US"/>
        </w:rPr>
        <w:t xml:space="preserve"> is required in Chile to initiate legislative action and that if those who are interested in the protection of their distinctive creations and signs </w:t>
        <w:noBreakHyphen/>
        <w:t>often large international companies</w:t>
        <w:noBreakHyphen/>
        <w:t xml:space="preserve"> do not press these issues, the solution to their problems in this commercial area will take longer. This is in contrast with the enormous pressure that many foreign entrepreneurial groups exerted in other Industrial Property areas as a requisite to sign the agreements, pressures that were heard by the governments taking part in free trade agreements’ negotiations. </w:t>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lang w:val="en-US"/>
        </w:rPr>
      </w:pPr>
      <w:r>
        <w:rPr>
          <w:lang w:val="en-US"/>
        </w:rPr>
        <w:t>Rodrigo Cooper C.</w:t>
      </w:r>
    </w:p>
    <w:p>
      <w:pPr>
        <w:pStyle w:val="Normal"/>
        <w:tabs>
          <w:tab w:val="clear" w:pos="708"/>
          <w:tab w:val="left" w:pos="4536" w:leader="none"/>
        </w:tabs>
        <w:jc w:val="both"/>
        <w:rPr>
          <w:lang w:val="en-US"/>
        </w:rPr>
      </w:pPr>
      <w:r>
        <w:rPr>
          <w:lang w:val="en-US"/>
        </w:rPr>
        <w:t>Professor I.P. Faculty of Law, Universidad de Chile</w:t>
      </w:r>
    </w:p>
    <w:sectPr>
      <w:footerReference w:type="default" r:id="rId2"/>
      <w:footerReference w:type="first" r:id="rId3"/>
      <w:type w:val="nextPage"/>
      <w:pgSz w:w="12240" w:h="15840"/>
      <w:pgMar w:left="2268" w:right="1021" w:gutter="0" w:header="0" w:top="2268" w:footer="1673" w:bottom="172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3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s-ES_tradnl"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536"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35"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01:45:00Z</dcterms:created>
  <dc:creator>V. CONTRERAS</dc:creator>
  <dc:description/>
  <cp:keywords/>
  <dc:language>en-US</dc:language>
  <cp:lastModifiedBy>Claudio Magliona</cp:lastModifiedBy>
  <cp:lastPrinted>2004-02-20T15:58:00Z</cp:lastPrinted>
  <dcterms:modified xsi:type="dcterms:W3CDTF">2008-06-07T01:45:00Z</dcterms:modified>
  <cp:revision>2</cp:revision>
  <dc:subject/>
  <dc:title>PROTECCION DEL TRADE DRESS EN CHILE</dc:title>
</cp:coreProperties>
</file>