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u w:val="single"/>
        </w:rPr>
      </w:pPr>
      <w:r>
        <w:rPr>
          <w:sz w:val="36"/>
          <w:u w:val="single"/>
        </w:rPr>
        <w:t xml:space="preserve">Chile ante el desafío de respetar la propiedad intelectual </w:t>
      </w:r>
    </w:p>
    <w:p>
      <w:pPr>
        <w:pStyle w:val="Normal"/>
        <w:spacing w:lineRule="atLeast" w:line="360"/>
        <w:jc w:val="both"/>
        <w:rPr>
          <w:b/>
          <w:b/>
          <w:sz w:val="28"/>
          <w:u w:val="single"/>
        </w:rPr>
      </w:pPr>
      <w:r>
        <w:rPr>
          <w:b/>
          <w:sz w:val="28"/>
          <w:u w:val="single"/>
        </w:rPr>
      </w:r>
    </w:p>
    <w:p>
      <w:pPr>
        <w:pStyle w:val="Normal"/>
        <w:spacing w:lineRule="atLeast" w:line="360"/>
        <w:jc w:val="both"/>
        <w:rPr>
          <w:b/>
          <w:b/>
          <w:sz w:val="28"/>
        </w:rPr>
      </w:pPr>
      <w:r>
        <w:rPr>
          <w:b/>
          <w:sz w:val="28"/>
        </w:rPr>
        <w:t>Rodrigo Cooper</w:t>
      </w:r>
    </w:p>
    <w:p>
      <w:pPr>
        <w:pStyle w:val="Normal"/>
        <w:spacing w:lineRule="atLeast" w:line="360"/>
        <w:jc w:val="both"/>
        <w:rPr>
          <w:b/>
          <w:b/>
          <w:sz w:val="28"/>
        </w:rPr>
      </w:pPr>
      <w:r>
        <w:rPr>
          <w:b/>
          <w:sz w:val="28"/>
        </w:rPr>
        <w:t>Abogado</w:t>
      </w:r>
    </w:p>
    <w:p>
      <w:pPr>
        <w:pStyle w:val="Normal"/>
        <w:spacing w:lineRule="atLeast" w:line="360"/>
        <w:jc w:val="both"/>
        <w:rPr>
          <w:b/>
          <w:b/>
          <w:sz w:val="28"/>
        </w:rPr>
      </w:pPr>
      <w:r>
        <w:rPr>
          <w:b/>
          <w:sz w:val="28"/>
        </w:rPr>
        <w:t>Profesor Fac. Derecho U. de Chile</w:t>
      </w:r>
    </w:p>
    <w:p>
      <w:pPr>
        <w:pStyle w:val="Heading1"/>
        <w:rPr/>
      </w:pPr>
      <w:r>
        <w:rPr/>
        <w:t>Socio del estudio jurídico Alessandri &amp; Compañía</w:t>
      </w:r>
    </w:p>
    <w:p>
      <w:pPr>
        <w:pStyle w:val="Normal"/>
        <w:spacing w:lineRule="atLeast" w:line="360"/>
        <w:jc w:val="both"/>
        <w:rPr>
          <w:sz w:val="28"/>
        </w:rPr>
      </w:pPr>
      <w:r>
        <w:rPr>
          <w:sz w:val="28"/>
        </w:rPr>
      </w:r>
    </w:p>
    <w:p>
      <w:pPr>
        <w:pStyle w:val="Normal"/>
        <w:spacing w:lineRule="atLeast" w:line="360"/>
        <w:jc w:val="both"/>
        <w:rPr>
          <w:sz w:val="28"/>
        </w:rPr>
      </w:pPr>
      <w:r>
        <w:rPr>
          <w:sz w:val="28"/>
        </w:rPr>
        <w:tab/>
        <w:t>Mucho se ha hablado este año de los tratados de libre comercio, de la necesidad de que Chile se prepare, de que nuestros profesionales se capaciten  y de que nuestras empresas se alisten para competir en las grandes ligas. Pero a pocos meses de que se inicie la vigencia efectiva de los tratados de libre comercio con la Unión Europea (UE) y Estados Unidos, todavía no hemos enfrentado ni resuelto uno de los aspectos cruciales de estos acuerdos, que según el propio Presidente de la República, constituyó la traba más difícil en ambas negociaciones. Este dice relación con la efectiva protección que se da en nuestro país a la propiedad intelectual e industrial.</w:t>
      </w:r>
    </w:p>
    <w:p>
      <w:pPr>
        <w:pStyle w:val="TextBodyIndent"/>
        <w:spacing w:lineRule="atLeast" w:line="360"/>
        <w:rPr/>
      </w:pPr>
      <w:r>
        <w:rPr/>
        <w:t>Los problemas y desafíos actuales en esta materia se pueden agrupar en legislativos y prácticos. En el caso de nuestro marco legal, podemos afirmar que éste otorga un grado de protección medianamente adecuado, siendo lo más preocupante la falta de resguardo para varios tipos de creaciones y la discriminación que existe entre la protección a la propiedad industrial y a la intelectual, en favor de la segunda. Es así como vemos que las penas por “piratear” discos compactos o libros son, en teoría,  mucho mayores que por falsificar una marca o un medicamento patentado. Esta es una realidad preocupante, si se toma en cuenta que ambas tienen niveles de protección similar en los países a los que nos estamos asociando comercialmente.</w:t>
      </w:r>
    </w:p>
    <w:p>
      <w:pPr>
        <w:pStyle w:val="Normal"/>
        <w:spacing w:lineRule="atLeast" w:line="360"/>
        <w:ind w:firstLine="708"/>
        <w:jc w:val="both"/>
        <w:rPr>
          <w:sz w:val="28"/>
        </w:rPr>
      </w:pPr>
      <w:r>
        <w:rPr>
          <w:sz w:val="28"/>
        </w:rPr>
        <w:t xml:space="preserve">Parte importante de la solución a estas falencias pasa por los mismos pactos firmados por Chile, ya que éstos nos obligan a realizar las modificaciones legales necesarias para que el país esté a la altura de sus principales socios comerciales. </w:t>
      </w:r>
    </w:p>
    <w:p>
      <w:pPr>
        <w:pStyle w:val="Normal"/>
        <w:spacing w:lineRule="atLeast" w:line="360"/>
        <w:ind w:firstLine="708"/>
        <w:jc w:val="both"/>
        <w:rPr>
          <w:b/>
          <w:b/>
          <w:sz w:val="28"/>
        </w:rPr>
      </w:pPr>
      <w:r>
        <w:rPr>
          <w:sz w:val="28"/>
        </w:rPr>
        <w:t xml:space="preserve">Sin embargo, el problema es mucho más profundo y no se soluciona sólo con modificaciones legales a nuestro sistema, pues es eminentemente práctico. Una nueva normativa no hará por arte de magia que nuestros organismos administrativos y  judiciales  le otorguen una mayor relevancia a las acciones tendientes a detener y sancionar las infracciones; que los ciudadanos entiendan que son cómplices de un delito al adquirir un producto “pirata” o que nuestra policía actúe con una mayor diligencia a la hora de fiscalizar este tipo de infracciones. </w:t>
      </w:r>
    </w:p>
    <w:p>
      <w:pPr>
        <w:pStyle w:val="Normal"/>
        <w:spacing w:lineRule="atLeast" w:line="360"/>
        <w:ind w:firstLine="708"/>
        <w:jc w:val="both"/>
        <w:rPr>
          <w:sz w:val="28"/>
        </w:rPr>
      </w:pPr>
      <w:r>
        <w:rPr>
          <w:sz w:val="28"/>
        </w:rPr>
        <w:t>En la actualidad, es posible observar al caminar por la mayoría de las comunas de la Región Metropolitana como se venden desde perfumes falsos hasta programas de computación. Es más, todos hemos sido testigos de la ocurrencia de hechos insólitos, como cuando se desmanteló una imprenta ilegal que imprimía el último libro de la saga de Harry Potter, incluso antes de su llegada oficial a Latinoamérica. La operación policial contó con una gran difusión tanto en la prensa nacional como internacional, pero al cabo de un tiempo se podían encontrar nuevamente en las calles de nuestra capital las copias falsificadas de la novela infantil.</w:t>
      </w:r>
    </w:p>
    <w:p>
      <w:pPr>
        <w:pStyle w:val="Normal"/>
        <w:spacing w:lineRule="atLeast" w:line="360"/>
        <w:ind w:firstLine="708"/>
        <w:jc w:val="both"/>
        <w:rPr>
          <w:sz w:val="28"/>
        </w:rPr>
      </w:pPr>
      <w:r>
        <w:rPr>
          <w:sz w:val="28"/>
        </w:rPr>
        <w:t xml:space="preserve">La experiencia y la literatura sobre el tema demuestran que la solución de este flagelo a mediano y largo plazo pasa principalmente por una educación profunda, como lo han hecho los países desarrollados, que se inicie en el colegio y haga entender a los niños que la venta o compra de productos “piratas” es un robo, tal como hurtar una bicicleta. A su vez, nuestros jueces deben darle la importancia y prioridad correspondientes a las infracciones a la propiedad intelectual e industrial, y nuestras policías tienen que realizar concienzudamente la labor de fiscalización y prevención, con el sólido respaldo de las autoridades administrativas. </w:t>
      </w:r>
    </w:p>
    <w:p>
      <w:pPr>
        <w:pStyle w:val="Normal"/>
        <w:spacing w:lineRule="atLeast" w:line="360"/>
        <w:ind w:firstLine="708"/>
        <w:jc w:val="both"/>
        <w:rPr>
          <w:sz w:val="28"/>
        </w:rPr>
      </w:pPr>
      <w:r>
        <w:rPr>
          <w:sz w:val="28"/>
        </w:rPr>
        <w:t>De otra forma, nuestra integración con Estados Unidos y la Unión Europea se verá fuertemente afectada, ya que en ambos casos este tipo de protección legal es fundamental y las exigencias que les hacen a sus socios comerciales son muy altas. Por ejemplo, el primer artículo sobre este tema del acuerdo comercial con la UE compromete a Chile a asegurar “una protección adecuada y efectiva de la propiedad intelectual, acorde con las más altas normas internacionales, incluidos los medios efectivos para hacer cumplir tales derechos...”.</w:t>
      </w:r>
    </w:p>
    <w:p>
      <w:pPr>
        <w:pStyle w:val="Normal"/>
        <w:spacing w:lineRule="atLeast" w:line="360"/>
        <w:ind w:firstLine="708"/>
        <w:jc w:val="both"/>
        <w:rPr>
          <w:sz w:val="28"/>
        </w:rPr>
      </w:pPr>
      <w:r>
        <w:rPr>
          <w:sz w:val="28"/>
        </w:rPr>
      </w:r>
    </w:p>
    <w:p>
      <w:pPr>
        <w:pStyle w:val="Normal"/>
        <w:spacing w:lineRule="atLeast" w:line="360"/>
        <w:ind w:firstLine="708"/>
        <w:jc w:val="both"/>
        <w:rPr>
          <w:sz w:val="28"/>
        </w:rPr>
      </w:pPr>
      <w:r>
        <w:rPr>
          <w:sz w:val="28"/>
        </w:rPr>
        <w:t>Además, no solo se perjudicará nuestra relación económica con nuestros nuevos “socios”, sino que también se profundizará el enorme daño a la actividad comercial establecida, incluyendo la merma en la recaudación fiscal, en beneficio de inescrupulosos que, debidamente organizados, han hecho de la piratería un muy lucrativo negocio.</w:t>
      </w:r>
    </w:p>
    <w:p>
      <w:pPr>
        <w:pStyle w:val="TextBodyIndent"/>
        <w:spacing w:lineRule="atLeast" w:line="360"/>
        <w:rPr/>
      </w:pPr>
      <w:r>
        <w:rPr/>
        <w:t>Todavía estamos a tiempo para llevar a cabo los cambios legales y prácticos que nos exige nuestra nueva categoría de país, antes de que europeos y norteamericanos cuestionen estos acuerdos que tanto nos costo alcanzar o que nos convirtamos en invitados frecuentes a los tribunales de la Organización Mundial del Comercio.</w:t>
      </w:r>
    </w:p>
    <w:sectPr>
      <w:headerReference w:type="default" r:id="rId2"/>
      <w:type w:val="nextPage"/>
      <w:pgSz w:w="12240" w:h="15840"/>
      <w:pgMar w:left="1701" w:right="170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340"/>
      <w:ind w:firstLine="708"/>
      <w:jc w:val="both"/>
    </w:pPr>
    <w:rPr>
      <w:sz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43:00Z</dcterms:created>
  <dc:creator>Cristobal Bravo</dc:creator>
  <dc:description/>
  <cp:keywords/>
  <dc:language>en-US</dc:language>
  <cp:lastModifiedBy>Claudio Magliona</cp:lastModifiedBy>
  <cp:lastPrinted>2003-12-02T10:05:00Z</cp:lastPrinted>
  <dcterms:modified xsi:type="dcterms:W3CDTF">2008-06-07T01:43:00Z</dcterms:modified>
  <cp:revision>2</cp:revision>
  <dc:subject/>
  <dc:title>- La exposición de Cooper “Legislación chilena: adecuación para la globalización” se referirá a los importantes y claves desaf</dc:title>
</cp:coreProperties>
</file>