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97" w:leader="none"/>
        </w:tabs>
        <w:jc w:val="center"/>
        <w:rPr>
          <w:b/>
          <w:b/>
          <w:u w:val="single"/>
        </w:rPr>
      </w:pPr>
      <w:r>
        <w:rPr>
          <w:b/>
          <w:u w:val="single"/>
        </w:rPr>
        <w:t>PROPIEDAD INDUSTRIAL EN CHILE: DESAFIOS DERIVADOS DE LA GLOBALIZACION</w:t>
      </w:r>
    </w:p>
    <w:p>
      <w:pPr>
        <w:pStyle w:val="Normal"/>
        <w:jc w:val="center"/>
        <w:rPr>
          <w:b/>
          <w:b/>
          <w:u w:val="single"/>
        </w:rPr>
      </w:pPr>
      <w:r>
        <w:rPr>
          <w:b/>
          <w:u w:val="single"/>
        </w:rPr>
      </w:r>
    </w:p>
    <w:p>
      <w:pPr>
        <w:pStyle w:val="Normal"/>
        <w:jc w:val="center"/>
        <w:rPr/>
      </w:pPr>
      <w:r>
        <w:rPr/>
      </w:r>
    </w:p>
    <w:p>
      <w:pPr>
        <w:pStyle w:val="Normal"/>
        <w:jc w:val="both"/>
        <w:rPr>
          <w:b/>
          <w:b/>
          <w:u w:val="single"/>
        </w:rPr>
      </w:pPr>
      <w:r>
        <w:rPr>
          <w:b/>
          <w:u w:val="single"/>
        </w:rPr>
        <w:t>INTRODUCCION:</w:t>
      </w:r>
    </w:p>
    <w:p>
      <w:pPr>
        <w:pStyle w:val="Normal"/>
        <w:jc w:val="both"/>
        <w:rPr>
          <w:b/>
          <w:b/>
          <w:u w:val="single"/>
        </w:rPr>
      </w:pPr>
      <w:r>
        <w:rPr>
          <w:b/>
          <w:u w:val="single"/>
        </w:rPr>
      </w:r>
    </w:p>
    <w:p>
      <w:pPr>
        <w:pStyle w:val="Normal"/>
        <w:jc w:val="both"/>
        <w:rPr/>
      </w:pPr>
      <w:r>
        <w:rPr/>
        <w:t>No tenemos el tiempo ni el espacio para adentrarnos muy profundamente en las particularidades del sistema jurídico chileno, pero creo necesario recordar que este lejano país, situado en los confines del mundo, adyacente a la Antártica, es heredero de los principales principios jurídicos europeos, con una fuerte raigambre en el Derecho Francés y Español, legado por la conquista ibérica a estas esquinas del mundo, hace ya más de cinco siglos.</w:t>
      </w:r>
    </w:p>
    <w:p>
      <w:pPr>
        <w:pStyle w:val="Normal"/>
        <w:jc w:val="both"/>
        <w:rPr/>
      </w:pPr>
      <w:r>
        <w:rPr/>
      </w:r>
    </w:p>
    <w:p>
      <w:pPr>
        <w:pStyle w:val="Normal"/>
        <w:jc w:val="both"/>
        <w:rPr/>
      </w:pPr>
      <w:r>
        <w:rPr/>
        <w:t>No obstante ubicarse en una zona del mundo conocida como Latinoamérica, Chile siempre ha tenido sus particularidades y ha gozado de características que la constituyen como una nación única.</w:t>
      </w:r>
    </w:p>
    <w:p>
      <w:pPr>
        <w:pStyle w:val="Normal"/>
        <w:jc w:val="both"/>
        <w:rPr/>
      </w:pPr>
      <w:r>
        <w:rPr/>
      </w:r>
    </w:p>
    <w:p>
      <w:pPr>
        <w:pStyle w:val="Normal"/>
        <w:jc w:val="both"/>
        <w:rPr/>
      </w:pPr>
      <w:r>
        <w:rPr/>
        <w:t xml:space="preserve">Ya lo señalaba don Alonso de Ercilla y Zúñiga, en su poema heroico </w:t>
      </w:r>
      <w:r>
        <w:rPr>
          <w:i/>
        </w:rPr>
        <w:t>Araucana,</w:t>
      </w:r>
      <w:r>
        <w:rPr/>
        <w:t xml:space="preserve"> escrito a fines del siglo XVI, y alabado por el propio Miguel de Cervantes como uno de los mejores que hay escritos en la lengua castellana, al decir:</w:t>
      </w:r>
    </w:p>
    <w:p>
      <w:pPr>
        <w:pStyle w:val="Normal"/>
        <w:jc w:val="both"/>
        <w:rPr/>
      </w:pPr>
      <w:r>
        <w:rPr/>
      </w:r>
    </w:p>
    <w:p>
      <w:pPr>
        <w:pStyle w:val="Normal"/>
        <w:jc w:val="center"/>
        <w:rPr>
          <w:i/>
          <w:i/>
        </w:rPr>
      </w:pPr>
      <w:r>
        <w:rPr>
          <w:i/>
        </w:rPr>
        <w:t>Chile, fértil provincia, y señalada</w:t>
      </w:r>
    </w:p>
    <w:p>
      <w:pPr>
        <w:pStyle w:val="Normal"/>
        <w:jc w:val="center"/>
        <w:rPr>
          <w:i/>
          <w:i/>
        </w:rPr>
      </w:pPr>
      <w:r>
        <w:rPr>
          <w:i/>
        </w:rPr>
        <w:t>en la Región Antártica famosa,</w:t>
      </w:r>
    </w:p>
    <w:p>
      <w:pPr>
        <w:pStyle w:val="Normal"/>
        <w:jc w:val="center"/>
        <w:rPr>
          <w:i/>
          <w:i/>
        </w:rPr>
      </w:pPr>
      <w:r>
        <w:rPr>
          <w:i/>
        </w:rPr>
        <w:t>de remotas naciones respetada</w:t>
      </w:r>
    </w:p>
    <w:p>
      <w:pPr>
        <w:pStyle w:val="Normal"/>
        <w:jc w:val="center"/>
        <w:rPr>
          <w:i/>
          <w:i/>
        </w:rPr>
      </w:pPr>
      <w:r>
        <w:rPr>
          <w:i/>
        </w:rPr>
        <w:t>por fuerte, principal y poderosa:</w:t>
      </w:r>
    </w:p>
    <w:p>
      <w:pPr>
        <w:pStyle w:val="Normal"/>
        <w:jc w:val="center"/>
        <w:rPr>
          <w:i/>
          <w:i/>
        </w:rPr>
      </w:pPr>
      <w:r>
        <w:rPr>
          <w:i/>
        </w:rPr>
        <w:t xml:space="preserve">La gente que produce es tan granada, </w:t>
      </w:r>
    </w:p>
    <w:p>
      <w:pPr>
        <w:pStyle w:val="Normal"/>
        <w:jc w:val="center"/>
        <w:rPr>
          <w:i/>
          <w:i/>
        </w:rPr>
      </w:pPr>
      <w:r>
        <w:rPr>
          <w:i/>
        </w:rPr>
        <w:t>tan soberbia, gallarda y belicosa,</w:t>
      </w:r>
    </w:p>
    <w:p>
      <w:pPr>
        <w:pStyle w:val="Normal"/>
        <w:jc w:val="center"/>
        <w:rPr>
          <w:i/>
          <w:i/>
        </w:rPr>
      </w:pPr>
      <w:r>
        <w:rPr>
          <w:i/>
        </w:rPr>
        <w:t xml:space="preserve">que no ha sido por rey jamás regida, </w:t>
      </w:r>
    </w:p>
    <w:p>
      <w:pPr>
        <w:pStyle w:val="Normal"/>
        <w:jc w:val="center"/>
        <w:rPr>
          <w:i/>
          <w:i/>
        </w:rPr>
      </w:pPr>
      <w:r>
        <w:rPr>
          <w:i/>
        </w:rPr>
        <w:t>ni a extranjero dominio sometida.</w:t>
      </w:r>
    </w:p>
    <w:p>
      <w:pPr>
        <w:pStyle w:val="Normal"/>
        <w:jc w:val="both"/>
        <w:rPr>
          <w:i/>
          <w:i/>
        </w:rPr>
      </w:pPr>
      <w:r>
        <w:rPr>
          <w:i/>
        </w:rPr>
      </w:r>
    </w:p>
    <w:p>
      <w:pPr>
        <w:pStyle w:val="Normal"/>
        <w:jc w:val="both"/>
        <w:rPr/>
      </w:pPr>
      <w:r>
        <w:rPr/>
        <w:t>A continuación, Ercilla en forma muy poética, nos describe la posición geográfica de Chile, de lo que se deduce, con una simple mirada a un mapa actual, que se trata virtualmente de una isla, en términos figurados, pues al norte su límite es el desierto más seco del mundo, al sur, la ya citada Antártica, al Este, la corpulenta Cordillera de los Andes y al Oeste, el Océano Pacífico.</w:t>
      </w:r>
    </w:p>
    <w:p>
      <w:pPr>
        <w:pStyle w:val="Normal"/>
        <w:jc w:val="both"/>
        <w:rPr/>
      </w:pPr>
      <w:r>
        <w:rPr/>
      </w:r>
    </w:p>
    <w:p>
      <w:pPr>
        <w:pStyle w:val="Normal"/>
        <w:jc w:val="both"/>
        <w:rPr/>
      </w:pPr>
      <w:r>
        <w:rPr/>
        <w:t xml:space="preserve">Estas características de ser un país muy alejado, geográficamente aislado y compuesto por una población mayoritariamente de origen europeo, en su mayoría española, y conformado por una población mayoritariamente ilustrada, donde prácticamente no existe el analfabetismo, con niveles básicos de educación satisfechos, mortalidad infantil prácticamente nominal, y en que sin lugar a dudas la clase media juega el rol preponderante, han constituido a Chile como una república muy </w:t>
      </w:r>
      <w:r>
        <w:rPr>
          <w:i/>
        </w:rPr>
        <w:t>sui generis</w:t>
      </w:r>
      <w:r>
        <w:rPr/>
        <w:t>, con una economía que, a partir de principios de la década de los 80 se renueva desde sus cimientos, dándole razonables niveles de crecimiento y de empleo y haciendo del país una nación estable y confiable.</w:t>
      </w:r>
    </w:p>
    <w:p>
      <w:pPr>
        <w:pStyle w:val="Normal"/>
        <w:jc w:val="both"/>
        <w:rPr/>
      </w:pPr>
      <w:r>
        <w:rPr/>
      </w:r>
    </w:p>
    <w:p>
      <w:pPr>
        <w:pStyle w:val="Normal"/>
        <w:jc w:val="both"/>
        <w:rPr/>
      </w:pPr>
      <w:r>
        <w:rPr/>
        <w:t>Todo lo anterior ha redundado en que Chile, pese a su pequeña población, haya sido uno de los primeros países de Latinoamérica en intentar insertarse en la denominada “</w:t>
      </w:r>
      <w:r>
        <w:rPr>
          <w:i/>
        </w:rPr>
        <w:t>Aldea Global”</w:t>
      </w:r>
      <w:r>
        <w:rPr/>
        <w:t>, producto del aparentemente irreversible proceso de globalización que se ha desarrollado en el mundo a partir de los últimos lustros.</w:t>
      </w:r>
    </w:p>
    <w:p>
      <w:pPr>
        <w:pStyle w:val="Normal"/>
        <w:jc w:val="both"/>
        <w:rPr/>
      </w:pPr>
      <w:r>
        <w:rPr/>
      </w:r>
    </w:p>
    <w:p>
      <w:pPr>
        <w:pStyle w:val="Normal"/>
        <w:jc w:val="both"/>
        <w:rPr/>
      </w:pPr>
      <w:r>
        <w:rPr/>
        <w:t>Es así como Chile ha sido el primer país del Cono Sur de América que ha celebrado un tratado de libre comercio con los Estados Unidos de América, siendo sólo segundo, entre los países hispanoamericanos, después de México, y se ha constituido en el primer país latinoamericano en celebrar un tratado de libre comercio con la Unión Europea.</w:t>
      </w:r>
    </w:p>
    <w:p>
      <w:pPr>
        <w:pStyle w:val="Normal"/>
        <w:jc w:val="both"/>
        <w:rPr/>
      </w:pPr>
      <w:r>
        <w:rPr/>
      </w:r>
    </w:p>
    <w:p>
      <w:pPr>
        <w:pStyle w:val="Normal"/>
        <w:jc w:val="both"/>
        <w:rPr/>
      </w:pPr>
      <w:r>
        <w:rPr/>
        <w:t>Junto con el ingreso de Chile a la Organización Mundial de Comercio, la suscripción de los tratados de libre comercio con la Unión Europea y los Estados Unidos de América ciertamente implican y requieren cambios fundamentales en la legislación comercial chilena, especialmente en el área de la Propiedad Industrial, que es a lo que nos referiremos en este artículo.</w:t>
      </w:r>
    </w:p>
    <w:p>
      <w:pPr>
        <w:pStyle w:val="Normal"/>
        <w:jc w:val="both"/>
        <w:rPr/>
      </w:pPr>
      <w:r>
        <w:rPr/>
      </w:r>
    </w:p>
    <w:p>
      <w:pPr>
        <w:pStyle w:val="Normal"/>
        <w:jc w:val="both"/>
        <w:rPr>
          <w:b/>
          <w:b/>
          <w:u w:val="single"/>
        </w:rPr>
      </w:pPr>
      <w:r>
        <w:rPr>
          <w:rFonts w:eastAsia="Arial"/>
          <w:b/>
          <w:u w:val="single"/>
        </w:rPr>
        <w:t xml:space="preserve"> </w:t>
      </w:r>
      <w:r>
        <w:rPr>
          <w:b/>
          <w:u w:val="single"/>
        </w:rPr>
        <w:t>PROPIEDAD INDUSTRIAL : MARCO JURIDICO:</w:t>
      </w:r>
    </w:p>
    <w:p>
      <w:pPr>
        <w:pStyle w:val="Normal"/>
        <w:jc w:val="both"/>
        <w:rPr>
          <w:b/>
          <w:b/>
          <w:u w:val="single"/>
        </w:rPr>
      </w:pPr>
      <w:r>
        <w:rPr>
          <w:b/>
          <w:u w:val="single"/>
        </w:rPr>
      </w:r>
    </w:p>
    <w:p>
      <w:pPr>
        <w:pStyle w:val="Normal"/>
        <w:jc w:val="both"/>
        <w:rPr/>
      </w:pPr>
      <w:r>
        <w:rPr/>
        <w:t xml:space="preserve">Pese a que la economía chilena ha sido permanentemente alabada en los últimos 20 años, a través de numerosas publicaciones técnicas, artículos en revistas especializadas, en foros internacionales, etc., podemos concluir que, por las razones que se mencionarán más adelante, en materia de legislación de Propiedad Industrial, nuestro país se encuentra bastante atrasado.  Ello contrasta con el gran número de iniciativas legales aprobadas  a partir de principios de los años 80, que han convertido a Chile en una nación con economía estable y bastante moderna, si se le compara con la de los países de Iberoamérica.  En efecto, incluso antes que el gobierno británico comenzara con la privatización de las empresas estatales, Chile ya lo había hecho, con singular éxito y transformando a muchos trabajadores de dichas empresas en accionistas de las mismas, pudiendo entonces seguir la suerte de éstas, las cuales, casi invariablemente, luego de su privatización han crecido sostenidamente, logrando significativas utilidades y, en consecuencia, haciendo más valiosa la participación de los denominados </w:t>
      </w:r>
      <w:r>
        <w:rPr>
          <w:i/>
        </w:rPr>
        <w:t>capitalistas populares.</w:t>
      </w:r>
      <w:r>
        <w:rPr/>
        <w:t xml:space="preserve">  De la misma manera, Chile fue pionero en el establecimiento de un sistema privado de previsión social, mediante la dictación, en el año 1980, de un conjunto de cuerpos legales que permitieron el establecimiento de las Administradoras de Fondos de Pensión, AFP, y la creación de los resguardos necesarios para la seguridad de las inversiones previsionales de los chilenos.  Este ha sido no solamente alabado por diversos países del mundo, sino que también adoptado por muchos de ellos.</w:t>
      </w:r>
    </w:p>
    <w:p>
      <w:pPr>
        <w:pStyle w:val="Normal"/>
        <w:jc w:val="both"/>
        <w:rPr/>
      </w:pPr>
      <w:r>
        <w:rPr/>
      </w:r>
    </w:p>
    <w:p>
      <w:pPr>
        <w:pStyle w:val="Normal"/>
        <w:jc w:val="both"/>
        <w:rPr/>
      </w:pPr>
      <w:r>
        <w:rPr/>
        <w:t>También la legislación chilena es bastante moderna en otras áreas del Derecho Comercial, tales como en legislación de sociedades anónimas, legislación de valores, legislación de seguros, ley de quiebras, etcétera.</w:t>
      </w:r>
    </w:p>
    <w:p>
      <w:pPr>
        <w:pStyle w:val="Normal"/>
        <w:jc w:val="both"/>
        <w:rPr/>
      </w:pPr>
      <w:r>
        <w:rPr/>
      </w:r>
    </w:p>
    <w:p>
      <w:pPr>
        <w:pStyle w:val="Normal"/>
        <w:jc w:val="both"/>
        <w:rPr/>
      </w:pPr>
      <w:r>
        <w:rPr/>
        <w:t>No obstante, en materia de Propiedad Industrial el desarrollo de la legislación pertinente, y de su aplicación, no ha ido a la par de los avances en otras áreas de la economía y del Derecho, teniendo nuestro país una gran deuda en este aspecto, sobre todo con los creadores de los privilegios en esta área tan sensible para el desarrollo de las naciones.</w:t>
      </w:r>
    </w:p>
    <w:p>
      <w:pPr>
        <w:pStyle w:val="Normal"/>
        <w:jc w:val="both"/>
        <w:rPr/>
      </w:pPr>
      <w:r>
        <w:rPr/>
      </w:r>
    </w:p>
    <w:p>
      <w:pPr>
        <w:pStyle w:val="Normal"/>
        <w:jc w:val="both"/>
        <w:rPr>
          <w:rFonts w:eastAsia="Arial"/>
        </w:rPr>
      </w:pPr>
      <w:r>
        <w:rPr>
          <w:rFonts w:eastAsia="Arial"/>
        </w:rPr>
        <w:t xml:space="preserve">    </w:t>
      </w:r>
    </w:p>
    <w:p>
      <w:pPr>
        <w:pStyle w:val="Normal"/>
        <w:jc w:val="both"/>
        <w:rPr>
          <w:b/>
          <w:b/>
          <w:u w:val="single"/>
        </w:rPr>
      </w:pPr>
      <w:r>
        <w:rPr>
          <w:b/>
          <w:u w:val="single"/>
        </w:rPr>
        <w:t>REALIDAD ACTUAL</w:t>
      </w:r>
    </w:p>
    <w:p>
      <w:pPr>
        <w:pStyle w:val="Normal"/>
        <w:jc w:val="both"/>
        <w:rPr>
          <w:b/>
          <w:b/>
          <w:u w:val="single"/>
        </w:rPr>
      </w:pPr>
      <w:r>
        <w:rPr>
          <w:b/>
          <w:u w:val="single"/>
        </w:rPr>
      </w:r>
    </w:p>
    <w:p>
      <w:pPr>
        <w:pStyle w:val="Normal"/>
        <w:jc w:val="both"/>
        <w:rPr/>
      </w:pPr>
      <w:r>
        <w:rPr/>
        <w:t>La ley chilena que regula la Propiedad Industrial, bajo el N°19.039, entró en vigencia a fines del mes de Septiembre del año 1991, luego de 60 años de vigencia del texto legal anterior, dictado en 1931.</w:t>
      </w:r>
    </w:p>
    <w:p>
      <w:pPr>
        <w:pStyle w:val="Normal"/>
        <w:jc w:val="both"/>
        <w:rPr/>
      </w:pPr>
      <w:r>
        <w:rPr/>
      </w:r>
    </w:p>
    <w:p>
      <w:pPr>
        <w:pStyle w:val="Normal"/>
        <w:jc w:val="both"/>
        <w:rPr/>
      </w:pPr>
      <w:r>
        <w:rPr/>
        <w:t>En resumen, podemos afirmar que la ley actualmente vigente contiene la misma normativa de aquella que entró en vigencia en 1931, con algunos cambios que ya habían sido introducidos por los más altos tribunales de la República, mediante jurisprudencia permanente, tales como el reconocimiento del concepto de marca famosa y notoria, la ampliación o extensión de conceptos como mala fe y falta de ética, a la mala fe en los negocios comerciales y a la falta de ética en relación a los principios de competencia leal y ética mercantil. Podemos decir que la dictación de la ley del año 1991, se debió a la enorme presión ejercida sobre nuestro país en dicha época, que concluyó con el término de la prohibición de patentar productos farmacéuticos.  En efecto, hasta el año 1991 sólo se podían patentar en Chile, en materia de productos farmacéuticos, los procesos de elaboración de los mismos, pero no los productos como tales.  A partir de fines de Septiembre del año 1991, y gracias a la nueva ley, se reconoció la patentabilidad de dichos productos.</w:t>
      </w:r>
    </w:p>
    <w:p>
      <w:pPr>
        <w:pStyle w:val="Normal"/>
        <w:jc w:val="both"/>
        <w:rPr/>
      </w:pPr>
      <w:r>
        <w:rPr/>
      </w:r>
    </w:p>
    <w:p>
      <w:pPr>
        <w:pStyle w:val="Normal"/>
        <w:jc w:val="both"/>
        <w:rPr/>
      </w:pPr>
      <w:r>
        <w:rPr/>
        <w:t>Es mi opinión que la legislación de Propiedad Industrial chilena actual no otorga adecuada protección a los creadores, por cuanto, por una parte, desde el punto de vista estrictamente legislativo, limita su protección a unos pocos privilegios de Propiedad Industrial y, además, en algunos casos esos privilegios expresamente reconocidos por la ley, se encuentran notoriamente restringidos en su concepción y alcance, como señalaré más adelante.</w:t>
      </w:r>
    </w:p>
    <w:p>
      <w:pPr>
        <w:pStyle w:val="Normal"/>
        <w:jc w:val="both"/>
        <w:rPr/>
      </w:pPr>
      <w:r>
        <w:rPr/>
      </w:r>
    </w:p>
    <w:p>
      <w:pPr>
        <w:pStyle w:val="Normal"/>
        <w:jc w:val="both"/>
        <w:rPr/>
      </w:pPr>
      <w:r>
        <w:rPr/>
        <w:t>Desde otro punto de vista, también resulta inadecuada la protección que, en la práctica, otorgan los organismos competentes en la materia, tales como los órganos administrativos de la Propiedad Industrial, como así también, los tribunales ordinarios de justicia.</w:t>
      </w:r>
    </w:p>
    <w:p>
      <w:pPr>
        <w:pStyle w:val="Normal"/>
        <w:jc w:val="both"/>
        <w:rPr/>
      </w:pPr>
      <w:r>
        <w:rPr/>
      </w:r>
    </w:p>
    <w:p>
      <w:pPr>
        <w:pStyle w:val="Normal"/>
        <w:jc w:val="both"/>
        <w:rPr>
          <w:b/>
          <w:b/>
          <w:u w:val="single"/>
        </w:rPr>
      </w:pPr>
      <w:r>
        <w:rPr>
          <w:b/>
          <w:u w:val="single"/>
        </w:rPr>
        <w:t>REALIDAD LEGISLATIVA</w:t>
      </w:r>
    </w:p>
    <w:p>
      <w:pPr>
        <w:pStyle w:val="Normal"/>
        <w:jc w:val="both"/>
        <w:rPr>
          <w:b/>
          <w:b/>
          <w:u w:val="single"/>
        </w:rPr>
      </w:pPr>
      <w:r>
        <w:rPr>
          <w:b/>
          <w:u w:val="single"/>
        </w:rPr>
      </w:r>
    </w:p>
    <w:p>
      <w:pPr>
        <w:pStyle w:val="Normal"/>
        <w:jc w:val="both"/>
        <w:rPr/>
      </w:pPr>
      <w:r>
        <w:rPr/>
        <w:t>En esta materia, la ley N°19.039, que, como dijimos, entró en vigencia en Septiembre del año 1991, sólo reconoce como privilegios de Propiedad Industrial a las marcas comerciales, las patentes de invención, los modelos de utilidad y los diseños industriales.  Estos son los cuatro únicos privilegios mencionados en el Artículo 1° de la ley, el que, de una manera más bien presuntuosa, reza en su última porción “</w:t>
      </w:r>
      <w:r>
        <w:rPr>
          <w:i/>
        </w:rPr>
        <w:t>y otros títulos de protección que la ley pueda establecer.”.</w:t>
      </w:r>
    </w:p>
    <w:p>
      <w:pPr>
        <w:pStyle w:val="Normal"/>
        <w:jc w:val="both"/>
        <w:rPr>
          <w:i/>
          <w:i/>
        </w:rPr>
      </w:pPr>
      <w:r>
        <w:rPr>
          <w:i/>
        </w:rPr>
      </w:r>
    </w:p>
    <w:p>
      <w:pPr>
        <w:pStyle w:val="Normal"/>
        <w:jc w:val="both"/>
        <w:rPr/>
      </w:pPr>
      <w:r>
        <w:rPr/>
        <w:t xml:space="preserve">En la práctica, la ley no ha establecido ningún otro privilegio en el área de la Propiedad Industrial que merezca protección, por lo que, en definitiva sólo los cuatro enunciados previamente se encuentran regulados en la legislación chilena.  Fácil es, entonces, apreciar que existen diversas áreas de la Propiedad Industrial en las cuales los creadores no gozan de protección relevante.  Entre ellas, sólo como ejemplo podemos mencionar los casos del </w:t>
      </w:r>
      <w:r>
        <w:rPr>
          <w:i/>
        </w:rPr>
        <w:t>know-how</w:t>
      </w:r>
      <w:r>
        <w:rPr/>
        <w:t>, de los secretos industriales y comerciales, la topografía de circuitos, las denominaciones geográficas y de origen, etc.</w:t>
      </w:r>
    </w:p>
    <w:p>
      <w:pPr>
        <w:pStyle w:val="Normal"/>
        <w:jc w:val="both"/>
        <w:rPr/>
      </w:pPr>
      <w:r>
        <w:rPr/>
      </w:r>
    </w:p>
    <w:p>
      <w:pPr>
        <w:pStyle w:val="Normal"/>
        <w:jc w:val="both"/>
        <w:rPr/>
      </w:pPr>
      <w:r>
        <w:rPr/>
        <w:t>Por su parte, si bien la ley actualmente vigente reconoce cuatro tipos de privilegios de Propiedad Industrial, la extensión de protección que da a cada uno de ellos no es muy amplia, lo que queda claro si examinamos el área de las marcas comerciales.  En efecto, la ley chilena define, taxativamente, una marca comercial como “</w:t>
      </w:r>
      <w:r>
        <w:rPr>
          <w:i/>
        </w:rPr>
        <w:t>todo signo visible...”.</w:t>
      </w:r>
      <w:r>
        <w:rPr/>
        <w:t xml:space="preserve">  El requisito de visibilidad ha excluido cualquier signo distintivo utilizado en el comercio, que sea perceptible por un sentido distinto de la vista.  Es así, como han quedado excluidas de la protección otorgada por marcas comerciales las auditivas, especialmente los </w:t>
      </w:r>
      <w:r>
        <w:rPr>
          <w:i/>
        </w:rPr>
        <w:t>jingles,</w:t>
      </w:r>
      <w:r>
        <w:rPr/>
        <w:t xml:space="preserve"> los que, por defecto, quedan amparados y regulados por la ley de Propiedad Intelectual o de Derecho de Autor, lo que no se condice con su finalidad ni características.  También quedan excluidas las marcas olfativas, las táctiles, y en general cualquier otro signo que no sea únicamente perceptible por la vista.</w:t>
      </w:r>
    </w:p>
    <w:p>
      <w:pPr>
        <w:pStyle w:val="Normal"/>
        <w:jc w:val="both"/>
        <w:rPr/>
      </w:pPr>
      <w:r>
        <w:rPr/>
      </w:r>
    </w:p>
    <w:p>
      <w:pPr>
        <w:pStyle w:val="Normal"/>
        <w:jc w:val="both"/>
        <w:rPr/>
      </w:pPr>
      <w:r>
        <w:rPr/>
        <w:t xml:space="preserve">Más grave aún, la legislación chilena no otorga reconocimiento alguno a las marcas tridimensionales, tan difundidas en la actualidad, quedando sólo los envases, de cualquier tipo que éstos sean, amparados sólo por la legislación relativa a los diseños industriales.  Es decir, se trata de una protección insuficiente, de engorrosa obtención y, lo más grave, de una duración en el tiempo muy limitada, no renovable, por lo que signos tan distintivos como la clásica botella de Coca-Cola, frascos de perfumes, y envases cuya función principal es la de constituir un signo distintivo, no quedan en la práctica protegidos en nuestro país. </w:t>
      </w:r>
    </w:p>
    <w:p>
      <w:pPr>
        <w:pStyle w:val="Normal"/>
        <w:jc w:val="both"/>
        <w:rPr/>
      </w:pPr>
      <w:r>
        <w:rPr/>
      </w:r>
    </w:p>
    <w:p>
      <w:pPr>
        <w:pStyle w:val="Normal"/>
        <w:jc w:val="both"/>
        <w:rPr/>
      </w:pPr>
      <w:r>
        <w:rPr/>
        <w:t xml:space="preserve">Además, y siguiendo su criterio restrictivo, tampoco se otorga protección bajo la legislación chilena a instituciones del Derecho de la Propiedad Industrial de tanta importancia como el </w:t>
      </w:r>
      <w:r>
        <w:rPr>
          <w:i/>
        </w:rPr>
        <w:t>Trade Dress</w:t>
      </w:r>
      <w:r>
        <w:rPr/>
        <w:t>, es decir, la apariencia de los productos, su forma de presentación en el mercado, etcétera.  Menos aún se protege la ornamentación diferenciadora de los locales comerciales o establecimientos de procuración de alimentos, etc.</w:t>
      </w:r>
    </w:p>
    <w:p>
      <w:pPr>
        <w:pStyle w:val="Normal"/>
        <w:jc w:val="both"/>
        <w:rPr/>
      </w:pPr>
      <w:r>
        <w:rPr/>
      </w:r>
    </w:p>
    <w:p>
      <w:pPr>
        <w:pStyle w:val="Normal"/>
        <w:jc w:val="both"/>
        <w:rPr/>
      </w:pPr>
      <w:r>
        <w:rPr/>
        <w:t xml:space="preserve">En algunos casos de obvia y flagrante copia, se ha intentado recurrir por los creadores y usuarios de </w:t>
      </w:r>
      <w:r>
        <w:rPr>
          <w:i/>
        </w:rPr>
        <w:t>Trade Dress</w:t>
      </w:r>
      <w:r>
        <w:rPr/>
        <w:t xml:space="preserve"> distintivos a caminos alternativos de amparo jurídico, principalmente por la vía de acciones destinadas a detener e impedir la competencia desleal, pero el órgano competente chileno ha sido muy tímido en estas y otras materias, por lo que ha omitido resolver los conflictos planteados a su conocimiento, bajo el argumento de que no existe texto legal que ampare estas novedosas formas de mercadeo.</w:t>
      </w:r>
    </w:p>
    <w:p>
      <w:pPr>
        <w:pStyle w:val="Normal"/>
        <w:jc w:val="both"/>
        <w:rPr/>
      </w:pPr>
      <w:r>
        <w:rPr/>
      </w:r>
    </w:p>
    <w:p>
      <w:pPr>
        <w:pStyle w:val="Normal"/>
        <w:jc w:val="both"/>
        <w:rPr/>
      </w:pPr>
      <w:r>
        <w:rPr/>
        <w:t>Ejemplos como los anteriores podrían ocupar muchas páginas del presente trabajo, pero limitémonos a las ya someramente enunciadas para tener un ejemplo relativamente claro de la situación de la Propiedad Industrial en Chile.</w:t>
      </w:r>
    </w:p>
    <w:p>
      <w:pPr>
        <w:pStyle w:val="Normal"/>
        <w:jc w:val="both"/>
        <w:rPr/>
      </w:pPr>
      <w:r>
        <w:rPr/>
      </w:r>
    </w:p>
    <w:p>
      <w:pPr>
        <w:pStyle w:val="Normal"/>
        <w:jc w:val="both"/>
        <w:rPr/>
      </w:pPr>
      <w:r>
        <w:rPr/>
        <w:t>Existen también otras áreas en que el amparo legislativo es completamente insuficiente, como es aquel del diseño de vestuario y de telas, el que se encuentra expresamente excluido por la legislación de Propiedad Industrial, y cuya protección, por defecto, podría ser otorgada mediante las normas de la Propiedad Intelectual o Derecho de Autor, pero no existe casos judiciales fallados en este sentido y es muy poco probable que un tribunal de justicia chileno sancione la copia de estos tipos de creación bajo el argumento de tratarse de obras protegidas por la ley de Derecho de Autor.</w:t>
      </w:r>
    </w:p>
    <w:p>
      <w:pPr>
        <w:pStyle w:val="Normal"/>
        <w:jc w:val="both"/>
        <w:rPr/>
      </w:pPr>
      <w:r>
        <w:rPr/>
      </w:r>
    </w:p>
    <w:p>
      <w:pPr>
        <w:pStyle w:val="Normal"/>
        <w:jc w:val="both"/>
        <w:rPr>
          <w:b/>
          <w:b/>
          <w:u w:val="single"/>
        </w:rPr>
      </w:pPr>
      <w:r>
        <w:rPr>
          <w:b/>
          <w:u w:val="single"/>
        </w:rPr>
        <w:t xml:space="preserve">REALIDAD PRACTICA  </w:t>
      </w:r>
    </w:p>
    <w:p>
      <w:pPr>
        <w:pStyle w:val="Normal"/>
        <w:jc w:val="both"/>
        <w:rPr>
          <w:b/>
          <w:b/>
          <w:u w:val="single"/>
        </w:rPr>
      </w:pPr>
      <w:r>
        <w:rPr>
          <w:b/>
          <w:u w:val="single"/>
        </w:rPr>
      </w:r>
    </w:p>
    <w:p>
      <w:pPr>
        <w:pStyle w:val="Normal"/>
        <w:jc w:val="both"/>
        <w:rPr/>
      </w:pPr>
      <w:r>
        <w:rPr/>
        <w:t>Desde el punto de vista práctico, también existen características que dificultan la adecuada protección de los legítimos intereses de los creadores de obras en el ámbito de la Propiedad Industrial.  Como se trata de un somero diagnóstico, sólo mencionaré que, de acuerdo a la ley de Propiedad Industrial, toda infracción a un privilegio otorgado constituye un ilícito de carácter criminal, el que debe ser sometido al conocimiento de un tribunal penal o criminal, bajo el procedimiento de crimen o simple delito.  En un principio, parecería que la tipificación penal de las infracciones a la Propiedad Industrial constituye una buena noticia para los titulares de dichos derechos, por cuanto las infracciones que sufran debieran ser conocidas por tribunales que siguen un procedimiento inquisitivo, normalmente más ágil que un simple juicio civil y que, además, sus resoluciones redundan en sanciones criminales.  No obstante, ello no es así, por cuanto, por una parte, se debe tener presente que los tribunales en general, y los del crimen o penales en especial, se encuentran siempre saturados de causas que requieren rápido conocimiento, entre otras, en el caso de estos últimos, conductas ilegítimas que muchas veces son de un gravedad muy superior y respecto de las cuales existe un gran interés público ó, al menos, un gran público interés.</w:t>
      </w:r>
    </w:p>
    <w:p>
      <w:pPr>
        <w:pStyle w:val="Normal"/>
        <w:jc w:val="both"/>
        <w:rPr/>
      </w:pPr>
      <w:r>
        <w:rPr/>
      </w:r>
    </w:p>
    <w:p>
      <w:pPr>
        <w:pStyle w:val="Normal"/>
        <w:jc w:val="both"/>
        <w:rPr/>
      </w:pPr>
      <w:r>
        <w:rPr/>
        <w:t>Por ello, en la mayoría de los casos de infracciones a la Propiedad Industrial, los jueces del crimen perciben que se trata de materias no urgentes, de un contenido meramente económico y que, en apariencia, sólo involucran intereses privados, por lo que tienden a deferir su conocimiento y a no brindarle a estas causas el interés que se merecen, teniendo en consecuencia la tramitación de las mismas tiempos inusitadamente largos.  Por otra parte, las sanciones criminales no son de gran envergadura y consisten única y exclusivamente en multas, de no muy alto valor, y todas ellas en beneficio Fiscal.  Si a ello agregamos que los titulares de los derechos de Propiedad Industrial deben esperar a que se dicte sentencia en el juicio criminal para intentar obtener las indemnizaciones o compensaciones que procedan, podremos apreciar que el camino es muy largo y tedioso y, desgraciadamente, inconducente pues,  en definitiva, los montos indemnizatorios que han concedido los tribunales han sido casi siempre literalmente irrisorios.</w:t>
      </w:r>
    </w:p>
    <w:p>
      <w:pPr>
        <w:pStyle w:val="Normal"/>
        <w:jc w:val="both"/>
        <w:rPr/>
      </w:pPr>
      <w:r>
        <w:rPr/>
      </w:r>
    </w:p>
    <w:p>
      <w:pPr>
        <w:pStyle w:val="Normal"/>
        <w:jc w:val="both"/>
        <w:rPr/>
      </w:pPr>
      <w:r>
        <w:rPr/>
        <w:t>Observamos entonces una gran carencia tanto legislativa como práctica, en materia de protección a los derechos de Propiedad Industrial.</w:t>
      </w:r>
    </w:p>
    <w:p>
      <w:pPr>
        <w:pStyle w:val="Normal"/>
        <w:jc w:val="both"/>
        <w:rPr/>
      </w:pPr>
      <w:r>
        <w:rPr/>
      </w:r>
    </w:p>
    <w:p>
      <w:pPr>
        <w:pStyle w:val="Normal"/>
        <w:jc w:val="both"/>
        <w:rPr>
          <w:b/>
          <w:b/>
          <w:u w:val="single"/>
        </w:rPr>
      </w:pPr>
      <w:r>
        <w:rPr>
          <w:b/>
          <w:u w:val="single"/>
        </w:rPr>
        <w:t>INSERCION EN UN MUNDO GLOBALIZADO:</w:t>
      </w:r>
    </w:p>
    <w:p>
      <w:pPr>
        <w:pStyle w:val="Normal"/>
        <w:jc w:val="both"/>
        <w:rPr>
          <w:b/>
          <w:b/>
          <w:u w:val="single"/>
        </w:rPr>
      </w:pPr>
      <w:r>
        <w:rPr>
          <w:b/>
          <w:u w:val="single"/>
        </w:rPr>
      </w:r>
    </w:p>
    <w:p>
      <w:pPr>
        <w:pStyle w:val="Normal"/>
        <w:jc w:val="both"/>
        <w:rPr/>
      </w:pPr>
      <w:r>
        <w:rPr/>
        <w:t xml:space="preserve">Tal como lo señalé al principio, Chile a partir de los años 80 comienza a desarrollar su economía en base a instituciones sólidas, básicamente orientadas al libre mercado y, a principio de los años 90 comienza a mirar con buenos ojos la inserción de nuestra economía en el extranjero, ya no sólo como un proveedor de materias primas y en algunos casos de mano de obra barata, sino que como un actor pequeño, pero relativamente relevante en el contexto de los mercados internacionales.  A principios de los años noventa Chile ambiciona adherirse al NAFTA, Tratado de Libre Comercio que ya a esa fecha ligaba a los Estados Unidos de Norteamérica, Canadá y México.  Después de muchos años, procesos y promesas fallidas, y luego de celebrar algunos tratados de libre de comercio con naciones de no tanto relieve a nivel de los mercados internacionales, logra suscribir un Tratado de Libre Comercio con la Unión Europea y, posteriormente, otro con los Estados Unidos de Norteamérica.  Ya antes Chile había suscrito el tratado de Marrakesh y, en consecuencia, en la materia que nos ocupa, debía adaptar su legislación a los estándares mínimos establecidos en el ADPIC o, su sigla en inglés, TRIPS. </w:t>
      </w:r>
    </w:p>
    <w:p>
      <w:pPr>
        <w:pStyle w:val="Normal"/>
        <w:jc w:val="both"/>
        <w:rPr/>
      </w:pPr>
      <w:r>
        <w:rPr/>
      </w:r>
    </w:p>
    <w:p>
      <w:pPr>
        <w:pStyle w:val="Normal"/>
        <w:jc w:val="both"/>
        <w:rPr/>
      </w:pPr>
      <w:r>
        <w:rPr/>
        <w:t>Como país con una economía en vías de desarrollo, Chile gozó de un plazo que vencía el día 1° de Enero del año 2000 para adecuar sus normativas legales de Propiedad Intelectual y de Propiedad Industrial a los estándares establecidos por el ADPIC.  Pero, como suele suceder en los países denominados “en vías de desarrollo”, ello no sucedió y el Gobierno Chileno, recién a fines del año 1999, envió al Parlamento el proyecto de ley que pretendía dar cumplimiento al ADPIC, en materia de Propiedad Industrial, modernizando algunas de las instituciones y creando otras, para así dotar a nuestro país de una ley adecuada.  Como era de suponerse, dicho proyecto ha encontrado una tramitación larga y engorrosa, con muchas indicaciones, subindicaciones, rechazos parciales, mociones de última hora, etcétera, que han redundado en que, a mediados del año 2004, aún no se haya aprobado dicho cuerpo legal, estando ya más de cuatro años y medio en mora del cumplimiento de las obligaciones adquiridas al firmar el Tratado que dio origen a la OMC.</w:t>
      </w:r>
    </w:p>
    <w:p>
      <w:pPr>
        <w:pStyle w:val="Normal"/>
        <w:jc w:val="both"/>
        <w:rPr/>
      </w:pPr>
      <w:r>
        <w:rPr/>
      </w:r>
    </w:p>
    <w:p>
      <w:pPr>
        <w:pStyle w:val="Normal"/>
        <w:jc w:val="both"/>
        <w:rPr/>
      </w:pPr>
      <w:r>
        <w:rPr/>
        <w:t>En el próximo subtítulo intentaré una explicación que nos permita dilucidar el por qué ha existido tanta demora en una materia aparentemente tan sencilla como ésta.  Por ahora, y siguiendo una narración más bien histórica, volvamos a que, con posterioridad a la suscripción del Tratado de Marrakesh, Chile celebró tratados de libre comercio con la Unión Europea y con los Estados Unidos de Norteamérica.</w:t>
      </w:r>
    </w:p>
    <w:p>
      <w:pPr>
        <w:pStyle w:val="Normal"/>
        <w:jc w:val="both"/>
        <w:rPr/>
      </w:pPr>
      <w:r>
        <w:rPr/>
      </w:r>
    </w:p>
    <w:p>
      <w:pPr>
        <w:pStyle w:val="Normal"/>
        <w:jc w:val="both"/>
        <w:rPr/>
      </w:pPr>
      <w:r>
        <w:rPr/>
        <w:t>De acuerdo a todas las publicaciones aparecidas en los diarios de la época y a la experiencia personal del que suscribe, el tema de mayor relevancia y dificultad en llegar a acuerdo en la celebración de ambos tratados de libre comercio, que incluso llegó a poner en peligro su celebración final, fue precisamente el de la adecuación de la normativa chilena en materias de Propiedad Intelectual y de Propiedad Industrial, a ciertos niveles básicos exigidos por nuestros nuevos socios comerciales.</w:t>
      </w:r>
    </w:p>
    <w:p>
      <w:pPr>
        <w:pStyle w:val="Normal"/>
        <w:jc w:val="both"/>
        <w:rPr/>
      </w:pPr>
      <w:r>
        <w:rPr/>
      </w:r>
    </w:p>
    <w:p>
      <w:pPr>
        <w:pStyle w:val="Normal"/>
        <w:jc w:val="both"/>
        <w:rPr/>
      </w:pPr>
      <w:r>
        <w:rPr/>
        <w:t>En definitiva, y tal como lo señala el Artículo 168 del Tratado de Libre Comercio celebrado entre Chile y la Unión Europea, nuestras contrapartes requerían que Chile asegurara “</w:t>
      </w:r>
      <w:r>
        <w:rPr>
          <w:i/>
        </w:rPr>
        <w:t>una protección adecuada y efectiva a los Derechos de Propiedad Intelectual, acorde con las más altas normas internacionales, incluidos los medios efectivos para hacer cumplir tales derechos previstos en los Tratados Internacionales”.</w:t>
      </w:r>
    </w:p>
    <w:p>
      <w:pPr>
        <w:pStyle w:val="Normal"/>
        <w:jc w:val="both"/>
        <w:rPr>
          <w:i/>
          <w:i/>
        </w:rPr>
      </w:pPr>
      <w:r>
        <w:rPr>
          <w:i/>
        </w:rPr>
      </w:r>
    </w:p>
    <w:p>
      <w:pPr>
        <w:pStyle w:val="Normal"/>
        <w:jc w:val="both"/>
        <w:rPr/>
      </w:pPr>
      <w:r>
        <w:rPr/>
        <w:t>En resumen, y en aras del deber de sistematización, puedo señalar que tanto la Unión Europea como los Estados Unidos de Norteamérica exigían dos grandes grupos de modificaciones a la legislación chilena de Propiedad Industrial.  El primero, consistente en modificaciones simplemente legislativas o de ampliación de protección específica en ciertos campos de la Propiedad Industrial.  El segundo, en modificaciones orgánicas complejas o, en otras palabras, de adhesión a sistemas internacionales de Propiedad Industrial.</w:t>
      </w:r>
    </w:p>
    <w:p>
      <w:pPr>
        <w:pStyle w:val="Normal"/>
        <w:jc w:val="both"/>
        <w:rPr>
          <w:i/>
          <w:i/>
        </w:rPr>
      </w:pPr>
      <w:r>
        <w:rPr>
          <w:i/>
        </w:rPr>
      </w:r>
    </w:p>
    <w:p>
      <w:pPr>
        <w:pStyle w:val="Normal"/>
        <w:jc w:val="both"/>
        <w:rPr>
          <w:i/>
          <w:i/>
        </w:rPr>
      </w:pPr>
      <w:r>
        <w:rPr>
          <w:rFonts w:eastAsia="Arial"/>
        </w:rPr>
        <w:t xml:space="preserve"> </w:t>
      </w:r>
      <w:r>
        <w:rPr/>
        <w:t xml:space="preserve">El primer grupo de modificaciones exigidas por los Tratados de Libre Comercio a que hemos hecho referencia, implican modificaciones a la legislación de Propiedad Industrial chilena tendientes a otorgar reconocimiento a las marcas colectivas, a las marcas de certificación, a las marcas sonoras y a las denominaciones de origen.  También se persigue la ampliación del concepto de </w:t>
      </w:r>
      <w:r>
        <w:rPr>
          <w:i/>
        </w:rPr>
        <w:t xml:space="preserve">“marca famosa y notoria”, </w:t>
      </w:r>
      <w:r>
        <w:rPr/>
        <w:t>en el sentido de que éste se aplique no sólo a las marcas comerciales solicitadas en el país para los mismos productos o servicios, sino que también para productos o servicios que tienen cierto grado de</w:t>
      </w:r>
      <w:r>
        <w:rPr>
          <w:i/>
        </w:rPr>
        <w:t xml:space="preserve"> “conexión”,</w:t>
      </w:r>
      <w:r>
        <w:rPr/>
        <w:t xml:space="preserve"> con aquellos cubiertos por el registro original extranjero.</w:t>
      </w:r>
    </w:p>
    <w:p>
      <w:pPr>
        <w:pStyle w:val="Normal"/>
        <w:jc w:val="both"/>
        <w:rPr>
          <w:i/>
          <w:i/>
        </w:rPr>
      </w:pPr>
      <w:r>
        <w:rPr>
          <w:i/>
        </w:rPr>
      </w:r>
    </w:p>
    <w:p>
      <w:pPr>
        <w:pStyle w:val="Normal"/>
        <w:jc w:val="both"/>
        <w:rPr/>
      </w:pPr>
      <w:r>
        <w:rPr/>
        <w:t>Otro gran grupo de modificaciones tienen que ver con la legislación de patentes de invención, en que se exige que nuestro país aumente la protección a las nuevas variedades vegetales, actualmente reguladas por una legislación especial, y, fundamentalmente, en lo que se refiere a las patentes de invención, se persigue una ampliación del plazo de la vigencia de la patente, en los términos ya exigidos por el ADPIC, como así también el reconocimiento de la posibilidad de ampliar el plazo de vigencia de una patente de invención para compensar las demoras injustificadas que hayan podido existir durante el procedimiento de otorgamiento de la patente.  También se deberán incorporar normas tendientes a reconocer la divulgación pública inocua, en determinadas circunstancias.</w:t>
      </w:r>
    </w:p>
    <w:p>
      <w:pPr>
        <w:pStyle w:val="Normal"/>
        <w:jc w:val="both"/>
        <w:rPr/>
      </w:pPr>
      <w:r>
        <w:rPr/>
      </w:r>
    </w:p>
    <w:p>
      <w:pPr>
        <w:pStyle w:val="Normal"/>
        <w:jc w:val="both"/>
        <w:rPr/>
      </w:pPr>
      <w:r>
        <w:rPr/>
        <w:t>Otro gran grupo de modificaciones exigidas en el área de las patentes de invención, tiene que ver con los productos regulados, especialmente los de carácter farmacéutico.  En esta materia, se exige otorgar protección a la información confidencial o no divulgada, brindada por el solicitante en procesos de autorización de comercialización y registro sanitario.  Esta materia es especialmente relevante en Chile, en que los procedimientos de obtención de registros sanitarios son enormemente complejos y difíciles para el primer solicitante, esto es,  normalmente el laboratorio de investigación extranjero, pero muy simple para los posteriores requirentes, normalmente laboratorios nacionales o autodenominados “</w:t>
      </w:r>
      <w:r>
        <w:rPr>
          <w:i/>
        </w:rPr>
        <w:t>genéricos”.</w:t>
      </w:r>
      <w:r>
        <w:rPr/>
        <w:t xml:space="preserve">  Usualmente, los laboratorios nacionales genéricos basan sus peticiones de registro en que sus productos serían alternativos a aquellos originales, cuyos registros sanitarios fueron otorgados a laboratorios de investigación, alegando que se trata de productos “equivalentes” y, en consecuencia, se “cuelgan” de la información confidencial o no divulgada brindada por los primeros solicitantes de estos registros, aprovechándose obviamente de ella.</w:t>
      </w:r>
    </w:p>
    <w:p>
      <w:pPr>
        <w:pStyle w:val="Normal"/>
        <w:jc w:val="both"/>
        <w:rPr/>
      </w:pPr>
      <w:r>
        <w:rPr/>
      </w:r>
    </w:p>
    <w:p>
      <w:pPr>
        <w:pStyle w:val="Normal"/>
        <w:jc w:val="both"/>
        <w:rPr/>
      </w:pPr>
      <w:r>
        <w:rPr/>
        <w:t>En relación con este mismo tema, los tratados de libre comercio exigen que la legislación chilena pertinente se modifique en el sentido de establecer una prohibición de que terceros comercialicen productos basados en nuevas entidades químicas, fundados en la aprobación a la parte que presentó la información relevante.  Esta prohibición debiera extenderse por cinco años respecto de productos farmacéuticos y por diez respecto de productos para uso agrícola.</w:t>
      </w:r>
    </w:p>
    <w:p>
      <w:pPr>
        <w:pStyle w:val="Normal"/>
        <w:jc w:val="both"/>
        <w:rPr/>
      </w:pPr>
      <w:r>
        <w:rPr/>
      </w:r>
    </w:p>
    <w:p>
      <w:pPr>
        <w:pStyle w:val="Normal"/>
        <w:jc w:val="both"/>
        <w:rPr/>
      </w:pPr>
      <w:r>
        <w:rPr/>
        <w:t>Así como nuestra legislación deberá otorgar compensación, mediante el alargue del plazo original de validez de la patente cuando han existido demoras injustificadas por parte del ente administrativo en su otorgamiento, en relación a los productos regulados también se deberá otorgar una compensación en el plazo de vigencia de la patente, cuando éste se haya visto reducido en la práctica, debido a un proceso de autorización de comercialización que ha sufrido demoras injustificadas.</w:t>
      </w:r>
    </w:p>
    <w:p>
      <w:pPr>
        <w:pStyle w:val="Normal"/>
        <w:jc w:val="both"/>
        <w:rPr/>
      </w:pPr>
      <w:r>
        <w:rPr/>
      </w:r>
    </w:p>
    <w:p>
      <w:pPr>
        <w:pStyle w:val="Normal"/>
        <w:jc w:val="both"/>
        <w:rPr/>
      </w:pPr>
      <w:r>
        <w:rPr/>
        <w:t>Además de otras múltiples modificaciones en materias puntuales, ambos tratados de libre comercio tantas veces mencionados, crean la obligación a nuestro país de establecer nuevos mecanismos de observancia de los registros de Propiedad Industrial, de tal forma que, en la práctica, sean eficientes y efectivos.  En esta materia, y reconociendo la insuficiencia de los procedimientos exclusivamente penales ya descritos, los tratados de libre comercio establecen la necesidad de creación de procedimientos civiles y administrativos, además de los penales, tendientes a detener y sancionar las infracciones de los Derechos de Propiedad Industrial.</w:t>
      </w:r>
    </w:p>
    <w:p>
      <w:pPr>
        <w:pStyle w:val="Normal"/>
        <w:jc w:val="both"/>
        <w:rPr/>
      </w:pPr>
      <w:r>
        <w:rPr/>
      </w:r>
    </w:p>
    <w:p>
      <w:pPr>
        <w:pStyle w:val="Normal"/>
        <w:jc w:val="both"/>
        <w:rPr/>
      </w:pPr>
      <w:r>
        <w:rPr/>
        <w:t>En otra materia muy sensible, la legislación chilena deberá establecer medidas para que sean otorgadas indemnizaciones adecuadas a las víctimas de las infracciones, las que deberán incluir, entre otros parámetros, la determinación de las ganancias del infractor y el valor legítimo de venta de las mercaderías infringidas.  También, en ciertas circunstancias, deberán existir indemnizaciones preestablecidas.</w:t>
      </w:r>
    </w:p>
    <w:p>
      <w:pPr>
        <w:pStyle w:val="Normal"/>
        <w:jc w:val="both"/>
        <w:rPr/>
      </w:pPr>
      <w:r>
        <w:rPr/>
      </w:r>
    </w:p>
    <w:p>
      <w:pPr>
        <w:pStyle w:val="Normal"/>
        <w:jc w:val="both"/>
        <w:rPr/>
      </w:pPr>
      <w:r>
        <w:rPr/>
        <w:t>Dentro de este contexto tendiente a hacer más racional la persecución de las infracciones, también se deberá modificar la legislación chilena en el sentido de que los Tribunales de Justicia establezcan costas procesales y honorarios razonables para los abogados que han debido intervenir en defensa de los derechos del titular del privilegio correspondiente.  Así como sucede en la actualidad con las indemnizaciones, los tribunales fijan montos de costas procesales y honorarios de abogados absolutamente ridículos, por lo que, no sólo el titular del derecho infringido debe soportar un procedimiento judicial largo, engorroso y caro, tendiente a obtener una indemnización de perjuicios absolutamente irrisoria, sino que también debe soportar todos los costos derivados de la defensa de sus legítimos derechos, todo lo cual, en definitiva, desincentiva no sólo la defensa de los privilegios de Propiedad Industrial, sino que debilita el valor de estos privilegios.</w:t>
      </w:r>
    </w:p>
    <w:p>
      <w:pPr>
        <w:pStyle w:val="Normal"/>
        <w:jc w:val="both"/>
        <w:rPr/>
      </w:pPr>
      <w:r>
        <w:rPr/>
      </w:r>
    </w:p>
    <w:p>
      <w:pPr>
        <w:pStyle w:val="Normal"/>
        <w:jc w:val="both"/>
        <w:rPr/>
      </w:pPr>
      <w:r>
        <w:rPr/>
        <w:t>En materia de medidas precautorias y sanciones, la legislación chilena deberá establecer el secuestro y destrucción de las mercaderías infractoras en procesos civiles, el reforzamiento de las medidas de frontera, inexistentes hasta hace pocos meses en Chile, y, en materia penal, deberá establecer penas de prisión y/o multas suficientes como disuasivo a los infractores.  En materia de incautación, se permitirá no sólo la incautación de los productos infractores, sino que también los materiales e implementos utilizados en su manufactura o importación.  Además, se podrá obtener el decomiso de los activos o ganancias provenientes de la actividad infractora.</w:t>
      </w:r>
    </w:p>
    <w:p>
      <w:pPr>
        <w:pStyle w:val="Normal"/>
        <w:jc w:val="both"/>
        <w:rPr/>
      </w:pPr>
      <w:r>
        <w:rPr/>
      </w:r>
    </w:p>
    <w:p>
      <w:pPr>
        <w:pStyle w:val="Normal"/>
        <w:jc w:val="both"/>
        <w:rPr/>
      </w:pPr>
      <w:r>
        <w:rPr/>
        <w:t>En relación con el segundo grupo de modificaciones, es decir, aquellas orgánicas o de adhesión, éstas tienen como finalidad la inserción del sistema de Propiedad Industrial chileno en el sistema internacional.  En este aspecto, Chile deberá ratificar o adherir, antes del año 2007, al Clasificador de Niza y al PCT.  En lo que se refiere al Clasificador de Niza, Chile lo adoptó en el año 1970, pero sin adherir al Tratado.  Es decir, cada vez que dicho Clasificador sufre alguna modificación, ésta no entra en vigencia automáticamente en nuestro país, sino que se requiere de una modificación específica al Clasificador Nacional que, en la práctica, es idéntico al de Niza.</w:t>
      </w:r>
    </w:p>
    <w:p>
      <w:pPr>
        <w:pStyle w:val="Normal"/>
        <w:jc w:val="both"/>
        <w:rPr/>
      </w:pPr>
      <w:r>
        <w:rPr/>
      </w:r>
    </w:p>
    <w:p>
      <w:pPr>
        <w:pStyle w:val="Normal"/>
        <w:jc w:val="both"/>
        <w:rPr/>
      </w:pPr>
      <w:r>
        <w:rPr/>
        <w:t>Antes del año 2009, Chile deberá ratificar o adherir a la Convención Internacional sobre protección de nuevas variedades de plantas, UPOV 91, (actualmente, la vigente en Chile es la UPOV 78).  También deberá ratificar o adherir al Tratado de Budapest sobre reconocimiento internacional de depósito de microorganismos y, finalmente, deberá realizar todos los “esfuerzos razonables” (según la redacción del Tratado de Libre Comercio con los Estados Unidos de Norteamérica) y “todo lo necesario” (según el Tratado con la Unión Europea), para adherir al Tratado sobre el Derecho de Patentes y al Protocolo y Arreglo de Madrid sobre Registro Internacional de Marcas Comerciales.</w:t>
      </w:r>
    </w:p>
    <w:p>
      <w:pPr>
        <w:pStyle w:val="Normal"/>
        <w:jc w:val="both"/>
        <w:rPr/>
      </w:pPr>
      <w:r>
        <w:rPr/>
      </w:r>
    </w:p>
    <w:p>
      <w:pPr>
        <w:pStyle w:val="Normal"/>
        <w:jc w:val="both"/>
        <w:rPr/>
      </w:pPr>
      <w:r>
        <w:rPr/>
        <w:t>Los expresado en los párrafos precedentes es sólo una apretada síntesis de los enormes cambios que deberán realizarse en la legislación de Propiedad Industrial Chilena con la finalidad de dar cumplimiento a las obligaciones contraídas mediante la celebración de los Tratados de Libre Comercio con la Unión Europea y con los Estados Unidos de Norteamérica.</w:t>
      </w:r>
    </w:p>
    <w:p>
      <w:pPr>
        <w:pStyle w:val="Normal"/>
        <w:jc w:val="both"/>
        <w:rPr/>
      </w:pPr>
      <w:r>
        <w:rPr/>
      </w:r>
    </w:p>
    <w:p>
      <w:pPr>
        <w:pStyle w:val="Normal"/>
        <w:jc w:val="both"/>
        <w:rPr/>
      </w:pPr>
      <w:r>
        <w:rPr/>
        <w:t>En definitiva, el desafío planteado a Chile en esta materia es doble, por una parte, adaptar su legislación a los Tratados de Libre Comercio, lo que no es fácil, a la luz de la experiencia reseñada en páginas anteriores, cuando señalé que aún no se aprueba la ley que debe modificar la legislación de Propiedad Industrial para adaptarla al ADPIC, no obstante que ello debió haber ocurrido antes del 1° de Enero del 2004.  El otro desafío es no sólo el de cambiar nuestra legislación, sino que, más importante aún, cumplir con el espíritu de dichos cambios.</w:t>
      </w:r>
    </w:p>
    <w:p>
      <w:pPr>
        <w:pStyle w:val="Normal"/>
        <w:jc w:val="both"/>
        <w:rPr/>
      </w:pPr>
      <w:r>
        <w:rPr/>
      </w:r>
    </w:p>
    <w:p>
      <w:pPr>
        <w:pStyle w:val="Normal"/>
        <w:jc w:val="both"/>
        <w:rPr>
          <w:b/>
          <w:b/>
          <w:u w:val="single"/>
        </w:rPr>
      </w:pPr>
      <w:r>
        <w:rPr>
          <w:b/>
          <w:u w:val="single"/>
        </w:rPr>
        <w:t xml:space="preserve">CONFLICTOS DE INTERESES </w:t>
      </w:r>
    </w:p>
    <w:p>
      <w:pPr>
        <w:pStyle w:val="Normal"/>
        <w:jc w:val="both"/>
        <w:rPr>
          <w:rFonts w:eastAsia="Arial"/>
        </w:rPr>
      </w:pPr>
      <w:r>
        <w:rPr>
          <w:rFonts w:eastAsia="Arial"/>
        </w:rPr>
        <w:t xml:space="preserve">   </w:t>
      </w:r>
    </w:p>
    <w:p>
      <w:pPr>
        <w:pStyle w:val="Normal"/>
        <w:jc w:val="both"/>
        <w:rPr/>
      </w:pPr>
      <w:r>
        <w:rPr/>
      </w:r>
    </w:p>
    <w:p>
      <w:pPr>
        <w:pStyle w:val="Normal"/>
        <w:jc w:val="both"/>
        <w:rPr/>
      </w:pPr>
      <w:r>
        <w:rPr/>
        <w:t>No ignoro que el panorama descrito precedentemente no aparece muy halagüeño, pero es una realidad que debe ser afrontada para lograr que, en definitiva, exista un sistema jurídico que brinde adecuada protección y regulación a los privilegios de Propiedad Industrial, que sea lo suficientemente flexible como para adecuarse a los nuevos tiempos, en que los desarrollos en las áreas de mercadeo, nuevas tecnologías, etcétera, plantean enormes desafíos al Derecho Comercial en general y a la Propiedad Industrial en particular.</w:t>
      </w:r>
    </w:p>
    <w:p>
      <w:pPr>
        <w:pStyle w:val="Normal"/>
        <w:jc w:val="both"/>
        <w:rPr/>
      </w:pPr>
      <w:r>
        <w:rPr/>
      </w:r>
    </w:p>
    <w:p>
      <w:pPr>
        <w:pStyle w:val="Normal"/>
        <w:jc w:val="both"/>
        <w:rPr/>
      </w:pPr>
      <w:r>
        <w:rPr/>
        <w:t xml:space="preserve">Para poder solucionar el problema planteado debemos en primer lugar tratar de descifrar cuál es la causa que produce el actual estado de cosas en esta área tan importante de la Propiedad Intelectual.  Como el espacio es breve, iré directamente al grano y postularé que, en mi opinión, la situación descrita se debe a una posición ambigua del Gobierno y del Poder Legislativo de Chile frente a decisiones fundamentales en las áreas que nos ocupan.  En efecto, por una parte vemos que nuestro país ha tomado conciencia que se deben privilegiar las exportaciones con valor agregado por sobre aquellas de simples productos básicos o materias primas, meramente extractivos, muchas veces no renovables.   En este sentido, existe conciencia que para ello debe incentivarse la actividad creativa, incluyendo la inventiva, pero también en otros aspectos tales como en dar mayor distintividad a nuestros productos para que dejen de ser </w:t>
      </w:r>
      <w:r>
        <w:rPr>
          <w:i/>
        </w:rPr>
        <w:t xml:space="preserve">“commodities”.  </w:t>
      </w:r>
      <w:r>
        <w:rPr/>
        <w:t>Es así como normalmente el propio Presidente de la República aprovecha las ocasiones en que se reúne con empresarios para instarlos a crear, a producir nuevos inventos, a explorar nuevas áreas del conocimiento, de la técnica y del comercio.</w:t>
      </w:r>
    </w:p>
    <w:p>
      <w:pPr>
        <w:pStyle w:val="Normal"/>
        <w:jc w:val="both"/>
        <w:rPr/>
      </w:pPr>
      <w:r>
        <w:rPr/>
      </w:r>
    </w:p>
    <w:p>
      <w:pPr>
        <w:pStyle w:val="Normal"/>
        <w:jc w:val="both"/>
        <w:rPr/>
      </w:pPr>
      <w:r>
        <w:rPr/>
        <w:t>Pero, desgraciadamente, subsiste un claro conflicto de intereses en que, algunos sectores de la industria, prefieren mantener el “</w:t>
      </w:r>
      <w:r>
        <w:rPr>
          <w:i/>
        </w:rPr>
        <w:t>statu quo</w:t>
      </w:r>
      <w:r>
        <w:rPr/>
        <w:t>”, para así aprovechar las ventajas comparativas que la situación actual les depara.</w:t>
      </w:r>
    </w:p>
    <w:p>
      <w:pPr>
        <w:pStyle w:val="Normal"/>
        <w:jc w:val="both"/>
        <w:rPr/>
      </w:pPr>
      <w:r>
        <w:rPr/>
      </w:r>
    </w:p>
    <w:p>
      <w:pPr>
        <w:pStyle w:val="Normal"/>
        <w:jc w:val="both"/>
        <w:rPr/>
      </w:pPr>
      <w:r>
        <w:rPr/>
        <w:t>Una muestra de lo anterior la encontramos en la ya mencionada larga tramitación que ha sufrido el proyecto de modificación a la Ley de Propiedad Industrial, para adaptarla a las obligaciones de ADPIC o TRIPS, que, como señalamos, ya lleva más de cuatro años y medio en el Parlamento y aún no se ha logrado consenso básico, incluso respecto de la adopción de ciertos criterios que resultan obligatorios en nuestro país, en virtud del mencionado Convenio Internacional.</w:t>
      </w:r>
    </w:p>
    <w:p>
      <w:pPr>
        <w:pStyle w:val="Normal"/>
        <w:jc w:val="both"/>
        <w:rPr/>
      </w:pPr>
      <w:r>
        <w:rPr/>
      </w:r>
    </w:p>
    <w:p>
      <w:pPr>
        <w:pStyle w:val="Normal"/>
        <w:jc w:val="both"/>
        <w:rPr/>
      </w:pPr>
      <w:r>
        <w:rPr/>
        <w:t>La más grave manifestación del conflicto planteado es el estado actual del Proyecto de Ley mencionado, el que se encuentra en sus estados finales de tramitación, próximo a convertirse en Ley.  Si la versión actual es definitivamente aprobada, enfrentaremos la paradoja de que una modificación legal destinada a ampliar la protección de Propiedad Industrial, para dar cumplimiento a las obligaciones del ADPIC, en definitiva termina restringiendo dicha protección y valoración de los privilegios de Propiedad Industrial, redundando en una situación que, en definitiva, será más perjudicial para los creadores.</w:t>
      </w:r>
    </w:p>
    <w:p>
      <w:pPr>
        <w:pStyle w:val="Normal"/>
        <w:jc w:val="both"/>
        <w:rPr/>
      </w:pPr>
      <w:r>
        <w:rPr/>
      </w:r>
    </w:p>
    <w:p>
      <w:pPr>
        <w:pStyle w:val="Normal"/>
        <w:jc w:val="both"/>
        <w:rPr/>
      </w:pPr>
      <w:r>
        <w:rPr/>
        <w:t>Con el ánimo de no alargarme demasiado, sólo mencionaré al respecto que hace algunas semanas la Asociación Chilena de Propiedad Industrial (ACHIPI) adoptó una resolución, que fue publicada en extracto en el principal periódico del país, bajo el título “Chile en peligro de violar acuerdos de la Organización Mundial de Comercio”.  En dicha resolución se afirmaba que, tal como se encuentra el Proyecto Modificatorio de la Ley, en su versión actual,  no se mejora, sino que más bien se deteriora la protección efectiva y eficaz de los Derechos de Propiedad Industrial respecto a la legislación anterior, violando los compromisos internacionales adquiridos, entre otras, por las siguientes razones:</w:t>
      </w:r>
    </w:p>
    <w:p>
      <w:pPr>
        <w:pStyle w:val="Normal"/>
        <w:jc w:val="both"/>
        <w:rPr/>
      </w:pPr>
      <w:r>
        <w:rPr/>
      </w:r>
    </w:p>
    <w:p>
      <w:pPr>
        <w:pStyle w:val="Normal"/>
        <w:numPr>
          <w:ilvl w:val="0"/>
          <w:numId w:val="1"/>
        </w:numPr>
        <w:jc w:val="both"/>
        <w:rPr/>
      </w:pPr>
      <w:r>
        <w:rPr/>
        <w:t>Por exigirse en el actual Proyecto la concurrencia de requisitos subjetivos (dolo directo) para que puedan sancionarse criminalmente los delitos en contra de la Propiedad Industrial, haciendo así ineficaces en la práctica las disposiciones al respecto;</w:t>
      </w:r>
    </w:p>
    <w:p>
      <w:pPr>
        <w:pStyle w:val="Normal"/>
        <w:numPr>
          <w:ilvl w:val="0"/>
          <w:numId w:val="1"/>
        </w:numPr>
        <w:jc w:val="both"/>
        <w:rPr/>
      </w:pPr>
      <w:r>
        <w:rPr/>
        <w:t>Al suprimirse las patentes de invención para aquellos inventos que consisten en un segundo uso de un producto o tecnología, aunque cumplan con todos los requisitos internacionalmente aceptados para su protección, privando de paso al país de nuevas tecnologías y nuevas inversiones;</w:t>
      </w:r>
    </w:p>
    <w:p>
      <w:pPr>
        <w:pStyle w:val="Normal"/>
        <w:numPr>
          <w:ilvl w:val="0"/>
          <w:numId w:val="1"/>
        </w:numPr>
        <w:jc w:val="both"/>
        <w:rPr/>
      </w:pPr>
      <w:r>
        <w:rPr/>
        <w:t>Al requerirse condiciones especiales para la inversión del peso de la prueba en el caso de patentes de invención relativas a procedimientos, los que, a mi juicio personal, redunda en la aniquilación de dicha posibilidad de invertir la carga de la prueba.</w:t>
      </w:r>
    </w:p>
    <w:p>
      <w:pPr>
        <w:pStyle w:val="Normal"/>
        <w:jc w:val="both"/>
        <w:rPr/>
      </w:pPr>
      <w:r>
        <w:rPr/>
      </w:r>
    </w:p>
    <w:p>
      <w:pPr>
        <w:pStyle w:val="Normal"/>
        <w:jc w:val="both"/>
        <w:rPr/>
      </w:pPr>
      <w:r>
        <w:rPr/>
        <w:t xml:space="preserve">Además de lo señalado por ACHIPI en su declaración, debemos manifestar que el proyecto en cuestión tampoco aprovecha de subsanar los vacíos de protección en materias tan importantes como las marcas tridimensionales, el </w:t>
      </w:r>
      <w:r>
        <w:rPr>
          <w:i/>
        </w:rPr>
        <w:t>Trade Dress</w:t>
      </w:r>
      <w:r>
        <w:rPr/>
        <w:t>, etcétera.</w:t>
      </w:r>
    </w:p>
    <w:p>
      <w:pPr>
        <w:pStyle w:val="Normal"/>
        <w:jc w:val="both"/>
        <w:rPr/>
      </w:pPr>
      <w:r>
        <w:rPr/>
      </w:r>
    </w:p>
    <w:p>
      <w:pPr>
        <w:pStyle w:val="Normal"/>
        <w:jc w:val="both"/>
        <w:rPr/>
      </w:pPr>
      <w:r>
        <w:rPr/>
        <w:t>Si bien el ADPIC no lo establece como obligatorio, tampoco el proyecto en cuestión aprovecha de exigir el uso de las marcas registradas ó, en otras palabras, establecer la posibilidad de pedir la caducidad de registros de marcas que no han sido nunca utilizadas, manteniéndose la paradoja que en Chile es perfectamente posible contar con una marca registrada que nunca ha sido utilizada, pese a sus varias renovaciones, bloqueando así la posibilidad de que terceros, realmente interesados en utilizar dicha marca, o una semejante, puedan hacerlo y, de paso, favoreciendo a los piratas de marcas internacionales.</w:t>
      </w:r>
    </w:p>
    <w:p>
      <w:pPr>
        <w:pStyle w:val="Normal"/>
        <w:jc w:val="both"/>
        <w:rPr/>
      </w:pPr>
      <w:r>
        <w:rPr/>
      </w:r>
    </w:p>
    <w:p>
      <w:pPr>
        <w:pStyle w:val="Normal"/>
        <w:jc w:val="both"/>
        <w:rPr/>
      </w:pPr>
      <w:r>
        <w:rPr/>
        <w:t>Materias tan importantes como las patentes de segundo uso, la inversión de la carga de la prueba en las patentes de procedimiento, las marcas tridimensionales, etcétera, podrían, por sí mismas, dar para un artículo independiente.  Sólo las cito para graficar la poca visión de futuro que nuestros poderes ejecutivo y legislativo tienen en materia de Propiedad Industrial, producto de los ya mencionados conflictos entre diversas áreas de la industria y del comercio (siendo la más relevante el que existe entre el grupo de laboratorios extranjeros y el grupo de laboratorios nacionales, cada uno representado por su propia asociación).  Mientras dicho conflicto de intereses no sea zanjado, poco se podrá adelantar, lo que causa el legítimo temor que, al menos en materia de Propiedad Industrial, los Tratados de Libre Comercio en definitiva no cumplan la funciones previstas y, en el mejor de los casos, den lugar a conjuntos de normas que, en definitiva, no sean más que una declaración de buenas intenciones, y que en la práctica no tengan completa aplicació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EL FUTURO</w:t>
      </w:r>
    </w:p>
    <w:p>
      <w:pPr>
        <w:pStyle w:val="Normal"/>
        <w:jc w:val="both"/>
        <w:rPr>
          <w:b/>
          <w:b/>
          <w:u w:val="single"/>
        </w:rPr>
      </w:pPr>
      <w:r>
        <w:rPr>
          <w:b/>
          <w:u w:val="single"/>
        </w:rPr>
      </w:r>
    </w:p>
    <w:p>
      <w:pPr>
        <w:pStyle w:val="Normal"/>
        <w:jc w:val="both"/>
        <w:rPr/>
      </w:pPr>
      <w:r>
        <w:rPr/>
        <w:t xml:space="preserve">Concluyendo, concordemos en que, para poder contar con una adecuada legislación en materia de Propiedad Industrial, que no sólo recoja los desafíos planteados por los Tratados de Libre Comercio suscritos por Chile, sino que también las nuevas tendencias y desarrollos mundiales en esta materia, los propios chilenos y los creadores de estos privilegios debemos instar a nuestras autoridades a que adopten el camino correcto, cual es la de no tenerle temor al desarrollo, a la libre competencia, a la inserción en los mercados internacionales y, de paso, a la mejor protección al consumidor, que se logra evidentemente con reglas claras en materia de Propiedad Industrial, y que, en definitiva, no se limiten a manifestar intenciones de insertarse en la economía globalizada, sino que ocupen las herramientas que la Constitución y la Ley les otorgan y cumplan fielmente los compromisos adquiridos, realizando para ello los trámites legislativos que sean necesarios para honrar nuestras obligaciones. </w:t>
      </w:r>
    </w:p>
    <w:p>
      <w:pPr>
        <w:pStyle w:val="Normal"/>
        <w:jc w:val="both"/>
        <w:rPr/>
      </w:pPr>
      <w:r>
        <w:rPr/>
      </w:r>
    </w:p>
    <w:p>
      <w:pPr>
        <w:pStyle w:val="Normal"/>
        <w:jc w:val="both"/>
        <w:rPr/>
      </w:pPr>
      <w:r>
        <w:rPr/>
        <w:t>No estoy señalando que necesariamente todas y cada una de las obligaciones y recomendaciones contenidas en los Tratados de Libre Comercio sean automáticamente adoptadas por el sistema jurídico chileno, sino que ellas sean sometidas al conocimiento y decisión del poder legislativo de nuestro país, con altura de miras y con el desafío claro de crear un sistema de Propiedad Industrial realmente eficiente y efectivo.  Puede que algunos aspectos contenidos en estos tratados no resulten convenientes para nuestro país o que, incluso, puedan violar principios constitucionales, pero, en gran medida, muchas de las instituciones previstas resultan aplicables y, por ende, deben adoptarse con prontitud los procedimientos y mecanismos jurídicos chilenos para analizar su pronta adopción, mediante la modificación de la Ley Chilena.</w:t>
      </w:r>
    </w:p>
    <w:p>
      <w:pPr>
        <w:pStyle w:val="Normal"/>
        <w:jc w:val="both"/>
        <w:rPr/>
      </w:pPr>
      <w:r>
        <w:rPr/>
      </w:r>
    </w:p>
    <w:p>
      <w:pPr>
        <w:pStyle w:val="Normal"/>
        <w:jc w:val="both"/>
        <w:rPr/>
      </w:pPr>
      <w:r>
        <w:rPr/>
        <w:t>Pese a haber descrito un panorama más bien gris, estoy optimista, pues nuestro país, en los últimos 25 años, ha demostrado en muchos otros aspectos, no temer a realizar modificaciones de fondo, necesarias para poder enfrentar con éxito los desafíos del mundo actual.</w:t>
      </w:r>
    </w:p>
    <w:sectPr>
      <w:footerReference w:type="default" r:id="rId2"/>
      <w:footerReference w:type="first" r:id="rId3"/>
      <w:type w:val="nextPage"/>
      <w:pgSz w:w="12240" w:h="15840"/>
      <w:pgMar w:left="2665" w:right="1021" w:gutter="0" w:header="0" w:top="3119" w:footer="1396"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36068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60680" cy="177165"/>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8.4pt;height:13.95pt;mso-wrap-distance-left:0pt;mso-wrap-distance-right:0pt;mso-wrap-distance-top:0pt;mso-wrap-distance-bottom:0pt;margin-top:0.05pt;mso-position-vertical-relative:text;margin-left:199.65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283"/>
        </w:tabs>
        <w:ind w:left="283" w:hanging="283"/>
      </w:pPr>
      <w:rPr>
        <w:sz w:val="24"/>
        <w:i w:val="false"/>
        <w:b w:val="false"/>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s-ES_tradnl" w:bidi="ar-SA" w:eastAsia="zh-CN"/>
    </w:rPr>
  </w:style>
  <w:style w:type="character" w:styleId="WW8Num1z0">
    <w:name w:val="WW8Num1z0"/>
    <w:qFormat/>
    <w:rPr>
      <w:rFonts w:ascii="Arial" w:hAnsi="Arial" w:cs="Arial"/>
      <w:b w:val="false"/>
      <w:i w:val="false"/>
      <w:sz w:val="24"/>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35"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7T01:44:00Z</dcterms:created>
  <dc:creator>V. CONTRERAS</dc:creator>
  <dc:description/>
  <cp:keywords/>
  <dc:language>en-US</dc:language>
  <cp:lastModifiedBy>Claudio Magliona</cp:lastModifiedBy>
  <cp:lastPrinted>2004-07-02T12:03:00Z</cp:lastPrinted>
  <dcterms:modified xsi:type="dcterms:W3CDTF">2008-06-07T01:44:00Z</dcterms:modified>
  <cp:revision>2</cp:revision>
  <dc:subject/>
  <dc:title>PROPIEDAD INDUSTRIAL EN CHILE: NUEVOS ESCENARIOS DERIVADOS DE TRATADOS DE LIBRE COMERCIO CON UNION EUROPEA Y ESTADOS UNIDOS DE AMERICA</dc:title>
</cp:coreProperties>
</file>