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CRONOGRAM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IPLOMA DE POSTITULO EN NUEVAS TECNOLOGIAS Y PROPIEDAD INTELECTUA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3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209"/>
        <w:gridCol w:w="1191"/>
        <w:gridCol w:w="1229"/>
        <w:gridCol w:w="2110"/>
        <w:gridCol w:w="5865"/>
      </w:tblGrid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fesor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te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eves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ernes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a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ctura Previa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urso: Derecho de Autor y Nuevas Tecnologías (8 de abril a 13 de mayo)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iago Schuster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artes 8 de abri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iago Schuster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Jueves 10 de abril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iago Schuster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artes 15 de abri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iago Schuster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Jueves 17 de abril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iago Schuster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artes 22 de abri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iago Schuster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Jueves 24 de abril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iago Schuster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artes 29 de abri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iago Schuster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artes 6 de mayo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iago Schuster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Jueves 8 de mayo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iago Schuster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artes 13 de mayo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eminario: Régimen de la Propiedad Intelectual de la Música y el Estatuto Audiovisual (11 de abril a 9 de mayo)   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laudio Ossa </w:t>
              <w:b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Viernes 11 de abril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a) Marco general de los derechos conexos; b) Diversidad de titulares de derechos; c) Rol del productor en el mercado analógico y digital de la música; d) Incidencia de nuevos formatos de explotación digital y casos prácticos;  y e) Modificaciones a la Ley sobre Propiedad Intelectual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Felipe Schuster /Rodrigo Velasco</w:t>
              <w:b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Viernes 18 de abril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Industria de la música; b) Defensa de derechos obras musicales; y c) Responsabilidad proveedores de servicios de Internet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Felipe Schuster/Rodrigo Velasco</w:t>
              <w:b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Viernes 25 de abril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Industria de la música; b) Defensa de derechos obras musicales; y c) Responsabilidad proveedores de servicios de Internet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ndres Young </w:t>
              <w:b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Viernes 9 de mayo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Tratamiento jurídico de las obras audiovisuales; b) Producción, distribución y exhibición de obras cinematográficas; c) industria de la televisión;  y d) Estándares y señales televisivas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) Artículos 20 a 33 </w:t>
            </w:r>
            <w:r>
              <w:rPr>
                <w:bCs/>
                <w:sz w:val="20"/>
                <w:szCs w:val="20"/>
              </w:rPr>
              <w:t xml:space="preserve">Ley 17.336 sobre propiedad intelectual; b)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ituación actual del cine chileno</w:t>
            </w:r>
            <w:r>
              <w:rPr>
                <w:sz w:val="20"/>
                <w:szCs w:val="20"/>
              </w:rPr>
              <w:t xml:space="preserve">, Ignacio Aliaga. Artículo publicado en el libro Industrias Culturales: un aporte al desarrollo (Consejo Nacional de la Cultura y las Artes); c) Artículos 145 A a la L del </w:t>
            </w:r>
            <w:r>
              <w:rPr>
                <w:bCs/>
                <w:sz w:val="20"/>
                <w:szCs w:val="20"/>
              </w:rPr>
              <w:t xml:space="preserve">Código del Trabajo; d) Ley 20.243 Establece normas sobre los derechos morales y patrimoniales de los intérpretes de las ejecuciones artísticas fijadas en formato audiovisual; e) Ley 19.891 sobre fomento audiovisual; f) </w:t>
            </w:r>
            <w:r>
              <w:rPr>
                <w:bCs/>
                <w:sz w:val="20"/>
                <w:szCs w:val="20"/>
                <w:lang w:val="en-GB"/>
              </w:rPr>
              <w:t>Internet Distribution The Promise and the Pitfalls</w:t>
            </w:r>
            <w:r>
              <w:rPr>
                <w:sz w:val="20"/>
                <w:szCs w:val="20"/>
                <w:lang w:val="en-GB"/>
              </w:rPr>
              <w:t xml:space="preserve">, Mark Litwak. </w:t>
            </w:r>
            <w:r>
              <w:rPr>
                <w:sz w:val="20"/>
                <w:szCs w:val="20"/>
              </w:rPr>
              <w:t>En http://www.marklitwak.com/articles/general/internet_distribution.htm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es-ES"/>
              </w:rPr>
              <w:t>g) Análisis económico sobre la industria del cine en Chile</w:t>
            </w:r>
            <w:r>
              <w:rPr>
                <w:sz w:val="20"/>
                <w:szCs w:val="20"/>
                <w:lang w:eastAsia="es-ES"/>
              </w:rPr>
              <w:t>, Francisco Castañeda, Francisco Javier Labbé y Sebastián Mathiews, Revista Economía y Administración, Universidad de Chile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h) Artículo 1° </w:t>
            </w:r>
            <w:r>
              <w:rPr>
                <w:bCs/>
                <w:sz w:val="20"/>
                <w:szCs w:val="20"/>
              </w:rPr>
              <w:t>Ley 18.838 que crea el Consejo Nacional de Televisión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) </w:t>
            </w:r>
            <w:hyperlink r:id="rId2">
              <w:r>
                <w:rPr>
                  <w:rStyle w:val="InternetLink"/>
                  <w:b w:val="false"/>
                  <w:color w:val="000000"/>
                  <w:sz w:val="20"/>
                  <w:szCs w:val="20"/>
                </w:rPr>
                <w:t>Situación de la Televisión Digital en el mundo e implicancia en Chile</w:t>
              </w:r>
            </w:hyperlink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 xml:space="preserve">Depto. de Estudios CNTV, junio 2006, en: </w:t>
            </w:r>
            <w:hyperlink r:id="rId3">
              <w:r>
                <w:rPr>
                  <w:rStyle w:val="InternetLink"/>
                  <w:b w:val="false"/>
                  <w:color w:val="000000"/>
                  <w:sz w:val="20"/>
                  <w:szCs w:val="20"/>
                </w:rPr>
                <w:t>http://www.cntv.cl/link.cgi/TelevisionDigital/</w:t>
              </w:r>
            </w:hyperlink>
          </w:p>
        </w:tc>
      </w:tr>
      <w:tr>
        <w:trPr/>
        <w:tc>
          <w:tcPr>
            <w:tcW w:w="13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3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Seminario: Propiedad Intelectual y Litigios, Análisis de Casos. Relación entre Normas de Libre Competencia y el Monopolio de la Propiedad Intelectual (15 de mayo a 27 de mayo)  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arena López Rodrigo Rojas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eves 15 de mayo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acarena López Rodrigo Rojas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Martes 20 de mayo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lando Bruna Boris Santander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rnes 23 de mayo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a) Fundamentos de la Propiedad Intelectual e Industrial y de la Defensa de la Competencia. El Conflicto.</w:t>
            </w:r>
          </w:p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 xml:space="preserve">b) Abusos en la adquisición y ejercicio de patentes y marcas. </w:t>
            </w:r>
          </w:p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 xml:space="preserve">c) Acaparamiento, patentes y marcas vacías, importaciones paralelas.  </w:t>
            </w:r>
          </w:p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d) Abusos en los contratos de licencias. Regalías abusivas, ventas atadas, prohibición de adquisiciones a competidores, restricciones vertical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MX"/>
              </w:rPr>
              <w:t>e) Casos. Fósforos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lando Bruna Boris Santander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rtes 27 de mayo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a) Fundamentos de la Propiedad Intelectual e Industrial y de la Defensa de la Competencia. El Conflicto.</w:t>
            </w:r>
          </w:p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 xml:space="preserve">b) Abusos en la adquisición y ejercicio de patentes y marcas. </w:t>
            </w:r>
          </w:p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 xml:space="preserve">c) Acaparamiento, patentes y marcas vacías, importaciones paralelas.  </w:t>
            </w:r>
          </w:p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d) Abusos en los contratos de licencias. Regalías abusivas, ventas atadas, prohibición de adquisiciones a competidores, restricciones vertical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MX"/>
              </w:rPr>
              <w:t>e) Casos. Fósforos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Curso: Propiedad Industrial, Patentes y Otros (2 de junio a 21 de junio)   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rigo Cooper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es 2 de junio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rigo Cooper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eves 5 de junio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rigo Cooper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rnes 6 de junio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rigo Cooper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es 10 de junio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rigo Cooper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eves 12 de junio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rigo Cooper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rnes 13 de junio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rigo Cooper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es 17 de junio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rigo Cooper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eves 19 de junio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rigo Cooper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rnes 21 de junio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urso: Marcas y Protección de la Identidad (24 de junio a 24 de julio)  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orena Donoso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artes 24 de junio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orena Donoso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Jueves 26 de junio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orena Donoso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artes 1 de julio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orena Donoso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Jueves 3 de julio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orena Donoso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artes 8 de julio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orena Donoso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Jueves 10 de julio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orena Donoso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artes 15 de julio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orena Donoso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Jueves 17 de julio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orena Donoso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artes 22 de julio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orena Donoso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Jueves 24 de julio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Seminario: Entorno Digital, Nuevas Tecnologías y Propiedad Intelectual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(27 de junio a 18 de julio)  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laudio Magliona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Viernes 27 de junio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edro Less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Viernes 4 de julio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laudio Magliona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Viernes 11 de julio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laudio Magliona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Viernes 18 de julio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Seminario: Sistemas Alternativos de Licenciamiento (Software Libre y Creative Commons). Innovación, Ingeniería Reversa, Vulnerabilidades y Pruebas de Seguridad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(29 de julio a 7 de agosto)  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x Pessó Stoulman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artes 29 de julio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jandro Hevia Angulo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Jueves 31 de julio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berto Cerda Silva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artes 5 de agosto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ns Hardings Perl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Jueves 7 de agosto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pectos generales de Software (código fuente y objeto, procesos de compilación, etc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¿Qué es Open Source / Software Libre? (historia, definiciones y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los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Licencias, Principios Económicos (ejemplos concretos de licencias y modelos económicos asociados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Aplicación en otras áreas (Wikipedia, Innovación, etc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Seguridad en relación al acceso a la información y al código fuente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584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b/>
      <w:bCs/>
      <w:strike w:val="false"/>
      <w:dstrike w:val="false"/>
      <w:color w:val="C960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ntv.cl/medios/TVDigital/TVDigitalmundo052006DEF.pdf" TargetMode="External"/><Relationship Id="rId3" Type="http://schemas.openxmlformats.org/officeDocument/2006/relationships/hyperlink" Target="http://www.cntv.cl/link.cgi/TelevisionDigital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6:32:00Z</dcterms:created>
  <dc:creator>Claudio Magliona</dc:creator>
  <dc:description/>
  <cp:keywords/>
  <dc:language>en-US</dc:language>
  <cp:lastModifiedBy>Claudio Magliona</cp:lastModifiedBy>
  <cp:lastPrinted>2008-05-30T10:54:00Z</cp:lastPrinted>
  <dcterms:modified xsi:type="dcterms:W3CDTF">2008-05-30T15:16:00Z</dcterms:modified>
  <cp:revision>11</cp:revision>
  <dc:subject/>
  <dc:title>Profesor</dc:title>
</cp:coreProperties>
</file>