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7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34645</wp:posOffset>
            </wp:positionV>
            <wp:extent cx="2126615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27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right="277" w:hanging="0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Normal"/>
        <w:ind w:left="567" w:right="277" w:hanging="0"/>
        <w:jc w:val="right"/>
        <w:rPr>
          <w:rFonts w:ascii="Calibri" w:hAnsi="Calibri" w:cs="Calibri"/>
          <w:lang w:val="es-CL"/>
        </w:rPr>
      </w:pPr>
      <w:r>
        <w:rPr>
          <w:rFonts w:cs="Calibri" w:ascii="Calibri" w:hAnsi="Calibri"/>
          <w:lang w:val="es-CL"/>
        </w:rPr>
      </w:r>
    </w:p>
    <w:p>
      <w:pPr>
        <w:pStyle w:val="Normal"/>
        <w:jc w:val="center"/>
        <w:rPr>
          <w:rFonts w:ascii="Calibri" w:hAnsi="Calibri" w:cs="Calibri"/>
          <w:lang w:val="es-CL"/>
        </w:rPr>
      </w:pPr>
      <w:r>
        <w:rPr>
          <w:rFonts w:cs="Calibri" w:ascii="Calibri" w:hAnsi="Calibri"/>
          <w:lang w:val="es-C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Pauta de evaluación del Seminario </w:t>
        <w:br/>
        <w:t>“Régimen Jurídico del Tratamiento de datos personales. Cuestiones disputadas”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br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- Investigue y conteste 3 de las 4 siguientes preguntas en un máximo de 20 líneas cada una (no incluya en la respuesta el detalle de sus análisis sino solo las conclusiones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Analice de qué manera se consagra el principio de calidad en la ley 19.628. Compare con la directiva Europea e informe, qué debe ser cambiado en la ley chilena para su correcta adecuación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Investigue los pronunciamientos de la Dirección del Trabajo en materia de control de correo electrónico y la normativa pertinente del Código del trabajo. Compare con la situación en Europa y concluya sobe el nivel de adecuación de Chil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Analice el régimen de responsabilidad de los tratadores de datos en la normativa europea y en la Ley 19.628 y concluya sobre las medidas que es necesario adoptar en chile para adecuar la legislación naciona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Identifique los requisitos de legalidad del tratamiento de datos económicos en la ley Chile y compárelos con la situación en Europa. Realice una tabla con los elementos que se deben modificar en la ley chilena para lograr un nivel de adecuació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- Investigue la Directiva 95/46 y conteste en no más de 5 líneas las siguientes pregunta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Fundamento de la independencia de las autoridades de control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Infracciones y sanciones que se contemplan en la normativa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Implicancias de que los datos deban ser veraces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Requisitos del sistema de acciones y recurso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Concepto de fuente accesible al público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Concepto de dato sensible y su alcan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- Compare la ley 19628 y la ley 19.496. En 3 páginas analice la posibilidad de aplicar el régimen infraccional de la ley 19.496 en materia de tratamiento de datos personal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- Analice el grado de adecuación de la legalidad del tratamiento de datos sobre estados de salud en Chile a la luz de lo dispuesto en la Directiva Europea 95/46. </w:t>
      </w:r>
    </w:p>
    <w:p>
      <w:pPr>
        <w:pStyle w:val="Normal"/>
        <w:ind w:left="567" w:right="277" w:hanging="0"/>
        <w:jc w:val="right"/>
        <w:rPr>
          <w:rFonts w:ascii="Calibri" w:hAnsi="Calibri" w:cs="Calibri"/>
          <w:color w:val="A6A6A6"/>
          <w:sz w:val="18"/>
          <w:szCs w:val="18"/>
        </w:rPr>
      </w:pPr>
      <w:r>
        <w:rPr>
          <w:rFonts w:cs="Calibri" w:ascii="Calibri" w:hAnsi="Calibri"/>
          <w:color w:val="A6A6A6"/>
          <w:sz w:val="18"/>
          <w:szCs w:val="18"/>
        </w:rPr>
      </w:r>
    </w:p>
    <w:sectPr>
      <w:footerReference w:type="default" r:id="rId3"/>
      <w:type w:val="nextPage"/>
      <w:pgSz w:w="12240" w:h="15840"/>
      <w:pgMar w:left="1191" w:right="1418" w:gutter="0" w:header="0" w:top="1191" w:footer="11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right="50" w:hanging="0"/>
      <w:jc w:val="right"/>
      <w:rPr/>
    </w:pPr>
    <w:r>
      <w:rPr>
        <w:rFonts w:cs="Calibri" w:ascii="Calibri" w:hAnsi="Calibri"/>
        <w:color w:val="808080"/>
        <w:sz w:val="14"/>
        <w:szCs w:val="14"/>
      </w:rPr>
      <w:t>Facultad de Derecho de la Universidad de Chile</w:t>
      <w:br/>
      <w:t xml:space="preserve">Pío Nono 1, piso 4°, </w:t>
    </w:r>
    <w:r>
      <w:rPr>
        <w:rStyle w:val="Estilo1"/>
        <w:rFonts w:cs="Calibri" w:ascii="Calibri" w:hAnsi="Calibri"/>
        <w:color w:val="808080"/>
        <w:sz w:val="14"/>
        <w:szCs w:val="14"/>
      </w:rPr>
      <w:t>753-0280 Providencia, Santiago de Chile</w:t>
      <w:br/>
      <w:t>Fono (56 2) 9785263 – Fax (56 2) 7355487</w:t>
      <w:br/>
      <w:t>http://www.cedi.uchile.cl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stilo1">
    <w:name w:val="estilo1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23:24:00Z</dcterms:created>
  <dc:creator>Facultad de Derecho</dc:creator>
  <dc:description/>
  <cp:keywords/>
  <dc:language>en-US</dc:language>
  <cp:lastModifiedBy>Centro de Estudios en Derecho Informatico</cp:lastModifiedBy>
  <cp:lastPrinted>2008-04-30T19:27:00Z</cp:lastPrinted>
  <dcterms:modified xsi:type="dcterms:W3CDTF">2008-04-30T23:27:00Z</dcterms:modified>
  <cp:revision>3</cp:revision>
  <dc:subject/>
  <dc:title/>
</cp:coreProperties>
</file>