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olor w:val="000080"/>
          <w:sz w:val="24"/>
        </w:rPr>
        <w:t>STC Español 254/1993, de 20 de julio (Libertad informática)</w:t>
      </w:r>
      <w:r>
        <w:rPr>
          <w:sz w:val="24"/>
        </w:rPr>
        <w:t xml:space="preserve"> </w:t>
      </w:r>
    </w:p>
    <w:p>
      <w:pPr>
        <w:pStyle w:val="Normal"/>
        <w:jc w:val="both"/>
        <w:rPr/>
      </w:pPr>
      <w:r>
        <w:rPr>
          <w:color w:val="000080"/>
          <w:sz w:val="24"/>
        </w:rPr>
        <w:t>FUNDAMENTOS DE DERECHO</w:t>
      </w:r>
      <w:r>
        <w:rPr>
          <w:sz w:val="24"/>
        </w:rPr>
        <w:t xml:space="preserve"> </w:t>
      </w:r>
    </w:p>
    <w:p>
      <w:pPr>
        <w:pStyle w:val="Normal"/>
        <w:jc w:val="both"/>
        <w:rPr/>
      </w:pPr>
      <w:r>
        <w:rPr>
          <w:color w:val="000080"/>
          <w:sz w:val="24"/>
        </w:rPr>
        <w:t>Primero: El recurrente en amparo no recibió contestación, por parte de la Administración del Estado, cuando le solicitó información acerca de los ficheros automatizados donde figurasen datos de carácter personal que le concernían. Ni el Gobernador Civil de Guipúzcoa ni el Ministro del Interior dictaron resolución de ningún tipo respecto de las peticiones deducidas por el ciudadano, que eran tres: a) la primera, que se le comunicara si existían ficheros automatizados de la Administración del Estado, o de organismos dependientes de ella, donde constasen datos personales suyos; b) la segunda, que en caso afirmativo se le indicaran la finalidad de esos ficheros, y la autoridad que los controla, y c) la tercera, que se le comunicaran los datos existentes en dichos ficheros referidos a su persona, de forma inteligible y sin demora.</w:t>
      </w:r>
      <w:r>
        <w:rPr>
          <w:sz w:val="24"/>
        </w:rPr>
        <w:t xml:space="preserve"> </w:t>
      </w:r>
    </w:p>
    <w:p>
      <w:pPr>
        <w:pStyle w:val="Normal"/>
        <w:jc w:val="both"/>
        <w:rPr/>
      </w:pPr>
      <w:r>
        <w:rPr>
          <w:color w:val="000080"/>
          <w:sz w:val="24"/>
        </w:rPr>
        <w:t>Estas peticiones de información se fundaban en el Convenio para la protección de las personas con respecto al tratamiento automatizado de datos de carácter personal hecho en Estrasburgo el 28 Ene. 1981, y ratificado por España mediante Instrumento de 27 Ene. 1984 (publicado en el BOE de 15 Nov. 1985, y que había entrado en vigor de forma general, y para España, el anterior día 1 de octubre).</w:t>
      </w:r>
      <w:r>
        <w:rPr>
          <w:sz w:val="24"/>
        </w:rPr>
        <w:t xml:space="preserve"> </w:t>
      </w:r>
    </w:p>
    <w:p>
      <w:pPr>
        <w:pStyle w:val="Normal"/>
        <w:jc w:val="both"/>
        <w:rPr/>
      </w:pPr>
      <w:r>
        <w:rPr>
          <w:color w:val="000080"/>
          <w:sz w:val="24"/>
        </w:rPr>
        <w:t>Las sentencias de los Tribunales desestimaron el recurso contencioso-administrativo interpuesto por D. Francisco Javier por entender que el Convenio no era de aplicación directa, siendo preciso el complemento de la actividad legislativa y reglamentaria interna para la aplicación práctica de sus disposiciones en España.</w:t>
      </w:r>
      <w:r>
        <w:rPr>
          <w:sz w:val="24"/>
        </w:rPr>
        <w:t xml:space="preserve"> </w:t>
      </w:r>
    </w:p>
    <w:p>
      <w:pPr>
        <w:pStyle w:val="Normal"/>
        <w:jc w:val="both"/>
        <w:rPr/>
      </w:pPr>
      <w:r>
        <w:rPr>
          <w:color w:val="000080"/>
          <w:sz w:val="24"/>
        </w:rPr>
        <w:t>La cuestión suscitada en el presente recurso de amparo consiste en determinar si la negativa a suministrar la información solicitada, acerca de los datos personales del actor que la Administración del Estado posee en ficheros automatizados, vulnera o no los derechos fundamentales a la intimidad y a la propia imagen que le reconoce el artículo 18 CE, tanto en su ap. 1 como en el 4. No obstante, con carácter previo es preciso abordar las objeciones preliminares que formula el Abogado del Estado.</w:t>
      </w:r>
      <w:r>
        <w:rPr>
          <w:sz w:val="24"/>
        </w:rPr>
        <w:t xml:space="preserve"> </w:t>
      </w:r>
    </w:p>
    <w:p>
      <w:pPr>
        <w:pStyle w:val="Normal"/>
        <w:jc w:val="both"/>
        <w:rPr/>
      </w:pPr>
      <w:r>
        <w:rPr>
          <w:color w:val="000080"/>
          <w:sz w:val="24"/>
        </w:rPr>
        <w:t>Segundo: La primera de ellas, acerca de la falta de invocación del derecho fundamental en la vía judicial previa, carece de todo fundamento. El largo itinerario recorrido por D. Francisco Javier, desde que en Feb. 1986 se dirigió por escrito al Gobernador Civil de Guipúzcoa, no tenía como finalidad obtener la aplicación de un Convenio internacional, sino la de procurar el reconocimiento y protección de sus derechos fundamentales a la intimidad y a la propia imagen. Ello por sí sólo sería suficiente, ya que nuestra jurisprudencia mantiene que lo esencial es «el derecho fundamental que se define, no la cita del artículo de la CE que lo proclama»; pues la razón de ser de la carga de invocación del derecho fundamental es hacer posible que los Tribunales de Justicia, a quienes compete con carácter general y primordial la protección de los derechos y libertades fundamentales, en virtud de los artículos 53.2 y 117 CE, pueden «satisfacer tal derecho o libertad haciendo innecesario el acceso a sede constitucional» (STC 1/1981, FJ 4, 75/1984, FJ 1 y 2 y 182/1990, FJ 4).</w:t>
      </w:r>
      <w:r>
        <w:rPr>
          <w:sz w:val="24"/>
        </w:rPr>
        <w:t xml:space="preserve"> </w:t>
      </w:r>
    </w:p>
    <w:p>
      <w:pPr>
        <w:pStyle w:val="Normal"/>
        <w:jc w:val="both"/>
        <w:rPr/>
      </w:pPr>
      <w:r>
        <w:rPr>
          <w:color w:val="000080"/>
          <w:sz w:val="24"/>
        </w:rPr>
        <w:t>Por lo demás, el demandante sí mencionó expresamente en sus alegaciones ante los Tribunales contencioso-administrativos los derechos constitucionales que hacía valer, como consta en sus escritos forenses, por lo que la oposición del Abogado del Estado en este punto es claramente improcedente.</w:t>
      </w:r>
      <w:r>
        <w:rPr>
          <w:sz w:val="24"/>
        </w:rPr>
        <w:t xml:space="preserve"> </w:t>
      </w:r>
    </w:p>
    <w:p>
      <w:pPr>
        <w:pStyle w:val="Normal"/>
        <w:jc w:val="both"/>
        <w:rPr/>
      </w:pPr>
      <w:r>
        <w:rPr>
          <w:color w:val="000080"/>
          <w:sz w:val="24"/>
        </w:rPr>
        <w:t>Tercero: Tampoco resultan convincentes las afirmaciones que realiza acerca de la imposibilidad material en que se encontraban las autoridades a las que D. Francisco Javier dirigió su instancia para contestar a sus peticiones de información. El que un determinado órgano administrativo disponga, o carezca, de los medios materiales o de las atribuciones competenciales precisos no sirve para discernir los derechos de un ciudadano, especialmente si esos derechos son declarados por la CE. La cuestión que debemos determinar en este proceso es si el actor tenía o no derecho, en virtud del artículo 18 CE, a que la Administración le suministrase la información que solicitaba. Si tiene derecho a ella, es deber de todos los poderes públicos poner los medios organizativos y materiales necesarios para procurársela; si no tiene derecho, sigue siendo igualmente irrelevante el que dichos medios existan o no.</w:t>
      </w:r>
      <w:r>
        <w:rPr>
          <w:sz w:val="24"/>
        </w:rPr>
        <w:t xml:space="preserve"> </w:t>
      </w:r>
    </w:p>
    <w:p>
      <w:pPr>
        <w:pStyle w:val="Normal"/>
        <w:jc w:val="both"/>
        <w:rPr/>
      </w:pPr>
      <w:r>
        <w:rPr>
          <w:color w:val="000080"/>
          <w:sz w:val="24"/>
        </w:rPr>
        <w:t>En cualquier caso, la legislación vigente otorga al Gobernador Civil la condición de representante permanente del Gobierno de la Nación en la provincia, como reconoce el mismo Abogado del Estado, así como la primera autoridad de la Administración Civil del Estado (artículo 1 y 11 de su Estatuto, aprobado por RD 3117/1980 de 22 Dic., así como el artículo 11 Ley 17/1983 de 16 Nov., sobre Delegados del Gobierno en las Comunidades Autónomas). A él compete ejercer la superior dirección de todos los servicios periféricos de dicha Administración en la provincia, y coordinar la actividad de todos sus órganos. Por consiguiente, el Gobernador Civil no carece de competencia para resolver la petición presentada por D. Francisco Javier, sin perjuicio del signo de dicha resolución, que es el tema de fondo del presente proceso.</w:t>
      </w:r>
      <w:r>
        <w:rPr>
          <w:sz w:val="24"/>
        </w:rPr>
        <w:t xml:space="preserve"> </w:t>
      </w:r>
    </w:p>
    <w:p>
      <w:pPr>
        <w:pStyle w:val="Normal"/>
        <w:jc w:val="both"/>
        <w:rPr/>
      </w:pPr>
      <w:r>
        <w:rPr>
          <w:color w:val="000080"/>
          <w:sz w:val="24"/>
        </w:rPr>
        <w:t>Por añadidura, esas alegadas carencias administrativas no podían justificar en modo alguno el pertinaz silencio del Gobernador Civil, primero, y del Ministro del Interior luego. Como hemos afirmado en las SSTC 180/1991, FJ 1, y 6/1986, FJ 3 c), es evidente que la Administración no puede verse beneficiada por el incumplimiento de su obligación de resolver siempre expresamente, al no dar respuesta alguna a la solicitud del ciudadano ni sobre la petición presentada, ni sobre la eventual incompetencia del órgano administrativo interpelado, y forzar a aquél a acudir a los Tribunales en términos que podrían infringir el derecho fundamental que enuncia el artículo 24.1 CE.</w:t>
      </w:r>
      <w:r>
        <w:rPr>
          <w:sz w:val="24"/>
        </w:rPr>
        <w:t xml:space="preserve"> </w:t>
      </w:r>
    </w:p>
    <w:p>
      <w:pPr>
        <w:pStyle w:val="Normal"/>
        <w:jc w:val="both"/>
        <w:rPr/>
      </w:pPr>
      <w:r>
        <w:rPr>
          <w:color w:val="000080"/>
          <w:sz w:val="24"/>
        </w:rPr>
        <w:t>Cuarto: El nudo gordiano del presente recurso consiste en determinar si las dos primeras letras del artículo 8 del Convenio del Consejo de Europa sobre protección de datos personales surten efecto directo o, en su caso, interpretativo, en relación con los derechos fundamentales que enuncia el artículo 18 CE. Dicho Convenio tiene como fin garantizar a toda persona física el respeto de sus derechos y libertades fundamentales, y en especial de su derecho a la vida privada, respecto al tratamiento automatizado de sus datos personales (artículo 1). El reforzamiento de la protección que los Derechos nacionales venían dispensando a los datos personales de los ciudadanos obedece, como expone la Memoria explicativa publicada por el Consejo de Europa, a la creciente utilización de la informática para fines administrativos y de gestión, lo que da lugar a que, «en la sociedad moderna, gran parte de las decisiones que afectan a los individuos descansan en datos registrados en ficheros informatizados».</w:t>
      </w:r>
      <w:r>
        <w:rPr>
          <w:sz w:val="24"/>
        </w:rPr>
        <w:t xml:space="preserve"> </w:t>
      </w:r>
    </w:p>
    <w:p>
      <w:pPr>
        <w:pStyle w:val="Normal"/>
        <w:jc w:val="both"/>
        <w:rPr/>
      </w:pPr>
      <w:r>
        <w:rPr>
          <w:color w:val="000080"/>
          <w:sz w:val="24"/>
        </w:rPr>
        <w:t>Paradójicamente, los riesgos derivados del exceso, de los errores, o del uso incontrolado de información de carácter personal no pueden ser afrontados eficazmente por los particulares afectados a causa de una información insuficiente, pues los ciudadanos se encuentran inermes por la imposibilidad de averiguar qué información sobre sus personas almacenan las distintas Administraciones Públicas, premisa indispensable para cualquier reclamación o rectificación posterior. Menos aún pueden conocer y prevenir o perseguir el uso desviado o la diseminación indebida de tales datos, incluso aunque le causen lesiones en sus derechos o intereses legítimos. De aquí que el Convenio Europeo de 1981 no se limite a establecer los principios básicos para la protección de los datos tratados automáticamente, especialmente en sus artículos 5, 6, 7 y 11, sino que los complete con unas garantías para las personas concernidas, que formula detalladamente su artículo 8.</w:t>
      </w:r>
      <w:r>
        <w:rPr>
          <w:sz w:val="24"/>
        </w:rPr>
        <w:t xml:space="preserve"> </w:t>
      </w:r>
    </w:p>
    <w:p>
      <w:pPr>
        <w:pStyle w:val="Normal"/>
        <w:jc w:val="both"/>
        <w:rPr/>
      </w:pPr>
      <w:r>
        <w:rPr>
          <w:color w:val="000080"/>
          <w:sz w:val="24"/>
        </w:rPr>
        <w:t>La solicitud presentada por D. Francisco Javier a las autoridades de la Administración del Estado coinciden sustancialmente en sus términos con lo dispuesto por los dos primeros apartados de este artículo 8 del Convenio, a cuyo tenor «cualquier persona deberá poder: a) Conocer la existencia de un fichero automatizado de datos de carácter personal, sus finalidades principales, así como la identidad y la residencia habitual o el establecimiento principal de la autoridad controladora del fichero. b) Obtener a intervalos razonables y sin demora o gastos excesivos la confirmación de la existencia o no en el fichero automatizado de datos de carácter personal que conciernan a dicha persona, así como la comunicación de dichos datos en forma inteligible».</w:t>
      </w:r>
      <w:r>
        <w:rPr>
          <w:sz w:val="24"/>
        </w:rPr>
        <w:t xml:space="preserve"> </w:t>
      </w:r>
    </w:p>
    <w:p>
      <w:pPr>
        <w:pStyle w:val="Normal"/>
        <w:jc w:val="both"/>
        <w:rPr/>
      </w:pPr>
      <w:r>
        <w:rPr>
          <w:color w:val="000080"/>
          <w:sz w:val="24"/>
        </w:rPr>
        <w:t>Quinto: La alegación fundada en el artículo 96.1 CE, para razonar que el efecto vinculante que este precepto constitucional reconoce a los Tratados permite hacer valer los derechos recogidos en el artículo 8 del Convenio de protección de datos, suscita una cuestión ajena al recurso de amparo, por las razones expuestas por las SSTC 49/1988, FJ 14, 47/1990, FJ 8, y 28/1991, FJ 5.</w:t>
      </w:r>
      <w:r>
        <w:rPr>
          <w:sz w:val="24"/>
        </w:rPr>
        <w:t xml:space="preserve"> </w:t>
      </w:r>
    </w:p>
    <w:p>
      <w:pPr>
        <w:pStyle w:val="Normal"/>
        <w:jc w:val="both"/>
        <w:rPr/>
      </w:pPr>
      <w:r>
        <w:rPr>
          <w:color w:val="000080"/>
          <w:sz w:val="24"/>
        </w:rPr>
        <w:t>La adecuación de una norma legal, o de una disposición o actuación de los poderes públicos, a lo preceptuado por un tratado internacional y por consiguiente si las autoridades españolas han cumplido o no los compromisos derivados de un acuerdo internacional, son cuestiones que, en sí mismas consideradas, resultan indiferentes para asegurar la protección de los derechos fundamentales comprendidos en el artículo 53.2 CE, que es el fin al que sirve la jurisdicción de este Tribunal en el ámbito del recurso de amparo.</w:t>
      </w:r>
      <w:r>
        <w:rPr>
          <w:sz w:val="24"/>
        </w:rPr>
        <w:t xml:space="preserve"> </w:t>
      </w:r>
    </w:p>
    <w:p>
      <w:pPr>
        <w:pStyle w:val="Normal"/>
        <w:jc w:val="both"/>
        <w:rPr/>
      </w:pPr>
      <w:r>
        <w:rPr>
          <w:color w:val="000080"/>
          <w:sz w:val="24"/>
        </w:rPr>
        <w:t>Sexto: Con independencia de esto, sin embargo, es lo cierto que los textos internacionales ratificados por España pueden desplegar ciertos efectos en relación con los derechos fundamentales, en cuanto pueden servir para configurar el sentido y alcance de los derechos recogidos en la CE, como hemos mantenido, en virtud del artículo 10.2 CE, desde nuestra STC 38/1981, FJ 3 y 4. Es desde esta segunda perspectiva desde la que hay que examinar la presente demanda de amparo.</w:t>
      </w:r>
      <w:r>
        <w:rPr>
          <w:sz w:val="24"/>
        </w:rPr>
        <w:t xml:space="preserve"> </w:t>
      </w:r>
    </w:p>
    <w:p>
      <w:pPr>
        <w:pStyle w:val="Normal"/>
        <w:jc w:val="both"/>
        <w:rPr/>
      </w:pPr>
      <w:r>
        <w:rPr>
          <w:color w:val="000080"/>
          <w:sz w:val="24"/>
        </w:rPr>
        <w:t>Dispone el artículo 18.4 CE que «la Ley limitará el uso de la informática para garantizar el honor y la intimidad personal y familiar de los ciudadanos y el pleno ejercicio de sus derechos». De este modo, nuestra CE ha incorporado una nueva garantía constitucional, como forma de respuesta a una nueva forma de amenaza concreta a la dignidad y a los derechos de la persona, de forma en último término no muy diferente a como fueron originándose e incorporándose históricamente los distintos derechos fundamentales. En el presente caso estamos ante un instituto de garantía de otros derechos, fundamentalmente el honor y la intimidad, pero también de un instituto que es, en sí mismo, un derecho o libertad fundamental, el derecho a la libertad frente a las potenciales agresiones a la dignidad y a la libertad de la persona provenientes de un uso ilegítimo del tratamiento mecanizado de datos, lo que la CE llama «la informática».</w:t>
      </w:r>
      <w:r>
        <w:rPr>
          <w:sz w:val="24"/>
        </w:rPr>
        <w:t xml:space="preserve"> </w:t>
      </w:r>
    </w:p>
    <w:p>
      <w:pPr>
        <w:pStyle w:val="Normal"/>
        <w:jc w:val="both"/>
        <w:rPr/>
      </w:pPr>
      <w:r>
        <w:rPr>
          <w:color w:val="000080"/>
          <w:sz w:val="24"/>
        </w:rPr>
        <w:t>El primer problema que este derecho suscita es el de la ausencia, hasta un momento reciente, en todo caso posterior a los hechos que dan lugar a la presente demanda, de un desarrollo legislativo del mismo. Ahora bien, a esa ausencia de legislación no se pueden enlazar las desmesuradas consecuencias que postula el Abogado del Estado. Aun en la hipótesis de que un derecho constitucional requiera una interpositio legislatoris para su desarrollo y plena eficacia, nuestra jurisprudencia niega que su reconocimiento por la CE no tenga otra consecuencia que la de establecer un mandato dirigido al legislador sin virtualidad para amparar por sí mismo pretensiones individuales, de modo que sólo sea exigible cuando el legislador lo haya desarrollado. Los derechos y libertades fundamentales vinculan a todos los poderes públicos, y son origen inmediato de derechos y obligaciones, y no meros principios programáticos. Este principio general de aplicabilidad inmediata no sufre más excepciones que las que imponga la propia CE, expresamente o bien por la naturaleza misma de la norma (STC 15/1982, FJ 8).</w:t>
      </w:r>
      <w:r>
        <w:rPr>
          <w:sz w:val="24"/>
        </w:rPr>
        <w:t xml:space="preserve"> </w:t>
      </w:r>
    </w:p>
    <w:p>
      <w:pPr>
        <w:pStyle w:val="Normal"/>
        <w:jc w:val="both"/>
        <w:rPr/>
      </w:pPr>
      <w:r>
        <w:rPr>
          <w:color w:val="000080"/>
          <w:sz w:val="24"/>
        </w:rPr>
        <w:t>Es cierto que, como señalamos en esa misma sentencia, cuando se opera con una «reserva de configuración legal» es posible que el mandato constitucional no tenga, hasta que la regulación se produzca, más que un mínimo contenido, que ha de verse desarrollado y completado por el legislador. Pero de aquí no puede deducirse sin más (como hace el Abogado del Estado) que los derechos a obtener información ejercitados por el demandante de amparo no forman parte del contenido mínimo que consagra el artículo 18 CE con eficacia directa y que debe ser protegido por todos los poderes públicos y, en último término, por este TC a través del recurso de amparo (art. 53 CE).</w:t>
      </w:r>
      <w:r>
        <w:rPr>
          <w:sz w:val="24"/>
        </w:rPr>
        <w:t xml:space="preserve"> </w:t>
      </w:r>
    </w:p>
    <w:p>
      <w:pPr>
        <w:pStyle w:val="Normal"/>
        <w:jc w:val="both"/>
        <w:rPr/>
      </w:pPr>
      <w:r>
        <w:rPr>
          <w:color w:val="000080"/>
          <w:sz w:val="24"/>
        </w:rPr>
        <w:t>Séptimo: A partir de aquí se plantea el problema de cuál deba ser ese contenido mínimo, provisional, en relación con este derecho o libertad que el ciudadano debe encontrar garantizado, aun en ausencia de desarrollo legislativo del mismo.</w:t>
      </w:r>
      <w:r>
        <w:rPr>
          <w:sz w:val="24"/>
        </w:rPr>
        <w:t xml:space="preserve"> </w:t>
      </w:r>
    </w:p>
    <w:p>
      <w:pPr>
        <w:pStyle w:val="Normal"/>
        <w:jc w:val="both"/>
        <w:rPr/>
      </w:pPr>
      <w:r>
        <w:rPr>
          <w:color w:val="000080"/>
          <w:sz w:val="24"/>
        </w:rPr>
        <w:t>Un primer elemento, el más «elemental», de ese contenido es, sin duda, negativo, respondiendo al enunciado literal del derecho: el uso de la informática encuentra un límite en el respeto al honor y la intimidad de las personas y en el pleno ejercicio de sus derechos. Ahora bien, la efectividad de ese derecho puede requerir inexcusablemente de alguna garantía complementaria, y es aquí donde pueden venir en auxilio interpretativo los tratados y convenios internacionales sobre esta materia suscritos por España. Pues, como señala el MF, la garantía de la intimidad adopta hoy un contenido positivo en forma de derecho de control sobre los datos relativos a la propia persona. La llamada «libertad informática», es así, también, derecho a controlar el uso de los mismos datos insertos en un programa informático (habeas data).</w:t>
      </w:r>
      <w:r>
        <w:rPr>
          <w:sz w:val="24"/>
        </w:rPr>
        <w:t xml:space="preserve"> </w:t>
      </w:r>
    </w:p>
    <w:p>
      <w:pPr>
        <w:pStyle w:val="Normal"/>
        <w:jc w:val="both"/>
        <w:rPr/>
      </w:pPr>
      <w:r>
        <w:rPr>
          <w:color w:val="000080"/>
          <w:sz w:val="24"/>
        </w:rPr>
        <w:t>En este sentido, las pautas interpretativas que nacen del Convenio de protección de datos personales de 1981 conducen a una respuesta inequívocamente favorable a las tesis del demandante de amparo. La realidad de los problemas a los que se enfrentó la elaboración y la ratificación de dicho tratado internacional, así como la experiencia de los países del Consejo de Europa que ha sido condensada en su articulado, llevan a la conclusión de que la protección de la intimidad de los ciudadanos requiere que éstos puedan conocer la existencia y los rasgos de aquellos ficheros automatizados donde las Administraciones Públicas conservan datos de carácter personal que les conciernen, así como cuáles son esos datos personales en poder de las autoridades.</w:t>
      </w:r>
      <w:r>
        <w:rPr>
          <w:sz w:val="24"/>
        </w:rPr>
        <w:t xml:space="preserve"> </w:t>
      </w:r>
    </w:p>
    <w:p>
      <w:pPr>
        <w:pStyle w:val="Normal"/>
        <w:jc w:val="both"/>
        <w:rPr/>
      </w:pPr>
      <w:r>
        <w:rPr>
          <w:color w:val="000080"/>
          <w:sz w:val="24"/>
        </w:rPr>
        <w:t>Los argumentos que esgrime el Abogado del Estado en contra de este juicio no son convincentes. Si, como acepta dialécticamente en sus alegaciones, el derecho fundamental a la intimidad puede justificar en determinados casos que un ciudadano se niegue a suministrar a las autoridades determinados datos personales, no se ve la razón por la que no podría justificar igualmente que ese mismo ciudadano se oponga a que esos mismos datos sean conservados una vez satisfecho o desaparecido el legítimo fin que justificó su obtención por parte de la Administración, o a que sean usados o difundidos para fines distintos, y aun ilegales o fraudulentos, o incluso a que esos datos personales que tiene derecho a negar a la Administración sean suministrados por terceros no autorizados para ello.</w:t>
      </w:r>
      <w:r>
        <w:rPr>
          <w:sz w:val="24"/>
        </w:rPr>
        <w:t xml:space="preserve"> </w:t>
      </w:r>
    </w:p>
    <w:p>
      <w:pPr>
        <w:pStyle w:val="Normal"/>
        <w:jc w:val="both"/>
        <w:rPr/>
      </w:pPr>
      <w:r>
        <w:rPr>
          <w:color w:val="000080"/>
          <w:sz w:val="24"/>
        </w:rPr>
        <w:t>Toda la información que las Administraciones Públicas recogen y archivan ha de ser necesaria para el ejercicio de las potestades que les atribuye la Ley, y ha de ser adecuada para las legítimas libertades previstas por ella, como indicamos en la STC 110/1984, especialmente FJ 3 y 8, pues las instituciones públicas, a diferencia de los ciudadanos, no gozan del derecho fundamental a la libertad de expresión que proclama el artículo 20 CE (STC 185/1989, FJ 4.4 y ATC 19/1993). Los datos que conservan las Administraciones son utilizados luego por sus distintas autoridades y organismos en el desempeño de sus funciones, desde el reconocimiento del derecho a prestaciones sanitarias o económicas de la S.S. hasta la represión de las conductas ilícitas, incluyendo cualquiera de la variopinta multitud de decisiones con que los poderes públicos afectan la vida de los particulares.</w:t>
      </w:r>
      <w:r>
        <w:rPr>
          <w:sz w:val="24"/>
        </w:rPr>
        <w:t xml:space="preserve"> </w:t>
      </w:r>
    </w:p>
    <w:p>
      <w:pPr>
        <w:pStyle w:val="Normal"/>
        <w:jc w:val="both"/>
        <w:rPr/>
      </w:pPr>
      <w:r>
        <w:rPr>
          <w:color w:val="000080"/>
          <w:sz w:val="24"/>
        </w:rPr>
        <w:t>Esta constatación elemental de que los datos personales que almacena la Administración son utilizados por sus autoridades y sus servicios impide aceptar la tesis de que el derecho fundamental a la intimidad agota su contenido en facultades puramente negativas, de exclusión.</w:t>
      </w:r>
      <w:r>
        <w:rPr>
          <w:sz w:val="24"/>
        </w:rPr>
        <w:t xml:space="preserve"> </w:t>
      </w:r>
    </w:p>
    <w:p>
      <w:pPr>
        <w:pStyle w:val="Normal"/>
        <w:jc w:val="both"/>
        <w:rPr/>
      </w:pPr>
      <w:r>
        <w:rPr>
          <w:color w:val="000080"/>
          <w:sz w:val="24"/>
        </w:rPr>
        <w:t>Las facultades precisas para conocer la existencia, los fines y los responsables de los ficheros automatizados dependientes de una Administración Pública donde obran datos personales de un ciudadano son absolutamente necesarias para que los intereses protegidos por el artículo 18 CE, y que dan vida al derecho fundamental a la intimidad, resulten real y efectivamente protegidos. Por ende, dichas facultades de información forman parte del contenido del derecho a la intimidad, que vincula directamente a todos los poderes públicos, y ha de ser salvaguardado por este Tribunal, haya sido o no desarrollado legislativamente (STC 11/1981, FJ 8, y 101/1991, FJ 2).</w:t>
      </w:r>
      <w:r>
        <w:rPr>
          <w:sz w:val="24"/>
        </w:rPr>
        <w:t xml:space="preserve"> </w:t>
      </w:r>
    </w:p>
    <w:p>
      <w:pPr>
        <w:pStyle w:val="Normal"/>
        <w:jc w:val="both"/>
        <w:rPr/>
      </w:pPr>
      <w:r>
        <w:rPr>
          <w:color w:val="000080"/>
          <w:sz w:val="24"/>
        </w:rPr>
        <w:t>Octavo: Al desconocer estas facultades, y no responder a las peticiones deducidas por D. Francisco Javier, la Administración del Estado hizo impracticable el ejercicio de su derecho a la intimidad, dificultando su protección más allá de lo razonable, y por ende vulneró el artículo 18 CE.</w:t>
      </w:r>
      <w:r>
        <w:rPr>
          <w:sz w:val="24"/>
        </w:rPr>
        <w:t xml:space="preserve"> </w:t>
      </w:r>
    </w:p>
    <w:p>
      <w:pPr>
        <w:pStyle w:val="Normal"/>
        <w:jc w:val="both"/>
        <w:rPr/>
      </w:pPr>
      <w:r>
        <w:rPr>
          <w:color w:val="000080"/>
          <w:sz w:val="24"/>
        </w:rPr>
        <w:t>Por ello no es pertinente hablar, como hace el Abogado del Estado en su razonamiento, de si el actor sospecha, con mayor o menor fundamento, que las autoridades estatales guardan datos en sus archivos o registros que quizá son lesivos para su esfera privada. Es suficiente con constatar que, al negarse a comunicarle la existencia e identificación de los ficheros automatizados que mantiene con datos de carácter personal, así como los datos que le conciernen a él personalmente, la Administración demandada en este proceso vulneró el contenido esencial del derecho a la intimidad del actor, al despojarlo de su necesaria protección. Por lo que procede estimar el presente recurso de amparo.</w:t>
      </w:r>
      <w:r>
        <w:rPr>
          <w:sz w:val="24"/>
        </w:rPr>
        <w:t xml:space="preserve"> </w:t>
      </w:r>
    </w:p>
    <w:p>
      <w:pPr>
        <w:pStyle w:val="Normal"/>
        <w:jc w:val="both"/>
        <w:rPr/>
      </w:pPr>
      <w:r>
        <w:rPr>
          <w:color w:val="000080"/>
          <w:sz w:val="24"/>
        </w:rPr>
        <w:t>Noveno: No es ocioso advertir que la reciente aprobación de la Ley Orgánica de regulación del tratamiento automatizado de los datos de carácter personal (LO 5/1992 de 29 Oct.) no hace más que reforzar las conclusiones alcanzadas con anterioridad. La creación del Registro General de Protección de Datos, y el establecimiento de la Agencia de Protección de Datos, facilitarán y garantizarán el ejercicio de los derechos de información y acceso de los ciudadanos a los ficheros de titularidad pública y privada. Pero ello no desvirtúa el fundamento constitucional de tales derechos, en cuanto imprescindibles para proteger el derecho fundamental a la intimidad en relación con los ficheros automatizados que dependen de los poderes públicos. Ni tampoco exonera a las autoridades administrativas del deber de respetar ese derecho de los ciudadanos, al formar y utilizar los ficheros que albergan datos personales de éstos, ni del deber de satisfacer las peticiones de información deducidas por las personas físicas en el círculo de las competencias propias de tales autoridades.</w:t>
      </w:r>
      <w:r>
        <w:rPr>
          <w:sz w:val="24"/>
        </w:rPr>
        <w:t xml:space="preserve"> </w:t>
      </w:r>
    </w:p>
    <w:p>
      <w:pPr>
        <w:pStyle w:val="Normal"/>
        <w:jc w:val="both"/>
        <w:rPr/>
      </w:pPr>
      <w:r>
        <w:rPr>
          <w:color w:val="000080"/>
          <w:sz w:val="24"/>
        </w:rPr>
        <w:t>Por consiguiente, el otorgamiento del presente amparo implica el reconocimiento del derecho que asiste a D. Francisco Javier a que el Gobernador Civil le comunique sin demora la existencia de los ficheros automatizados de datos de carácter personal que dependen de la Administración Civil del Estado, sus finalidades, y la identidad y domicilio de la autoridad responsable del fichero. Igualmente, deberá comunicarle en forma inteligible aquellos datos personales que le conciernen, pero tan sólo los que obren en aquellos ficheros sobre los que el Gobernador Civil ostente las necesarias facultades.</w:t>
      </w:r>
      <w:r>
        <w:rPr>
          <w:sz w:val="24"/>
        </w:rPr>
        <w:t xml:space="preserve"> </w:t>
      </w:r>
    </w:p>
    <w:p>
      <w:pPr>
        <w:pStyle w:val="Normal"/>
        <w:jc w:val="both"/>
        <w:rPr/>
      </w:pPr>
      <w:r>
        <w:rPr>
          <w:color w:val="000080"/>
          <w:sz w:val="24"/>
        </w:rPr>
        <w:t>Finalmente, el reconocimiento de estos derechos, derivados del artículo 18 CE de conformidad con el Convenio del Consejo de Europa a la protección de datos personales de 1981, no obsta a que la autoridad administrativa deniegue, mediante resolución motivada, algún extremo de la información solicitada, siempre que dicha negativa se encuentre justificada por alguna excepción prevista por la Ley, incluido el propio Convenio europeo de 1981.</w:t>
      </w:r>
      <w:r>
        <w:rPr>
          <w:sz w:val="24"/>
        </w:rPr>
        <w:t xml:space="preserve"> </w:t>
      </w:r>
    </w:p>
    <w:p>
      <w:pPr>
        <w:pStyle w:val="Normal"/>
        <w:jc w:val="both"/>
        <w:rPr/>
      </w:pPr>
      <w:r>
        <w:rPr>
          <w:color w:val="000080"/>
          <w:sz w:val="24"/>
        </w:rPr>
        <w:t>VOTO PARTICULAR QUE FORMULA EL MAGISTRADO SR. RODRIGUEZ-PIÑERO</w:t>
      </w:r>
      <w:r>
        <w:rPr>
          <w:sz w:val="24"/>
        </w:rPr>
        <w:t xml:space="preserve"> </w:t>
      </w:r>
    </w:p>
    <w:p>
      <w:pPr>
        <w:pStyle w:val="Normal"/>
        <w:jc w:val="both"/>
        <w:rPr/>
      </w:pPr>
      <w:r>
        <w:rPr>
          <w:color w:val="000080"/>
          <w:sz w:val="24"/>
        </w:rPr>
        <w:t>Lamento discrepar del criterio mayoritario de la Sala que conduce al otorgamiento del amparo. El fundamento de tal parecer no es otro que el de estimar que, pese a no haberse desarrollado el artículo 18.4 CE, es amparable la pretensión del recurrente, en orden a que se le pongan de manifiesto determinados datos personales, con el solo argumento de que el Convenio del Consejo de Europa de 28 Ene. 1981, ratificado por España (BOE de 15 Nov. 1985) ofrece criterios interpretativos que permiten llegar a la conclusión de que los ciudadanos pueden ejercitar directamente, con la sola base del artículo 18.4 CE, dicha pretensión, como facultad que forma parte del contenido del derecho a la intimidad, que vincularía directamente a todos los poderes públicos al margen de su desarrollo legislativo.</w:t>
      </w:r>
      <w:r>
        <w:rPr>
          <w:sz w:val="24"/>
        </w:rPr>
        <w:t xml:space="preserve"> </w:t>
      </w:r>
    </w:p>
    <w:p>
      <w:pPr>
        <w:pStyle w:val="Normal"/>
        <w:jc w:val="both"/>
        <w:rPr/>
      </w:pPr>
      <w:r>
        <w:rPr>
          <w:color w:val="000080"/>
          <w:sz w:val="24"/>
        </w:rPr>
        <w:t>Sin desconocer la influencia que los Convenios internacionales sobre derechos humanos han de tener en la interpretación e integración de los derechos fundamentales reconocidos en la CE, la existencia del Convenio de 1981 implica que se ha estimado necesario acompañar y asegurar la efectividad del derecho a la intimidad con medidas complementarias, como el habeas corpus que no estaba ni siquiera implícito en el Convenio de Roma. Se trata, pues, de derechos y facultades que complementan y desarrollan el derecho a la intimidad, imponiendo cargas a los poderes públicos, y en concreto a la Administración, cuya imposición necesita una regulación legal de carácter sustantivo y procesal, lo que permite el artículo 18.4 CE y sin la cual el derecho no alcanza su plena efectividad. La existencia del Convenio por sí misma no puede implicar un efecto directo e inmediato que obligue a los poderes públicos a su ejecución prescindiendo de la necesaria intermediación legislativa, como efectivamente ha hecho la LO 5/1992 de 29 Oct. A partir de este momento, los derechos reconocidos en dicha Ley, en cuanto desarrollo del derecho a la intimidad, pueden ser objeto de tutela y protección a través del recurso de amparo, pero no antes, por lo que legítimamente el órgano judicial pudo confirmar el acto denegatorio de la Administración.</w:t>
      </w:r>
      <w:r>
        <w:rPr>
          <w:sz w:val="24"/>
        </w:rPr>
        <w:t xml:space="preserve"> </w:t>
      </w:r>
    </w:p>
    <w:p>
      <w:pPr>
        <w:pStyle w:val="Normal"/>
        <w:jc w:val="both"/>
        <w:rPr/>
      </w:pPr>
      <w:r>
        <w:rPr>
          <w:color w:val="000080"/>
          <w:sz w:val="24"/>
        </w:rPr>
        <w:t>En suma, si este Tribunal ha afirmado que nunca una norma convencional en materia de libertades públicas puede abrir al justiciable recursos que la Ley no ha previsto (STC 42/1982, FJ 3) o que la falta de integración del mandato al legislador para regular la objeción de conciencia sólo permitía amparar al objetor en cuanto al contenido mínimo del derecho (suspensión de la incorporación a filas) (STC 15/1982, FJ 8), la solución no debía haber sido otra en el presente caso: el Convenio del Consejo de Europa de 28 Ene. 1981 no puede hacer las veces de la legislación a la que remite el artículo 28.4 CE; dictar esa legislación es, para las Cortes, un imperativo constitucional, pero su omisión no podía dar lugar a la habilitación por la Administración o por los Tribunales de procedimientos extralegislativos, de incierta configuración, que permitieran satisfacer pretensiones positivas cuya ordenación sólo corresponde al legislador. Semejante carencia de ley -ya paliada- sólo permitiría amparar, eventualmente, la negativa de la persona a suministrar determinados datos a la Administración en tanto no hubiera sido articulada la garantía del citado artículo 18.4, pero nunca crear una obligación abierta de hacer para la Administración, sin base legislativa alguna.</w:t>
      </w:r>
      <w:r>
        <w:rPr>
          <w:sz w:val="24"/>
        </w:rPr>
        <w:t xml:space="preserve"> </w:t>
      </w:r>
    </w:p>
    <w:p>
      <w:pPr>
        <w:pStyle w:val="Normal"/>
        <w:jc w:val="both"/>
        <w:rPr/>
      </w:pPr>
      <w:r>
        <w:rPr>
          <w:color w:val="000080"/>
          <w:sz w:val="24"/>
        </w:rPr>
        <w:t>A mi juicio, ni la Administración, al negarse a suministrar unos datos, basando la pretensión en la aplicación directa de un Convenio publicado pocas semanas antes en el BOE, dejando al margen la incorrección que supone en materia de libertades públicas la falta de una respuesta explícita, ni el órgano judicial han desconocido el derecho fundamental del recurrente negando una aplicación directa e inmediata al citado Convenio. No es ocioso recordar que, como ha dicho la STC 84/1989, «una cosa es que los Convenios internacionales a que se refiere dicho precepto (artículo 10.2 CE) hayan de presidir la interpretación de los preceptos constitucionales relativos a los derechos fundamentales y otra muy distinta es erigir dichas normas internacionales en norma fundamental que pudiera sustanciar exclusivamente una pretensión de amparo». Y esto es lo que sucede en el presente caso, en el que el Convenio no se utiliza meramente, frente a lo que se dice, como una fuente interpretativa que contribuye a la mejor interpretación del contenido de los derechos (STC 64/1991, FJ 4.a), sino como elemento de integración ante la demora en el desarrollo legislativo del precepto constitucional, para cuyo desarrollo desde luego habría de servir de pauta, aunque no canon autónomo de validez, el contenido de dicho Convenio.</w:t>
      </w:r>
      <w:r>
        <w:rPr>
          <w:sz w:val="24"/>
        </w:rPr>
        <w:t xml:space="preserve"> </w:t>
      </w:r>
    </w:p>
    <w:p>
      <w:pPr>
        <w:pStyle w:val="Normal"/>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22:51:00Z</dcterms:created>
  <dc:creator>Facultad de Derecho</dc:creator>
  <dc:description/>
  <cp:keywords/>
  <dc:language>en-US</dc:language>
  <cp:lastModifiedBy>Centro de Estudios en Derecho Informatico</cp:lastModifiedBy>
  <dcterms:modified xsi:type="dcterms:W3CDTF">2008-04-09T22:51:00Z</dcterms:modified>
  <cp:revision>2</cp:revision>
  <dc:subject/>
  <dc:title>STC Español 254/1993, de 20 de julio (Libertad informática) </dc:title>
</cp:coreProperties>
</file>