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/>
        <w:t>El baile de los que sobran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s otra noche más de caminar,</w:t>
        <w:br/>
        <w:t>Es otro fin de mes sin novedad.</w:t>
        <w:br/>
        <w:t>Tus amigos se quedaron igual que tú,</w:t>
        <w:br/>
        <w:t>Este año se les acabaron</w:t>
        <w:br/>
        <w:t>los juegos... los 12 juegos.</w:t>
        <w:br/>
        <w:br/>
        <w:t>Únanse al baile de los que sobran,</w:t>
        <w:br/>
        <w:t>Nadie los va a echar de más</w:t>
        <w:br/>
        <w:t>Nadie nos quiso ayudar de verdad</w:t>
        <w:br/>
        <w:br/>
        <w:t>Nos dijeron cuando chicos:</w:t>
        <w:br/>
        <w:t>"Jueguen a estudiar,</w:t>
        <w:br/>
        <w:t>Los hombres son hermanos</w:t>
        <w:br/>
        <w:t>y juntos deben trabajar".</w:t>
        <w:br/>
        <w:t>Oías los consejos,</w:t>
        <w:br/>
        <w:t>los ojos en el profesor;</w:t>
        <w:br/>
        <w:t>Había tanto sol sobre las cabezas.</w:t>
        <w:br/>
        <w:t>Y no fue tan verdad</w:t>
        <w:br/>
        <w:t>porque esos juegos, al final,</w:t>
        <w:br/>
        <w:t>terminaron para otros</w:t>
        <w:br/>
        <w:t>con laureles y futuros</w:t>
        <w:br/>
        <w:t>y dejaron a mis amigos</w:t>
        <w:br/>
        <w:t>pateando pied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anse al baile de los que sobran,</w:t>
        <w:br/>
        <w:t>Nadie los va a echar de más,</w:t>
        <w:br/>
        <w:t>Nadie nos quiso ayudar de verdad.</w:t>
      </w:r>
    </w:p>
    <w:p>
      <w:pPr>
        <w:pStyle w:val="Normal"/>
        <w:rPr/>
      </w:pPr>
      <w:r>
        <w:rPr/>
        <w:br/>
        <w:t>Hey, conozco otros cuentos</w:t>
        <w:br/>
        <w:t>sobre el futuro,</w:t>
        <w:br/>
        <w:t>hey el tiempo en que los aprendí</w:t>
        <w:br/>
        <w:t>fue más seguro.</w:t>
        <w:br/>
        <w:br/>
        <w:t>Bajo los zapatos</w:t>
        <w:br/>
        <w:t>barro más cemento.</w:t>
        <w:br/>
        <w:t>El futuro no es ninguno</w:t>
        <w:br/>
        <w:t>de los prometidos en los 12 juegos.</w:t>
        <w:br/>
        <w:t>A otros enseñaron secretos que a ti no,</w:t>
        <w:br/>
        <w:t>A otros dieron de verdad</w:t>
        <w:br/>
        <w:t>esa cosa llamada educación.</w:t>
        <w:br/>
        <w:t>Ellos pedían esfuerzo,</w:t>
        <w:br/>
        <w:t>ellos pedan dedicación</w:t>
        <w:br/>
        <w:t>Y ¿para qué? para terminar bailando</w:t>
        <w:br/>
        <w:t>y pateando piedras.</w:t>
        <w:br/>
        <w:br/>
        <w:t>Únete al baile de los que sobran,</w:t>
        <w:br/>
        <w:t>Nadie nos va a echar de más</w:t>
        <w:br/>
        <w:t>Nadie nos quiso ayudar de verdad.</w:t>
        <w:br/>
        <w:br/>
        <w:t>Hey, conozco otros cuentos</w:t>
        <w:br/>
        <w:t>sobre el futuro,</w:t>
        <w:br/>
        <w:t>Hey, el tiempo en que los aprendí</w:t>
        <w:br/>
        <w:t>fue más seguro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20:00Z</dcterms:created>
  <dc:creator>Sustancia Sutil</dc:creator>
  <dc:description/>
  <cp:keywords/>
  <dc:language>en-US</dc:language>
  <cp:lastModifiedBy>Sustancia Sutil</cp:lastModifiedBy>
  <cp:lastPrinted>2007-03-31T17:11:00Z</cp:lastPrinted>
  <dcterms:modified xsi:type="dcterms:W3CDTF">2007-03-31T23:32:00Z</dcterms:modified>
  <cp:revision>3</cp:revision>
  <dc:subject/>
  <dc:title>El baile de los que sobran</dc:title>
</cp:coreProperties>
</file>