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eastAsia="MS Mincho;Arial Unicode MS" w:cs="Arial"/>
          <w:b/>
          <w:b/>
          <w:bCs/>
          <w:sz w:val="32"/>
          <w:szCs w:val="36"/>
          <w:lang w:val="es-ES"/>
        </w:rPr>
      </w:pPr>
      <w:r>
        <w:rPr>
          <w:rFonts w:eastAsia="MS Mincho;Arial Unicode MS" w:cs="Arial"/>
          <w:b/>
          <w:bCs/>
          <w:sz w:val="32"/>
          <w:szCs w:val="36"/>
          <w:lang w:val="es-ES"/>
        </w:rPr>
        <w:t>La ambigüedad de las imágenes de Dios en el judeo-cristianismo</w:t>
      </w:r>
    </w:p>
    <w:p>
      <w:pPr>
        <w:pStyle w:val="Normal"/>
        <w:widowControl w:val="false"/>
        <w:spacing w:before="240" w:after="0"/>
        <w:jc w:val="right"/>
        <w:rPr>
          <w:rFonts w:cs="Times New Roman"/>
          <w:sz w:val="32"/>
          <w:szCs w:val="36"/>
          <w:lang w:val="es-ES"/>
        </w:rPr>
      </w:pPr>
      <w:r>
        <w:rPr>
          <w:rFonts w:cs="Arial"/>
          <w:b/>
          <w:bCs/>
          <w:sz w:val="20"/>
          <w:szCs w:val="20"/>
          <w:lang w:val="es-ES_tradnl"/>
        </w:rPr>
        <w:t xml:space="preserve">Por </w:t>
      </w:r>
      <w:r>
        <w:rPr>
          <w:rFonts w:cs="Arial"/>
          <w:b/>
          <w:bCs/>
          <w:smallCaps/>
          <w:sz w:val="20"/>
          <w:szCs w:val="20"/>
          <w:lang w:val="es-ES_tradnl"/>
        </w:rPr>
        <w:t>Juan Antonio Estrada</w:t>
      </w:r>
    </w:p>
    <w:p>
      <w:pPr>
        <w:pStyle w:val="Normal"/>
        <w:widowControl w:val="false"/>
        <w:spacing w:before="240" w:after="0"/>
        <w:rPr>
          <w:rFonts w:cs="Times New Roman"/>
          <w:vanish/>
          <w:sz w:val="20"/>
          <w:szCs w:val="20"/>
          <w:lang w:val="es-ES"/>
        </w:rPr>
      </w:pPr>
      <w:r>
        <w:rPr>
          <w:rFonts w:cs="Times New Roman"/>
          <w:vanish/>
          <w:sz w:val="20"/>
          <w:szCs w:val="20"/>
          <w:lang w:val="es-ES"/>
        </w:rPr>
      </w:r>
    </w:p>
    <w:p>
      <w:pPr>
        <w:pStyle w:val="Normal"/>
        <w:widowControl w:val="false"/>
        <w:jc w:val="right"/>
        <w:rPr>
          <w:rFonts w:cs="Times New Roman"/>
          <w:sz w:val="20"/>
          <w:szCs w:val="20"/>
          <w:lang w:val="es-ES"/>
        </w:rPr>
      </w:pPr>
      <w:r>
        <w:rPr>
          <w:rFonts w:cs="Arial"/>
          <w:bCs/>
          <w:i/>
          <w:iCs/>
          <w:sz w:val="20"/>
          <w:szCs w:val="20"/>
          <w:lang w:val="es-ES_tradnl"/>
        </w:rPr>
        <w:t xml:space="preserve">Razones y sinrazones de la creencia religiosa, </w:t>
      </w:r>
      <w:r>
        <w:rPr>
          <w:rFonts w:cs="Arial"/>
          <w:bCs/>
          <w:iCs/>
          <w:sz w:val="20"/>
          <w:szCs w:val="20"/>
          <w:lang w:val="es-ES_tradnl"/>
        </w:rPr>
        <w:t xml:space="preserve">Capítulo 3, </w:t>
      </w:r>
      <w:r>
        <w:rPr>
          <w:rFonts w:cs="Arial"/>
          <w:bCs/>
          <w:sz w:val="20"/>
          <w:szCs w:val="20"/>
          <w:lang w:val="es-ES_tradnl"/>
        </w:rPr>
        <w:t>editorial Trotta, pp. 65-102</w:t>
      </w:r>
    </w:p>
    <w:p>
      <w:pPr>
        <w:pStyle w:val="Normal"/>
        <w:widowControl w:val="false"/>
        <w:ind w:left="708" w:hanging="0"/>
        <w:rPr>
          <w:rFonts w:cs="Times New Roman"/>
          <w:vanish/>
          <w:sz w:val="20"/>
          <w:szCs w:val="20"/>
          <w:lang w:val="es-ES"/>
        </w:rPr>
      </w:pPr>
      <w:r>
        <w:rPr>
          <w:rFonts w:cs="Times New Roman"/>
          <w:vanish/>
          <w:sz w:val="20"/>
          <w:szCs w:val="20"/>
          <w:lang w:val="es-ES"/>
        </w:rPr>
      </w:r>
    </w:p>
    <w:p>
      <w:pPr>
        <w:pStyle w:val="Normal"/>
        <w:widowControl w:val="false"/>
        <w:spacing w:before="280" w:after="240"/>
        <w:ind w:left="1416" w:hanging="0"/>
        <w:rPr>
          <w:rFonts w:cs="Times New Roman"/>
          <w:lang w:val="es-ES"/>
        </w:rPr>
      </w:pPr>
      <w:r>
        <w:rPr>
          <w:rFonts w:cs="Arial"/>
          <w:bCs/>
          <w:i/>
          <w:iCs/>
          <w:sz w:val="20"/>
          <w:szCs w:val="20"/>
          <w:lang w:val="es-ES"/>
        </w:rPr>
        <w:t>Presentamos este texto de un joven teólogo cristiano en el que se cuestiona el mito de la divinidad de Jesús y las consecuencias que su aceptación implica: una hermenéutica de la culpa que ha ensombrecido por igual la imagen de Dios y la vida humana, una teología incompatible con cualquier otra tradición o forma de espiritualidad (pues la falta de cristología es rechazo de Dios mismo), etc, hasta la idea de la resurrección de los muertos como devaluación de la vida: “</w:t>
      </w:r>
      <w:r>
        <w:rPr>
          <w:rFonts w:cs="Arial"/>
          <w:bCs/>
          <w:i/>
          <w:iCs/>
          <w:sz w:val="20"/>
          <w:szCs w:val="20"/>
          <w:lang w:val="es-ES_tradnl"/>
        </w:rPr>
        <w:t>clave de bóveda de tantas pretensiones de poder clerical”.</w:t>
      </w:r>
    </w:p>
    <w:p>
      <w:pPr>
        <w:pStyle w:val="Normal"/>
        <w:widowControl w:val="false"/>
        <w:spacing w:before="80" w:after="0"/>
        <w:ind w:firstLine="376"/>
        <w:jc w:val="both"/>
        <w:rPr>
          <w:rFonts w:cs="Times New Roman"/>
          <w:lang w:val="es-ES"/>
        </w:rPr>
      </w:pPr>
      <w:r>
        <w:rPr>
          <w:rFonts w:cs="Arial"/>
          <w:lang w:val="es-ES_tradnl"/>
        </w:rPr>
        <w:t xml:space="preserve">La experiencia religiosa de la humanidad se caracteriza por una enorme ambivalencia. Si atendemos a los datos de la fenomenología religiosa, la religión no ha de comprenderse tanto como </w:t>
      </w:r>
      <w:r>
        <w:rPr>
          <w:rFonts w:cs="Arial"/>
          <w:i/>
          <w:iCs/>
          <w:lang w:val="es-ES_tradnl"/>
        </w:rPr>
        <w:t>ordo ad Deum</w:t>
      </w:r>
      <w:r>
        <w:rPr>
          <w:rFonts w:cs="Arial"/>
          <w:lang w:val="es-ES_tradnl"/>
        </w:rPr>
        <w:t xml:space="preserve"> sino como </w:t>
      </w:r>
      <w:r>
        <w:rPr>
          <w:rFonts w:cs="Arial"/>
          <w:i/>
          <w:iCs/>
          <w:lang w:val="es-ES_tradnl"/>
        </w:rPr>
        <w:t>ordo ad sanctum</w:t>
      </w:r>
      <w:r>
        <w:rPr>
          <w:rFonts w:cs="Arial"/>
          <w:lang w:val="es-ES_tradnl"/>
        </w:rPr>
        <w:t xml:space="preserve">, o a «lo sagrado». Se trata, en primer lugar, de una experiencia individual, en la que el hombre entra en relación con lo numinoso, con lo totalmente otro, con la realidad radical, primera y última, que inspira en el hombre simultáneamente temor y fascinación. Esta realidad misteriosa, a la que llamamos Dios, se revela como un «misterio fascinante y tremendo» que se manifiesta al hombre. </w:t>
      </w:r>
    </w:p>
    <w:p>
      <w:pPr>
        <w:pStyle w:val="Normal"/>
        <w:widowControl w:val="false"/>
        <w:spacing w:before="80" w:after="0"/>
        <w:ind w:firstLine="376"/>
        <w:jc w:val="both"/>
        <w:rPr>
          <w:rFonts w:cs="Times New Roman"/>
          <w:lang w:val="es-ES"/>
        </w:rPr>
      </w:pPr>
      <w:r>
        <w:rPr>
          <w:rFonts w:cs="Arial"/>
          <w:lang w:val="es-ES_tradnl"/>
        </w:rPr>
        <w:t>Se trata de hierofanías, de manifestaciones que hacen patente una realidad sobrenatural y supramundana. Esa experiencia de lo santo o de lo sagrado lleva consigo una diferenciación entre el ámbito de lo profano o natural y el de lo sobrenatural o trascendente, así como una jerarquización y estructuración de ambos</w:t>
      </w:r>
      <w:r>
        <w:rPr>
          <w:rStyle w:val="FootnoteCharacters"/>
          <w:rStyle w:val="FootnoteAnchor"/>
          <w:rFonts w:cs="Arial"/>
          <w:lang w:val="es-ES_tradnl"/>
        </w:rPr>
        <w:footnoteReference w:id="2"/>
      </w:r>
      <w:r>
        <w:rPr>
          <w:rFonts w:cs="Arial"/>
          <w:lang w:val="es-ES_tradnl"/>
        </w:rPr>
        <w:t>. Las aspiraciones y búsquedas se orientan en la línea de un principio o entidad desde el cual se fundamenta la realidad, se da un sentido y una significación a la vida e historia humanas, y se produce una ordenación y orientación del comportamiento</w:t>
      </w:r>
      <w:r>
        <w:rPr>
          <w:rStyle w:val="FootnoteCharacters"/>
          <w:rStyle w:val="FootnoteAnchor"/>
          <w:rFonts w:cs="Arial"/>
          <w:lang w:val="es-ES_tradnl"/>
        </w:rPr>
        <w:footnoteReference w:id="3"/>
      </w:r>
      <w:r>
        <w:rPr>
          <w:rFonts w:cs="Arial"/>
          <w:lang w:val="es-ES_tradnl"/>
        </w:rPr>
        <w:t xml:space="preserve">. Se busca la realidad primigenia y original y a ella se dirigen los esfuerzos, oraciones, lamentos y expectativas. Una vez que se ha alcanzado aquella, hay una ordenación y jerarquización del mundo a partir de ese fundamento sagrado. Es como un sistema arquitectónico que parte de lo sagrado como fundamento sobre el que se construye la realidad y se establecen jerarquías y normas graduales en función de su relación de proximidad con lo sagrado. La relación entre ambos es determinante. Según y como se entienda, pueden darse comportamientos profanos, motivados religiosamente, o también la falsa conciencia de una cercanía a Dios en el ámbito sagrado que es compatible con conductas aberrantes en lo profano. Ambas maneras de entender la relación son frecuentes en las religiones. </w:t>
      </w:r>
    </w:p>
    <w:p>
      <w:pPr>
        <w:pStyle w:val="Normal"/>
        <w:widowControl w:val="false"/>
        <w:spacing w:before="80" w:after="0"/>
        <w:ind w:firstLine="376"/>
        <w:jc w:val="both"/>
        <w:rPr>
          <w:rFonts w:cs="Times New Roman"/>
          <w:lang w:val="es-ES"/>
        </w:rPr>
      </w:pPr>
      <w:r>
        <w:rPr>
          <w:rFonts w:cs="Arial"/>
          <w:lang w:val="es-ES_tradnl"/>
        </w:rPr>
        <w:t xml:space="preserve">Lo sagrado es el fundamento de la realidad, ya que es lo primero y lo último, desde lo que se explica cuanto hay; la clave para la epistemología, ya que todo el esfuerzo humano se orienta a conocerlo; y el sumo valor desde el que establecer las reglas de conducta humana. Sin embargo, la unidad convergente entre </w:t>
      </w:r>
      <w:r>
        <w:rPr>
          <w:rFonts w:cs="Arial"/>
          <w:i/>
          <w:iCs/>
          <w:lang w:val="es-ES_tradnl"/>
        </w:rPr>
        <w:t>ser</w:t>
      </w:r>
      <w:r>
        <w:rPr>
          <w:rFonts w:cs="Arial"/>
          <w:lang w:val="es-ES_tradnl"/>
        </w:rPr>
        <w:t xml:space="preserve"> y </w:t>
      </w:r>
      <w:r>
        <w:rPr>
          <w:rFonts w:cs="Arial"/>
          <w:i/>
          <w:iCs/>
          <w:lang w:val="es-ES_tradnl"/>
        </w:rPr>
        <w:t>bien</w:t>
      </w:r>
      <w:r>
        <w:rPr>
          <w:rFonts w:cs="Arial"/>
          <w:lang w:val="es-ES_tradnl"/>
        </w:rPr>
        <w:t xml:space="preserve"> en una entidad superior con la que se relaciona el hombre es cuestionable. Por un lado, porque no conocemos hasta qué punto eso es una construcción humana, fruto de nuestras proyecciones y deseos, que es lo que ha resaltado la tradición crítica de la filosofía. Por otro lado, porque ese numen santo y divino está cargado de ambigüedad en la historia de las religiones. A lo largo de la historia, la experiencia religiosa ha estado impregnada del miedo, del terror y la angustia ante un Dios que podía convertirse en una maldición para el hombre y, por tanto, en una fuente de mal</w:t>
      </w:r>
      <w:r>
        <w:rPr>
          <w:rStyle w:val="FootnoteCharacters"/>
          <w:rStyle w:val="FootnoteAnchor"/>
          <w:rFonts w:cs="Arial"/>
          <w:lang w:val="es-ES_tradnl"/>
        </w:rPr>
        <w:footnoteReference w:id="4"/>
      </w:r>
      <w:r>
        <w:rPr>
          <w:rFonts w:cs="Arial"/>
          <w:lang w:val="es-ES_tradnl"/>
        </w:rPr>
        <w:t xml:space="preserve">. El miedo a Dios ha sido determinante, quizás tanto como el amor, y sobre ese sentimiento se han establecido distintas prácticas religiosas, sacrificios, normas, creencias, tabúes y costumbres sociales. El miedo a la divinidad es indisociable de muchas creaciones socio-culturales humanas, tanto individuales como colectivas, y sus huellas pueden encontrarse en todas las religiones. La religión no solo se funda en el amor sino también en el miedo. Esta oscuridad y equivocidad es la que vamos a analizar en el cristianismo. </w:t>
      </w:r>
    </w:p>
    <w:p>
      <w:pPr>
        <w:pStyle w:val="Normal"/>
        <w:widowControl w:val="false"/>
        <w:spacing w:before="80" w:after="0"/>
        <w:jc w:val="both"/>
        <w:rPr>
          <w:rFonts w:cs="Times New Roman"/>
          <w:lang w:val="es-ES"/>
        </w:rPr>
      </w:pPr>
      <w:r>
        <w:rPr>
          <w:rFonts w:cs="Arial"/>
          <w:b/>
          <w:bCs/>
          <w:lang w:val="es-ES_tradnl"/>
        </w:rPr>
        <w:t xml:space="preserve">1. La ambigüedad de la experiencia bíblica </w:t>
      </w:r>
    </w:p>
    <w:p>
      <w:pPr>
        <w:pStyle w:val="Normal"/>
        <w:widowControl w:val="false"/>
        <w:spacing w:before="80" w:after="0"/>
        <w:jc w:val="both"/>
        <w:rPr>
          <w:rFonts w:cs="Times New Roman"/>
          <w:lang w:val="es-ES"/>
        </w:rPr>
      </w:pPr>
      <w:r>
        <w:rPr>
          <w:rFonts w:cs="Arial"/>
          <w:lang w:val="es-ES_tradnl"/>
        </w:rPr>
        <w:t>La revelación judeo</w:t>
        <w:noBreakHyphen/>
        <w:t>cristiana se inscribe dentro de esa experiencia natural. El concepto de revelación no hay que entenderlo desde la exterioridad de un presunto agente divino que entrara directamente en relación con el hombre, como si fuera una segunda causa más que interviniera en el curso de la historia. La experiencia humana constituye el lugar en el que se da la inspiración divina, que lleva a los gurús o maestros espirituales, a los profetas y a los testigos, a proclamar una determinada experiencia como divina, sin dejar de ser humana. La presunta revelación de una religión articula el carácter divino de un determinado credo, mensaje o vivencia con el inevitable factor humano en el que se inscribe. No toda experiencia religiosa es revelación divina, pero toda posible teofanía se da siempre como experiencia humana. La revelación solo es posible entenderla como inspiración que autentifica una experiencia religiosa, sin verla como algo externo al agente humano</w:t>
      </w:r>
      <w:r>
        <w:rPr>
          <w:rStyle w:val="FootnoteCharacters"/>
          <w:rStyle w:val="FootnoteAnchor"/>
          <w:rFonts w:cs="Arial"/>
          <w:lang w:val="es-ES_tradnl"/>
        </w:rPr>
        <w:footnoteReference w:id="5"/>
      </w:r>
      <w:r>
        <w:rPr>
          <w:rFonts w:cs="Arial"/>
          <w:lang w:val="es-ES_tradnl"/>
        </w:rPr>
        <w:t xml:space="preserve">. </w:t>
      </w:r>
    </w:p>
    <w:p>
      <w:pPr>
        <w:pStyle w:val="Normal"/>
        <w:widowControl w:val="false"/>
        <w:spacing w:before="80" w:after="0"/>
        <w:ind w:firstLine="376"/>
        <w:jc w:val="both"/>
        <w:rPr>
          <w:rFonts w:cs="Times New Roman"/>
          <w:lang w:val="es-ES"/>
        </w:rPr>
      </w:pPr>
      <w:r>
        <w:rPr>
          <w:rFonts w:cs="Arial"/>
          <w:lang w:val="es-ES_tradnl"/>
        </w:rPr>
        <w:t xml:space="preserve">La lectura creyente de la realidad se simplifica y unifica a partir de una comprensión de sus textos fundacionales. La revelación actúa desde dentro, genera mayor clarificación personal al afrontar la vida, capacidad para descubrir la acción de Dios en los acontecimientos, y mociones e impulsos para comprometerse y afrontar las dificultades. El sentido totalizante de la religión conecta con el carácter biográfico de la experiencia religiosa, cuya particularidad está en tensión con las pretensiones universalistas de la religión y, en último extremo, no puede ser convalidado intersubjetivamente. No es posible entender la relación Dios-hombre como bipolar y externa, so pena de mundanizar a Dios, que desde fuera entraría en relación con el mundo. De esta forma sería posible integrarlo en un sistema superior, que abarcaría al hombre receptor y al sujeto revelante. </w:t>
      </w:r>
    </w:p>
    <w:p>
      <w:pPr>
        <w:pStyle w:val="Normal"/>
        <w:widowControl w:val="false"/>
        <w:spacing w:before="80" w:after="0"/>
        <w:ind w:firstLine="376"/>
        <w:jc w:val="both"/>
        <w:rPr>
          <w:rFonts w:cs="Times New Roman"/>
          <w:lang w:val="es-ES"/>
        </w:rPr>
      </w:pPr>
      <w:r>
        <w:rPr>
          <w:rFonts w:cs="Arial"/>
          <w:lang w:val="es-ES_tradnl"/>
        </w:rPr>
        <w:t xml:space="preserve">La dificultad está siempre en determinar cuáles son las experiencias divinas y cuáles proceden de mera autosugestión, proyección o extrapolación subjetiva. La ambigüedad de la experiencia religiosa, tanto respecto a su origen histórico como en lo referente a su estatuto epistemológico (su pretensión cognitiva) y a su referencia ontológica (Dios como sujeto y objeto al que se quiere llegar), ha constituido el objeto central de la crítica filosófica. La ambigüedad de origen es constitutiva para toda experiencia religiosa y establecer criterios dirimentes constituye uno de los problemas cruciales para cualquier confesión. Esto ocurre también con las imágenes o conceptos de Dios. Cada experiencia religiosa genera una determinada comprensión de Dios. Hay una comunicación en la que se utilizan imágenes, símbolos, conceptos y credos. A partir de ellos no solo se afirma la existencia del </w:t>
      </w:r>
      <w:r>
        <w:rPr>
          <w:rFonts w:cs="Arial"/>
          <w:i/>
          <w:iCs/>
          <w:lang w:val="es-ES_tradnl"/>
        </w:rPr>
        <w:t>numen</w:t>
      </w:r>
      <w:r>
        <w:rPr>
          <w:rFonts w:cs="Arial"/>
          <w:lang w:val="es-ES_tradnl"/>
        </w:rPr>
        <w:t xml:space="preserve"> divino, sino que se define su esencia tal y como se ha comunicado y comprendido por el receptor. </w:t>
      </w:r>
    </w:p>
    <w:p>
      <w:pPr>
        <w:pStyle w:val="Normal"/>
        <w:widowControl w:val="false"/>
        <w:spacing w:before="80" w:after="0"/>
        <w:ind w:firstLine="376"/>
        <w:jc w:val="both"/>
        <w:rPr>
          <w:rFonts w:cs="Times New Roman"/>
          <w:lang w:val="es-ES"/>
        </w:rPr>
      </w:pPr>
      <w:r>
        <w:rPr>
          <w:rFonts w:cs="Arial"/>
          <w:lang w:val="es-ES_tradnl"/>
        </w:rPr>
        <w:t>Se puede siempre recurrir a la teología negativa para establecer una clara demarcación entre quién es Dios y cómo lo percibimos, para rechazar que Dios sea tal y como nos lo representamos y para realzar su trascendencia, que impide que sea conceptualizado o imaginado por el hombre. Sin embargo, aunque Dios sea inconceptualizble e irrepresentable, tal y como pretenden las grandes religiones monoteístas bíblicas, no queda más remedio que establecer una imagen o concepto de él a partir de la revelación. Dios siempre se comunica, caso de que lo haga, de forma humana, con palabras, símbolos y conceptos capaces de ser captados por la contingencia y finitud humana. La racionalidad articula e interpreta la experiencia, condicionada a su vez, socio</w:t>
        <w:noBreakHyphen/>
        <w:t xml:space="preserve">culturalmente. De ahí que las experiencias y los lenguajes sobre Dios no son ahistóricos, ni inmutables, como las formas que tenemos de invocarle. Las mismas condiciones de posibilidad de la experiencia religiosa son históricas y desde ellas inferimos a Dios (lo designamos como el referente y agente de ellas). De ahí su inevitable ambigüedad y la sospecha que suscita, así como el elemento de opción que subyace a esa apelación. </w:t>
      </w:r>
    </w:p>
    <w:p>
      <w:pPr>
        <w:pStyle w:val="Normal"/>
        <w:widowControl w:val="false"/>
        <w:spacing w:before="80" w:after="0"/>
        <w:ind w:firstLine="376"/>
        <w:jc w:val="both"/>
        <w:rPr>
          <w:rFonts w:cs="Times New Roman"/>
          <w:lang w:val="es-ES"/>
        </w:rPr>
      </w:pPr>
      <w:r>
        <w:rPr>
          <w:rFonts w:cs="Arial"/>
          <w:lang w:val="es-ES_tradnl"/>
        </w:rPr>
        <w:t xml:space="preserve">La misma experiencia mística se da siempre culturalmente, como también la religiosidad natural. Si no es así, no habría posibilidad de revelación ni sería necesaria una reflexión sobre la interpretación que se ofrece. El principio de analogía, sistematizado por </w:t>
      </w:r>
      <w:r>
        <w:rPr>
          <w:rFonts w:cs="Arial"/>
          <w:smallCaps/>
          <w:lang w:val="es-ES_tradnl"/>
        </w:rPr>
        <w:t>Tomás</w:t>
      </w:r>
      <w:r>
        <w:rPr>
          <w:rFonts w:cs="Arial"/>
          <w:lang w:val="es-ES_tradnl"/>
        </w:rPr>
        <w:t xml:space="preserve"> de Aquino, se inscribe dentro de este planteamiento</w:t>
      </w:r>
      <w:r>
        <w:rPr>
          <w:rStyle w:val="FootnoteCharacters"/>
          <w:rStyle w:val="FootnoteAnchor"/>
          <w:rFonts w:cs="Arial"/>
          <w:lang w:val="es-ES_tradnl"/>
        </w:rPr>
        <w:footnoteReference w:id="6"/>
      </w:r>
      <w:r>
        <w:rPr>
          <w:rFonts w:cs="Arial"/>
          <w:lang w:val="es-ES_tradnl"/>
        </w:rPr>
        <w:t xml:space="preserve">. Por el contrario ha fracasado el intento de la teología dialéctica de separar tajantemente revelación y religión, o fe y construcción humana, como si fueran lenguajes absolutamente heterogéneos. Para bien y para mal, el cristianismo forma parte de las religiones de la humanidad, es decir, es siempre construcción humana aunque haya en él una comunicación divina. No es posible separar el polo divino del humano, sitio que hay que encontrar el primero en el segundo. </w:t>
      </w:r>
    </w:p>
    <w:p>
      <w:pPr>
        <w:pStyle w:val="Normal"/>
        <w:widowControl w:val="false"/>
        <w:spacing w:before="80" w:after="0"/>
        <w:ind w:firstLine="376"/>
        <w:jc w:val="both"/>
        <w:rPr>
          <w:rFonts w:cs="Times New Roman"/>
          <w:lang w:val="es-ES"/>
        </w:rPr>
      </w:pPr>
      <w:r>
        <w:rPr>
          <w:rFonts w:cs="Arial"/>
          <w:lang w:val="es-ES_tradnl"/>
        </w:rPr>
        <w:t>En este sentido, se puede afirmar que la revelación bíblica intenta replantear, modificar y renovar la experiencia religiosa de la humanidad desde la revelación del Dios bíblico. Si Dios se ha comunicado realmente a Abrahán, Moisés y los profetas, entonces es Dios mismo el que ha intentado desplazar la concepción natural que el hombre se hace de Dios, lo que llamamos «el misterio fascinante y tremendo», por una nueva visión más acorde con lo que realmente es Dios. Es decir, la religión positiva se apoya en la experiencia natural (que es el punto de partida para la teología natural filosófica) y al mismo tiempo la critica y la transforma. Por eso cada religión arroja un «plus», el contenido específico de su pretendida revelación, a la experiencia religiosa común de todos los hombres. El problema está en si esa revelación positiva supone un avance sustancial respecto de la ambivalencia de amor y temor que observamos en la vivencia natural de Dios, superándola. O si, por el contrario, la ambigüedad pervive, al menos en parte, en la misma comprensión bíblica. Hay que analizar también en qué consiste ese avance, caso que se dé, de la revelación judeo</w:t>
        <w:noBreakHyphen/>
        <w:t xml:space="preserve">cristiana y cómo se superan las ambigüedades que detectamos en la experiencia humana de la divinidad. </w:t>
      </w:r>
    </w:p>
    <w:p>
      <w:pPr>
        <w:pStyle w:val="Normal"/>
        <w:widowControl w:val="false"/>
        <w:spacing w:before="80" w:after="0"/>
        <w:ind w:firstLine="376"/>
        <w:jc w:val="both"/>
        <w:rPr>
          <w:rFonts w:cs="Times New Roman"/>
          <w:lang w:val="es-ES"/>
        </w:rPr>
      </w:pPr>
      <w:r>
        <w:rPr>
          <w:rFonts w:cs="Arial"/>
          <w:lang w:val="es-ES_tradnl"/>
        </w:rPr>
        <w:t>Vamos a esbozar aquí esta compleja problemática centrándonos en la experiencia cristiana. En realidad, habría que establecer cómo se plantea esta temática en la integridad de la revelación bíblica. Primero en la concepción judía, tal y como se expresa en el Antiguo Testamento, para luego estudiar qué cambios aporta el cristianismo a la experiencia religiosa del judaísmo y a la revelación divina que éste pretende. Sin embargo, no podemos entrar aquí en esta compleja y exigente problemática</w:t>
      </w:r>
      <w:r>
        <w:rPr>
          <w:rStyle w:val="FootnoteCharacters"/>
          <w:rStyle w:val="FootnoteAnchor"/>
          <w:rFonts w:cs="Arial"/>
          <w:lang w:val="es-ES_tradnl"/>
        </w:rPr>
        <w:footnoteReference w:id="7"/>
      </w:r>
      <w:r>
        <w:rPr>
          <w:rFonts w:cs="Arial"/>
          <w:lang w:val="es-ES_tradnl"/>
        </w:rPr>
        <w:t xml:space="preserve">. Vamos a abordar el problema directamente desde el cristianismo y aludiremos al Antiguo Testamento de forma muy esquemática, solo como sustrato para, abordar lo específico de la temática cristiana. </w:t>
      </w:r>
    </w:p>
    <w:p>
      <w:pPr>
        <w:pStyle w:val="Normal"/>
        <w:widowControl w:val="false"/>
        <w:spacing w:before="80" w:after="0"/>
        <w:ind w:firstLine="376"/>
        <w:jc w:val="both"/>
        <w:rPr>
          <w:rFonts w:cs="Times New Roman"/>
          <w:lang w:val="es-ES"/>
        </w:rPr>
      </w:pPr>
      <w:r>
        <w:rPr>
          <w:rFonts w:cs="Arial"/>
          <w:lang w:val="es-ES_tradnl"/>
        </w:rPr>
        <w:t xml:space="preserve">La experiencia religiosa israelita parte de dos comprensiones convergentes de Dios. Yahvé es el señor de la historia y el creador del mundo y del hombre. Desde el primer momento hay una comprensión de la divinidad como alguien que libera y que interviene activamente en la historia para guiar a un pueblo, a un conjunto de tribus representadas por sus patriarcas. El paradigma del éxodo como liberación de la esclavitud de Egipto es el contexto referencial desde el que hay que comprender la promesa salvífica de la tierra, para un pueblo nómada, que sueña con la cultura sedentaria posibilitada por la revolución agrícola. Esta promesa luego se convierte en el anuncio de un mesías, siempre esperado, portador de salvación en las distintas experiencias de sufrimiento y opresión del pueblo. Israel experimenta la divinidad como la que le abre un futuro histórico, como la que interviene para salvar al pueblo, como la de la alianza con ella y, por ampliación, con toda la humanidad. Ese itinerario histórico y colectivo se expresa en la ley de Dios, que es el sello de su alianza y condensa su propuesta para el hombre. </w:t>
      </w:r>
    </w:p>
    <w:p>
      <w:pPr>
        <w:pStyle w:val="Normal"/>
        <w:widowControl w:val="false"/>
        <w:spacing w:before="80" w:after="0"/>
        <w:ind w:firstLine="374"/>
        <w:jc w:val="both"/>
        <w:rPr>
          <w:rFonts w:cs="Times New Roman"/>
          <w:lang w:val="es-ES"/>
        </w:rPr>
      </w:pPr>
      <w:r>
        <w:rPr>
          <w:rFonts w:cs="Arial"/>
          <w:lang w:val="es-ES_tradnl"/>
        </w:rPr>
        <w:t>Al mismo tiempo, se universaliza esa experiencia de salvación y se pasa del henoteísmo (superioridad de Yahvé sobre los otros dioses de los pueblos vecinos) al monoteísmo universalista, que se va haciendo cada vez más estricto y que lleva consigo una acentuación de la espiritualidad y trascendencia de Yahvé (innombrable, inconceptualizable e irrepresentable)</w:t>
      </w:r>
      <w:r>
        <w:rPr>
          <w:rStyle w:val="FootnoteCharacters"/>
          <w:rStyle w:val="FootnoteAnchor"/>
          <w:rFonts w:cs="Arial"/>
          <w:lang w:val="es-ES_tradnl"/>
        </w:rPr>
        <w:footnoteReference w:id="8"/>
      </w:r>
      <w:r>
        <w:rPr>
          <w:rFonts w:cs="Arial"/>
          <w:lang w:val="es-ES_tradnl"/>
        </w:rPr>
        <w:t xml:space="preserve">. La teología del Dios hacedor del mundo es bien conocida en el Oriente próximo y se incorpora a la fe judía, transformándola y adaptándola a la experiencia del Dios liberador/salvador. Esto es incompatible con la idea de un materia prima primera y eterna, de la que el demiurgo divino saca un mundo ordenado. Los grandes relatos de la creación entran tardíamente a formar parte del credo israelita, aunque la fe en el Dios creador se remonta a estratos más arcaicos y se encuentra ya, de forma no sistemática, en alusiones de los salmos y del Pentateuco. Más allá de las formas simbólicas en que se expresa, indica la contingencia y dependencia ontológica del universo material respecto de Dios. </w:t>
      </w:r>
    </w:p>
    <w:p>
      <w:pPr>
        <w:pStyle w:val="Normal"/>
        <w:widowControl w:val="false"/>
        <w:spacing w:before="80" w:after="0"/>
        <w:ind w:firstLine="376"/>
        <w:jc w:val="both"/>
        <w:rPr>
          <w:rFonts w:cs="Times New Roman"/>
          <w:lang w:val="es-ES"/>
        </w:rPr>
      </w:pPr>
      <w:r>
        <w:rPr>
          <w:rFonts w:cs="Arial"/>
          <w:lang w:val="es-ES_tradnl"/>
        </w:rPr>
        <w:t xml:space="preserve">No es éste el marco adecuado para analizar los problemas históricos y las dificultades teológicas que plantean los contenidos del Dios salvador, que guía la historia israelita, y del Dios creador, que se revela como universal. Tampoco podemos estudiar aquí las enormes ambigüedades que se detectan en el Antiguo Testamento a la hora de hablar de Dios a partir de las realidades históricas. No cabe duda de que en el Antiguo Testamento hay imágenes contradictorias de la divinidad, y que ésta puede constituirse tanto en una fuente de bendiciones como en una maldición. La ambivalencia del </w:t>
      </w:r>
      <w:r>
        <w:rPr>
          <w:rFonts w:cs="Arial"/>
          <w:i/>
          <w:iCs/>
          <w:lang w:val="es-ES_tradnl"/>
        </w:rPr>
        <w:t>numen</w:t>
      </w:r>
      <w:r>
        <w:rPr>
          <w:rFonts w:cs="Arial"/>
          <w:lang w:val="es-ES_tradnl"/>
        </w:rPr>
        <w:t xml:space="preserve"> divino, fascinante y terrible, persiste en el Antiguo Testamento desde los inicios. Las escenas del Dios misericordioso y perdonador contrastan con las del Dios de los ejércitos que ordena masacres, castiga los pecados de los padres en los hijos y desata su cólera sobre los pecadores. Esta ambigüedad recorre todo el Antiguo Testamento y ni siquiera es totalmente superada en sus documentos más maduros, es decir, el libro de Job (Job 12,14</w:t>
        <w:noBreakHyphen/>
        <w:t>25; 13,11.24</w:t>
        <w:noBreakHyphen/>
        <w:t>27; 14,113.19</w:t>
        <w:noBreakHyphen/>
        <w:t xml:space="preserve">22) y los cantos del Siervo de Yahvé del Deuteroisaías (Is 53,10). La ambigüedad del fascinante y tremendo persiste a lo largo del Antiguo Testamento, aunque haya una evolución en la línea de purificar a Dios de los rasgos violentos y coléricos, que, sin embargo, nunca son totalmente eliminados. Pero lo más importante para la posterior tradición cristiana es la doble concepción del Dios creador y señor de la historia, que constituye el trasfondo en el cual se desarrollan las imágenes cristianas de Dios, que es lo que pretendemos analizar. </w:t>
      </w:r>
    </w:p>
    <w:p>
      <w:pPr>
        <w:pStyle w:val="Normal"/>
        <w:widowControl w:val="false"/>
        <w:spacing w:before="80" w:after="0"/>
        <w:jc w:val="both"/>
        <w:rPr>
          <w:rFonts w:cs="Times New Roman"/>
          <w:lang w:val="es-ES"/>
        </w:rPr>
      </w:pPr>
      <w:r>
        <w:rPr>
          <w:rFonts w:cs="Arial"/>
          <w:b/>
          <w:bCs/>
          <w:lang w:val="es-ES_tradnl"/>
        </w:rPr>
        <w:t xml:space="preserve">2. El nivel ontológico: la creación y la creaturidad </w:t>
      </w:r>
    </w:p>
    <w:p>
      <w:pPr>
        <w:pStyle w:val="Normal"/>
        <w:widowControl w:val="false"/>
        <w:spacing w:before="80" w:after="0"/>
        <w:jc w:val="both"/>
        <w:rPr>
          <w:rFonts w:cs="Times New Roman"/>
          <w:lang w:val="es-ES"/>
        </w:rPr>
      </w:pPr>
      <w:r>
        <w:rPr>
          <w:rFonts w:cs="Arial"/>
          <w:lang w:val="es-ES_tradnl"/>
        </w:rPr>
        <w:t xml:space="preserve">La ontología de la creación, propia del judaísmo, es confirmada y al mismo tiempo transformada por el cristianismo. Lo que existe no se explica por sí mismo, sino que remite a un ser personal y, espiritual al que llamamos creador. No lo conocemos, ya que está más allá de las realidades que encontramos, aunque racionalmente podamos preguntar por él, buscarlo e inferir su existencia. A esto se añade la experiencia de los grandes fundadores de la religión judía, que pretenden haber tenido comunicaciones divinas, de las que se ha suscitado una praxis liberadora. La creaturidad del hombre indica su infundamentación, su finitud y su heteronomía radical. El ser (ahí) humano no se encuentra arrojado en la existencia, sino gratuitamente puesto en ella, afirma la tradición bíblica. </w:t>
      </w:r>
    </w:p>
    <w:p>
      <w:pPr>
        <w:pStyle w:val="Normal"/>
        <w:widowControl w:val="false"/>
        <w:spacing w:before="80" w:after="0"/>
        <w:ind w:firstLine="376"/>
        <w:jc w:val="both"/>
        <w:rPr>
          <w:rFonts w:cs="Times New Roman"/>
          <w:lang w:val="es-ES"/>
        </w:rPr>
      </w:pPr>
      <w:r>
        <w:rPr>
          <w:rFonts w:cs="Arial"/>
          <w:lang w:val="es-ES_tradnl"/>
        </w:rPr>
        <w:t>El hombre es el resultado del amor divino y sabe que Dios es su origen y su término. Le queda, sin embargo, su autonomía histórica, la razón y la libertad que le constituyen en el agente único de la inmanencia histórica. Ahí está la sacralidad del hombre, fuente de su dignidad y derechos, ya que es imagen y semejanza divina. Al acentuar la trascendencia divina y desmundanizar a Dios, la revelación bíblica pone las bases para la dignidad intramundana del hombre, hace de él el hermeneuta y ejecutor de la voluntad divina, que se le revela personalmente. Es el que busca las huellas de Dios en la historia y el que capta su providencia en los acontecimientos. La absoluta trascendencia permite la radical inmanencia de lo humano, ya que Dios nunca se identifica con ninguna realidad histórica o cósmica. Todo ha quedado desacralizado y se produce el desencantamiento del mundo</w:t>
      </w:r>
      <w:r>
        <w:rPr>
          <w:rStyle w:val="FootnoteCharacters"/>
          <w:rStyle w:val="FootnoteAnchor"/>
          <w:rFonts w:cs="Arial"/>
          <w:lang w:val="es-ES_tradnl"/>
        </w:rPr>
        <w:footnoteReference w:id="9"/>
      </w:r>
      <w:r>
        <w:rPr>
          <w:rFonts w:cs="Arial"/>
          <w:lang w:val="es-ES_tradnl"/>
        </w:rPr>
        <w:t xml:space="preserve">. </w:t>
      </w:r>
    </w:p>
    <w:p>
      <w:pPr>
        <w:pStyle w:val="Normal"/>
        <w:widowControl w:val="false"/>
        <w:spacing w:before="80" w:after="0"/>
        <w:ind w:firstLine="376"/>
        <w:jc w:val="both"/>
        <w:rPr>
          <w:rFonts w:cs="Times New Roman"/>
          <w:lang w:val="es-ES"/>
        </w:rPr>
      </w:pPr>
      <w:r>
        <w:rPr>
          <w:rFonts w:cs="Arial"/>
          <w:lang w:val="es-ES_tradnl"/>
        </w:rPr>
        <w:t xml:space="preserve">El protagonismo humano es absoluto en la Biblia. Dios guía la historia por la mediación humana, inspira y revela, motiva y guía al hombre, pero éste sigue siendo sujeto de su propia historia. Paga, sin embargo, un precio: la dependencia ontológica respecto a Dios, subrayada en los orígenes, se complementa en el Antiguo Testamento desde una ley heterónoma que se constituye en código de conducta normativo. El hombre puede elegir entre el bien y el mal, el camino de la ley y el de su perdición, pero el Dios creador se revela como señor de la historia a partir de una revelación que cristaliza en un código extrínseco y normativo. No se trata de un pacto social entre ciudadanos iguales fundador de la sociedad, como pretende parte de la tradición ilustrada, sino de un pacto con Dios, del que dependen su vida y su prosperidad. La dependencia ontológica se complementa así con la heteronomía ética, siempre respetando el protagonismo libre del sujeto humano, que es el único agente de la inmanencia histórica. </w:t>
      </w:r>
    </w:p>
    <w:p>
      <w:pPr>
        <w:pStyle w:val="Normal"/>
        <w:widowControl w:val="false"/>
        <w:spacing w:before="80" w:after="0"/>
        <w:ind w:firstLine="376"/>
        <w:jc w:val="both"/>
        <w:rPr>
          <w:rFonts w:cs="Times New Roman"/>
          <w:lang w:val="es-ES"/>
        </w:rPr>
      </w:pPr>
      <w:r>
        <w:rPr>
          <w:rFonts w:cs="Arial"/>
          <w:lang w:val="es-ES_tradnl"/>
        </w:rPr>
        <w:t>No todo está permitido, ya que el bien y el mal residen en un código externo y objetivo que se presenta como legislación divina. La misma idea de Alianza y de Providencia se establece desde la bipolaridad Dios</w:t>
        <w:noBreakHyphen/>
        <w:t xml:space="preserve">humanidad, que permite una concepción extrínseca de la divinidad y la posibilidad de que ésta intervenga en la historia como una causa segunda modificadora del curso histórico y de las mismas leyes de la naturaleza. Muchos de los milagros bíblicos son descritos desde esta óptica, así como eventos históricos en que Dios aparece como el líder guerrero que dirige a sus caudillos en las guerras santas de Israel. Hay una tendencia universalista, la de los profetas, que rebasa el marco israelita y desborda a la misma ley. Pero la tendencia hegemónica es la sacerdotal y rabínica, según la cual la ley es la mediación esencial para relacionarse con Dios. Se impone el convencionalismo de la ley transmitida al pueblo como criterio último de conducta. </w:t>
      </w:r>
    </w:p>
    <w:p>
      <w:pPr>
        <w:pStyle w:val="Normal"/>
        <w:widowControl w:val="false"/>
        <w:spacing w:before="80" w:after="0"/>
        <w:ind w:firstLine="376"/>
        <w:jc w:val="both"/>
        <w:rPr>
          <w:rFonts w:cs="Times New Roman"/>
          <w:lang w:val="es-ES"/>
        </w:rPr>
      </w:pPr>
      <w:r>
        <w:rPr>
          <w:rFonts w:cs="Arial"/>
          <w:lang w:val="es-ES_tradnl"/>
        </w:rPr>
        <w:t>El ateísmo humanista rechaza el intervencionismo divino, tiende al dios ocioso e innecesario y por tanto superfluo. O, a lo sumo, al deísmo de la Primera Causa, que deja a la naturaleza abandonada a sus propias leyes inmanentes y a la historia con el agente humano como protagonista. El rechazo de la normatividad absoluta y extrínseca, es decir, de un orden pre</w:t>
        <w:noBreakHyphen/>
        <w:t>dado al hombre, en torno al cual se juega la racionalidad y la libertad, es la afirmación constante de este ateísmo humanista. El hecho de que Dios exista impide la absolutización o divinización del hombre, y un bien o mal prefijados por la divinidad se oponen a su libertad creadoras</w:t>
      </w:r>
      <w:r>
        <w:rPr>
          <w:rStyle w:val="FootnoteCharacters"/>
          <w:rStyle w:val="FootnoteAnchor"/>
          <w:rFonts w:cs="Arial"/>
          <w:lang w:val="es-ES_tradnl"/>
        </w:rPr>
        <w:footnoteReference w:id="10"/>
      </w:r>
      <w:r>
        <w:rPr>
          <w:rFonts w:cs="Arial"/>
          <w:lang w:val="es-ES_tradnl"/>
        </w:rPr>
        <w:t>. El ateísmo rechaza esa concepción de la divinidad como creadora y señora de la historia desde la premisa de una auto</w:t>
        <w:noBreakHyphen/>
        <w:t>afirmación del hombre, que se puede interpretar en claves de autonomía e independencia, aunque la religión tienda a verla como absolutización indebida, como divinización. Se subraya la actividad del demiurgo humano, ya que no podemos esperar nada de un Dios que no existe, y se absolutiza su libertad, que no admite un bien y mal ordenados al hombre. De ahí «la muerte de Dios», el intento de que la humanidad llene el hueco dejado por esa muerte (colectivismos de la izquierda hegeliana) y el intento desesperado de Nietzsche de un salto adelante que haga posible al «superhombre» y a una época post</w:t>
        <w:noBreakHyphen/>
        <w:t xml:space="preserve">religiosa. </w:t>
      </w:r>
    </w:p>
    <w:p>
      <w:pPr>
        <w:pStyle w:val="Normal"/>
        <w:widowControl w:val="false"/>
        <w:spacing w:before="80" w:after="0"/>
        <w:ind w:firstLine="376"/>
        <w:jc w:val="both"/>
        <w:rPr>
          <w:rFonts w:cs="Times New Roman"/>
          <w:lang w:val="es-ES"/>
        </w:rPr>
      </w:pPr>
      <w:r>
        <w:rPr>
          <w:rFonts w:cs="Arial"/>
          <w:lang w:val="es-ES_tradnl"/>
        </w:rPr>
        <w:t>Las imágenes bíblicas suscitan un ateísmo reactivo que busca negar toda dependencia humana de la divinidad. Sin embargo, las tradiciones judeo-cristianas pueden mantener la validez de una naturaleza humana dada, a la que inevitablemente tiene que supeditarse la razón y adaptarse la libertad. No todo está permitido para el hombre, sin necesidad de apelar a un código externo. Es el hombre el que discierne el bien y el mal en cada momento histórico y en un contexto socio</w:t>
        <w:noBreakHyphen/>
        <w:t xml:space="preserve">cultural, pero el hombre no es tabla rasa, y lo bueno y lo malo están en correlación con la misma naturaleza humana, aunque su concreción sea socio-cultural. Ésta es la verdad del derecho natural, aunque no sea la naturaleza la que de normas sino el sujeto que la interpreta culturalmente. El punto de partida es siempre el reconocimiento de la dignidad humana, como experiencia previa a cualquier tematización filosófica, desde la cual cobra significado la afirmación de Kant de que la moral es un </w:t>
      </w:r>
      <w:r>
        <w:rPr>
          <w:rFonts w:cs="Arial"/>
          <w:i/>
          <w:iCs/>
          <w:lang w:val="es-ES_tradnl"/>
        </w:rPr>
        <w:t>factum rationis</w:t>
      </w:r>
      <w:r>
        <w:rPr>
          <w:rFonts w:cs="Arial"/>
          <w:lang w:val="es-ES_tradnl"/>
        </w:rPr>
        <w:t>, y la de Apel y Habermas de que ya estamos ubicados en unos principios éticos como seres hablantes y comunicativos. Lo que subyace a esos planteamientos es la dignidad humana, CO 111 dato previo reconocible y testimoniable, y la validez del discernimiento personal como fuente del hacer moral, exista Dios o no</w:t>
      </w:r>
      <w:r>
        <w:rPr>
          <w:rStyle w:val="FootnoteCharacters"/>
          <w:rStyle w:val="FootnoteAnchor"/>
          <w:rFonts w:cs="Arial"/>
          <w:lang w:val="es-ES_tradnl"/>
        </w:rPr>
        <w:footnoteReference w:id="11"/>
      </w:r>
      <w:r>
        <w:rPr>
          <w:rFonts w:cs="Arial"/>
          <w:lang w:val="es-ES_tradnl"/>
        </w:rPr>
        <w:t xml:space="preserve">. </w:t>
      </w:r>
    </w:p>
    <w:p>
      <w:pPr>
        <w:pStyle w:val="Normal"/>
        <w:widowControl w:val="false"/>
        <w:spacing w:before="80" w:after="0"/>
        <w:ind w:firstLine="376"/>
        <w:jc w:val="both"/>
        <w:rPr>
          <w:rFonts w:cs="Times New Roman"/>
          <w:lang w:val="es-ES"/>
        </w:rPr>
      </w:pPr>
      <w:r>
        <w:rPr>
          <w:rFonts w:cs="Arial"/>
          <w:lang w:val="es-ES_tradnl"/>
        </w:rPr>
        <w:t xml:space="preserve">Dios es el que salva y hay dependencia, por tanto, en el orden de la creación y en el de la salvación, pero es el hombre el que opta o no por Dios. La Alianza y la Ley colocan al hombre ante su responsabilidad histórica y le sirven como criterios orientadores y principios regulativos. Por una parte, se afirma la autonomía de la razón y de la libertad humana; por otra, se establece una radical dependencia ontológica e histórica respecto de Dios, que es el que crea y salva, y que además ofrece al hombre un código extrínseco determinante de su comportamiento. Buena parte de la tradición del humanismo ateo se basa precisamente en el rechazo de un Dios contrapuesto al hombre y que le mantiene en la minoría de edad. El rechazo de la autodivinización del hombre es, por su parte, el contenido esencial de la tradición bíblica. </w:t>
      </w:r>
    </w:p>
    <w:p>
      <w:pPr>
        <w:pStyle w:val="Normal"/>
        <w:widowControl w:val="false"/>
        <w:spacing w:before="80" w:after="0"/>
        <w:ind w:firstLine="376"/>
        <w:jc w:val="both"/>
        <w:rPr>
          <w:rFonts w:cs="Times New Roman"/>
          <w:lang w:val="es-ES"/>
        </w:rPr>
      </w:pPr>
      <w:r>
        <w:rPr>
          <w:rFonts w:cs="Arial"/>
          <w:lang w:val="es-ES_tradnl"/>
        </w:rPr>
        <w:t>La dependencia ontológica se refuerza al combinarse con la ley autoritaria a la que tiene que someterse el hombre. Surge así la jerarquización entre el Dios superior y el hombre subordinado, que encuentra en el islam (que significa entrega a la voluntad de Dios) su expresión máxima, pero que también se da en el judeo</w:t>
        <w:noBreakHyphen/>
        <w:t xml:space="preserve">cristianismo de forma más mitigada. El sometimiento es la plataforma de una religión autoritaria, base de las hierocracias y cesaropapismos que han impregnado la historia judía y cristiana. Los fanatismos religiosos tienen que ver con una verdad que se revela y que culmina en el rechazo de la libertad de conciencia y de religión. La sacralización de personas y cosas, sobre todo leyes, es fuente de poder para los que controlan ese ámbito sacralizado, es decir, para las autoridades religiosas. </w:t>
      </w:r>
    </w:p>
    <w:p>
      <w:pPr>
        <w:pStyle w:val="Normal"/>
        <w:widowControl w:val="false"/>
        <w:spacing w:before="80" w:after="0"/>
        <w:ind w:firstLine="376"/>
        <w:jc w:val="both"/>
        <w:rPr>
          <w:rFonts w:cs="Times New Roman"/>
          <w:lang w:val="es-ES"/>
        </w:rPr>
      </w:pPr>
      <w:r>
        <w:rPr>
          <w:rFonts w:cs="Arial"/>
          <w:lang w:val="es-ES_tradnl"/>
        </w:rPr>
        <w:t xml:space="preserve">El desnivel entre Dios y el hombre se absolutiza de tal manera que el hombre fácilmente queda reducido a una nada creatural ante el sumo Hacedor del mundo y de la historia. La creaturidad confrontada a la plenitud ontológica del ser fácilmente aniquila la consistencia humana. Contra esto, válidamente, reacciona la crítica filosófica y, a veces, también la teológica. La dependencia absoluta es un don y una carga: abre un espacio de protección de un Dios padre amoroso, pero también se convierte en una amenaza desde una divinidad maligna. Los providencialismos y las historias santas han generado no solo la politización de la religión, sino también la sumisión y el «opio para el pueblo». Agradecemos al Dios que nos salva y nos olvidamos de los que perecen, como si Dios prescindiera de ellos, aunque no son peores que los otros. La ontología judeo-cristiana es tan ambigua como la imagen de Dios con la que se relaciona. Los rasgos del numen fascinante y tremendo vuelven a resurgir en unas religiones que se han caracterizado tanto por su capacidad constructiva como destructiva, por generar grandes heroísmos en favor del ser humano y por la inhumanidad e indiferencia más atroces ante situaciones de sufrimiento. </w:t>
      </w:r>
    </w:p>
    <w:p>
      <w:pPr>
        <w:pStyle w:val="Normal"/>
        <w:widowControl w:val="false"/>
        <w:spacing w:before="80" w:after="0"/>
        <w:ind w:firstLine="376"/>
        <w:jc w:val="both"/>
        <w:rPr>
          <w:rFonts w:cs="Times New Roman"/>
          <w:lang w:val="es-ES"/>
        </w:rPr>
      </w:pPr>
      <w:r>
        <w:rPr>
          <w:rFonts w:cs="Arial"/>
          <w:lang w:val="es-ES_tradnl"/>
        </w:rPr>
        <w:t>El cristianismo, por su parte, asume la idea de la creación. Con ella acepta la diferenciación estricta entre el mundo creado y la divinidad trascendente. Pero, al misillo tiempo, establece un nuevo principio desde el cual se radicaliza la visión positiva de la creación «y vio Dios que todo era bueno»: Gén 1,31): el (le la encarnación de Dios. No se trata simplemente de que la creación sea buena, sino que ahora se añade que Dios se ha hecho presente en una criatura humana, el hombre</w:t>
        <w:noBreakHyphen/>
        <w:t xml:space="preserve">Dios que es también el Dios-hombre. En realidad, hay aquí una modificación y al mismo tiempo una tensión añadida respecto al trascendentalismo judío. Se acepta la trascendencia de Dios, pero ahora se afirma simultáneamente que es inmanente a la historia y que forma parte de ella a partir de un acto libre, que se inscribe dentro del orden de la creación que él mismo ha originado. </w:t>
      </w:r>
    </w:p>
    <w:p>
      <w:pPr>
        <w:pStyle w:val="Normal"/>
        <w:widowControl w:val="false"/>
        <w:spacing w:before="80" w:after="0"/>
        <w:ind w:firstLine="376"/>
        <w:jc w:val="both"/>
        <w:rPr>
          <w:rFonts w:cs="Times New Roman"/>
          <w:lang w:val="es-ES"/>
        </w:rPr>
      </w:pPr>
      <w:r>
        <w:rPr>
          <w:rFonts w:cs="Arial"/>
          <w:lang w:val="es-ES_tradnl"/>
        </w:rPr>
        <w:t xml:space="preserve">Esta modificación cristiana de la concepción judía permite darle un nuevo sentido a la historia. Ya no se trata simplemente de una alianza entre la divinidad y un pueblo, que se expresa en una ley divina extrínseca, sino que ahora la Alianza y la Ley se comprenden desde la vida de una persona que, desde dentro de la historia continúa la dinámica salvadora y liberadora divina. Se trata de algo nuevo respecto a lo judío y se caracteriza por un antropocentrismo radical, así como por una sacralización nueva del hombre, la del judío Jesús. Dios se ha decidido a no ser Dios sin ser hombre; por tanto, es el hombre el protagonista de la salvación y liberación de una manera distinta a la judía. La identificación de la trascendencia con una experiencia humana inmanente permite superar la heteronomía, así como el contraste entre Dios y el hombre. Es la vida misma de Jesús, sus palabras y hechos, lo que permite orientarse. Jesús testimonia la verdad, ofrece un camino y nos abre a la existencia plena. Ya no se trata de una ley extrínseca que determina la heteronomía ética. Ahora se reafirma el valor de una biografía singular desde la que se inspira, motiva, testimonia y ofrece una salvación. El hombre se salva desde la inmanencia de una experiencia humana, la de Jesús, que se ofrece a la imitación y el seguimiento. </w:t>
      </w:r>
    </w:p>
    <w:p>
      <w:pPr>
        <w:pStyle w:val="Normal"/>
        <w:widowControl w:val="false"/>
        <w:spacing w:before="80" w:after="0"/>
        <w:ind w:firstLine="376"/>
        <w:jc w:val="both"/>
        <w:rPr>
          <w:rFonts w:cs="Times New Roman"/>
          <w:lang w:val="es-ES"/>
        </w:rPr>
      </w:pPr>
      <w:r>
        <w:rPr>
          <w:rFonts w:cs="Arial"/>
          <w:lang w:val="es-ES_tradnl"/>
        </w:rPr>
        <w:t xml:space="preserve">Ya no es el cumplimiento de la ley externa, revelada por Dios y no humana, la que determina el comportamiento humano, sino que éste se apoya en un modelo que sirve para que otros recreen este itinerario existencial. Pasamos así de la ley al testimonio jesuano, de la conciencia tradicional guiada por un código externo a la maduración de la conciencia que se deja llevar por una interpelación que ella misma tiene que descubrir. Del comportamiento legalista, que es el prevalente en la época anterior, a pesar de la crítica profética, se pasa al seguimiento. Éste se inspira en un personaje singular y busca recrear y actualizar su historia, a partir de la experiencia del Dios Espíritu, que mora y vive en el hombre. La conversión y la misión son el resultado de la experiencia del Dios interior, al que san Agustín designa como fundamento último de la intimidad y existencia de cada persona. </w:t>
      </w:r>
    </w:p>
    <w:p>
      <w:pPr>
        <w:pStyle w:val="Normal"/>
        <w:widowControl w:val="false"/>
        <w:spacing w:before="80" w:after="0"/>
        <w:ind w:firstLine="376"/>
        <w:jc w:val="both"/>
        <w:rPr>
          <w:rFonts w:cs="Times New Roman"/>
          <w:lang w:val="es-ES"/>
        </w:rPr>
      </w:pPr>
      <w:r>
        <w:rPr>
          <w:rFonts w:cs="Arial"/>
          <w:lang w:val="es-ES_tradnl"/>
        </w:rPr>
        <w:t xml:space="preserve">Al ser esta inspiración y moción inmanente al hombre y no algo externo, en la forma de un mandamiento, se supera potencialmente el extricentismo heterónomo del judaísmo. Ya no es la sumisión receptiva de una autoridad, encarnada en un código o en una persona ajena lo determinante, sino la colaboración con el Dios creador/salvador en la construcción del reino de Dios en la tierra, a partir de la propia creatividad personal carismática. Ésta tiene la primacía, aunque el hombre tiene que aprender a sospechar de su propia subjetividad, abrirse a la evaluación crítica de la comunidad a la que pertenece y escuchar con respeto y atención las indicaciones de la autoridad. Pero ya no es una ley la mediación divina por excelencia, sino la vivencia del Espíritu y la referencia a la historia del judío Jesús en el marco de una comunidad. </w:t>
      </w:r>
    </w:p>
    <w:p>
      <w:pPr>
        <w:pStyle w:val="Normal"/>
        <w:widowControl w:val="false"/>
        <w:spacing w:before="80" w:after="0"/>
        <w:ind w:firstLine="376"/>
        <w:jc w:val="both"/>
        <w:rPr>
          <w:rFonts w:cs="Times New Roman"/>
          <w:lang w:val="es-ES"/>
        </w:rPr>
      </w:pPr>
      <w:r>
        <w:rPr>
          <w:rFonts w:cs="Arial"/>
          <w:lang w:val="es-ES_tradnl"/>
        </w:rPr>
        <w:t>Se trata de pasar de Cristo a los «cristianos». La dependencia humana de Dios se mantiene desde la afirmación de que es Dios como Espíritu el que se hace presente en Jesús desde los orígenes (anunciación/encarnación, bautismo, tentaciones) hasta el final (la oración del huerto). Por otro lado, el silencio de Dios y su ausencia en la cruz (el «Dios mío por qué me has abandonado») realzan de nuevo el protagonismo de Jesús</w:t>
        <w:noBreakHyphen/>
        <w:t xml:space="preserve">hombre como sujeto de una historia que es suya, aunque esté inspirado y movido por Dios. La consistencia de la inmanencia histórica se realza desde el silencio del Dios que no interviene. Ya no hay interrupciones divinas de la historia, ni extricentismos intervencionistas, ni desplazamientos del protagonismo humano desde la providencia divina. Dios no es tanto el omnipotente referencial que nos limita, cuanto quien posibilita la vocación y autonomía a partir de Jesús y del Espíritu. La identificación de la inmanencia humana, la jesuana, con la trascendencia divina impide también la devaluación mística del mundo y de lo humano. Es el peligro potencial de la búsqueda de un Dios totalmente trascendente, mientras que ahora solo en la experiencia histórica de Jesús se puede encontrar a Dios. La construcción del reinado de Dios llama a la participación y a la transformación social, y no a la </w:t>
      </w:r>
      <w:r>
        <w:rPr>
          <w:rFonts w:cs="Arial"/>
          <w:i/>
          <w:iCs/>
          <w:lang w:val="es-ES_tradnl"/>
        </w:rPr>
        <w:t>fuga mundi</w:t>
      </w:r>
      <w:r>
        <w:rPr>
          <w:rFonts w:cs="Arial"/>
          <w:lang w:val="es-ES_tradnl"/>
        </w:rPr>
        <w:t xml:space="preserve">. </w:t>
      </w:r>
    </w:p>
    <w:p>
      <w:pPr>
        <w:pStyle w:val="Normal"/>
        <w:widowControl w:val="false"/>
        <w:spacing w:before="80" w:after="0"/>
        <w:jc w:val="both"/>
        <w:rPr>
          <w:rFonts w:cs="Times New Roman"/>
          <w:lang w:val="es-ES"/>
        </w:rPr>
      </w:pPr>
      <w:r>
        <w:rPr>
          <w:rFonts w:cs="Arial"/>
          <w:b/>
          <w:bCs/>
          <w:lang w:val="es-ES_tradnl"/>
        </w:rPr>
        <w:t xml:space="preserve">3. Los problemas de la trascendencia inmanente </w:t>
      </w:r>
    </w:p>
    <w:p>
      <w:pPr>
        <w:pStyle w:val="Normal"/>
        <w:widowControl w:val="false"/>
        <w:spacing w:before="80" w:after="0"/>
        <w:jc w:val="both"/>
        <w:rPr>
          <w:rFonts w:cs="Times New Roman"/>
          <w:lang w:val="es-ES"/>
        </w:rPr>
      </w:pPr>
      <w:r>
        <w:rPr>
          <w:rFonts w:cs="Arial"/>
          <w:lang w:val="es-ES_tradnl"/>
        </w:rPr>
        <w:t xml:space="preserve">Pero aquí comienzan también los problemas del cristianismo histórico a la hora de evaluar racionalmente esta concepción de la divinidad. Ante el Dios de los orígenes, el hombre sólo podía recibir y dar gracias. La radical dependencia del hombre establece el marco ontológico para la heteronomía absoluta respecto de Dios en el campo de la ética, que, sin embargo, no quita necesariamente el protagonismo de la libertad y de la razón. El hombre se relaciona con Dios desde un «sentimiento de dependencia» (Schleiermacher) ante su infundamentación ontológica (creaturidad). Además, por su finitud y limitación, estaba condenado a la mera pasividad y receptividad en lo que concierne a los orígenes. Esto no quitaba el protagonismo humano en la historia, en cuanto se mantenía la libertad vinculada a la inspiración divina. Lo primero era la asimetría y la derivación, lo segundo, la libertad y la creatividad. </w:t>
      </w:r>
    </w:p>
    <w:p>
      <w:pPr>
        <w:pStyle w:val="Normal"/>
        <w:widowControl w:val="false"/>
        <w:spacing w:before="80" w:after="0"/>
        <w:ind w:firstLine="376"/>
        <w:jc w:val="both"/>
        <w:rPr>
          <w:rFonts w:cs="Times New Roman"/>
          <w:lang w:val="es-ES"/>
        </w:rPr>
      </w:pPr>
      <w:r>
        <w:rPr>
          <w:rFonts w:cs="Arial"/>
          <w:lang w:val="es-ES_tradnl"/>
        </w:rPr>
        <w:t>Pero ahora el problema de la dependencia respecto del origen se intensifica. El nuevo protagonismo recae en el hombre</w:t>
        <w:noBreakHyphen/>
        <w:t>Dios y el Dios-hombre de la dogmática cristológica que se desarrolló en la cultura greco</w:t>
        <w:noBreakHyphen/>
        <w:t>romana. Dios no se conforma con crear al hombre, es decir, hacerlo depender de él respecto del origen, sino que ahora asume el protagonismo de la historia, se erige en el actor por antonomasia y no solo en el inspirador del camino. Desplaza al hombre en su trascendencia inmanente e intrahistórica desde el Verbo que es el sujeto real, la persona divina, que asumir una naturaleza humana. Es verdad que el hombre sigue siendo libre o no de responder al Dios encarnado, pero el sentido de la historia ya está dado de una vez para siempre y tiene como protagonista y sujeto al mismo Dios, que se ha posesionado de la inmanencia histórica desde el Dios</w:t>
        <w:noBreakHyphen/>
        <w:t xml:space="preserve">hombre. </w:t>
      </w:r>
    </w:p>
    <w:p>
      <w:pPr>
        <w:pStyle w:val="Normal"/>
        <w:widowControl w:val="false"/>
        <w:spacing w:before="80" w:after="0"/>
        <w:ind w:firstLine="376"/>
        <w:jc w:val="both"/>
        <w:rPr>
          <w:rFonts w:cs="Times New Roman"/>
          <w:lang w:val="es-ES"/>
        </w:rPr>
      </w:pPr>
      <w:r>
        <w:rPr>
          <w:rFonts w:cs="Arial"/>
          <w:lang w:val="es-ES_tradnl"/>
        </w:rPr>
        <w:t xml:space="preserve">El hombre le debe a Dios no solo su existencia, sino también su actuación en el marco de la historia inmanente. Dios es el creado y el redentor, pero a costa de la participación humana, que ha quedado devaluada, en cuanto se parte de un Dios preexistente que su hace hombre y actúa. El ámbito intramundano e intrahistórico que dejaba la concepción judía al protagonismo humano queda ahora recortado por un Dios que toma posesión de lo que hasta ahora era exclusivamente humano, aunque hubiera inspiración divina. Ahora, por el contrario, esto queda desplazado por un nuevo agente divino, aunque sea también humano. La personalidad humana queda desplazada por el sujeto divino, de la misma forma que el judío Jesús es sustituido por el Cristo de la fe, entendido desde la doctrina helenista de las dos naturalezas en una persona, sin que, por otra parte, haya una explicación satisfactoria y coherente de esta fórmula que ofrece una reconciliación más formal que de contenidos. </w:t>
      </w:r>
    </w:p>
    <w:p>
      <w:pPr>
        <w:pStyle w:val="Normal"/>
        <w:widowControl w:val="false"/>
        <w:spacing w:before="80" w:after="0"/>
        <w:ind w:firstLine="376"/>
        <w:jc w:val="both"/>
        <w:rPr>
          <w:rFonts w:cs="Times New Roman"/>
          <w:lang w:val="es-ES"/>
        </w:rPr>
      </w:pPr>
      <w:r>
        <w:rPr>
          <w:rFonts w:cs="Arial"/>
          <w:lang w:val="es-ES_tradnl"/>
        </w:rPr>
        <w:t>La dependencia y la gratitud, y con ella la heteronomía, se han alargado desde los orígenes al curso histórico posterior, desde el momento que Jesús es más que un hombre, es Dios mismo, persona divina preexistente que se hace presente en el sujeto humano contingente. Si, por un lado, se enaltece lo humano (ya que Dios decide no ser Dios sin ser hombre), por otro se desplaza el protagonismo del mero hombre en favor del Dios</w:t>
        <w:noBreakHyphen/>
        <w:t>hombre (en realidad, una suerte de superhombre). La deuda del hombre respecto a Dios es total y sin resquicios, y los últimos restos de autonomía histórica se han perdido ante el protagonismo absoluto del Dios</w:t>
        <w:noBreakHyphen/>
        <w:t>hombre. Sencillamente, Dios no se ha fiado de la actividad humana, inspirada y motivada por él, y se ha hecho hombre para dejárnoslo todo hecho, ya que es del Dios</w:t>
        <w:noBreakHyphen/>
        <w:t xml:space="preserve">hombre de donde proviene toda salvación, reduciendo el papel humano a la aceptación/recepción. Inevitablemente, estamos en deuda y en desventaja, porque la identificación de la trascendencia con la inmanencia se ha hecho a costa de que la primera absorba a la segunda, la persona divina a la humana, y la unión hipostática desplaza el sujeto histórico finito. </w:t>
      </w:r>
    </w:p>
    <w:p>
      <w:pPr>
        <w:pStyle w:val="Normal"/>
        <w:widowControl w:val="false"/>
        <w:spacing w:before="80" w:after="0"/>
        <w:ind w:firstLine="376"/>
        <w:jc w:val="both"/>
        <w:rPr>
          <w:rFonts w:cs="Times New Roman"/>
          <w:lang w:val="es-ES"/>
        </w:rPr>
      </w:pPr>
      <w:r>
        <w:rPr>
          <w:rFonts w:cs="Arial"/>
          <w:lang w:val="es-ES_tradnl"/>
        </w:rPr>
        <w:t xml:space="preserve">Esta ambigüedad se da no tanto en lo que respecta al protagonismo histórico del Jesús de los evangelios, sino en la interpretación posterior, que es el resultado de la helenización del cristianismo y su recepción de la filosofía griega. Otra es la historia de Jesús contada en el Nuevo Testamento. Los evangelios describen la progresiva radicalización de la relación de Jesús con Dios a partir del bautismo, que es el momento de su «conversión», no en un sentido moral sino existencial: el instante en el que cambia su vida. Lo muestran como quien posee plenamente el Espíritu divino, que lo nueve y lo inspira, sin anular su libertad. Ésta culmina en la donación de la cruz, en la que muere confiando en Dios, perdonando y asumiendo su silencio, desde una relación que es ya mera donación y gratuidad ante un Dios que no interviene y del que no se espera utilitariamente nada. Es el culmen del hombre, cuya libertad y capacidad de amor se asemejan a las del mismo Dios. El sufrimiento, que es una inexorable ley humana para el crecimiento y la hondura personal, culmina en el judío que se hace todo él don en las manos de Dios y en los demás. Se realiza así de forma paradójica y sorprendente el deseo de divinización inherente al hombre. Nunca el ser humano ha sido tan parecido a Dios como ahora, ya que Dios se revela plenamente en el Crucificado. Ésta es la escandalosa novedad del cristianismo, inadmisible para la tradición judía, que se encuentra confrontada a una revelación divina en el lugar más inconcebible. </w:t>
      </w:r>
    </w:p>
    <w:p>
      <w:pPr>
        <w:pStyle w:val="Normal"/>
        <w:widowControl w:val="false"/>
        <w:spacing w:before="80" w:after="0"/>
        <w:ind w:firstLine="376"/>
        <w:jc w:val="both"/>
        <w:rPr>
          <w:rFonts w:cs="Times New Roman"/>
          <w:lang w:val="es-ES"/>
        </w:rPr>
      </w:pPr>
      <w:r>
        <w:rPr>
          <w:rFonts w:cs="Arial"/>
          <w:lang w:val="es-ES_tradnl"/>
        </w:rPr>
        <w:t>A partir de ahí podemos comprender el significado del anuncio de la resurrección. Dios lo ha confirmado, el Dios de la vida se ha hecho presente en el momento de la aniquilación última y ha generado vida desde la muerte, sea cual sea el contenido último de esa obra creadora. Dios resucita a Jesús, en pasivo, como afirman las fórmulas más antiguas de la resurrección. Es el «Emmanuel», Dios con nosotros, que culmina el deseo humano de «ser como Dios» (Gén 3,5) y que se transforma todo él en palabra de Dios para nosotros. Por eso Jesús es el alfa y la omega de la historia. Es constituido como Hijo de Dios a partir de la resurrección de los muertos (Rom 1,4) y su vida y muerte es un testimonio, un ejemplo y una invitación constante. Jesús es la revelación plena de Dios, ya que tan humanamente como él sólo Dios podía hablarnos. Por eso es el Cristo, es decir, el ungido por antonomasia. El Espíritu de Dios es el que reside en él y a lo largo de los evangelios encontramos un proceso de progresiva reflexión y profundización en su relación con Dios. El Espíritu se hace presente en él desde el bautismo, el nacimiento y la encarnación, porque en él se actualiza de forma especial la divinidad. El proceso de desarrollo de la cristología en el Nuevo Testamento ha consistido en poner en los orígenes lo que se mostró como consumación de su vida, en la resurrección. Ésta implica también la divinización gratuita, como un don al hombre, sin que ésta elimine su protagonismo como sujeto histórico</w:t>
      </w:r>
      <w:r>
        <w:rPr>
          <w:rStyle w:val="FootnoteCharacters"/>
          <w:rStyle w:val="FootnoteAnchor"/>
          <w:rFonts w:cs="Arial"/>
          <w:lang w:val="es-ES_tradnl"/>
        </w:rPr>
        <w:footnoteReference w:id="12"/>
      </w:r>
      <w:r>
        <w:rPr>
          <w:rFonts w:cs="Arial"/>
          <w:lang w:val="es-ES_tradnl"/>
        </w:rPr>
        <w:t xml:space="preserve">. </w:t>
      </w:r>
    </w:p>
    <w:p>
      <w:pPr>
        <w:pStyle w:val="Normal"/>
        <w:widowControl w:val="false"/>
        <w:spacing w:before="80" w:after="0"/>
        <w:ind w:firstLine="376"/>
        <w:jc w:val="both"/>
        <w:rPr>
          <w:rFonts w:cs="Times New Roman"/>
          <w:lang w:val="es-ES"/>
        </w:rPr>
      </w:pPr>
      <w:r>
        <w:rPr>
          <w:rFonts w:cs="Arial"/>
          <w:lang w:val="es-ES_tradnl"/>
        </w:rPr>
        <w:t>Pero sigue siendo plenamente hombre y desde su experiencia eleva el protagonismo humano en el orden de la salvación y redención. Es Dios quien inspira y salva, pero el hombre es llamado a ser co</w:t>
        <w:noBreakHyphen/>
        <w:t>redentor y co</w:t>
        <w:noBreakHyphen/>
        <w:t>salvador por Dios mismo. Por eso, la otra cara del evento de la resurrección es Pentecostés, que en cuanto experiencia histórica no tiene por qué distinguirse de la misma resurrección (111 20,22</w:t>
        <w:noBreakHyphen/>
        <w:t xml:space="preserve">23). El Espíritu marca la humanidad de Jesús y de sus seguidores, articula la trascendencia con la inmanencia, y hace de la historia de Jesús el punto de partida. De esta forma las cristologías de la fe comunitaria, su comprensión del significado de Cristo resucitado, se proyectan sobre la vida de Jesús e impregnan los acontecimientos que se narran. Los evangelios no nos transmiten al Jesús real, sino al Jesús visto desde la comprensión posterior de fe de las comunidades, en el que se mezcla la fe comunitaria con el relato de los eventos del Jesús terreno. </w:t>
      </w:r>
    </w:p>
    <w:p>
      <w:pPr>
        <w:pStyle w:val="Normal"/>
        <w:widowControl w:val="false"/>
        <w:spacing w:before="80" w:after="0"/>
        <w:ind w:firstLine="376"/>
        <w:jc w:val="both"/>
        <w:rPr>
          <w:rFonts w:cs="Times New Roman"/>
          <w:lang w:val="es-ES"/>
        </w:rPr>
      </w:pPr>
      <w:r>
        <w:rPr>
          <w:rFonts w:cs="Arial"/>
          <w:lang w:val="es-ES_tradnl"/>
        </w:rPr>
        <w:t xml:space="preserve">La hermenéutica cristológica, que ofrece el significado y la identidad divina de Jesús, se mezcla con la narración de los acontecimientos históricos. Por eso los mismos evangelios son cristología, obras que nos muestran el Jesús de la fe de las comunidades, aunque en ellos haya tradiciones históricas, que, con fidelidad relativa, nos narran lo que realmente aconteció. Pero no hay un Jesús independiente de la fe, sino que la significación cristológica marca la identidad histórica que se nos presenta. Hay que distinguir, sin embargo, entre el personaje real histórico, el judío Jesús, y las confesiones posteriores de fe de las comunidades. Captan que esa historia marca la mayor cercanía posible entre Dios y la humanidad, confirmada por la resurrección, en la que lo humano se integra en la vida divina. A partir de ahí, se recurre a la tradición hebrea y griega para explicitar la absolutez y la significación divina de Jesús. De ahí los títulos cristológicos, especialmente los que recurren a figuras divinas tradicionales (sabiduría, logos, preexistencia creadora, etc.) que ahora se identifican con Cristo triunfante, sentado a la derecha del Padre, alfa y omega de la historia. Son formas culturales religiosas para expresar el significado divino de la historia de Jesús, la revelación absoluta que hay en ella, que en él residía el Espíritu divino y que él mostraba lo que significa ser Hijo de Dios como modelo de filiación para todos los hombres. </w:t>
      </w:r>
    </w:p>
    <w:p>
      <w:pPr>
        <w:pStyle w:val="Normal"/>
        <w:widowControl w:val="false"/>
        <w:spacing w:before="80" w:after="0"/>
        <w:ind w:firstLine="376"/>
        <w:jc w:val="both"/>
        <w:rPr>
          <w:rFonts w:cs="Times New Roman"/>
          <w:lang w:val="es-ES"/>
        </w:rPr>
      </w:pPr>
      <w:r>
        <w:rPr>
          <w:rFonts w:cs="Arial"/>
          <w:lang w:val="es-ES_tradnl"/>
        </w:rPr>
        <w:t xml:space="preserve">La hermenéutica de la ortodoxia posterior parte, sin embargo, de la encarnación del Verbo, y rechaza las verdades del adopcionismo, del nestorianismo y del pelagianismo, es decir, precisamente las instancias heterodoxas que quieren compaginar la acción de Dios en Jesús con la defensa de la dimensión humana. Más allá de las desviaciones y consecuencias peligrosas que se puedan encontrar en estas herejías cristológicas, hay un intento válido de distinguir la trascendencia divina y la inmanencia humana para que ninguna absorba a la otra. Pero esta hermenéutica es la que se rechazó globalmente desde el postulado de la encarnación del Dios preexistente en una naturaleza humana, cuyo sujeto es Dios mismo. El personaje histórico fue revestido de los títulos divinos pero esto generó una hermenéutica cristológica en la que la divinidad acaba siendo la protagonista (el sujeto es el Verbo divino), aunque asuma una naturaleza humana.  </w:t>
      </w:r>
    </w:p>
    <w:p>
      <w:pPr>
        <w:pStyle w:val="Normal"/>
        <w:widowControl w:val="false"/>
        <w:spacing w:before="80" w:after="0"/>
        <w:ind w:firstLine="376"/>
        <w:jc w:val="both"/>
        <w:rPr>
          <w:rFonts w:cs="Times New Roman"/>
          <w:lang w:val="es-ES"/>
        </w:rPr>
      </w:pPr>
      <w:r>
        <w:rPr>
          <w:rFonts w:cs="Arial"/>
          <w:lang w:val="es-ES_tradnl"/>
        </w:rPr>
        <w:t>El monofisimo pasa así a ser la herejía latente de este planteamiento, que lleva consigo un tri</w:t>
        <w:noBreakHyphen/>
        <w:t xml:space="preserve">teísmo larvado que se ha impuesto, mayoritariamente en la conciencia de los cristianos. Se mantienen fórmulas oficiales que la mayoría de la gente no entiende, para, en realidad, afirmar contenidos incompatibles con el monoteísmo (que en Dios hay tres sujetos de acción distintos, que es lo que entendemos como personas) y con las cristologías del Nuevo Testamento El Crucificado es el Resucitado, la clave de la que hay que partir es el sujeto histórico real para llegar a las cristologías, que son confesiones sobre su identidad y significado, expresadas con las categorías simbólicas de la propia cultura religiosa, sin que con esto se pensara romper con el monoteísmo judío, aunque sí se le daba una nueva interpretación desde la identificación y revelación de Dios en el Crucificado. </w:t>
      </w:r>
    </w:p>
    <w:p>
      <w:pPr>
        <w:pStyle w:val="Normal"/>
        <w:widowControl w:val="false"/>
        <w:spacing w:before="80" w:after="0"/>
        <w:ind w:firstLine="376"/>
        <w:jc w:val="both"/>
        <w:rPr>
          <w:rFonts w:cs="Times New Roman"/>
          <w:lang w:val="es-ES"/>
        </w:rPr>
      </w:pPr>
      <w:r>
        <w:rPr>
          <w:rFonts w:cs="Arial"/>
          <w:lang w:val="es-ES_tradnl"/>
        </w:rPr>
        <w:t xml:space="preserve">Esto no ocurre cuando se comienza a reflexionar desde la persona divina del Verbo, para integrar en ese marco la historia jesuana, a costa de una devaluación inevitable. Se afirma la humanidad de Jesús, pero no se puede pensar esa humanidad porque se plantea desde la divinidad misma como sujeto personal. No se afirma al Dios encarnado desde la personalidad humana: siendo indiscutiblemente hombre, en él nos encontramos con la plenitud de Dios. De hecho la hermenéutica cristológica, tal y como la entendió la gente, acaba desplazando la persona humana en favor de la divina. Por eso ha habido siempre un foso entre las afirmaciones dogmáticas oficiales y la comprensión de los cristianos, comenzando por los mismos eclesiásticos. Las formulaciones cristológicas podían ser formalmente válidas, equilibradas y aceptables, pero en cuanto que se les daba contenidos concretos se pasaba a planteamientos que llevaban al triteísmo trinitario y al monofisisino cristologico. Y es que las categorías estáticas, esencialistas y naturalistas de la filosofía griega no eran aptas para expresar el dinamismo histórico que implica el paso de Jesús al Cristo de la fe. </w:t>
      </w:r>
    </w:p>
    <w:p>
      <w:pPr>
        <w:pStyle w:val="Normal"/>
        <w:widowControl w:val="false"/>
        <w:spacing w:before="80" w:after="0"/>
        <w:ind w:firstLine="376"/>
        <w:jc w:val="both"/>
        <w:rPr>
          <w:rFonts w:cs="Times New Roman"/>
          <w:lang w:val="es-ES"/>
        </w:rPr>
      </w:pPr>
      <w:r>
        <w:rPr>
          <w:rFonts w:cs="Arial"/>
          <w:lang w:val="es-ES_tradnl"/>
        </w:rPr>
        <w:t xml:space="preserve">El respeto de la singularidad de Jesús está limitado por el hecho de que no se parte de él, sino del Dios encarnado. Es decir, no es la historia sino la teología el punto de partida. Como se busca asegurar la identidad y significación divina de Jesús, que es lo que negaban judíos y griegos, a partir de una concepción filosófica que parte del sujeto y de dos naturalezas, se impone el sujeto divino a costa del humano. La naturaleza divina, que es la forma inadecuada pero inevitable de las categorías filosóficas helenistas para hablar de Dios, desplaza a la contingencia histórica, que es lo propio de la antropología hebrea. Esto, que se hace con múltiples distinciones y diferencias en las complejas formulaciones dogmáticas, cobra un significado claro y preciso en la religiosidad vivida y en las formulaciones populares. Jesús es Dios, sin más, y su clave la da la encarnación y la resurrección, no su vida histórica, ni sus hechos y actitudes que pierden importancia. </w:t>
      </w:r>
    </w:p>
    <w:p>
      <w:pPr>
        <w:pStyle w:val="Normal"/>
        <w:widowControl w:val="false"/>
        <w:spacing w:before="80" w:after="0"/>
        <w:ind w:firstLine="376"/>
        <w:jc w:val="both"/>
        <w:rPr>
          <w:rFonts w:cs="Times New Roman"/>
          <w:lang w:val="es-ES"/>
        </w:rPr>
      </w:pPr>
      <w:r>
        <w:rPr>
          <w:rFonts w:cs="Arial"/>
          <w:lang w:val="es-ES_tradnl"/>
        </w:rPr>
        <w:t>La ambigüedad de las categorías griegas aplicadas a Jesús no solo generó una helenización del cristianismo sino que plantea hoy una imagen ambigua de Dios a partir de la concepción predominante en la teología cristiana. Es verdad que las formulaciones oficiales del dogma, a pesar de la naturalización, estaticidad y sustancialismo que llevan consigo, intentan mantener la doble dimensión humano</w:t>
        <w:noBreakHyphen/>
        <w:t>divina de Cristo, no mezclar la humanidad del personaje con su identidad divina, y distinguir entre el sujeto histórico y lo que se dice acerca de él, es decir, su significado cristológico. Pero lo inadecuado y parcial de esas formulaciones se imponen. Hoy no vivimos en la cultura greco</w:t>
        <w:noBreakHyphen/>
        <w:t>romana que las vio nacer ni captamos su sutileza filosófico</w:t>
        <w:noBreakHyphen/>
        <w:t xml:space="preserve">teológica, que también se escapaba a la mayoría de los coetáneos de esas fórmulas. Se mantienen como fórmulas vacías de contenido, incomprensibles para la gente, o como imágenes de Dios que tienen consecuencias antropológicas, sociales y eclesiales negativas. </w:t>
      </w:r>
    </w:p>
    <w:p>
      <w:pPr>
        <w:pStyle w:val="Normal"/>
        <w:widowControl w:val="false"/>
        <w:spacing w:before="80" w:after="0"/>
        <w:ind w:firstLine="376"/>
        <w:jc w:val="both"/>
        <w:rPr>
          <w:rFonts w:cs="Times New Roman"/>
          <w:lang w:val="es-ES"/>
        </w:rPr>
      </w:pPr>
      <w:r>
        <w:rPr>
          <w:rFonts w:cs="Arial"/>
          <w:lang w:val="es-ES_tradnl"/>
        </w:rPr>
        <w:t>El problema está en la metafísica de las naturalezas, no en el significado humano y divino que el cristianismo achaca a la persona de Jesús. Se podría elaborar la cristología de manera que la humanidad fuera el pivote fundamental, una persona humana con significación divina. Es lo que ocurre también en relación con la eucaristía, en la que hay que tomar distancia del realismo material físico en favor del significado sinibólico. La transustanciación eucaristica pertinte el carribio de su realidad personal última (transignificación, transfinalización) aunque se mantenga inalterable la física. Desde esta perspectiva se podría afirmar el significado divino de Jesús, sin alterar su naturaleza y personalidad humana. La trascendencia se haría presente en la inmanencia humana sin alterarla inaterialmente. Los escritos del Nuevo Testamento ofrecen una identidad y un significado, nunca quieren explicar cómo lo divino se hace presente en la historia de Jesús, y no tienen una perspectiva naturalista (centrada en la esencia de la naturaleza humana o en su realidad física y material), sino simbólica e histórica. No solo hay que desmitificar el Nuevo Testamento atendiendo a su contexto histórico y cultural, sino también a la tradición dogmática del periodo greco</w:t>
        <w:noBreakHyphen/>
        <w:t xml:space="preserve">romano. Las definiciones no canonizan una antropología, sino que la presuponen y parten de ella para explicar en términos filosófico-teológicos la filiación divina de Jesús. </w:t>
      </w:r>
    </w:p>
    <w:p>
      <w:pPr>
        <w:pStyle w:val="Normal"/>
        <w:widowControl w:val="false"/>
        <w:spacing w:before="80" w:after="0"/>
        <w:ind w:firstLine="376"/>
        <w:jc w:val="both"/>
        <w:rPr>
          <w:rFonts w:cs="Arial"/>
          <w:lang w:val="es-ES_tradnl"/>
        </w:rPr>
      </w:pPr>
      <w:r>
        <w:rPr>
          <w:rFonts w:cs="Arial"/>
          <w:lang w:val="es-ES_tradnl"/>
        </w:rPr>
        <w:t xml:space="preserve">Esto es lo que se expresaría al hablar del Espíritu como respuesta no solo a la contingencia de los seguidores de Jesús, a los que cristianiza, sino también del mismo Jesús. No se puede comprender la encarnación desde la contraposición entre Dios y persona o sujeto humano, en la que el primero desplaza al segundo. Esto supondría una concepción de la divinidad en la que ésta entra en concurrencia con el hombre, lo cual ha sido objeto de la crítica filosófica en los dos últimos siglos. En el cristianismo tradicional, por el contrario, el sujeto al que se refiere tanto la religión del pueblo como muchas afirmaciones teológicas es el Verbo que ha desplazado al sujeto humano (sin que nunca se pueda explicar esa sustitución y desplazamiento). Desde una perspectiva meramente racional se ha dado una mitificación del personaje histórico, en la que se identifica lo humano con lo divino a costa de vaciar de protagonismo la acción histórica salvífica y de negativizar la misma experiencia humana. </w:t>
      </w:r>
    </w:p>
    <w:sectPr>
      <w:headerReference w:type="default" r:id="rId2"/>
      <w:headerReference w:type="first" r:id="rId3"/>
      <w:footnotePr>
        <w:numFmt w:val="decimal"/>
      </w:footnotePr>
      <w:type w:val="nextPage"/>
      <w:pgSz w:w="12240" w:h="15840"/>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overflowPunct w:val="false"/>
        <w:ind w:left="198" w:hanging="198"/>
        <w:jc w:val="both"/>
        <w:rPr/>
      </w:pPr>
      <w:r>
        <w:rPr>
          <w:rStyle w:val="FootnoteCharacters"/>
        </w:rPr>
        <w:footnoteRef/>
      </w:r>
      <w:r>
        <w:rPr>
          <w:sz w:val="22"/>
          <w:szCs w:val="22"/>
        </w:rPr>
        <w:tab/>
        <w:t xml:space="preserve"> </w:t>
      </w:r>
      <w:r>
        <w:rPr>
          <w:sz w:val="22"/>
          <w:szCs w:val="22"/>
        </w:rPr>
        <w:tab/>
      </w:r>
      <w:r>
        <w:rPr>
          <w:sz w:val="22"/>
          <w:szCs w:val="22"/>
          <w:lang w:val="es-ES_tradnl"/>
        </w:rPr>
        <w:t xml:space="preserve">Ésta es la postura clásica defendida por R. </w:t>
      </w:r>
      <w:r>
        <w:rPr>
          <w:smallCaps/>
          <w:sz w:val="22"/>
          <w:szCs w:val="22"/>
          <w:lang w:val="es-ES_tradnl"/>
        </w:rPr>
        <w:t>Otto</w:t>
      </w:r>
      <w:r>
        <w:rPr>
          <w:sz w:val="22"/>
          <w:szCs w:val="22"/>
          <w:lang w:val="es-ES_tradnl"/>
        </w:rPr>
        <w:t xml:space="preserve">, </w:t>
      </w:r>
      <w:r>
        <w:rPr>
          <w:i/>
          <w:iCs/>
          <w:sz w:val="22"/>
          <w:szCs w:val="22"/>
          <w:lang w:val="es-ES_tradnl"/>
        </w:rPr>
        <w:t>Lo santo. Lo racional y lo irracional en la idea de Dios</w:t>
      </w:r>
      <w:r>
        <w:rPr>
          <w:sz w:val="22"/>
          <w:szCs w:val="22"/>
          <w:lang w:val="es-ES_tradnl"/>
        </w:rPr>
        <w:t xml:space="preserve">, Madrid, 1980. Una introducción y evaluación de su, concepción puede encontrarse en el excelente estudio de J. M. </w:t>
      </w:r>
      <w:r>
        <w:rPr>
          <w:smallCaps/>
          <w:sz w:val="22"/>
          <w:szCs w:val="22"/>
          <w:lang w:val="es-ES_tradnl"/>
        </w:rPr>
        <w:t>Mardones</w:t>
      </w:r>
      <w:r>
        <w:rPr>
          <w:sz w:val="22"/>
          <w:szCs w:val="22"/>
          <w:lang w:val="es-ES_tradnl"/>
        </w:rPr>
        <w:t xml:space="preserve">, Para comprender las nuevas formas de la religión, Estella, 1994. También, cf. J. </w:t>
      </w:r>
      <w:r>
        <w:rPr>
          <w:smallCaps/>
          <w:sz w:val="22"/>
          <w:szCs w:val="22"/>
          <w:lang w:val="es-ES_tradnl"/>
        </w:rPr>
        <w:t>Martín Velasco,</w:t>
      </w:r>
      <w:r>
        <w:rPr>
          <w:sz w:val="22"/>
          <w:szCs w:val="22"/>
          <w:lang w:val="es-ES_tradnl"/>
        </w:rPr>
        <w:t xml:space="preserve"> </w:t>
      </w:r>
      <w:r>
        <w:rPr>
          <w:i/>
          <w:iCs/>
          <w:sz w:val="22"/>
          <w:szCs w:val="22"/>
          <w:lang w:val="es-ES_tradnl"/>
        </w:rPr>
        <w:t>Introducción a la fenomenología de la religión</w:t>
      </w:r>
      <w:r>
        <w:rPr>
          <w:sz w:val="22"/>
          <w:szCs w:val="22"/>
          <w:lang w:val="es-ES_tradnl"/>
        </w:rPr>
        <w:t xml:space="preserve">, Madrid, 1978. La fenomenología religiosa rechaza utilizar la concepción occidental de lo divino, un Dios personal, como criterio de lo religioso. Dios es sustituido por lo sagrado o numinoso, que es un concepto mucho más amplio y sin las connotaciones personales de la divinidad. </w:t>
      </w:r>
    </w:p>
  </w:footnote>
  <w:footnote w:id="3">
    <w:p>
      <w:pPr>
        <w:pStyle w:val="Normal"/>
        <w:widowControl w:val="false"/>
        <w:overflowPunct w:val="false"/>
        <w:ind w:left="198" w:hanging="198"/>
        <w:jc w:val="both"/>
        <w:rPr/>
      </w:pPr>
      <w:r>
        <w:rPr>
          <w:rStyle w:val="FootnoteCharacters"/>
        </w:rPr>
        <w:footnoteRef/>
      </w:r>
      <w:r>
        <w:rPr>
          <w:sz w:val="22"/>
          <w:szCs w:val="22"/>
        </w:rPr>
        <w:tab/>
        <w:t xml:space="preserve"> </w:t>
      </w:r>
      <w:r>
        <w:rPr>
          <w:sz w:val="22"/>
          <w:szCs w:val="22"/>
        </w:rPr>
        <w:tab/>
      </w:r>
      <w:r>
        <w:rPr>
          <w:sz w:val="22"/>
          <w:szCs w:val="22"/>
          <w:lang w:val="es-ES_tradnl"/>
        </w:rPr>
        <w:t>Esta estructura se encuentra ya presente en los mitos de las cosmovisiones más arcaicas. La búsqueda de sentido y de ordenación para el cosmos y el hombre encuentra un referente en los dioses, que filosóficamente se transforman en principios divinos. Cf. J. A</w:t>
      </w:r>
      <w:r>
        <w:rPr>
          <w:smallCaps/>
          <w:sz w:val="22"/>
          <w:szCs w:val="22"/>
          <w:lang w:val="es-ES_tradnl"/>
        </w:rPr>
        <w:t>. Estrada</w:t>
      </w:r>
      <w:r>
        <w:rPr>
          <w:sz w:val="22"/>
          <w:szCs w:val="22"/>
          <w:lang w:val="es-ES_tradnl"/>
        </w:rPr>
        <w:t>, «</w:t>
      </w:r>
      <w:r>
        <w:rPr>
          <w:i/>
          <w:iCs/>
          <w:sz w:val="22"/>
          <w:szCs w:val="22"/>
          <w:lang w:val="es-ES_tradnl"/>
        </w:rPr>
        <w:t>Religión y mito: una relación ambigua</w:t>
      </w:r>
      <w:r>
        <w:rPr>
          <w:sz w:val="22"/>
          <w:szCs w:val="22"/>
          <w:lang w:val="es-ES_tradnl"/>
        </w:rPr>
        <w:t>»: Pensamiento 190 (1992), pp. 155</w:t>
        <w:noBreakHyphen/>
        <w:t xml:space="preserve">173; íd., </w:t>
      </w:r>
      <w:r>
        <w:rPr>
          <w:i/>
          <w:iCs/>
          <w:sz w:val="22"/>
          <w:szCs w:val="22"/>
          <w:lang w:val="es-ES_tradnl"/>
        </w:rPr>
        <w:t>Dios en las tradiciones filosóficas</w:t>
      </w:r>
      <w:r>
        <w:rPr>
          <w:sz w:val="22"/>
          <w:szCs w:val="22"/>
          <w:lang w:val="es-ES_tradnl"/>
        </w:rPr>
        <w:t>, Madrid, 1994, pp. 29</w:t>
        <w:noBreakHyphen/>
        <w:t xml:space="preserve">48. </w:t>
      </w:r>
    </w:p>
  </w:footnote>
  <w:footnote w:id="4">
    <w:p>
      <w:pPr>
        <w:pStyle w:val="Normal"/>
        <w:widowControl w:val="false"/>
        <w:overflowPunct w:val="false"/>
        <w:ind w:left="198" w:hanging="198"/>
        <w:jc w:val="both"/>
        <w:rPr/>
      </w:pPr>
      <w:r>
        <w:rPr>
          <w:rStyle w:val="FootnoteCharacters"/>
        </w:rPr>
        <w:footnoteRef/>
      </w:r>
      <w:r>
        <w:rPr>
          <w:sz w:val="22"/>
          <w:szCs w:val="22"/>
        </w:rPr>
        <w:tab/>
        <w:t xml:space="preserve"> </w:t>
      </w:r>
      <w:r>
        <w:rPr>
          <w:sz w:val="22"/>
          <w:szCs w:val="22"/>
        </w:rPr>
        <w:tab/>
      </w:r>
      <w:r>
        <w:rPr>
          <w:sz w:val="22"/>
          <w:szCs w:val="22"/>
          <w:lang w:val="es-ES_tradnl"/>
        </w:rPr>
        <w:t xml:space="preserve">La ambigüedad está fuertemente enraizada en la psique humana. </w:t>
      </w:r>
      <w:r>
        <w:rPr>
          <w:smallCaps/>
          <w:sz w:val="22"/>
          <w:szCs w:val="22"/>
          <w:lang w:val="es-ES_tradnl"/>
        </w:rPr>
        <w:t>Freud</w:t>
      </w:r>
      <w:r>
        <w:rPr>
          <w:sz w:val="22"/>
          <w:szCs w:val="22"/>
          <w:lang w:val="es-ES_tradnl"/>
        </w:rPr>
        <w:t xml:space="preserve"> analiza la cercanía entre el amor y el odio, entre la alabanza y la blasfemia, entre el Dios bueno y el Dios malo. Cf. C. </w:t>
      </w:r>
      <w:r>
        <w:rPr>
          <w:smallCaps/>
          <w:sz w:val="22"/>
          <w:szCs w:val="22"/>
          <w:lang w:val="es-ES_tradnl"/>
        </w:rPr>
        <w:t>Domínguez</w:t>
      </w:r>
      <w:r>
        <w:rPr>
          <w:sz w:val="22"/>
          <w:szCs w:val="22"/>
          <w:lang w:val="es-ES_tradnl"/>
        </w:rPr>
        <w:t xml:space="preserve">, </w:t>
      </w:r>
      <w:r>
        <w:rPr>
          <w:i/>
          <w:iCs/>
          <w:sz w:val="22"/>
          <w:szCs w:val="22"/>
          <w:lang w:val="es-ES_tradnl"/>
        </w:rPr>
        <w:t>El psicoanálisis freudiano de la religión</w:t>
      </w:r>
      <w:r>
        <w:rPr>
          <w:sz w:val="22"/>
          <w:szCs w:val="22"/>
          <w:lang w:val="es-ES_tradnl"/>
        </w:rPr>
        <w:t>, Madrid, 1990, pp. 213</w:t>
        <w:noBreakHyphen/>
        <w:t>220, pp. 353</w:t>
        <w:noBreakHyphen/>
        <w:t xml:space="preserve">358; íd., </w:t>
      </w:r>
      <w:r>
        <w:rPr>
          <w:i/>
          <w:iCs/>
          <w:sz w:val="22"/>
          <w:szCs w:val="22"/>
          <w:lang w:val="es-ES_tradnl"/>
        </w:rPr>
        <w:t>Psicoanálisis y religión</w:t>
      </w:r>
      <w:r>
        <w:rPr>
          <w:sz w:val="22"/>
          <w:szCs w:val="22"/>
          <w:lang w:val="es-ES_tradnl"/>
        </w:rPr>
        <w:t xml:space="preserve">: </w:t>
      </w:r>
      <w:r>
        <w:rPr>
          <w:i/>
          <w:iCs/>
          <w:sz w:val="22"/>
          <w:szCs w:val="22"/>
          <w:lang w:val="es-ES_tradnl"/>
        </w:rPr>
        <w:t>diálogo interminable</w:t>
      </w:r>
      <w:r>
        <w:rPr>
          <w:sz w:val="22"/>
          <w:szCs w:val="22"/>
          <w:lang w:val="es-ES_tradnl"/>
        </w:rPr>
        <w:t xml:space="preserve">. </w:t>
      </w:r>
      <w:r>
        <w:rPr>
          <w:i/>
          <w:iCs/>
          <w:sz w:val="22"/>
          <w:szCs w:val="22"/>
          <w:lang w:val="es-ES_tradnl"/>
        </w:rPr>
        <w:t>Sigmund Freud y Oskar Pfister</w:t>
      </w:r>
      <w:r>
        <w:rPr>
          <w:sz w:val="22"/>
          <w:szCs w:val="22"/>
          <w:lang w:val="es-ES_tradnl"/>
        </w:rPr>
        <w:t xml:space="preserve">, Madrid, 2000. </w:t>
      </w:r>
    </w:p>
  </w:footnote>
  <w:footnote w:id="5">
    <w:p>
      <w:pPr>
        <w:pStyle w:val="Normal"/>
        <w:widowControl w:val="false"/>
        <w:overflowPunct w:val="false"/>
        <w:ind w:left="198" w:hanging="198"/>
        <w:jc w:val="both"/>
        <w:rPr/>
      </w:pPr>
      <w:r>
        <w:rPr>
          <w:rStyle w:val="FootnoteCharacters"/>
        </w:rPr>
        <w:footnoteRef/>
      </w:r>
      <w:r>
        <w:rPr>
          <w:sz w:val="22"/>
          <w:szCs w:val="22"/>
        </w:rPr>
        <w:tab/>
        <w:t xml:space="preserve"> </w:t>
      </w:r>
      <w:r>
        <w:rPr>
          <w:sz w:val="22"/>
          <w:szCs w:val="22"/>
        </w:rPr>
        <w:tab/>
      </w:r>
      <w:r>
        <w:rPr>
          <w:sz w:val="22"/>
          <w:szCs w:val="22"/>
          <w:lang w:val="es-ES_tradnl"/>
        </w:rPr>
        <w:t xml:space="preserve">En este sentido hay que comprender el esfuerzo de interpretación que ofrece A. </w:t>
      </w:r>
      <w:r>
        <w:rPr>
          <w:smallCaps/>
          <w:sz w:val="22"/>
          <w:szCs w:val="22"/>
          <w:lang w:val="es-ES_tradnl"/>
        </w:rPr>
        <w:t>Torres Queiruga</w:t>
      </w:r>
      <w:r>
        <w:rPr>
          <w:sz w:val="22"/>
          <w:szCs w:val="22"/>
          <w:lang w:val="es-ES_tradnl"/>
        </w:rPr>
        <w:t xml:space="preserve">, </w:t>
      </w:r>
      <w:r>
        <w:rPr>
          <w:i/>
          <w:iCs/>
          <w:sz w:val="22"/>
          <w:szCs w:val="22"/>
          <w:lang w:val="es-ES_tradnl"/>
        </w:rPr>
        <w:t>La revelación de Dios en la realización del hombre</w:t>
      </w:r>
      <w:r>
        <w:rPr>
          <w:sz w:val="22"/>
          <w:szCs w:val="22"/>
          <w:lang w:val="es-ES_tradnl"/>
        </w:rPr>
        <w:t>, Madrid, 1987, pp. 117</w:t>
        <w:noBreakHyphen/>
        <w:t xml:space="preserve">160. Utiliza la categoría de «mayéutica» para aplicarla a la experiencia religiosa. </w:t>
      </w:r>
    </w:p>
  </w:footnote>
  <w:footnote w:id="6">
    <w:p>
      <w:pPr>
        <w:pStyle w:val="Normal"/>
        <w:widowControl w:val="false"/>
        <w:overflowPunct w:val="false"/>
        <w:ind w:left="198" w:hanging="198"/>
        <w:jc w:val="both"/>
        <w:rPr/>
      </w:pPr>
      <w:r>
        <w:rPr>
          <w:rStyle w:val="FootnoteCharacters"/>
        </w:rPr>
        <w:footnoteRef/>
      </w:r>
      <w:r>
        <w:rPr>
          <w:sz w:val="22"/>
          <w:szCs w:val="22"/>
        </w:rPr>
        <w:tab/>
        <w:t xml:space="preserve"> </w:t>
      </w:r>
      <w:r>
        <w:rPr>
          <w:sz w:val="22"/>
          <w:szCs w:val="22"/>
        </w:rPr>
        <w:tab/>
      </w:r>
      <w:r>
        <w:rPr>
          <w:sz w:val="22"/>
          <w:szCs w:val="22"/>
          <w:lang w:val="es-ES_tradnl"/>
        </w:rPr>
        <w:t>El principio de analogía ha sido desarrollado modernamente desde el símbolo más que el concepto por D.</w:t>
      </w:r>
      <w:r>
        <w:rPr>
          <w:smallCaps/>
          <w:sz w:val="22"/>
          <w:szCs w:val="22"/>
          <w:lang w:val="es-ES_tradnl"/>
        </w:rPr>
        <w:t xml:space="preserve"> Tracy</w:t>
      </w:r>
      <w:r>
        <w:rPr>
          <w:sz w:val="22"/>
          <w:szCs w:val="22"/>
          <w:lang w:val="es-ES_tradnl"/>
        </w:rPr>
        <w:t xml:space="preserve">, </w:t>
      </w:r>
      <w:r>
        <w:rPr>
          <w:i/>
          <w:iCs/>
          <w:sz w:val="22"/>
          <w:szCs w:val="22"/>
          <w:lang w:val="es-ES_tradnl"/>
        </w:rPr>
        <w:t>The analogical Imagination</w:t>
      </w:r>
      <w:r>
        <w:rPr>
          <w:sz w:val="22"/>
          <w:szCs w:val="22"/>
          <w:lang w:val="es-ES_tradnl"/>
        </w:rPr>
        <w:t>, New York, 1991, pp. 405</w:t>
        <w:noBreakHyphen/>
        <w:t xml:space="preserve">445. </w:t>
      </w:r>
    </w:p>
  </w:footnote>
  <w:footnote w:id="7">
    <w:p>
      <w:pPr>
        <w:pStyle w:val="Normal"/>
        <w:widowControl w:val="false"/>
        <w:overflowPunct w:val="false"/>
        <w:ind w:left="198" w:hanging="198"/>
        <w:jc w:val="both"/>
        <w:rPr/>
      </w:pPr>
      <w:r>
        <w:rPr>
          <w:rStyle w:val="FootnoteCharacters"/>
        </w:rPr>
        <w:footnoteRef/>
      </w:r>
      <w:r>
        <w:rPr>
          <w:sz w:val="22"/>
          <w:szCs w:val="22"/>
        </w:rPr>
        <w:tab/>
        <w:t xml:space="preserve"> </w:t>
      </w:r>
      <w:r>
        <w:rPr>
          <w:sz w:val="22"/>
          <w:szCs w:val="22"/>
        </w:rPr>
        <w:tab/>
      </w:r>
      <w:r>
        <w:rPr>
          <w:sz w:val="22"/>
          <w:szCs w:val="22"/>
          <w:lang w:val="es-ES_tradnl"/>
        </w:rPr>
        <w:t xml:space="preserve">La ambigüedad y peligrosidad de la imagen de Dios en el Antiguo Testamento fue objeto de análisis en J. A. </w:t>
      </w:r>
      <w:r>
        <w:rPr>
          <w:smallCaps/>
          <w:sz w:val="22"/>
          <w:szCs w:val="22"/>
          <w:lang w:val="es-ES_tradnl"/>
        </w:rPr>
        <w:t>Estrada</w:t>
      </w:r>
      <w:r>
        <w:rPr>
          <w:sz w:val="22"/>
          <w:szCs w:val="22"/>
          <w:lang w:val="es-ES_tradnl"/>
        </w:rPr>
        <w:t xml:space="preserve">, </w:t>
      </w:r>
      <w:r>
        <w:rPr>
          <w:i/>
          <w:iCs/>
          <w:sz w:val="22"/>
          <w:szCs w:val="22"/>
          <w:lang w:val="es-ES_tradnl"/>
        </w:rPr>
        <w:t>La imposible teodicea. La crisis de la fe en Dios</w:t>
      </w:r>
      <w:r>
        <w:rPr>
          <w:sz w:val="22"/>
          <w:szCs w:val="22"/>
          <w:lang w:val="es-ES_tradnl"/>
        </w:rPr>
        <w:t>, Madrid, 1997, pp. 57</w:t>
        <w:noBreakHyphen/>
        <w:t>90, 165</w:t>
        <w:noBreakHyphen/>
        <w:t xml:space="preserve">172. </w:t>
      </w:r>
    </w:p>
  </w:footnote>
  <w:footnote w:id="8">
    <w:p>
      <w:pPr>
        <w:pStyle w:val="Normal"/>
        <w:widowControl w:val="false"/>
        <w:overflowPunct w:val="false"/>
        <w:ind w:left="198" w:hanging="198"/>
        <w:jc w:val="both"/>
        <w:rPr/>
      </w:pPr>
      <w:r>
        <w:rPr>
          <w:rStyle w:val="FootnoteCharacters"/>
        </w:rPr>
        <w:footnoteRef/>
      </w:r>
      <w:r>
        <w:rPr>
          <w:sz w:val="22"/>
          <w:szCs w:val="22"/>
        </w:rPr>
        <w:tab/>
        <w:t xml:space="preserve"> </w:t>
      </w:r>
      <w:r>
        <w:rPr>
          <w:sz w:val="22"/>
          <w:szCs w:val="22"/>
        </w:rPr>
        <w:tab/>
      </w:r>
      <w:r>
        <w:rPr>
          <w:sz w:val="22"/>
          <w:szCs w:val="22"/>
          <w:lang w:val="es-ES_tradnl"/>
        </w:rPr>
        <w:t xml:space="preserve">B. </w:t>
      </w:r>
      <w:r>
        <w:rPr>
          <w:smallCaps/>
          <w:sz w:val="22"/>
          <w:szCs w:val="22"/>
          <w:lang w:val="es-ES_tradnl"/>
        </w:rPr>
        <w:t>Lang</w:t>
      </w:r>
      <w:r>
        <w:rPr>
          <w:sz w:val="22"/>
          <w:szCs w:val="22"/>
          <w:lang w:val="es-ES_tradnl"/>
        </w:rPr>
        <w:t>, «Sólo Yahvé: origen y configuración del monoteísmo bíblico»: Concilium 197 (1985), pp. 57</w:t>
        <w:noBreakHyphen/>
        <w:t xml:space="preserve">66. </w:t>
      </w:r>
    </w:p>
  </w:footnote>
  <w:footnote w:id="9">
    <w:p>
      <w:pPr>
        <w:pStyle w:val="Normal"/>
        <w:widowControl w:val="false"/>
        <w:overflowPunct w:val="false"/>
        <w:ind w:left="198" w:hanging="198"/>
        <w:jc w:val="both"/>
        <w:rPr/>
      </w:pPr>
      <w:r>
        <w:rPr>
          <w:rStyle w:val="FootnoteCharacters"/>
        </w:rPr>
        <w:footnoteRef/>
      </w:r>
      <w:r>
        <w:rPr>
          <w:sz w:val="22"/>
          <w:szCs w:val="22"/>
        </w:rPr>
        <w:tab/>
        <w:t xml:space="preserve"> </w:t>
      </w:r>
      <w:r>
        <w:rPr>
          <w:sz w:val="22"/>
          <w:szCs w:val="22"/>
        </w:rPr>
        <w:tab/>
      </w:r>
      <w:r>
        <w:rPr>
          <w:sz w:val="22"/>
          <w:szCs w:val="22"/>
          <w:lang w:val="es-ES_tradnl"/>
        </w:rPr>
        <w:t xml:space="preserve">Esta dialéctica de trascendencia divina y radical inmanencia humana, así como el proceso de desencantamiento del mundo que genera, han sido expuestas de forma sistemática en el excelente estudio de M. </w:t>
      </w:r>
      <w:r>
        <w:rPr>
          <w:smallCaps/>
          <w:sz w:val="22"/>
          <w:szCs w:val="22"/>
          <w:lang w:val="es-ES_tradnl"/>
        </w:rPr>
        <w:t>Gauchet</w:t>
      </w:r>
      <w:r>
        <w:rPr>
          <w:sz w:val="22"/>
          <w:szCs w:val="22"/>
          <w:lang w:val="es-ES_tradnl"/>
        </w:rPr>
        <w:t xml:space="preserve">, </w:t>
      </w:r>
      <w:r>
        <w:rPr>
          <w:i/>
          <w:sz w:val="22"/>
          <w:szCs w:val="22"/>
          <w:lang w:val="es-ES_tradnl"/>
        </w:rPr>
        <w:t>Le désenchante</w:t>
        <w:softHyphen/>
        <w:t>ment du monde</w:t>
      </w:r>
      <w:r>
        <w:rPr>
          <w:sz w:val="22"/>
          <w:szCs w:val="22"/>
          <w:lang w:val="es-ES_tradnl"/>
        </w:rPr>
        <w:t xml:space="preserve">, Paris, 1985. En lo que concierne a la articulación de trascendencia e inmanencia, me apoyo en él. </w:t>
      </w:r>
    </w:p>
  </w:footnote>
  <w:footnote w:id="10">
    <w:p>
      <w:pPr>
        <w:pStyle w:val="Normal"/>
        <w:widowControl w:val="false"/>
        <w:overflowPunct w:val="false"/>
        <w:ind w:left="198" w:hanging="198"/>
        <w:jc w:val="both"/>
        <w:rPr/>
      </w:pPr>
      <w:r>
        <w:rPr>
          <w:rStyle w:val="FootnoteCharacters"/>
        </w:rPr>
        <w:footnoteRef/>
      </w:r>
      <w:r>
        <w:rPr>
          <w:sz w:val="22"/>
          <w:szCs w:val="22"/>
        </w:rPr>
        <w:tab/>
        <w:t xml:space="preserve"> </w:t>
      </w:r>
      <w:r>
        <w:rPr>
          <w:sz w:val="22"/>
          <w:szCs w:val="22"/>
        </w:rPr>
        <w:tab/>
      </w:r>
      <w:r>
        <w:rPr>
          <w:sz w:val="22"/>
          <w:szCs w:val="22"/>
          <w:lang w:val="es-ES_tradnl"/>
        </w:rPr>
        <w:t xml:space="preserve">Este rechazo de un Dios que establece un orden, en torno al cual tiene que desenvolverse el hombre, es una clave del rechazo de </w:t>
      </w:r>
      <w:r>
        <w:rPr>
          <w:smallCaps/>
          <w:sz w:val="22"/>
          <w:szCs w:val="22"/>
          <w:lang w:val="es-ES_tradnl"/>
        </w:rPr>
        <w:t>Nietzsche</w:t>
      </w:r>
      <w:r>
        <w:rPr>
          <w:sz w:val="22"/>
          <w:szCs w:val="22"/>
          <w:lang w:val="es-ES_tradnl"/>
        </w:rPr>
        <w:t xml:space="preserve">. La creatividad del artista es la que se opone a un mundo predeterminado por Dios, de ahí la identidad trágica del que sustituye las seguridades religiosas por un esfuerzo creador. Remito al sugerente estudio de R. </w:t>
      </w:r>
      <w:r>
        <w:rPr>
          <w:smallCaps/>
          <w:sz w:val="22"/>
          <w:szCs w:val="22"/>
          <w:lang w:val="es-ES_tradnl"/>
        </w:rPr>
        <w:t>Ávila</w:t>
      </w:r>
      <w:r>
        <w:rPr>
          <w:sz w:val="22"/>
          <w:szCs w:val="22"/>
          <w:lang w:val="es-ES_tradnl"/>
        </w:rPr>
        <w:t xml:space="preserve">, </w:t>
      </w:r>
      <w:r>
        <w:rPr>
          <w:i/>
          <w:iCs/>
          <w:sz w:val="22"/>
          <w:szCs w:val="22"/>
          <w:lang w:val="es-ES_tradnl"/>
        </w:rPr>
        <w:t>Identidad y tragedia. Nietzsche y la fragmentación del sujeto</w:t>
      </w:r>
      <w:r>
        <w:rPr>
          <w:sz w:val="22"/>
          <w:szCs w:val="22"/>
          <w:lang w:val="es-ES_tradnl"/>
        </w:rPr>
        <w:t>, Barcelona, 1999, gp. 214</w:t>
        <w:noBreakHyphen/>
        <w:t xml:space="preserve">265. </w:t>
      </w:r>
    </w:p>
  </w:footnote>
  <w:footnote w:id="11">
    <w:p>
      <w:pPr>
        <w:pStyle w:val="Normal"/>
        <w:widowControl w:val="false"/>
        <w:overflowPunct w:val="false"/>
        <w:ind w:left="198" w:hanging="198"/>
        <w:jc w:val="both"/>
        <w:rPr/>
      </w:pPr>
      <w:r>
        <w:rPr>
          <w:rStyle w:val="FootnoteCharacters"/>
        </w:rPr>
        <w:footnoteRef/>
      </w:r>
      <w:r>
        <w:rPr>
          <w:sz w:val="22"/>
          <w:szCs w:val="22"/>
        </w:rPr>
        <w:tab/>
        <w:t xml:space="preserve"> </w:t>
      </w:r>
      <w:r>
        <w:rPr>
          <w:sz w:val="22"/>
          <w:szCs w:val="22"/>
        </w:rPr>
        <w:tab/>
      </w:r>
      <w:r>
        <w:rPr>
          <w:sz w:val="22"/>
          <w:szCs w:val="22"/>
          <w:lang w:val="es-ES_tradnl"/>
        </w:rPr>
        <w:t xml:space="preserve">J. A. </w:t>
      </w:r>
      <w:r>
        <w:rPr>
          <w:smallCaps/>
          <w:sz w:val="22"/>
          <w:szCs w:val="22"/>
          <w:lang w:val="es-ES_tradnl"/>
        </w:rPr>
        <w:t>Estrada</w:t>
      </w:r>
      <w:r>
        <w:rPr>
          <w:sz w:val="22"/>
          <w:szCs w:val="22"/>
          <w:lang w:val="es-ES_tradnl"/>
        </w:rPr>
        <w:t>, «</w:t>
      </w:r>
      <w:r>
        <w:rPr>
          <w:i/>
          <w:iCs/>
          <w:sz w:val="22"/>
          <w:szCs w:val="22"/>
          <w:lang w:val="es-ES_tradnl"/>
        </w:rPr>
        <w:t>La utopía de la dignidad y el reconocimiento de los derechos humanos</w:t>
      </w:r>
      <w:r>
        <w:rPr>
          <w:sz w:val="22"/>
          <w:szCs w:val="22"/>
          <w:lang w:val="es-ES_tradnl"/>
        </w:rPr>
        <w:t>»: Diálogo Filosófico 44 (1999), pp. 211</w:t>
        <w:noBreakHyphen/>
        <w:t xml:space="preserve">228; P. </w:t>
      </w:r>
      <w:r>
        <w:rPr>
          <w:smallCaps/>
          <w:sz w:val="22"/>
          <w:szCs w:val="22"/>
          <w:lang w:val="es-ES_tradnl"/>
        </w:rPr>
        <w:t>Valadier</w:t>
      </w:r>
      <w:r>
        <w:rPr>
          <w:sz w:val="22"/>
          <w:szCs w:val="22"/>
          <w:lang w:val="es-ES_tradnl"/>
        </w:rPr>
        <w:t xml:space="preserve">, </w:t>
      </w:r>
      <w:r>
        <w:rPr>
          <w:i/>
          <w:iCs/>
          <w:sz w:val="22"/>
          <w:szCs w:val="22"/>
          <w:lang w:val="es-ES_tradnl"/>
        </w:rPr>
        <w:t>Éloge de la conscience</w:t>
      </w:r>
      <w:r>
        <w:rPr>
          <w:sz w:val="22"/>
          <w:szCs w:val="22"/>
          <w:lang w:val="es-ES_tradnl"/>
        </w:rPr>
        <w:t xml:space="preserve">, Paris, 1994. </w:t>
      </w:r>
    </w:p>
  </w:footnote>
  <w:footnote w:id="12">
    <w:p>
      <w:pPr>
        <w:pStyle w:val="Footnote"/>
        <w:widowControl w:val="false"/>
        <w:ind w:left="198" w:hanging="198"/>
        <w:jc w:val="both"/>
        <w:rPr/>
      </w:pPr>
      <w:r>
        <w:rPr>
          <w:rStyle w:val="FootnoteCharacters"/>
        </w:rPr>
        <w:footnoteRef/>
      </w:r>
      <w:r>
        <w:rPr>
          <w:sz w:val="22"/>
          <w:szCs w:val="22"/>
          <w:lang w:val="en-US"/>
        </w:rPr>
        <w:tab/>
        <w:t xml:space="preserve"> </w:t>
      </w:r>
      <w:r>
        <w:rPr>
          <w:sz w:val="22"/>
          <w:szCs w:val="22"/>
          <w:lang w:val="en-US"/>
        </w:rPr>
        <w:tab/>
      </w:r>
      <w:r>
        <w:rPr>
          <w:rFonts w:cs="Arial"/>
          <w:sz w:val="22"/>
          <w:szCs w:val="22"/>
          <w:lang w:val="en-GB"/>
        </w:rPr>
        <w:t xml:space="preserve">R. E. </w:t>
      </w:r>
      <w:r>
        <w:rPr>
          <w:rFonts w:cs="Arial"/>
          <w:smallCaps/>
          <w:sz w:val="22"/>
          <w:szCs w:val="22"/>
          <w:lang w:val="en-GB"/>
        </w:rPr>
        <w:t>Brown</w:t>
      </w:r>
      <w:r>
        <w:rPr>
          <w:rFonts w:cs="Arial"/>
          <w:sz w:val="22"/>
          <w:szCs w:val="22"/>
          <w:lang w:val="en-GB"/>
        </w:rPr>
        <w:t xml:space="preserve">, </w:t>
      </w:r>
      <w:r>
        <w:rPr>
          <w:rFonts w:cs="Arial"/>
          <w:i/>
          <w:iCs/>
          <w:sz w:val="22"/>
          <w:szCs w:val="22"/>
          <w:lang w:val="en-GB"/>
        </w:rPr>
        <w:t>The Birth of the Messiah</w:t>
      </w:r>
      <w:r>
        <w:rPr>
          <w:rFonts w:cs="Arial"/>
          <w:sz w:val="22"/>
          <w:szCs w:val="22"/>
          <w:lang w:val="en-GB"/>
        </w:rPr>
        <w:t>, London, 1977, pp. 29</w:t>
        <w:noBreakHyphen/>
        <w:t xml:space="preserve">38; trad. cast., </w:t>
      </w:r>
      <w:r>
        <w:rPr>
          <w:rFonts w:cs="Arial"/>
          <w:i/>
          <w:iCs/>
          <w:sz w:val="22"/>
          <w:szCs w:val="22"/>
          <w:lang w:val="en-GB"/>
        </w:rPr>
        <w:t>El nacimiento del Mesías</w:t>
      </w:r>
      <w:r>
        <w:rPr>
          <w:rFonts w:cs="Arial"/>
          <w:sz w:val="22"/>
          <w:szCs w:val="22"/>
          <w:lang w:val="en-GB"/>
        </w:rPr>
        <w:t>, Madrid, 19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bCs/>
        <w:smallCaps/>
        <w:lang w:val="es-ES_tradnl"/>
      </w:rPr>
      <w:t>J. A. Estrada;</w:t>
    </w:r>
    <w:r>
      <w:rPr>
        <w:rFonts w:eastAsia="MS Mincho;Arial Unicode MS" w:cs="Arial"/>
        <w:bCs/>
        <w:lang w:val="es-ES"/>
      </w:rPr>
      <w:t xml:space="preserve"> </w:t>
    </w:r>
    <w:r>
      <w:rPr>
        <w:rFonts w:eastAsia="MS Mincho;Arial Unicode MS" w:cs="Arial"/>
        <w:bCs/>
        <w:i/>
        <w:lang w:val="es-ES"/>
      </w:rPr>
      <w:t>La ambigüedad de las imágenes de Dios en el judeo-cristianismo</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97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87.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Tahoma"/>
      <w:color w:val="auto"/>
      <w:sz w:val="24"/>
      <w:szCs w:val="24"/>
      <w:lang w:val="es-C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lang w:val="es-ES"/>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lang w:val="es-ES"/>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lang w:val="es-E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19:02:00Z</dcterms:created>
  <dc:creator>Sustancia Sutil</dc:creator>
  <dc:description/>
  <cp:keywords/>
  <dc:language>en-US</dc:language>
  <cp:lastModifiedBy>Sustancia Sutil</cp:lastModifiedBy>
  <dcterms:modified xsi:type="dcterms:W3CDTF">2007-05-13T19:25:00Z</dcterms:modified>
  <cp:revision>1</cp:revision>
  <dc:subject/>
  <dc:title>La ambigüedad de las imágenes de Dios en el judeo-cristianismo</dc:title>
</cp:coreProperties>
</file>