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" w:after="0"/>
        <w:jc w:val="center"/>
        <w:rPr>
          <w:rFonts w:ascii="Arial Narrow" w:hAnsi="Arial Narrow" w:cs="Arial Narrow"/>
          <w:b/>
          <w:b/>
          <w:sz w:val="36"/>
          <w:szCs w:val="24"/>
        </w:rPr>
      </w:pPr>
      <w:r>
        <w:rPr>
          <w:rFonts w:cs="Times New Roman" w:ascii="Arial Narrow" w:hAnsi="Arial Narrow"/>
          <w:b/>
          <w:bCs/>
          <w:color w:val="000000"/>
          <w:sz w:val="36"/>
          <w:szCs w:val="24"/>
          <w:lang w:val="es-ES_tradnl"/>
        </w:rPr>
        <w:t>La tradición sacerdotal</w:t>
      </w:r>
    </w:p>
    <w:p>
      <w:pPr>
        <w:pStyle w:val="Normal"/>
        <w:shd w:fill="FFFFFF" w:val="clear"/>
        <w:spacing w:before="80" w:after="0"/>
        <w:jc w:val="right"/>
        <w:rPr/>
      </w:pPr>
      <w:r>
        <w:rPr>
          <w:rFonts w:cs="Arial Narrow" w:ascii="Arial Narrow" w:hAnsi="Arial Narrow"/>
          <w:smallCaps/>
          <w:sz w:val="24"/>
          <w:szCs w:val="24"/>
        </w:rPr>
        <w:t xml:space="preserve">Jacques Briend; </w:t>
      </w:r>
      <w:r>
        <w:rPr>
          <w:rFonts w:cs="Arial Narrow" w:ascii="Arial Narrow" w:hAnsi="Arial Narrow"/>
          <w:i/>
          <w:sz w:val="24"/>
          <w:szCs w:val="24"/>
        </w:rPr>
        <w:t>El Pentateuco</w:t>
      </w:r>
      <w:r>
        <w:rPr>
          <w:rFonts w:cs="Arial Narrow" w:ascii="Arial Narrow" w:hAnsi="Arial Narrow"/>
          <w:sz w:val="24"/>
          <w:szCs w:val="24"/>
        </w:rPr>
        <w:t xml:space="preserve">, Cuadernos Bíblicos 13, Verbo Divino, Estella </w:t>
      </w:r>
      <w:r>
        <w:rPr>
          <w:rFonts w:cs="Arial Narrow" w:ascii="Arial Narrow" w:hAnsi="Arial Narrow"/>
          <w:sz w:val="24"/>
          <w:szCs w:val="24"/>
          <w:vertAlign w:val="superscript"/>
        </w:rPr>
        <w:t>11</w:t>
      </w:r>
      <w:r>
        <w:rPr>
          <w:rFonts w:cs="Arial Narrow" w:ascii="Arial Narrow" w:hAnsi="Arial Narrow"/>
          <w:sz w:val="24"/>
          <w:szCs w:val="24"/>
        </w:rPr>
        <w:t>1995; 46-5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>Con el estudio del Deuteronomio nos encont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bamos en Jerus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, antes del exilio.  Ahora bien, las tradiciones reunidas en este libro, aunque editadas en la ciudad santa, te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n su origen, de hecho, en el reino del nor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>Pero, al mismo tiempo y paralelamente, otra corriente, au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ticamente jud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, comenzaba a aparecer en Jerus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; su origen se encuentra en la ense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nza y en las preocupaciones cultuales de los sacerdotes de Jerus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.  Esta corriente se mostra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fecunda y engendra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un buen 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mero de obras importantes que vamos a leer a continu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n, como por ejemplo la 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ey de santidad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»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antes del exilio, la 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historia sacerdot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»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durante el mismo y despu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s de 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.  El profeta Ezequiel es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relacionado con esta corriente.</w:t>
      </w:r>
    </w:p>
    <w:p>
      <w:pPr>
        <w:pStyle w:val="Normal"/>
        <w:shd w:fill="FFFFFF" w:val="clear"/>
        <w:spacing w:before="8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Times New Roman" w:ascii="Arial Narrow" w:hAnsi="Arial Narrow"/>
          <w:b/>
          <w:bCs/>
          <w:color w:val="000000"/>
          <w:sz w:val="24"/>
          <w:szCs w:val="24"/>
          <w:lang w:val="es-ES_tradnl"/>
        </w:rPr>
        <w:t>A. La ley de santidad (Lv 17-26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 xml:space="preserve">La estructura </w:t>
      </w:r>
      <w:r>
        <w:rPr>
          <w:rFonts w:cs="Arial Narrow" w:ascii="Arial Narrow" w:hAnsi="Arial Narrow"/>
          <w:color w:val="000000"/>
          <w:szCs w:val="24"/>
          <w:lang w:val="es-ES_tradnl"/>
        </w:rPr>
        <w:t>de la ley de santidad es, en muchos aspectos, parecida a la del c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digo deuteron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mico.  Comienza y termina, como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l, con prescripciones cultuales (Lev 17,1-16 y 26,1-2); se presenta igualmente como un discurso de Mois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s al pueblo (17,1-2); le siguen maldiciones y bendiciones (26,3-45).  Esta ley es, como el c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digo deuteron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mico, una compil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: los dobletes que existen nos permiten descubrir la existencia de peque</w:t>
      </w:r>
      <w:r>
        <w:rPr>
          <w:rFonts w:cs="Times New Roman" w:ascii="Arial Narrow" w:hAnsi="Arial Narrow"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Cs w:val="24"/>
          <w:lang w:val="es-ES_tradnl"/>
        </w:rPr>
        <w:t>as colecciones que en un principio tuvieron vida independiente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 xml:space="preserve">Desde el punto de vista 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del contenido, </w:t>
      </w:r>
      <w:r>
        <w:rPr>
          <w:rFonts w:cs="Arial Narrow" w:ascii="Arial Narrow" w:hAnsi="Arial Narrow"/>
          <w:color w:val="000000"/>
          <w:szCs w:val="24"/>
          <w:lang w:val="es-ES_tradnl"/>
        </w:rPr>
        <w:t>llama la aten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el lugar que ocupan el culto y sus observancias, a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como la fraseolog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a un tanto seca y austera que sirve de ritmo en los textos legislativos: </w:t>
      </w:r>
      <w:r>
        <w:rPr>
          <w:rFonts w:cs="Times New Roman" w:ascii="Arial Narrow" w:hAnsi="Arial Narrow"/>
          <w:color w:val="000000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Cs w:val="24"/>
          <w:lang w:val="es-ES_tradnl"/>
        </w:rPr>
        <w:t>Yo soy el Se</w:t>
      </w:r>
      <w:r>
        <w:rPr>
          <w:rFonts w:cs="Times New Roman" w:ascii="Arial Narrow" w:hAnsi="Arial Narrow"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Cs w:val="24"/>
          <w:lang w:val="es-ES_tradnl"/>
        </w:rPr>
        <w:t>or; yo soy el Se</w:t>
      </w:r>
      <w:r>
        <w:rPr>
          <w:rFonts w:cs="Times New Roman" w:ascii="Arial Narrow" w:hAnsi="Arial Narrow"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Cs w:val="24"/>
          <w:lang w:val="es-ES_tradnl"/>
        </w:rPr>
        <w:t>or vuestro Dios; yo soy el Se</w:t>
      </w:r>
      <w:r>
        <w:rPr>
          <w:rFonts w:cs="Times New Roman" w:ascii="Arial Narrow" w:hAnsi="Arial Narrow"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Cs w:val="24"/>
          <w:lang w:val="es-ES_tradnl"/>
        </w:rPr>
        <w:t>or que os hizo salir del pa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s de Egipto...</w:t>
      </w:r>
      <w:r>
        <w:rPr>
          <w:rFonts w:cs="Times New Roman" w:ascii="Arial Narrow" w:hAnsi="Arial Narrow"/>
          <w:color w:val="000000"/>
          <w:szCs w:val="24"/>
          <w:lang w:val="es-ES_tradnl"/>
        </w:rPr>
        <w:t>»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 xml:space="preserve">Numerosos indicios del texto permiten determinar con bastante exactitud el 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medio ambiente </w:t>
      </w:r>
      <w:r>
        <w:rPr>
          <w:rFonts w:cs="Arial Narrow" w:ascii="Arial Narrow" w:hAnsi="Arial Narrow"/>
          <w:color w:val="000000"/>
          <w:szCs w:val="24"/>
          <w:lang w:val="es-ES_tradnl"/>
        </w:rPr>
        <w:t>en el que n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esta ley: nos encontramos ante una codific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 leyes y costumbres relacionadas con el santuario de Jerusal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n y centradas en el culto y en la institu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sacerdotal.  Pero, a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como el Deuteronomio subrayaba la elec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n, la ley de santidad recuerda insistentemente la santidad de Dios y su trascendencia.  El pueblo debe ser santo porque Dios es santo.  </w:t>
      </w:r>
      <w:r>
        <w:rPr>
          <w:rFonts w:cs="Times New Roman" w:ascii="Arial Narrow" w:hAnsi="Arial Narrow"/>
          <w:color w:val="000000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Cs w:val="24"/>
          <w:lang w:val="es-ES_tradnl"/>
        </w:rPr>
        <w:t>Sed santos como yo soy santo</w:t>
      </w:r>
      <w:r>
        <w:rPr>
          <w:rFonts w:cs="Times New Roman" w:ascii="Arial Narrow" w:hAnsi="Arial Narrow"/>
          <w:color w:val="000000"/>
          <w:szCs w:val="24"/>
          <w:lang w:val="es-ES_tradnl"/>
        </w:rPr>
        <w:t xml:space="preserve">» </w:t>
      </w:r>
      <w:r>
        <w:rPr>
          <w:rFonts w:cs="Arial Narrow" w:ascii="Arial Narrow" w:hAnsi="Arial Narrow"/>
          <w:color w:val="000000"/>
          <w:szCs w:val="24"/>
          <w:lang w:val="es-ES_tradnl"/>
        </w:rPr>
        <w:t>(19,2).  Esta es la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rmula clave de este documento.  Poseemos un excelente testimonio del enraizamiento de este tema en el templo de Jerusal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n; en efecto, el relato de la vis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 Isa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s en el templo (Is 6,3) est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lleno de reminiscencias lit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rgicas que suponen un ambiente semejante al de la ley de santidad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>Ahora bien, aunque la concep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central de la ley es la de la comunidad lit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rgica y jerarquizada, no se trata de una preocup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puramente ritual.  Como puede verse en Lev 19, el culto exige que se practique la moral del dec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logo.  La santidad de Dios es una santidad moral, imponi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ndose al pueblo que recibe por ello el calificativo de </w:t>
      </w:r>
      <w:r>
        <w:rPr>
          <w:rFonts w:cs="Times New Roman" w:ascii="Arial Narrow" w:hAnsi="Arial Narrow"/>
          <w:color w:val="000000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Cs w:val="24"/>
          <w:lang w:val="es-ES_tradnl"/>
        </w:rPr>
        <w:t>santo</w:t>
      </w:r>
      <w:r>
        <w:rPr>
          <w:rFonts w:cs="Times New Roman" w:ascii="Arial Narrow" w:hAnsi="Arial Narrow"/>
          <w:color w:val="000000"/>
          <w:szCs w:val="24"/>
          <w:lang w:val="es-ES_tradnl"/>
        </w:rPr>
        <w:t>»</w:t>
      </w:r>
      <w:r>
        <w:rPr>
          <w:rFonts w:cs="Arial Narrow" w:ascii="Arial Narrow" w:hAnsi="Arial Narrow"/>
          <w:color w:val="000000"/>
          <w:szCs w:val="24"/>
          <w:lang w:val="es-ES_tradnl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>Para precisar la fecha de redac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 este documento, podemos tomar como punto de partida la compar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con los or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culos del profeta Ezequiel, sacerdote de Jerusal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n exiliado a Babilonia en el 597.  Ezequiel hace referencia a la ley de santidad (comp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rese Ez 18,6 y Lev 18,19; Ez 22,11 y Lev 20,12 etc.).  Si las leyes y mandatos a las que recurre (Ez 20,11.18) no exist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an antes de la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poca 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en la que habla el profeta, los reproches que dirige a los habitantes de Jerusal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, sobre todo desde el punto de vista cultual, no tend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n sentido.  Por otro lado, Ezequiel no puede ser el creador de esta ley, ya que en ciertos puntos se aparta de ella; por ejemplo, por lo que se refiere a la retribu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colectiva, toma sus distancias (Lev 20,5; 26,39) present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dose como pionero de la responsabilidad individual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>Muchos indicios nos muestran que la ley de santidad fue form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dose paralelamente a la compil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que constituye el Deuteronomio: la id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tica estructura de las dos obras se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uno de estos indicios.  Podemos pensar que la reforma de Jos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s empuj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 a los sacerdotes de Jerusal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a presentar un conjunto legislativo como contrapartida al c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digo deuteronómico.  La preocup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por relacionarlo con Mois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s, la adi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del cap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tulo 26 con sus bendiciones y maldiciones, el uso del t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rmino alianza (Lev 24,28; 26,1.15.25.42.44.45) manifiestan la inten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de tomar el Deuteronomio como modelo, presentando al mismo tiempo una especie de contrapartida sacerdotal.  Sin embargo, la ley de santidad no presenta el mismo tipo de desarrollo que el Deuteronomio; en este sentido, es interesante constatar la ausencia de discursos.  Tampoco se vislumbra el peso de la tradi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mosaica, tan sensible en las tradiciones del norte.  Como en el Deuteronomio, la ley es la condi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para alcanzar la bendi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.  Nos encontramos pues en la fase anterior a la esperanza de una nueva alianza (Jer 31,31) en la que la ley se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un don de Dios.</w:t>
      </w:r>
    </w:p>
    <w:p>
      <w:pPr>
        <w:pStyle w:val="Normal"/>
        <w:shd w:fill="FFFFFF" w:val="clear"/>
        <w:spacing w:before="240" w:after="0"/>
        <w:jc w:val="center"/>
        <w:rPr>
          <w:rFonts w:ascii="Arial Narrow" w:hAnsi="Arial Narrow" w:cs="Times New Roman"/>
          <w:b/>
          <w:b/>
          <w:bCs/>
          <w:color w:val="000000"/>
          <w:sz w:val="32"/>
          <w:szCs w:val="24"/>
          <w:lang w:val="es-ES_tradnl"/>
        </w:rPr>
      </w:pPr>
      <w:r>
        <w:rPr>
          <w:rFonts w:cs="Times New Roman" w:ascii="Arial Narrow" w:hAnsi="Arial Narrow"/>
          <w:b/>
          <w:bCs/>
          <w:color w:val="000000"/>
          <w:sz w:val="32"/>
          <w:szCs w:val="24"/>
          <w:lang w:val="es-ES_tradnl"/>
        </w:rPr>
        <w:t>B. La historia sacerdotal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ab/>
        <w:t>Con la llamada historia sacerdotal (esta tradi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n se designa con la letra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«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P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»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, primera de la palabra alemana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«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Priesterkodex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»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), damos un salto en el tiempo y en el espacio: nos encontramos en Babilonia, antes del final del exilio (es decir antes de 538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>El Pentateuco, tal y como lo conocemos hoy en d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, se termina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 con esta historia sacerdotal.  En efecto, vimos los comienzos del Pentateuco con los documentos yavista (J), eloh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sta (E); m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s tarde, estos dos documentos se fusionaron (J-E) entre 722 y 700; luego, en el reinado de Ezequ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s, aparece el primer Deuteronomio (716-687).  As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, pues, al n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cleo formado por la fus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J-E se a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de, ahora, al final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 xml:space="preserve"> 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del exilio, la historia sacerdotal.  Antes de comenzar su lectura, tratemos de situarla en el medio-ambiente en el que n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.</w:t>
      </w:r>
    </w:p>
    <w:p>
      <w:pPr>
        <w:pStyle w:val="Normal"/>
        <w:keepNext w:val="true"/>
        <w:shd w:fill="FFFFFF" w:val="clear"/>
        <w:spacing w:before="80" w:after="0"/>
        <w:ind w:left="397" w:hanging="39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es-ES_tradnl"/>
        </w:rPr>
        <w:t>1.  El medio-ambiente en el que nace la historia sacerdota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ab/>
        <w:t>En el 587, el rey de Babilonia, Nabucodonosor, toma Jerusa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y deporta a sus habitantes.  La redac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sacerdotal no puede entenderse m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s que en el marco del choque profundo que supuso el exilio y la ca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da de Jerusa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.  Los exiliados se encontraron en una situ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completamente nueva para ellos, en la que las instituciones pasadas no pod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n jugar ya ning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papel: el rey est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en las c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rceles de los babilonios, el templo destruido, la tierra que Dios les hab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 dado, a miles de ki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metros. 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¿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C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mo era posible mantener la fe en Yav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, Dios de Israel, frente al prestigio de los babilonios vencedores y de su dios Marduk?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¿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Qu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hacer ante el silencio de Dios? Entre los exiliados, algunos se desanimaron, volv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dose claramente del lado de los vencedores; otros, sin embargo, intentaron profundizar en el pasado de Israel para fundamentar una fe y una esperanza capaces de afrontar la nueva situ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.  Esto es lo que hicieron los sacerdotes de Jerusa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exiliados en Babilonia, y entre ellos Ezequiel, form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dose de esta forma, antes del final del exilio, antes pues de 538, la historia sacerdota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ab/>
        <w:t xml:space="preserve">La finalidad de esta obra es, al mismo tiempo,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sencilla y ambiciosa: apropiase de la herencia del pasado para tratar de encontrar en ella la respuesta a la pregunta siguiente: 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¿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cu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 es la base que permite a Israel continuar viviendo entre los pueblos extranjeros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 xml:space="preserve">Se insiste, en primer lugar, en 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la </w:t>
      </w:r>
      <w:r>
        <w:rPr>
          <w:rFonts w:cs="Arial Narrow" w:ascii="Arial Narrow" w:hAnsi="Arial Narrow"/>
          <w:bCs/>
          <w:i/>
          <w:color w:val="000000"/>
          <w:sz w:val="24"/>
          <w:szCs w:val="24"/>
          <w:lang w:val="es-ES_tradnl"/>
        </w:rPr>
        <w:t>pertenencia a un pueblo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en la </w:t>
      </w:r>
      <w:r>
        <w:rPr>
          <w:rFonts w:cs="Arial Narrow" w:ascii="Arial Narrow" w:hAnsi="Arial Narrow"/>
          <w:i/>
          <w:color w:val="000000"/>
          <w:sz w:val="24"/>
          <w:szCs w:val="24"/>
          <w:lang w:val="es-ES_tradnl"/>
        </w:rPr>
        <w:t>comunidad de sangre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; esta es la raz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e las genealog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s de la historia sacerdotal y del lugar tan importante que en ella ocupan; se trata de conservar la identidad de Israel en Babilonia para evitar la disolu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el pueblo y permitir que Dios pueda realizar sus promesa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>Al no poder ir al templo, se acen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a la </w:t>
      </w:r>
      <w:r>
        <w:rPr>
          <w:rFonts w:cs="Arial Narrow" w:ascii="Arial Narrow" w:hAnsi="Arial Narrow"/>
          <w:i/>
          <w:color w:val="000000"/>
          <w:sz w:val="24"/>
          <w:szCs w:val="24"/>
          <w:lang w:val="es-ES_tradnl"/>
        </w:rPr>
        <w:t xml:space="preserve">importancia del </w:t>
      </w:r>
      <w:r>
        <w:rPr>
          <w:rFonts w:cs="Arial Narrow" w:ascii="Arial Narrow" w:hAnsi="Arial Narrow"/>
          <w:bCs/>
          <w:i/>
          <w:color w:val="000000"/>
          <w:sz w:val="24"/>
          <w:szCs w:val="24"/>
          <w:lang w:val="es-ES_tradnl"/>
        </w:rPr>
        <w:t>s</w:t>
      </w:r>
      <w:r>
        <w:rPr>
          <w:rFonts w:cs="Times New Roman" w:ascii="Arial Narrow" w:hAnsi="Arial Narrow"/>
          <w:bCs/>
          <w:i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i/>
          <w:color w:val="000000"/>
          <w:sz w:val="24"/>
          <w:szCs w:val="24"/>
          <w:lang w:val="es-ES_tradnl"/>
        </w:rPr>
        <w:t>bado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conside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dolo como un tiempo dedicado y consagrado a Dios, as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como 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la </w:t>
      </w:r>
      <w:r>
        <w:rPr>
          <w:rFonts w:cs="Arial Narrow" w:ascii="Arial Narrow" w:hAnsi="Arial Narrow"/>
          <w:bCs/>
          <w:i/>
          <w:color w:val="000000"/>
          <w:sz w:val="24"/>
          <w:szCs w:val="24"/>
          <w:lang w:val="es-ES_tradnl"/>
        </w:rPr>
        <w:t>circuncisi</w:t>
      </w:r>
      <w:r>
        <w:rPr>
          <w:rFonts w:cs="Times New Roman" w:ascii="Arial Narrow" w:hAnsi="Arial Narrow"/>
          <w:bCs/>
          <w:i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i/>
          <w:color w:val="000000"/>
          <w:sz w:val="24"/>
          <w:szCs w:val="24"/>
          <w:lang w:val="es-ES_tradnl"/>
        </w:rPr>
        <w:t>n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igno de pertenencia a Israel.  Todo esto quiere decir que una cierta vida religiosa es posible: consiste en crear una comunidad, dirigida por un sacerdote y en la que la palabra de Dios ocupa el lugar del templ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 xml:space="preserve">Por otro lado, se intenta 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comprender el designio de Dios,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ya que el pueblo, viviendo en tierra extranjera, se encuentra en contradic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aparente con la promesa de Dios.  Para ello, se integra la historia de Israel en una historia mucho m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 amplia en la que Dios se encuentra presente.  La relectura de la historia pasada del pueblo y la medit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e las promesas de Dios permi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n pensar que la tierra estaba todav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por conquistar y que la promesa de Dios no hab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sido anulada por la ca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trofe del 587.  El recuerdo de la historia patriarcal mostraba claramente que la situ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en la que se encontraba el pueblo no era totalmente nueva: Abrah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hab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vivido en Ca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an como un extranjero y lo 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ico que hab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podido comprar era la cueva de Macpe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(Gen 23), aunque la promesa siguiera siendo v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ida para sus descendientes; Jacob, por su parte, no comp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 xml:space="preserve">ó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ino una peque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parcela en Siqu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(Gen 33,18-22) y, sin embargo, sus descendientes hab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n conseguido instalarse en Cana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.  Los comienzos fueron modestos, pero la promesa de Dios se hab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realizado; nada impide que Dios pueda volver a realizar lo mismo con los descendientes de los patriarcas, los exiliados.  Tampoco la cautividad es algo nuevo.  Antiguamente, en Egipto, los israelitas hab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n vivido como cautivos (Ex 1,1-5.7.13-14); este momento del pasado es una especie de presagio de lo que Dios permite y de lo que puede hacer, ya que la salida de Egipto puso punto final a la esclavitu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>Estos ejemplos nos muestran c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mo, partiendo de las antiguas tradiciones, los exiliados comenzaron a ver una luz que les permit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seguir esperando.  La impronta del clero de Jerus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es clara en esta obra de s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tesis, mostrando al mismo tiempo una fe sumamente audaz y profunda que todav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nos sorprende y que permit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afrontar de esta forma una situ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i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dita.  Esto muestra igualmente que, a pesar de las denuncias prof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ticas, las fuerzas vivas continuaban existiendo despu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 de la ca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da de Jerus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ab/>
        <w:t>La historia sacerdotal es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impregnada de una fe y de una esperanza profundas, a pesar de que su estilo sea seco y duro y de que los asuntos cultuales ocupen un lugar importante.  Perdido entre los pueblos, Israel debe continuar siendo el pueblo de Dios y ser fiel a su voc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si quiere que Dios conti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e actuando en su favor.  Llega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un d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en el que Dios restablece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a su pueblo en la tierra santa en torno al nuevo santuario; entonces, Israel pod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llevar a cabo, en todo su esplendor, su principal cometido: la liturgia (cf. Is 60-61).  Poco a poco empieza a tomar cuerpo el ideal teoc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tico; mientras esperan la hora del retorno, los exiliados se esfuerzan por mantener con todas sus fuerzas la fe en Dios y en su ley.  Este fue el mag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fico trabajo que se realiz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en Babilonia en los momentos m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 difíciles de la historia del pueblo de Israel.</w:t>
      </w:r>
    </w:p>
    <w:p>
      <w:pPr>
        <w:pStyle w:val="Normal"/>
        <w:shd w:fill="FFFFFF" w:val="clear"/>
        <w:spacing w:before="80" w:after="0"/>
        <w:ind w:left="1191" w:hanging="39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s-ES_tradnl"/>
        </w:rPr>
        <w:t>2.  Las caracter</w:t>
      </w:r>
      <w:r>
        <w:rPr>
          <w:rFonts w:cs="Times New Roman" w:ascii="Arial Narrow" w:hAnsi="Arial Narrow"/>
          <w:b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val="es-ES_tradnl"/>
        </w:rPr>
        <w:t>sticas de la historia sacerdota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>Los procedimientos y el estilo de esta gran 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ntesis son muchas veces desconcertantes y poco atractivos, aunque se pueden descubrir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cilmen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 xml:space="preserve">La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cronolog</w:t>
      </w:r>
      <w:r>
        <w:rPr>
          <w:rFonts w:cs="Times New Roman" w:ascii="Arial Narrow" w:hAnsi="Arial Narrow"/>
          <w:b/>
          <w:i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a</w:t>
      </w:r>
      <w:r>
        <w:rPr>
          <w:rFonts w:cs="Arial Narrow" w:ascii="Arial Narrow" w:hAnsi="Arial Narrow"/>
          <w:color w:val="000000"/>
          <w:szCs w:val="24"/>
          <w:lang w:val="es-ES_tradnl"/>
        </w:rPr>
        <w:t>.  Los</w:t>
      </w:r>
      <w:r>
        <w:rPr>
          <w:rFonts w:cs="Arial Narrow" w:ascii="Arial Narrow" w:hAnsi="Arial Narrow"/>
          <w:smallCaps/>
          <w:color w:val="000000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0000"/>
          <w:szCs w:val="24"/>
          <w:lang w:val="es-ES_tradnl"/>
        </w:rPr>
        <w:t>textos P se caracterizan por el empleo de fechas caracter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sticas de un calendario sacerdotal propio y que no es ni el calendario utilizado en la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poca de la monarqu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, ni el calendario babilonio.  Los meses se designan con un n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mero y no con un nombre (v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ase, por ejemplo, Gen 7,11; 8,13; Ex 16,1; Nm 1,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 xml:space="preserve">El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estilo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y el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vocabulario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.  El </w:t>
      </w:r>
      <w:r>
        <w:rPr>
          <w:rFonts w:cs="Arial Narrow" w:ascii="Arial Narrow" w:hAnsi="Arial Narrow"/>
          <w:i/>
          <w:color w:val="000000"/>
          <w:szCs w:val="24"/>
          <w:lang w:val="es-ES_tradnl"/>
        </w:rPr>
        <w:t>estilo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se reconoce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cilmente: seco y falto de fanta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 e imagin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, incluso en los relatos.  La afi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n a las </w:t>
      </w:r>
      <w:r>
        <w:rPr>
          <w:rFonts w:cs="Arial Narrow" w:ascii="Arial Narrow" w:hAnsi="Arial Narrow"/>
          <w:i/>
          <w:color w:val="000000"/>
          <w:szCs w:val="24"/>
          <w:lang w:val="es-ES_tradnl"/>
        </w:rPr>
        <w:t>cifras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, </w:t>
      </w:r>
      <w:r>
        <w:rPr>
          <w:rFonts w:cs="Arial Narrow" w:ascii="Arial Narrow" w:hAnsi="Arial Narrow"/>
          <w:i/>
          <w:color w:val="000000"/>
          <w:szCs w:val="24"/>
          <w:lang w:val="es-ES_tradnl"/>
        </w:rPr>
        <w:t>enumeraciones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y </w:t>
      </w:r>
      <w:r>
        <w:rPr>
          <w:rFonts w:cs="Arial Narrow" w:ascii="Arial Narrow" w:hAnsi="Arial Narrow"/>
          <w:i/>
          <w:color w:val="000000"/>
          <w:szCs w:val="24"/>
          <w:lang w:val="es-ES_tradnl"/>
        </w:rPr>
        <w:t>listas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puede extra</w:t>
      </w:r>
      <w:r>
        <w:rPr>
          <w:rFonts w:cs="Times New Roman" w:ascii="Arial Narrow" w:hAnsi="Arial Narrow"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Cs w:val="24"/>
          <w:lang w:val="es-ES_tradnl"/>
        </w:rPr>
        <w:t>arnos, pero todo est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al servicio de una cierta teolog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, perfectamente consciente de 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misma.  Basta comparar los relatos sobre el diluvio en J y en P para darse cuenta de las diferencias.  El </w:t>
      </w:r>
      <w:r>
        <w:rPr>
          <w:rFonts w:cs="Arial Narrow" w:ascii="Arial Narrow" w:hAnsi="Arial Narrow"/>
          <w:i/>
          <w:color w:val="000000"/>
          <w:szCs w:val="24"/>
          <w:lang w:val="es-ES_tradnl"/>
        </w:rPr>
        <w:t>vocabulario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tiene gran precis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y algunas veces puede ser calificado de t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cnico.  Algunos t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rminos t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cnicos son propios de 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 xml:space="preserve">Las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genealog</w:t>
      </w:r>
      <w:r>
        <w:rPr>
          <w:rFonts w:cs="Times New Roman" w:ascii="Arial Narrow" w:hAnsi="Arial Narrow"/>
          <w:b/>
          <w:i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as</w:t>
      </w:r>
      <w:r>
        <w:rPr>
          <w:rFonts w:cs="Arial Narrow" w:ascii="Arial Narrow" w:hAnsi="Arial Narrow"/>
          <w:color w:val="000000"/>
          <w:szCs w:val="24"/>
          <w:lang w:val="es-ES_tradnl"/>
        </w:rPr>
        <w:t>.  El lugar que ocupan las genealog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s llama la aten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y nos desconcierta al mismo tiempo.  Muestra una gran preocup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por la pureza, la legitimidad y el orden.  Todo esto se explica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cilmente, ya que los autores pretenden, por un lado, establecer la continuidad entre la cre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y la historia y, por otro, poner de manifiesto las ra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ces del pueblo.  Todo esto se comprende bien si tenemos en cuenta que el pueblo se encuentra sin ra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ces, exiliado en tierra extranje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>Ésta es tambi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n la raz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l inter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s que el documento presta a los matrimonios de los patriarcas; es posible que encierre un tono algo pol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mico: en efecto, el matrimonio con extranjeros en Babilonia presentaba un peligro real para la comunida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>Para aclarar estas afirmaciones, se</w:t>
      </w:r>
      <w:r>
        <w:rPr>
          <w:rFonts w:cs="Times New Roman" w:ascii="Arial Narrow" w:hAnsi="Arial Narrow"/>
          <w:color w:val="000000"/>
          <w:szCs w:val="24"/>
          <w:lang w:val="es-ES_tradnl"/>
        </w:rPr>
        <w:t>ñ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alemos 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nicamente c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mo P, en el libro del G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nesis, utiliza el marco de las </w:t>
      </w:r>
      <w:r>
        <w:rPr>
          <w:rFonts w:cs="Times New Roman" w:ascii="Arial Narrow" w:hAnsi="Arial Narrow"/>
          <w:color w:val="000000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Cs w:val="24"/>
          <w:lang w:val="es-ES_tradnl"/>
        </w:rPr>
        <w:t>generaciones</w:t>
      </w:r>
      <w:r>
        <w:rPr>
          <w:rFonts w:cs="Times New Roman" w:ascii="Arial Narrow" w:hAnsi="Arial Narrow"/>
          <w:color w:val="000000"/>
          <w:szCs w:val="24"/>
          <w:lang w:val="es-ES_tradnl"/>
        </w:rPr>
        <w:t>» (en hebreo: «</w:t>
      </w:r>
      <w:r>
        <w:rPr>
          <w:rFonts w:cs="Arial Narrow" w:ascii="Arial Narrow" w:hAnsi="Arial Narrow"/>
          <w:color w:val="000000"/>
          <w:szCs w:val="24"/>
          <w:lang w:val="es-ES_tradnl"/>
        </w:rPr>
        <w:t>t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led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th</w:t>
      </w:r>
      <w:r>
        <w:rPr>
          <w:rFonts w:cs="Times New Roman" w:ascii="Arial Narrow" w:hAnsi="Arial Narrow"/>
          <w:color w:val="000000"/>
          <w:szCs w:val="24"/>
          <w:lang w:val="es-ES_tradnl"/>
        </w:rPr>
        <w:t>»)</w:t>
      </w:r>
      <w:r>
        <w:rPr>
          <w:rFonts w:cs="Arial Narrow" w:ascii="Arial Narrow" w:hAnsi="Arial Narrow"/>
          <w:color w:val="000000"/>
          <w:szCs w:val="24"/>
          <w:lang w:val="es-ES_tradnl"/>
        </w:rPr>
        <w:t>.  Cada uno de los per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odos se abre con una serie de t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led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th, siendo la primera la del cielo y la tierra (Gen 2,4a); viene a continu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la de Ad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n (5,1) y pasa por No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, Sen y sus hijos, Terah, Ismael, Isaac, Esa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y Jacob, para llegar a Mois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s y a Aar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n en el libro del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xodo y a sus descendientes en el de los n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meros (Num 3,1).  En esta lista impresionante, el lugar que ocupa Gen 2,4a, a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como su sentido, son un tanto anormales: en efecto, la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rmula sirve de final al relato de la cre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, mientras que en los otros textos sirve para comenzar las genealog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s o los relatos; se trata sin duda de una ampli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 sentido que tiene como finalidad relacionar la historia del pueblo y la cre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ab/>
        <w:t xml:space="preserve">Los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relatos</w:t>
      </w:r>
      <w:r>
        <w:rPr>
          <w:rFonts w:cs="Arial Narrow" w:ascii="Arial Narrow" w:hAnsi="Arial Narrow"/>
          <w:color w:val="000000"/>
          <w:szCs w:val="24"/>
          <w:lang w:val="es-ES_tradnl"/>
        </w:rPr>
        <w:t>.  Una de las caracter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sticas de la historia sacerdotal es la introduc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 leyes en los relatos.  De esta forma, las leyes y las instituciones se ponen en rel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con los acontecimientos, subrayando as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su valor religioso.  Esta es la raz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n por la que se ha podido calificar a esta obra de </w:t>
      </w:r>
      <w:r>
        <w:rPr>
          <w:rFonts w:cs="Times New Roman" w:ascii="Arial Narrow" w:hAnsi="Arial Narrow"/>
          <w:color w:val="000000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Cs w:val="24"/>
          <w:lang w:val="es-ES_tradnl"/>
        </w:rPr>
        <w:t>hist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rico-legal</w:t>
      </w:r>
      <w:r>
        <w:rPr>
          <w:rFonts w:cs="Times New Roman" w:ascii="Arial Narrow" w:hAnsi="Arial Narrow"/>
          <w:color w:val="000000"/>
          <w:szCs w:val="24"/>
          <w:lang w:val="es-ES_tradnl"/>
        </w:rPr>
        <w:t>»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(A. </w:t>
      </w:r>
      <w:r>
        <w:rPr>
          <w:rFonts w:cs="Arial Narrow" w:ascii="Arial Narrow" w:hAnsi="Arial Narrow"/>
          <w:smallCaps/>
          <w:color w:val="000000"/>
          <w:szCs w:val="24"/>
          <w:lang w:val="es-ES_tradnl"/>
        </w:rPr>
        <w:t>Lods</w:t>
      </w:r>
      <w:r>
        <w:rPr>
          <w:rFonts w:cs="Arial Narrow" w:ascii="Arial Narrow" w:hAnsi="Arial Narrow"/>
          <w:color w:val="000000"/>
          <w:szCs w:val="24"/>
          <w:lang w:val="es-ES_tradnl"/>
        </w:rPr>
        <w:t>).  Veamos algunos ejemplos.</w:t>
      </w:r>
    </w:p>
    <w:p>
      <w:pPr>
        <w:pStyle w:val="Normal"/>
        <w:shd w:fill="FFFFFF" w:val="clear"/>
        <w:spacing w:before="80" w:after="0"/>
        <w:ind w:left="2382" w:hanging="1191"/>
        <w:jc w:val="both"/>
        <w:rPr/>
      </w:pPr>
      <w:r>
        <w:rPr>
          <w:rFonts w:cs="Arial Narrow" w:ascii="Arial Narrow" w:hAnsi="Arial Narrow"/>
          <w:color w:val="000000"/>
          <w:szCs w:val="24"/>
          <w:lang w:val="es-ES_tradnl"/>
        </w:rPr>
        <w:t>En Gen 1,1—2,4a nos encontramos con dos leyes insertas en el relato: la de la fecundidad y la domin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(1,28) y la del s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bado (2,3) relacionada directamente con Dios y no a un ciclo temporal.</w:t>
      </w:r>
    </w:p>
    <w:p>
      <w:pPr>
        <w:pStyle w:val="Normal"/>
        <w:shd w:fill="FFFFFF" w:val="clear"/>
        <w:ind w:left="2382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>En Gen 9, en el final del relato del diluvio, se repite de nuevo la ley de la fecundidad (9,1) y la del respeto de la sangre, independientemente de la orden referente a los sacrificios de 9,4.</w:t>
      </w:r>
    </w:p>
    <w:p>
      <w:pPr>
        <w:pStyle w:val="Normal"/>
        <w:shd w:fill="FFFFFF" w:val="clear"/>
        <w:ind w:left="2382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>En Gen 17 se encuentra la ley sobre la circuncis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(17,9-14).</w:t>
      </w:r>
    </w:p>
    <w:p>
      <w:pPr>
        <w:pStyle w:val="Normal"/>
        <w:shd w:fill="FFFFFF" w:val="clear"/>
        <w:ind w:left="2382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>En Ex 12,1-13, la legisl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sobre la pascua se relaciona con la d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cima plag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 xml:space="preserve">Otros muchos ejemplos pueden verse en los libros del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xodo y de los N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meros.  Se reparte as</w:t>
      </w:r>
      <w:r>
        <w:rPr>
          <w:rFonts w:cs="Times New Roman" w:ascii="Arial Narrow" w:hAnsi="Arial Narrow"/>
          <w:color w:val="000000"/>
          <w:szCs w:val="24"/>
          <w:lang w:val="es-ES_tradnl"/>
        </w:rPr>
        <w:t xml:space="preserve">í </w:t>
      </w:r>
      <w:r>
        <w:rPr>
          <w:rFonts w:cs="Arial Narrow" w:ascii="Arial Narrow" w:hAnsi="Arial Narrow"/>
          <w:color w:val="000000"/>
          <w:szCs w:val="24"/>
          <w:lang w:val="es-ES_tradnl"/>
        </w:rPr>
        <w:t>en el marco hist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rico de la vida del pueblo el material legislativ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 xml:space="preserve">El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culto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y el </w:t>
      </w:r>
      <w:r>
        <w:rPr>
          <w:rFonts w:cs="Arial Narrow" w:ascii="Arial Narrow" w:hAnsi="Arial Narrow"/>
          <w:b/>
          <w:i/>
          <w:color w:val="000000"/>
          <w:szCs w:val="24"/>
          <w:lang w:val="es-ES_tradnl"/>
        </w:rPr>
        <w:t>sacerdocio</w:t>
      </w:r>
      <w:r>
        <w:rPr>
          <w:rFonts w:cs="Arial Narrow" w:ascii="Arial Narrow" w:hAnsi="Arial Narrow"/>
          <w:color w:val="000000"/>
          <w:szCs w:val="24"/>
          <w:lang w:val="es-ES_tradnl"/>
        </w:rPr>
        <w:t>.  Una gran parte de las leyes y ordenanzas est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dedicada a la organiz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l aparato cultual.  Basta para convencerse de ello leer los cap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tulos del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xodo (25—31 y 35—40) que tratan de la construc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l santuario y de las reglas relativas al sacerdoci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>Otro indicio de esta importancia del culto y del sacerdocio es el lugar que ocupa Aar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al lado de Mois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s; de este modo se pone de manifiesto que la institu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fundamental para la existencia del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pueblo es la del sacerdocio.  La lectura del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xodo y de los N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meros lo muestra claramen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 xml:space="preserve">La </w:t>
      </w:r>
      <w:r>
        <w:rPr>
          <w:rFonts w:cs="Arial Narrow" w:ascii="Arial Narrow" w:hAnsi="Arial Narrow"/>
          <w:b/>
          <w:bCs/>
          <w:i/>
          <w:color w:val="000000"/>
          <w:szCs w:val="24"/>
          <w:lang w:val="es-ES_tradnl"/>
        </w:rPr>
        <w:t>tradici</w:t>
      </w:r>
      <w:r>
        <w:rPr>
          <w:rFonts w:cs="Times New Roman" w:ascii="Arial Narrow" w:hAnsi="Arial Narrow"/>
          <w:b/>
          <w:bCs/>
          <w:i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/>
          <w:bCs/>
          <w:i/>
          <w:color w:val="000000"/>
          <w:szCs w:val="24"/>
          <w:lang w:val="es-ES_tradnl"/>
        </w:rPr>
        <w:t>n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.  </w:t>
      </w:r>
      <w:r>
        <w:rPr>
          <w:rFonts w:cs="Arial Narrow" w:ascii="Arial Narrow" w:hAnsi="Arial Narrow"/>
          <w:color w:val="000000"/>
          <w:szCs w:val="24"/>
          <w:lang w:val="es-ES_tradnl"/>
        </w:rPr>
        <w:t>Los autores sacerdotales son aut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nticos creadores, pero no se trata de pura imagin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; su reflex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se apoya en la tradi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pasada.  Por ello, el relato del diluvio se funda en el relato yavista, ampliando su horizonte en fun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de su perspectiva teol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gica.  Los autores piensan igualmente, por razones de estilo y de vocabulario, que Gen 23 utiliza una fuente anterior.  Los ejemplos de este tipo son numerosos, incluso cuando se trata de textos legislativos y cultuales.</w:t>
      </w:r>
    </w:p>
    <w:p>
      <w:pPr>
        <w:pStyle w:val="Normal"/>
        <w:shd w:fill="FFFFFF" w:val="clear"/>
        <w:spacing w:before="80" w:after="0"/>
        <w:ind w:hanging="397"/>
        <w:jc w:val="both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s-ES_tradnl"/>
        </w:rPr>
        <w:tab/>
        <w:t>3.  L</w:t>
      </w:r>
      <w:r>
        <w:rPr>
          <w:rFonts w:cs="Times New Roman" w:ascii="Arial Narrow" w:hAnsi="Arial Narrow"/>
          <w:b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val="es-ES_tradnl"/>
        </w:rPr>
        <w:t>mites de la historia sacerdotal</w:t>
      </w:r>
    </w:p>
    <w:p>
      <w:pPr>
        <w:pStyle w:val="Normal"/>
        <w:shd w:fill="FFFFFF" w:val="clear"/>
        <w:spacing w:before="80" w:after="0"/>
        <w:ind w:hanging="397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s-ES_tradnl"/>
        </w:rPr>
        <w:tab/>
        <w:t>4.  Las alianzas en la historia sacerdotal</w:t>
      </w:r>
    </w:p>
    <w:p>
      <w:pPr>
        <w:pStyle w:val="Normal"/>
        <w:keepNext w:val="true"/>
        <w:shd w:fill="FFFFFF" w:val="clear"/>
        <w:spacing w:before="80" w:after="0"/>
        <w:ind w:hanging="39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s-ES_tradnl"/>
        </w:rPr>
        <w:tab/>
        <w:t>5.  El mensaje de la historia sacerdota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>El material que esta historia contiene es de origen vario; podemos distinguir elementos legislativos y consuetudinarios, textos geneal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gicos y relatos dispersos a lo largo del Pentateuco, pero que ocupan un lugar preciso en la trama de los libros actuales.  Para llegar a descubrir el mensaje de estos relatos, podemos utilizar el mismo m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todo puesto en p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ctica con los otros documentos, es decir, buscar una f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rmula que aparezca en los puntos claves y cruciales de los relatos y que nos d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 la clave del mism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>Un examen atento de estos relatos nos muestra que la f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rmula-clave para comprender el mensaje de toda la tradi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sacerdotal se encuentra en Gen 1,28:</w:t>
      </w:r>
    </w:p>
    <w:p>
      <w:pPr>
        <w:pStyle w:val="Normal"/>
        <w:shd w:fill="FFFFFF" w:val="clear"/>
        <w:spacing w:before="80" w:after="0"/>
        <w:ind w:left="794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Dios les bendijo y les dijo:</w:t>
      </w:r>
    </w:p>
    <w:p>
      <w:pPr>
        <w:pStyle w:val="Normal"/>
        <w:shd w:fill="FFFFFF" w:val="clear"/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ed fecundos, multiplicaos,</w:t>
      </w:r>
    </w:p>
    <w:p>
      <w:pPr>
        <w:pStyle w:val="Normal"/>
        <w:shd w:fill="FFFFFF" w:val="clear"/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lenad la tierra, sometedla</w:t>
      </w:r>
    </w:p>
    <w:p>
      <w:pPr>
        <w:pStyle w:val="Normal"/>
        <w:shd w:fill="FFFFFF" w:val="clear"/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y dominad en los peces del mar</w:t>
      </w:r>
    </w:p>
    <w:p>
      <w:pPr>
        <w:pStyle w:val="Normal"/>
        <w:shd w:fill="FFFFFF" w:val="clear"/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y en las aves del cielo</w:t>
      </w:r>
    </w:p>
    <w:p>
      <w:pPr>
        <w:pStyle w:val="Normal"/>
        <w:shd w:fill="FFFFFF" w:val="clear"/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y en todos los animales que se arrastran por la tierra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»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>Los cinco verbos de esta extraordinaria bendi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constituyen el 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cleo de la afirm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central de la fe de la escuela sacerdotal.  La afirm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tiene una fuerte dosis de osad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y de fuerza, manifestando claramente las intenciones de Dios.  A pesar de que los verbos es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en imperativo, no se trata tanto de mandamientos, sino de autorizaciones por las que se da permiso a los pueblos para creer y actuar frente al porvenir.  Estos verbos exponen la voluntad fundamental de Dios que no puede ser anulada por las circunstancias, incluso por la circunstancia his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rica del exilio.  Con esta declar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, Dios reclama la soberan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a total sobre el universo al que 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 dio la existencia sac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dole del caos.  Ahora bien, la situ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e Israel en el exilio, dominada por la pobreza, la miseria y la desesper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, representa para el pueblo el caos que Dios quiere que cese para transformarlo en alegr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y paz.  Todav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puede verse con m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 claridad el sentido de la declar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ivina, si vemos en ella la neg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e la situ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concreta en la que se encuentra el pueblo:</w:t>
      </w:r>
    </w:p>
    <w:p>
      <w:pPr>
        <w:pStyle w:val="Normal"/>
        <w:shd w:fill="FFFFFF" w:val="clear"/>
        <w:tabs>
          <w:tab w:val="clear" w:pos="397"/>
          <w:tab w:val="left" w:pos="2552" w:leader="none"/>
        </w:tabs>
        <w:spacing w:before="80" w:after="0"/>
        <w:ind w:left="1191" w:hanging="397"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Times New Roman" w:ascii="Arial Narrow" w:hAnsi="Arial Narrow"/>
          <w:color w:val="000000"/>
          <w:sz w:val="24"/>
          <w:szCs w:val="24"/>
          <w:lang w:val="pt-BR"/>
        </w:rPr>
        <w:t>—</w:t>
      </w:r>
      <w:r>
        <w:rPr>
          <w:rFonts w:eastAsia="Arial Narrow" w:cs="Arial Narrow" w:ascii="Arial Narrow" w:hAnsi="Arial Narrow"/>
          <w:color w:val="000000"/>
          <w:sz w:val="24"/>
          <w:szCs w:val="24"/>
          <w:lang w:val="pt-BR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pt-BR"/>
        </w:rPr>
        <w:t>sed fecundos</w:t>
        <w:tab/>
        <w:t>ser est</w:t>
      </w:r>
      <w:r>
        <w:rPr>
          <w:rFonts w:cs="Times New Roman" w:ascii="Arial Narrow" w:hAnsi="Arial Narrow"/>
          <w:color w:val="000000"/>
          <w:sz w:val="24"/>
          <w:szCs w:val="24"/>
          <w:lang w:val="pt-BR"/>
        </w:rPr>
        <w:t>é</w:t>
      </w:r>
      <w:r>
        <w:rPr>
          <w:rFonts w:cs="Arial Narrow" w:ascii="Arial Narrow" w:hAnsi="Arial Narrow"/>
          <w:color w:val="000000"/>
          <w:sz w:val="24"/>
          <w:szCs w:val="24"/>
          <w:lang w:val="pt-BR"/>
        </w:rPr>
        <w:t>ril (cf. Is 54,1-3)</w:t>
      </w:r>
    </w:p>
    <w:p>
      <w:pPr>
        <w:pStyle w:val="Normal"/>
        <w:shd w:fill="FFFFFF" w:val="clear"/>
        <w:tabs>
          <w:tab w:val="clear" w:pos="397"/>
          <w:tab w:val="left" w:pos="2552" w:leader="none"/>
        </w:tabs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—</w:t>
      </w:r>
      <w:r>
        <w:rPr>
          <w:rFonts w:eastAsia="Arial Narrow" w:cs="Arial Narrow" w:ascii="Arial Narrow" w:hAnsi="Arial Narrow"/>
          <w:color w:val="000000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multiplicaos</w:t>
        <w:tab/>
        <w:t>no tener heredero</w:t>
      </w:r>
    </w:p>
    <w:p>
      <w:pPr>
        <w:pStyle w:val="Normal"/>
        <w:shd w:fill="FFFFFF" w:val="clear"/>
        <w:tabs>
          <w:tab w:val="clear" w:pos="397"/>
          <w:tab w:val="left" w:pos="2552" w:leader="none"/>
        </w:tabs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—</w:t>
      </w:r>
      <w:r>
        <w:rPr>
          <w:rFonts w:eastAsia="Arial Narrow" w:cs="Arial Narrow" w:ascii="Arial Narrow" w:hAnsi="Arial Narrow"/>
          <w:color w:val="000000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lenad la tierra</w:t>
        <w:tab/>
        <w:t>ser expulsado</w:t>
      </w:r>
    </w:p>
    <w:p>
      <w:pPr>
        <w:pStyle w:val="Normal"/>
        <w:shd w:fill="FFFFFF" w:val="clear"/>
        <w:tabs>
          <w:tab w:val="clear" w:pos="397"/>
          <w:tab w:val="left" w:pos="2552" w:leader="none"/>
        </w:tabs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—</w:t>
      </w:r>
      <w:r>
        <w:rPr>
          <w:rFonts w:eastAsia="Arial Narrow" w:cs="Arial Narrow" w:ascii="Arial Narrow" w:hAnsi="Arial Narrow"/>
          <w:color w:val="000000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someted</w:t>
        <w:tab/>
        <w:t>estar sujeto</w:t>
      </w:r>
    </w:p>
    <w:p>
      <w:pPr>
        <w:pStyle w:val="Normal"/>
        <w:shd w:fill="FFFFFF" w:val="clear"/>
        <w:tabs>
          <w:tab w:val="clear" w:pos="397"/>
          <w:tab w:val="left" w:pos="2552" w:leader="none"/>
        </w:tabs>
        <w:ind w:left="1191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—</w:t>
      </w:r>
      <w:r>
        <w:rPr>
          <w:rFonts w:eastAsia="Arial Narrow" w:cs="Arial Narrow" w:ascii="Arial Narrow" w:hAnsi="Arial Narrow"/>
          <w:color w:val="000000"/>
          <w:sz w:val="24"/>
          <w:szCs w:val="24"/>
          <w:lang w:val="es-ES_tradnl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dominad</w:t>
        <w:tab/>
        <w:t>estar dominad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ab/>
        <w:t>Esta proclama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positiva se adapta perfectamente a un pueblo en exilio que se encuentra sin ra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ces, lejos de su tierra, y que se siente tentado de desesperar de su Dios.  Es cierto que la forma completa de esta bendi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no se encuentra sino en Gen 1, pero su influencia es evidente en los escritos de la historia sacerdot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>Se encuentra, por ejemplo, en los relatos sobre el diluvio, en primer lugar dirigida a los p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jaros y a los animales (Gen 8,17; cf. 1,22), pero particularmente destinada a No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(9,1) y especialmente al hombre hecho a imagen de Dios (9,7).  Es normal que se encuentre en este lugar, ya que se trata de una nueva cre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que sale del caos.  El acento recae en la tierra, aunque el t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rmino en hebreo puede significar igualmente el pa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s, pudi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ndose leer el texto de varias maneras, y los exiliados pod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an descubrir en el texto la promesa de la vuelta al pa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s.  Una vez m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s, la bendi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 es la ant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tesis de la experiencia de la comunidad ex</w:t>
      </w:r>
      <w:r>
        <w:rPr>
          <w:rFonts w:cs="Times New Roman" w:ascii="Arial Narrow" w:hAnsi="Arial Narrow"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Cs w:val="24"/>
          <w:lang w:val="es-ES_tradnl"/>
        </w:rPr>
        <w:t>li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>El tercer texto que podemos invocar en favor de nuestra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rmula es Gen 17,20, en el discurso de Dios sobre Ismael: </w:t>
      </w:r>
      <w:r>
        <w:rPr>
          <w:rFonts w:cs="Times New Roman" w:ascii="Arial Narrow" w:hAnsi="Arial Narrow"/>
          <w:color w:val="000000"/>
          <w:szCs w:val="24"/>
          <w:lang w:val="es-ES_tradnl"/>
        </w:rPr>
        <w:t>«</w:t>
      </w:r>
      <w:r>
        <w:rPr>
          <w:rFonts w:cs="Arial Narrow" w:ascii="Arial Narrow" w:hAnsi="Arial Narrow"/>
          <w:color w:val="000000"/>
          <w:szCs w:val="24"/>
          <w:lang w:val="es-ES_tradnl"/>
        </w:rPr>
        <w:t>Mira, le bendigo y le har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fecundo y le multiplicar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en extremo...  haciendo de </w:t>
      </w:r>
      <w:r>
        <w:rPr>
          <w:rFonts w:cs="Times New Roman" w:ascii="Arial Narrow" w:hAnsi="Arial Narrow"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color w:val="000000"/>
          <w:szCs w:val="24"/>
          <w:lang w:val="es-ES_tradnl"/>
        </w:rPr>
        <w:t>l una gran naci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n</w:t>
      </w:r>
      <w:r>
        <w:rPr>
          <w:rFonts w:cs="Times New Roman" w:ascii="Arial Narrow" w:hAnsi="Arial Narrow"/>
          <w:color w:val="000000"/>
          <w:szCs w:val="24"/>
          <w:lang w:val="es-ES_tradnl"/>
        </w:rPr>
        <w:t>»</w:t>
      </w:r>
      <w:r>
        <w:rPr>
          <w:rFonts w:cs="Arial Narrow" w:ascii="Arial Narrow" w:hAnsi="Arial Narrow"/>
          <w:color w:val="000000"/>
          <w:szCs w:val="24"/>
          <w:lang w:val="es-ES_tradnl"/>
        </w:rPr>
        <w:t>.  Esta promesa, hecha a un pueblo que descender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 xml:space="preserve"> de Abrah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n, refuerza los proyectos de Dios para con Isaac, seg</w:t>
      </w:r>
      <w:r>
        <w:rPr>
          <w:rFonts w:cs="Times New Roman" w:ascii="Arial Narrow" w:hAnsi="Arial Narrow"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color w:val="000000"/>
          <w:szCs w:val="24"/>
          <w:lang w:val="es-ES_tradnl"/>
        </w:rPr>
        <w:t>n la promesa hecha a Abrah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n (11,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color w:val="000000"/>
          <w:szCs w:val="24"/>
          <w:lang w:val="es-ES_tradnl"/>
        </w:rPr>
        <w:tab/>
        <w:t>La f</w:t>
      </w:r>
      <w:r>
        <w:rPr>
          <w:rFonts w:cs="Times New Roman" w:ascii="Arial Narrow" w:hAnsi="Arial Narrow"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Cs w:val="24"/>
          <w:lang w:val="es-ES_tradnl"/>
        </w:rPr>
        <w:t>rmula se encuentra, una vez m</w:t>
      </w:r>
      <w:r>
        <w:rPr>
          <w:rFonts w:cs="Times New Roman" w:ascii="Arial Narrow" w:hAnsi="Arial Narrow"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color w:val="000000"/>
          <w:szCs w:val="24"/>
          <w:lang w:val="es-ES_tradnl"/>
        </w:rPr>
        <w:t>s, en el con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texto del matrimonio de Jacob (28,1-4).  Al subrayar a pureza del pueblo, el texto combate discretamente el matrimonio con mujeres extranjeras (lo que constitu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una tent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real en el exilio).  Por otro lado, los recuerdos de los patriarcas sirven aqu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 xml:space="preserve">í 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para fundamentar una s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lida esperanza en la poses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de la tierra (28,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>Esta promesa se repite otra vez y a prop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sito de Jacob en Gen 35,11: la promesa de la tierra contin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siendo v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lida para los mismos exiliado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>En el ciclo de Jos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, la f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rmula no est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 tan completa (Gen 47,27), pues no se trata ya de una promesa para el futuro, sino de un comienzo de realiz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en Egipto, ya que, incluso en tierra extranjera, el pueblo puede adquirir propiedades y ser fecundo.  Sin embargo, nos encontramos una vez m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s con la f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rmula–promesa en Gen 48,3-4, texto que muestra la importancia de la palabra de Dio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794" w:hanging="119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color w:val="000000"/>
          <w:szCs w:val="24"/>
          <w:lang w:val="es-ES_tradnl"/>
        </w:rPr>
        <w:tab/>
        <w:t>Al terminar esta 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pida lectura del libro del G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esis, no podemos menos de constatar que la f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rmula que nos ocupa se encuentra a lo largo de toda la historia sacerdotal.  No se encuentra sin embargo en el libro del 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xodo (a no ser en Ex 1,7, donde 10 tiene sentido de promesa sino de realiz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v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lida para todo el resto de la historia del pueblo).  La f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rmula se limita pues a la 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poca que va de la cre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a la liberaci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n de Egipto.  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¿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Cu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l es la raz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n de su importancia en la 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poca patriarcal? La respuesta es sencilla: es el pe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odo de la promesa, el pueblo no ha sido todav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constituido, la tierra est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 xml:space="preserve"> a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n por conquistar.  Adem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s, meditar sobre este per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odo ofrec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a los exiliados la posibilidad de encontrar una base a su fe y a su esperanza: la tierra no hab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estado en su poder desde siempre y por ello pod</w:t>
      </w:r>
      <w:r>
        <w:rPr>
          <w:rFonts w:cs="Times New Roman" w:ascii="Arial Narrow" w:hAnsi="Arial Narrow"/>
          <w:bCs/>
          <w:color w:val="000000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Cs w:val="24"/>
          <w:lang w:val="es-ES_tradnl"/>
        </w:rPr>
        <w:t>a continuar siendo objeto de la promesa, ya que Dios es fiel a su palab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>Por ello, la expres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m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s completa de la f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rmula se encuentra en Gen 1,1—2,4a, debiendo derivarse de ah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todos los dem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s usos.  Esta f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rmula, situada entre el relato de la cre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y el texto sobre el s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bado y pronunciada con una fuerza y una autoridad indiscutibles da vigor y cohes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n a los relatos sacerdotales.  Esto quiere decir igualmente 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 xml:space="preserve">que la 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preocup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n esencial del sacerdotal no es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icamente la legitim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de los usos y costumbres cultuales pensando en la vuelta del destierro; su preocup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m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s importante se orienta hacia el futuro, es decir hacia el tiempo en el que de nuevo Dios dar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la tierra al pueblo y en el que se realizar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otra vez la entrada en esa tierra: entonces se renovar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 xml:space="preserve">á 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la promesa de Dios e Israel volver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a experimentar lo mismo que sus antepasados en la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poca de la conquista.  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É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l marco de la cre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lleva consigo una promesa y anuncia una nueva conquista, una bendi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renovada.  En este sentido, estos textos se sit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n en la misma 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ea que el Segundo Isa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s, para quien cre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e historia no se separan nunca, ya que es el mismo Dios fiel y poderoso el que act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ú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 en ambos caso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>Esta perspectiva teo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gica, si fuera exacta, deber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 tener consecuencias en el conjunto de la historia sacerdotal.  Sin pretender demostrar su existencia en todos sus puntos y detalles, podemos se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ñ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lar sus grandes l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eas.  El material legislativo, centrado en el culto y en el sacerdocio y cuya finalidad es el encuentro entre el Dios santo y el pueblo pecador, constituye todo un programa: da la impres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de que la legisl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sacerdotal pretende mostrar c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mo deben tomarse medidas para que la expuls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de la tierra no vuelva a repetirse.  Las leyes suponen una reconquista y una nueva entrada en la tierra prometid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>Por lo que a las genealog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as se refiere, constituyen el lazo de un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entre el tiempo de la promesa y los del cumplimiento: la historia sacerdotal, por y con su estructura, subraya la continuidad entre los antepasados y la gener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actual que vive en el exili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</w:tabs>
        <w:spacing w:before="80" w:after="0"/>
        <w:ind w:left="0" w:hanging="397"/>
        <w:jc w:val="both"/>
        <w:rPr/>
      </w:pP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ab/>
        <w:t>Como vemos, la historia sacerdotal est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impregnada de la tens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existente entre la tradi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pasada y la situac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presente.  Pretende responder en profundidad a los problemas y necesidades de sus contempor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eos y, para ello, se apoya en una confesi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>n de fe sobre la que est</w:t>
      </w:r>
      <w:r>
        <w:rPr>
          <w:rFonts w:cs="Times New Roman" w:ascii="Arial Narrow" w:hAnsi="Arial Narrow"/>
          <w:bCs/>
          <w:color w:val="000000"/>
          <w:sz w:val="24"/>
          <w:szCs w:val="24"/>
          <w:lang w:val="es-ES_tradnl"/>
        </w:rPr>
        <w:t>á</w:t>
      </w:r>
      <w:r>
        <w:rPr>
          <w:rFonts w:cs="Arial Narrow" w:ascii="Arial Narrow" w:hAnsi="Arial Narrow"/>
          <w:bCs/>
          <w:color w:val="000000"/>
          <w:sz w:val="24"/>
          <w:szCs w:val="24"/>
          <w:lang w:val="es-ES_tradnl"/>
        </w:rPr>
        <w:t xml:space="preserve"> compuesto el Pen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tateuco.  El conjunto tiene por base una rigurosa teolog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í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a de la esperanza que considera que la bendici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n divina debe realizarse en la experiencia hist</w:t>
      </w:r>
      <w:r>
        <w:rPr>
          <w:rFonts w:cs="Times New Roman" w:ascii="Arial Narrow" w:hAnsi="Arial Narrow"/>
          <w:color w:val="000000"/>
          <w:sz w:val="24"/>
          <w:szCs w:val="24"/>
          <w:lang w:val="es-ES_tradnl"/>
        </w:rPr>
        <w:t>ó</w:t>
      </w: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rica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imes New Roman" w:ascii="Arial Narrow" w:hAnsi="Arial Narrow"/>
        <w:bCs/>
        <w:smallCaps/>
        <w:color w:val="000000"/>
        <w:sz w:val="24"/>
        <w:szCs w:val="24"/>
        <w:lang w:val="es-ES_tradnl"/>
      </w:rPr>
      <w:t>Briend</w:t>
    </w:r>
    <w:r>
      <w:rPr>
        <w:rFonts w:cs="Times New Roman" w:ascii="Arial Narrow" w:hAnsi="Arial Narrow"/>
        <w:bCs/>
        <w:color w:val="000000"/>
        <w:sz w:val="24"/>
        <w:szCs w:val="24"/>
        <w:lang w:val="es-ES_tradnl"/>
      </w:rPr>
      <w:t>, La tradición sacerdota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right"/>
      <w:pPr>
        <w:tabs>
          <w:tab w:val="num" w:pos="2044"/>
        </w:tabs>
        <w:ind w:left="2044" w:hanging="567"/>
      </w:pPr>
      <w:rPr>
        <w:sz w:val="18"/>
        <w:i w:val="false"/>
        <w:szCs w:val="18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397"/>
      </w:pPr>
      <w:rPr>
        <w:sz w:val="18"/>
        <w:szCs w:val="18"/>
        <w:rFonts w:ascii="Arial Narrow" w:hAnsi="Arial Narrow" w:cs="Arial Narrow"/>
      </w:rPr>
    </w:lvl>
    <w:lvl w:ilvl="1">
      <w:start w:val="3"/>
      <w:numFmt w:val="decimal"/>
      <w:lvlText w:val="%2."/>
      <w:lvlJc w:val="right"/>
      <w:pPr>
        <w:tabs>
          <w:tab w:val="num" w:pos="2044"/>
        </w:tabs>
        <w:ind w:left="2044" w:hanging="567"/>
      </w:pPr>
      <w:rPr>
        <w:sz w:val="18"/>
        <w:i w:val="false"/>
        <w:szCs w:val="18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557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1928"/>
        </w:tabs>
        <w:ind w:left="1361" w:hanging="0"/>
      </w:pPr>
      <w:rPr>
        <w:sz w:val="18"/>
        <w:i w:val="false"/>
        <w:b w:val="false"/>
        <w:szCs w:val="18"/>
        <w:rFonts w:ascii="Arial Narrow" w:hAnsi="Arial Narrow" w:cs="Arial Narrow"/>
      </w:rPr>
    </w:lvl>
  </w:abstractNum>
  <w:abstractNum w:abstractNumId="4">
    <w:lvl w:ilvl="0">
      <w:start w:val="11"/>
      <w:numFmt w:val="decimal"/>
      <w:lvlText w:val="%1."/>
      <w:lvlJc w:val="right"/>
      <w:pPr>
        <w:tabs>
          <w:tab w:val="num" w:pos="2044"/>
        </w:tabs>
        <w:ind w:left="2044" w:hanging="567"/>
      </w:pPr>
      <w:rPr>
        <w:sz w:val="18"/>
        <w:i w:val="false"/>
        <w:szCs w:val="18"/>
        <w:rFonts w:ascii="Arial Narrow" w:hAnsi="Arial Narrow" w:cs="Arial Narrow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1531"/>
        </w:tabs>
        <w:ind w:left="964" w:hanging="0"/>
      </w:pPr>
      <w:rPr>
        <w:sz w:val="18"/>
        <w:i w:val="false"/>
        <w:b w:val="false"/>
        <w:szCs w:val="18"/>
        <w:rFonts w:ascii="Arial Narrow" w:hAnsi="Arial Narrow" w:cs="Arial Narro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 Narrow" w:hAnsi="Arial Narrow" w:cs="Arial Narrow"/>
      <w:i w:val="false"/>
      <w:sz w:val="18"/>
      <w:szCs w:val="18"/>
    </w:rPr>
  </w:style>
  <w:style w:type="character" w:styleId="WW8Num2z0">
    <w:name w:val="WW8Num2z0"/>
    <w:qFormat/>
    <w:rPr>
      <w:rFonts w:ascii="Arial Narrow" w:hAnsi="Arial Narrow" w:cs="Arial Narrow"/>
      <w:i w:val="false"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sz w:val="18"/>
      <w:szCs w:val="18"/>
    </w:rPr>
  </w:style>
  <w:style w:type="character" w:styleId="WW8Num3z1">
    <w:name w:val="WW8Num3z1"/>
    <w:qFormat/>
    <w:rPr>
      <w:rFonts w:ascii="Arial Narrow" w:hAnsi="Arial Narrow" w:cs="Arial Narrow"/>
      <w:i w:val="false"/>
      <w:sz w:val="18"/>
      <w:szCs w:val="18"/>
    </w:rPr>
  </w:style>
  <w:style w:type="character" w:styleId="WW8Num4z0">
    <w:name w:val="WW8Num4z0"/>
    <w:qFormat/>
    <w:rPr>
      <w:rFonts w:ascii="Arial Narrow" w:hAnsi="Arial Narrow" w:cs="Arial Narrow"/>
      <w:i w:val="false"/>
      <w:sz w:val="18"/>
      <w:szCs w:val="18"/>
    </w:rPr>
  </w:style>
  <w:style w:type="character" w:styleId="WW8Num5z0">
    <w:name w:val="WW8Num5z0"/>
    <w:qFormat/>
    <w:rPr>
      <w:rFonts w:ascii="Arial Narrow" w:hAnsi="Arial Narrow" w:cs="Arial Narrow"/>
      <w:i w:val="false"/>
      <w:sz w:val="18"/>
      <w:szCs w:val="18"/>
    </w:rPr>
  </w:style>
  <w:style w:type="character" w:styleId="WW8Num6z0">
    <w:name w:val="WW8Num6z0"/>
    <w:qFormat/>
    <w:rPr>
      <w:rFonts w:ascii="Arial Narrow" w:hAnsi="Arial Narrow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i w:val="false"/>
      <w:sz w:val="18"/>
      <w:szCs w:val="18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9z0">
    <w:name w:val="WW8Num9z0"/>
    <w:qFormat/>
    <w:rPr>
      <w:rFonts w:ascii="Arial Narrow" w:hAnsi="Arial Narrow" w:cs="Arial Narrow"/>
      <w:i w:val="false"/>
      <w:sz w:val="18"/>
      <w:szCs w:val="18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11z0">
    <w:name w:val="WW8Num11z0"/>
    <w:qFormat/>
    <w:rPr>
      <w:rFonts w:ascii="Arial Narrow" w:hAnsi="Arial Narrow" w:cs="Arial Narrow"/>
      <w:sz w:val="18"/>
      <w:szCs w:val="18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3:43:00Z</dcterms:created>
  <dc:creator>Rodrigo García Monge</dc:creator>
  <dc:description/>
  <cp:keywords/>
  <dc:language>en-US</dc:language>
  <cp:lastModifiedBy>Sustancia Sutil</cp:lastModifiedBy>
  <dcterms:modified xsi:type="dcterms:W3CDTF">2007-04-25T13:11:00Z</dcterms:modified>
  <cp:revision>4</cp:revision>
  <dc:subject/>
  <dc:title>La tradición sacerdotal</dc:title>
</cp:coreProperties>
</file>