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Narrow" w:hAnsi="Arial Narrow" w:cs="Arial Narrow"/>
          <w:b/>
          <w:b/>
          <w:bCs/>
          <w:iCs/>
          <w:sz w:val="28"/>
          <w:szCs w:val="28"/>
          <w:u w:val="single"/>
          <w:lang w:val="es-CL" w:eastAsia="es-CL"/>
        </w:rPr>
      </w:pPr>
      <w:r>
        <w:rPr>
          <w:rFonts w:cs="Arial Narrow" w:ascii="Arial Narrow" w:hAnsi="Arial Narrow"/>
          <w:b/>
          <w:bCs/>
          <w:iCs/>
          <w:sz w:val="28"/>
          <w:szCs w:val="28"/>
          <w:u w:val="single"/>
          <w:lang w:val="es-CL" w:eastAsia="es-CL"/>
        </w:rPr>
        <w:t>Éxodo: Dios en la historia de la liberación de los hombres</w:t>
      </w:r>
    </w:p>
    <w:p>
      <w:pPr>
        <w:pStyle w:val="Normal"/>
        <w:spacing w:before="240" w:after="60"/>
        <w:jc w:val="right"/>
        <w:rPr>
          <w:rFonts w:ascii="Arial Narrow" w:hAnsi="Arial Narrow" w:cs="Arial Narrow"/>
          <w:sz w:val="24"/>
        </w:rPr>
      </w:pPr>
      <w:r>
        <w:rPr>
          <w:rFonts w:cs="Arial Narrow" w:ascii="Arial Narrow" w:hAnsi="Arial Narrow"/>
          <w:sz w:val="24"/>
        </w:rPr>
        <w:t xml:space="preserve">Mesters, C., </w:t>
      </w:r>
      <w:r>
        <w:rPr>
          <w:rFonts w:cs="Arial Narrow" w:ascii="Arial Narrow" w:hAnsi="Arial Narrow"/>
          <w:i/>
          <w:iCs/>
          <w:sz w:val="24"/>
        </w:rPr>
        <w:t>Dios, ¿dónde estás?</w:t>
      </w:r>
      <w:r>
        <w:rPr>
          <w:rFonts w:cs="Arial Narrow" w:ascii="Arial Narrow" w:hAnsi="Arial Narrow"/>
          <w:sz w:val="24"/>
        </w:rPr>
        <w:t xml:space="preserve"> Una introducción práctica a la Biblia, Verbo Divino, Navarra 1996.  </w:t>
        <w:br/>
        <w:t>Capítulo 3: “Éxodo: Dios en la historia de la liberación de los hombres”; p. 47-58.  [220.61 M586d.E 1996]</w:t>
      </w:r>
    </w:p>
    <w:p>
      <w:pPr>
        <w:pStyle w:val="Normal"/>
        <w:pBdr>
          <w:top w:val="single" w:sz="4" w:space="1" w:color="000000"/>
          <w:left w:val="single" w:sz="4" w:space="4" w:color="000000"/>
          <w:bottom w:val="single" w:sz="4" w:space="1" w:color="000000"/>
          <w:right w:val="single" w:sz="4" w:space="4" w:color="000000"/>
        </w:pBdr>
        <w:spacing w:before="240" w:after="60"/>
        <w:ind w:left="720" w:hanging="0"/>
        <w:jc w:val="both"/>
        <w:rPr>
          <w:rFonts w:ascii="Arial Narrow" w:hAnsi="Arial Narrow" w:cs="Arial Narrow"/>
          <w:b/>
          <w:b/>
          <w:bCs/>
          <w:i/>
          <w:i/>
          <w:iCs/>
          <w:lang w:val="es-CL" w:eastAsia="es-ES"/>
        </w:rPr>
      </w:pPr>
      <w:r>
        <w:rPr>
          <w:rFonts w:cs="Arial Narrow" w:ascii="Arial Narrow" w:hAnsi="Arial Narrow"/>
        </w:rPr>
        <w:t xml:space="preserve">En este capítulo poner especial atención a la relación que se establece entre la acción de </w:t>
      </w:r>
      <w:r>
        <w:rPr>
          <w:rFonts w:cs="Arial Narrow" w:ascii="Arial Narrow" w:hAnsi="Arial Narrow"/>
          <w:smallCaps/>
          <w:lang w:val="es-MX" w:eastAsia="en-US"/>
        </w:rPr>
        <w:t>Yhwh</w:t>
      </w:r>
      <w:r>
        <w:rPr>
          <w:rFonts w:cs="Arial Narrow" w:ascii="Arial Narrow" w:hAnsi="Arial Narrow"/>
        </w:rPr>
        <w:t xml:space="preserve"> (“el Señor”) y la acción humana, de Moisés y del pueblo.  También entre la situación histórica y la ‘revelación’ (=quitar el velo que oculta) de </w:t>
      </w:r>
      <w:r>
        <w:rPr>
          <w:rFonts w:cs="Arial Narrow" w:ascii="Arial Narrow" w:hAnsi="Arial Narrow"/>
          <w:smallCaps/>
          <w:lang w:val="es-MX" w:eastAsia="en-US"/>
        </w:rPr>
        <w:t>Yhwh</w:t>
      </w:r>
      <w:r>
        <w:rPr>
          <w:rFonts w:cs="Arial Narrow" w:ascii="Arial Narrow" w:hAnsi="Arial Narrow"/>
        </w:rPr>
        <w:t>.  Por último, notar la relación que el autor establece entrel los acontecimientos de hace más de tres mil años y las situaciones actuales que se relacionan con ese acontecimiento, cómo la Biblia, para los cristiano-católicos es Palabra de Dios para hoy.</w:t>
      </w:r>
    </w:p>
    <w:p>
      <w:pPr>
        <w:pStyle w:val="Normal"/>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1.  Algunas dificultades sobre la historia del éxodo</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La historia del éxodo se presenta como un milagro continuo, desde el principio (vocación de Moi</w:t>
        <w:softHyphen/>
        <w:t>sés) hasta el fin (travesía del Jordán, después de 40 años de peregrinación por el desierto).  No ne</w:t>
        <w:softHyphen/>
        <w:t>gamos la realidad del milagro, pero es extraño que hoy, cuando tantos pueblos necesitan una libe</w:t>
        <w:softHyphen/>
        <w:t>ra</w:t>
        <w:softHyphen/>
        <w:t xml:space="preserve">ción idéntica, no se repitan ya esos milagros.  ¿Es que ha cambiado Dios? ¿O es que nosotros somos peores? ¿Dónde está el milagro? Creemos en un Dios liberador.  ¿Pero dónde está hoy ese Dios?  La libertad está muriendo en el corazón de los hombres, tanto de los ricos como de los pobres, por obra de muchos factores que hemos creado nosotros mismos.  ¿Dónde está nuestro Dios y su libertad? </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Muchos se han cansado de esperar y han pasado ya a la acción liberadora: Checoslovaquia, Vietnam, los negros de América del Norte, etc.  En el mundo entero surgen los llamados Frentes de Liberación Nacional; los obreros y los marginados van tomando conciencia y pasan a la acción.  ¿Tiene que ver todo esto algo con nuestro Dios?  Los que así luchan, generalmente prescinden de Dios.  No piensan en él y al parecer, tampoco necesitan de él.</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pPr>
      <w:r>
        <w:rPr>
          <w:rFonts w:cs="Arial Narrow" w:ascii="Arial Narrow" w:hAnsi="Arial Narrow"/>
          <w:lang w:val="es-CL" w:eastAsia="es-CL"/>
        </w:rPr>
        <w:t>Se oye con frecuencia esta acusación contra los cristianos: Ustedes dicen que son libres, ¡pero viven maniatados por las leyes y las tradiciones impuestas por el Dios liberador!  Hablan de libertad, pero no se nota esa libertad en sus vidas.  ¡Se parecen al mendigo oprimido, que se gloriaba de ser des</w:t>
        <w:softHyphen/>
        <w:t xml:space="preserve">cendiente del emperador de Roma!  ¡Nosotros somos los realmente libres, ya que nos hemos liberado de ese Dios! ¿De qué sirve, concretamente para la vida, creer en el Dios liberador?  Se trata de dificultades serias, que ponen en cuestión aquello que la Biblia nos dice sobre la liberación del Éxodo.  Parece ser que el esquema con que miramos la Biblia y la religión nos lleva a interpretar equivocadamente las cosas.  </w:t>
      </w:r>
    </w:p>
    <w:p>
      <w:pPr>
        <w:pStyle w:val="Normal"/>
        <w:tabs>
          <w:tab w:val="left" w:pos="567" w:leader="none"/>
        </w:tabs>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2. La perspectiva de la Biblia al describir el éxodo</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 xml:space="preserve">En la Biblia nos encontramos con muchas descripciones del éxodo: en los libros del Éxodo y de los Números, en el Deuteronomio, en el libro de la Sabiduría (caps. </w:t>
      </w:r>
      <w:r>
        <w:rPr>
          <w:rFonts w:cs="Arial Narrow" w:ascii="Arial Narrow" w:hAnsi="Arial Narrow"/>
          <w:b/>
          <w:bCs/>
          <w:sz w:val="24"/>
          <w:szCs w:val="24"/>
          <w:lang w:val="es-CL" w:eastAsia="es-CL"/>
        </w:rPr>
        <w:t>10</w:t>
      </w:r>
      <w:r>
        <w:rPr>
          <w:rFonts w:cs="Arial Narrow" w:ascii="Arial Narrow" w:hAnsi="Arial Narrow"/>
          <w:sz w:val="24"/>
          <w:szCs w:val="24"/>
          <w:lang w:val="es-CL" w:eastAsia="es-CL"/>
        </w:rPr>
        <w:t>—</w:t>
      </w:r>
      <w:r>
        <w:rPr>
          <w:rFonts w:cs="Arial Narrow" w:ascii="Arial Narrow" w:hAnsi="Arial Narrow"/>
          <w:b/>
          <w:bCs/>
          <w:sz w:val="24"/>
          <w:szCs w:val="24"/>
          <w:lang w:val="es-CL" w:eastAsia="es-CL"/>
        </w:rPr>
        <w:t>19</w:t>
      </w:r>
      <w:r>
        <w:rPr>
          <w:rFonts w:cs="Arial Narrow" w:ascii="Arial Narrow" w:hAnsi="Arial Narrow"/>
          <w:sz w:val="24"/>
          <w:szCs w:val="24"/>
          <w:lang w:val="es-CL" w:eastAsia="es-CL"/>
        </w:rPr>
        <w:t xml:space="preserve">), en los salmos </w:t>
      </w:r>
      <w:r>
        <w:rPr>
          <w:rFonts w:cs="Arial Narrow" w:ascii="Arial Narrow" w:hAnsi="Arial Narrow"/>
          <w:b/>
          <w:bCs/>
          <w:sz w:val="24"/>
          <w:szCs w:val="24"/>
          <w:lang w:val="es-CL" w:eastAsia="es-CL"/>
        </w:rPr>
        <w:t>78</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05</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06</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35</w:t>
      </w:r>
      <w:r>
        <w:rPr>
          <w:rFonts w:cs="Arial Narrow" w:ascii="Arial Narrow" w:hAnsi="Arial Narrow"/>
          <w:sz w:val="24"/>
          <w:szCs w:val="24"/>
          <w:lang w:val="es-CL" w:eastAsia="es-CL"/>
        </w:rPr>
        <w:t xml:space="preserve">; referencias frecuentes en los libros proféticos, sobre todo en Isaías (caps. </w:t>
      </w:r>
      <w:r>
        <w:rPr>
          <w:rFonts w:cs="Arial Narrow" w:ascii="Arial Narrow" w:hAnsi="Arial Narrow"/>
          <w:b/>
          <w:bCs/>
          <w:sz w:val="24"/>
          <w:szCs w:val="24"/>
          <w:lang w:val="es-CL" w:eastAsia="es-CL"/>
        </w:rPr>
        <w:t>40</w:t>
      </w:r>
      <w:r>
        <w:rPr>
          <w:rFonts w:cs="Arial Narrow" w:ascii="Arial Narrow" w:hAnsi="Arial Narrow"/>
          <w:sz w:val="24"/>
          <w:szCs w:val="24"/>
          <w:lang w:val="es-CL" w:eastAsia="es-CL"/>
        </w:rPr>
        <w:t>—</w:t>
      </w:r>
      <w:r>
        <w:rPr>
          <w:rFonts w:cs="Arial Narrow" w:ascii="Arial Narrow" w:hAnsi="Arial Narrow"/>
          <w:b/>
          <w:bCs/>
          <w:sz w:val="24"/>
          <w:szCs w:val="24"/>
          <w:lang w:val="es-CL" w:eastAsia="es-CL"/>
        </w:rPr>
        <w:t>55</w:t>
      </w:r>
      <w:r>
        <w:rPr>
          <w:rFonts w:cs="Arial Narrow" w:ascii="Arial Narrow" w:hAnsi="Arial Narrow"/>
          <w:sz w:val="24"/>
          <w:szCs w:val="24"/>
          <w:lang w:val="es-CL" w:eastAsia="es-CL"/>
        </w:rPr>
        <w:t xml:space="preserve">).  </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 xml:space="preserve">Por consiguiente, el hecho del éxodo se recuerda en libros de diversas personas, elaborados en épocas diferentes, y se describe en casi todas las formas literarias posibles: prosa y poesía, historia y profecía, himno y narración, liturgia y sabiduría.  Señal de que se trata de un hecho sumamente importante para la vida del pueblo: todos hablaban de él y todos lo fueron comentando a lo largo de los siglos.  ¿Cuál es el motivo de este interés tan grande del pueblo por el éxodo?  Descubrimos este motivo analizando la manera con que hablan del éxodo.  En la descripción de aquel hecho encontramos las siguientes particularidades que piden una explicación: 1) repeticiones frecuentes dentro del libro del Éxodo (dos veces la historia del maná, de las codornices, del agua que mana de la piedra, de la vocación de Moisés, de la entrega del decálogo, etc.); 2) exageraciones manifiestas, como por ejemplo en la poesía de </w:t>
      </w:r>
      <w:r>
        <w:rPr>
          <w:rFonts w:cs="Arial Narrow" w:ascii="Arial Narrow" w:hAnsi="Arial Narrow"/>
          <w:b/>
          <w:bCs/>
          <w:sz w:val="24"/>
          <w:szCs w:val="24"/>
          <w:lang w:val="es-CL" w:eastAsia="es-CL"/>
        </w:rPr>
        <w:t xml:space="preserve">Ex 15 </w:t>
      </w:r>
      <w:r>
        <w:rPr>
          <w:rFonts w:cs="Arial Narrow" w:ascii="Arial Narrow" w:hAnsi="Arial Narrow"/>
          <w:sz w:val="24"/>
          <w:szCs w:val="24"/>
          <w:lang w:val="es-CL" w:eastAsia="es-CL"/>
        </w:rPr>
        <w:t xml:space="preserve">y en el libro de la Sabiduría, cuando se describen las plagas; 3) contradicciones desconcertantes: el salmo </w:t>
      </w:r>
      <w:r>
        <w:rPr>
          <w:rFonts w:cs="Arial Narrow" w:ascii="Arial Narrow" w:hAnsi="Arial Narrow"/>
          <w:b/>
          <w:bCs/>
          <w:sz w:val="24"/>
          <w:szCs w:val="24"/>
          <w:lang w:val="es-CL" w:eastAsia="es-CL"/>
        </w:rPr>
        <w:t>78</w:t>
      </w:r>
      <w:r>
        <w:rPr>
          <w:rFonts w:cs="Arial Narrow" w:ascii="Arial Narrow" w:hAnsi="Arial Narrow"/>
          <w:sz w:val="24"/>
          <w:szCs w:val="24"/>
          <w:lang w:val="es-CL" w:eastAsia="es-CL"/>
        </w:rPr>
        <w:t xml:space="preserve"> enumera 7 plagas, el salmo </w:t>
      </w:r>
      <w:r>
        <w:rPr>
          <w:rFonts w:cs="Arial Narrow" w:ascii="Arial Narrow" w:hAnsi="Arial Narrow"/>
          <w:b/>
          <w:bCs/>
          <w:sz w:val="24"/>
          <w:szCs w:val="24"/>
          <w:lang w:val="es-CL" w:eastAsia="es-CL"/>
        </w:rPr>
        <w:t>105</w:t>
      </w:r>
      <w:r>
        <w:rPr>
          <w:rFonts w:cs="Arial Narrow" w:ascii="Arial Narrow" w:hAnsi="Arial Narrow"/>
          <w:sz w:val="24"/>
          <w:szCs w:val="24"/>
          <w:lang w:val="es-CL" w:eastAsia="es-CL"/>
        </w:rPr>
        <w:t xml:space="preserve"> conoce 8, mientras que el libro del Éxodo relata 10 plagas; pero es sabido que el libro del Éxodo se compone de tres tradiciones más antiguas: «yahvista», del siglo X con 7 plagas, «elohísta» del siglo IX-VIII con 5 plagas, y «sacerdotal», del siglo VI o V con 5 plagas, que no coinciden con las 5 del «elohísta»; 4) una acentuación progresiva de los aspectos milagrosos: el «yahvista» dice que sólo el agua sacada del Nilo se convirtió en sangre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sz w:val="24"/>
          <w:szCs w:val="24"/>
          <w:lang w:val="es-CL" w:eastAsia="es-CL"/>
        </w:rPr>
        <w:t>4</w:t>
      </w:r>
      <w:r>
        <w:rPr>
          <w:rFonts w:cs="Arial Narrow" w:ascii="Arial Narrow" w:hAnsi="Arial Narrow"/>
          <w:sz w:val="24"/>
          <w:szCs w:val="24"/>
          <w:lang w:val="es-CL" w:eastAsia="es-CL"/>
        </w:rPr>
        <w:t>,9), mientras que el «elohísta» dice que toda el agua del Nilo se convirtió en sangre (</w:t>
      </w:r>
      <w:r>
        <w:rPr>
          <w:rFonts w:cs="Arial Narrow" w:ascii="Arial Narrow" w:hAnsi="Arial Narrow"/>
          <w:b/>
          <w:bCs/>
          <w:sz w:val="24"/>
          <w:szCs w:val="24"/>
          <w:lang w:val="es-CL" w:eastAsia="es-CL"/>
        </w:rPr>
        <w:t>Ex 7</w:t>
      </w:r>
      <w:r>
        <w:rPr>
          <w:rFonts w:cs="Arial Narrow" w:ascii="Arial Narrow" w:hAnsi="Arial Narrow"/>
          <w:bCs/>
          <w:sz w:val="24"/>
          <w:szCs w:val="24"/>
          <w:lang w:val="es-CL" w:eastAsia="es-CL"/>
        </w:rPr>
        <w:t>,</w:t>
      </w:r>
      <w:r>
        <w:rPr>
          <w:rFonts w:cs="Arial Narrow" w:ascii="Arial Narrow" w:hAnsi="Arial Narrow"/>
          <w:sz w:val="24"/>
          <w:szCs w:val="24"/>
          <w:lang w:val="es-CL" w:eastAsia="es-CL"/>
        </w:rPr>
        <w:t>20) y el «sacerdotal» dice que toda el agua de Egipto se convirtió en sangre (</w:t>
      </w:r>
      <w:r>
        <w:rPr>
          <w:rFonts w:cs="Arial Narrow" w:ascii="Arial Narrow" w:hAnsi="Arial Narrow"/>
          <w:b/>
          <w:bCs/>
          <w:sz w:val="24"/>
          <w:szCs w:val="24"/>
          <w:lang w:val="es-CL" w:eastAsia="es-CL"/>
        </w:rPr>
        <w:t>Ex 7</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19); en el libro de la Sabiduría, del siglo I a.C., se dicen cosas más fabulosas todavía sobre las plagas.  </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En definitiva, ¿cuántas fueron las plagas?  Da la impresión de que el autor o redactor final del libro del Éxodo pensó en diez, creyendo que era un buen número.  Pero ¿qué ocurrió en realidad?  ¿Cómo se realizó el cambio del agua en sangre?  ¿Es posible saber qué es lo que sucedió en concreto?</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Estas particularidades literarias, descubiertas por la exégesis moderna, revelan la siguiente preocupación o perspectiva en el narrador: 1) La preocupación fundamental no es sólo la de contar la historia y ofrecer un «reportaje periodístico» de los acontecimientos del éxodo, sino ante todo transmitir, mediante la descripción de la historia, el sentido de la misma para la vida, que no se de</w:t>
        <w:softHyphen/>
        <w:t xml:space="preserve">tiene, sino que evoluciona constantemente.  No describe, sino que </w:t>
      </w:r>
      <w:r>
        <w:rPr>
          <w:rFonts w:cs="Arial Narrow" w:ascii="Arial Narrow" w:hAnsi="Arial Narrow"/>
          <w:i/>
          <w:iCs/>
          <w:sz w:val="24"/>
          <w:szCs w:val="24"/>
          <w:lang w:val="es-CL" w:eastAsia="es-CL"/>
        </w:rPr>
        <w:t>interpreta</w:t>
      </w:r>
      <w:r>
        <w:rPr>
          <w:rFonts w:cs="Arial Narrow" w:ascii="Arial Narrow" w:hAnsi="Arial Narrow"/>
          <w:sz w:val="24"/>
          <w:szCs w:val="24"/>
          <w:lang w:val="es-CL" w:eastAsia="es-CL"/>
        </w:rPr>
        <w:t xml:space="preserve"> los hechos.  Por eso, no podemos aceptarlo todo al pie de la letra, ya que hay repeticiones, exageraciones, amplifica</w:t>
        <w:softHyphen/>
        <w:t>cio</w:t>
        <w:softHyphen/>
        <w:t xml:space="preserve">nes, incertidumbres.  2) El interés fundamental de la Biblia, es decir, el </w:t>
      </w:r>
      <w:r>
        <w:rPr>
          <w:rFonts w:cs="Arial Narrow" w:ascii="Arial Narrow" w:hAnsi="Arial Narrow"/>
          <w:i/>
          <w:sz w:val="24"/>
          <w:szCs w:val="24"/>
          <w:lang w:val="es-CL" w:eastAsia="es-CL"/>
        </w:rPr>
        <w:t>sentido que ella descubre en los hechos del éxodo</w:t>
      </w:r>
      <w:r>
        <w:rPr>
          <w:rFonts w:cs="Arial Narrow" w:ascii="Arial Narrow" w:hAnsi="Arial Narrow"/>
          <w:sz w:val="24"/>
          <w:szCs w:val="24"/>
          <w:lang w:val="es-CL" w:eastAsia="es-CL"/>
        </w:rPr>
        <w:t>, es que allí Dios se reveló al pueblo y se le impuso como «el Dios del pueblo».  De este contacto con Dios se derivó para el pueblo un compromiso que hay que observar.  Es el com</w:t>
        <w:softHyphen/>
        <w:t>pro</w:t>
        <w:softHyphen/>
        <w:t>miso de la alianza.  En la manera de describir los hechos, la Biblia quiere dejar que trasparezca esa dimensión divina y revelar que Dios estaba presente y actuando en aquellos acontecimientos.  Así se explica el aumento progresivo del aspecto milagroso de las plagas; era el medio más adecuado para el lector de aquel tiempo para poder percibir la dimensión divina de los hechos.</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pPr>
      <w:r>
        <w:rPr>
          <w:rFonts w:cs="Arial Narrow" w:ascii="Arial Narrow" w:hAnsi="Arial Narrow"/>
          <w:lang w:val="es-CL" w:eastAsia="es-CL"/>
        </w:rPr>
        <w:t xml:space="preserve">La siguiente comparación puede aclarar este punto.  Hay fotografías y hay radiografías.  Los libros de historia son como fotografías: describen lo que puede observarse a la vista.  Pero la Biblia es como una radiografía: revela en ella lo que no puede observarse a simple vista.  O sea, no es posible ver ni palpar la presencia activa de Dios (cf. Jn 1,18).  Pero los rayos X de la fe perciben y revelan su presencia.  Hay una diferencia entre la perspectiva del historiador común y el de la Biblia.  No tienen los mismos instrumentos de medición y de observación.  Por eso, los resultados de la investigación del uno y del otro son diferentes, aunque no contradictorios: son aspectos complementarios de la misma realidad.  La descripción bíblica intenta presentar los hechos de tal manera que el lector perciba la dimensión divina del pasado y aprenda, a partir de ahí, a percibir y a asumir la dimensión divina de aquello que está sucediendo a su alrededor en el momento en que lee la Biblia.  Por eso, la condición para poder captar el mensaje de la Biblia es intentar tener la misma lente que tuvo el autor al describirlo.  </w:t>
      </w:r>
    </w:p>
    <w:p>
      <w:pPr>
        <w:pStyle w:val="Normal"/>
        <w:tabs>
          <w:tab w:val="left" w:pos="567" w:leader="none"/>
        </w:tabs>
        <w:spacing w:before="120" w:after="60"/>
        <w:jc w:val="both"/>
        <w:rPr/>
      </w:pPr>
      <w:r>
        <w:rPr>
          <w:rFonts w:cs="Arial Narrow" w:ascii="Arial Narrow" w:hAnsi="Arial Narrow"/>
          <w:b/>
          <w:bCs/>
          <w:sz w:val="24"/>
          <w:szCs w:val="24"/>
          <w:lang w:val="es-CL" w:eastAsia="es-CL"/>
        </w:rPr>
        <w:t>3.  La perspectiva de la ciencia moderna, ¿contradice a la visión de la Biblia?</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 xml:space="preserve">Nadie puede prohibir que nos situemos en la perspectiva del historiador y que apliquemos a la Biblia los criterios de la ciencia moderna, a fin de llegar a un conocimiento histórico más exacto de los hechos ocurridos.  Se ha hecho ya esta investigación.  Los resultados a los que se ha llegado son los siguientes: las plagas eran fenómenos naturales que solían acontecer en la región del Nilo; el paso del Mar Rojo era posible debido a las mareas bajas; el viento fuerte (cf.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21) hizo retroceder al agua a un lugar donde se podía pasar a pie; el maná era una especie de resina comestible.  Se trata de con</w:t>
        <w:softHyphen/>
        <w:t>clusiones ciertas que no podemos negar.  Estas cosas suelen suceder en Egipto, incluso hoy.  Así, la ciencia explica los acontecimientos del éxodo de forma natural y puede decir: no ocurrió nada extra</w:t>
        <w:softHyphen/>
        <w:t xml:space="preserve">ordinario.  Lo que hubo fue un intento humano bien logrado de liberación, como hubo otros muchos, antes y después de Moisés.  Esta conclusión parece a primera vista desconcertante.  Pero el resultado de esta investigación histórica se sitúa en la categoría de la «fotografía», que la Biblia no niega, sino que supone, para poder sacar ella una radiografía que revela el otro lado de la medalla.  ¡Dios estaba en medio de todo eso!  La ciencia, a su vez, no puede negar sin más las conclusiones de la Biblia, ya que esa negación iría más allá de sus premisas y de la capacidad de sus instrumentos de observación.  Los instrumentos científicos no consiguen registrar la acción de Dios.  Su presencia sólo es percibida por aquél que se abre a Dios con fe.  Dios está más acá y más allá de la observación científica.  </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Por eso, en la Biblia, hay una cierra despreocupación por el aspecto histórico material, ya que sus autores caen en repeticiones inútiles, en exageraciones y hasta en contradicciones, aumentan y disminu</w:t>
        <w:softHyphen/>
        <w:t>yen, interpretan y cambian la perspectiva de los hechos.  Todo esto no le importa mucho a la Biblia.  Lo que le importa es comunicar el mensaje profundo de los hechos: Dios estaba presente y actuaba en aquel intento humano bien logrado de liberación.  De esta manera, quiere abrir nuestros ojos sobre lo que está sucediendo, hoy, a nuestro alrededor.  Los intentos humanos de liberación se multiplican por todas partes.  No creamos que esto ocurre al margen de Dios o que Dios no tiene nada que ver con todo ello.</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 xml:space="preserve">Con mis ojos no percibo los microbios, pero verifico sus resultados (la enfermedad) y, si tuviera un instrumento adecuado, podría ver los microbios.  Con la simple razón no percibo nada de Dios en el éxodo ni en el mundo de hoy, pero compruebo los resultados: un pueblo más libre, más humano, más responsable, más consciente; y teniendo el instrumento apto de la fe, puedo percibir allí una señal de la presencia de Dios.  </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Lo que sucedió en aquel tiempo, sucede también hoy y ha sucedido siempre.  Hay una tercera dimensión en los acontecimientos, que no es visible a los ojos.  Ocurre que el que se deja marcar demasiado por un ángulo de visión de las cosas, pierde la sensibilidad por los demás.  Si uno quiere ver sólo el lado «científico» de las cosas, se le atrofia la percepción del lado escondido de las mismas, que capta la poesía, el arte, el canto, la filosofía o la pintura.  De este modo, la cerrazón del hombre dentro de sí y de sus propias conquistas científicas puede atrofiar en él la apertura a Dios y llevarlo a no conceder ninguna importancia a la dimensión divina de los hechos que revela la fe.  Sin embargo, muchas veces la culpa no es de la ciencia, sino de los que profesan la fe, dado que, por la vida que llevan parecen dar una prueba de que la fe, de hecho, contribuye muy poco al progreso y al crecimiento de la vida humana.</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 xml:space="preserve">La Biblia, analizada de este modo, puede ser una luz que nos ayude a descubrir esa dimensión escondida de nuestra vida.  La narración del éxodo, en particular, puede revelar la presencia activa de Dios en determinados sectores de la vida humana, en donde comúnmente no buscamos esa presencia.  </w:t>
      </w:r>
    </w:p>
    <w:p>
      <w:pPr>
        <w:pStyle w:val="Normal"/>
        <w:tabs>
          <w:tab w:val="left" w:pos="567" w:leader="none"/>
        </w:tabs>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4.  El hecho histórico del éxodo y su dimensión divina descubierta a la luz de la fe</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 xml:space="preserve">En definitiva, para quienes observan y estudian el hecho del éxodo con criterios puramente humanos, hubo un intento logrado de liberación del yugo de la opresión que un hombre, el faraón, imponía a los demás.  Hubo una búsqueda de libertad y de independencia.  Hubo muchos grupos que antes y después de Moisés hicieron semejantes intentos.  Los hombres siguen haciéndolos hasta el día de hoy, ya que el deseo de la libertad es el impulso que se impone con mayor firmeza. </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Poniendo sobre todo esto la luz de la fe, la Biblia ofrece el siguiente mensaje: al relatar los acontecimientos históricos del éxodo y al insistir, no tanto en el aspecto material de los hechos, sino en la experiencia viva muy concreta y en la concepción firme e inquebrantable de que Dios estaba presente y actuando en aquel intento humano de liberación, la Biblia considera ese esfuerzo de libera</w:t>
        <w:softHyphen/>
        <w:t>ción como una manifestación de la presencia de Dios entre los hombres y como un comienzo del ca</w:t>
        <w:softHyphen/>
        <w:t>mino que conduce a Cristo y a la resurrección.  Por medio de esa descripción, la Biblia nos trae el mensaje que nos despierta y ayuda a percibir la dimensión divina de los hechos que hoy suceden: donde hay un esfuerzo sincero de liberación, bien sea en el plano individual o bien en el plano colec</w:t>
        <w:softHyphen/>
        <w:t>tivo, allí podemos reconocer la voz amiga de nuestro Dios liberador que nos llama e interpela; por allí pasa, hasta el día de hoy, el camino que conduce a los hombres a Cristo y a la plena resurrección.</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 xml:space="preserve">Aquí surge una dificultad.  Esta visión que nos ofrece la Biblia sobre la liberación del pueblo hebreo de Egipto, ¿pudo haber sido el resultado de una autosugestión colectiva?  Pudo ser que así fuera; pero ¿cómo explicar entonces sus resultados?  Puedo negar la presencia de los microbios, pero entonces tengo que explicar los resultados (la enfermedad) de otra manera.  Pues bien, los resultados que atestigua la historia son de tal naturaleza que no logra aclararlos satisfactoriamente ninguna otra explicación que no sea la de la misma Biblia.  En ese caso, la imposibilidad de la ciencia histórica de reducir los resultados adecuadamente a una causa determinada cede en favor de la autenticidad de la interpretación que dio el mismo pueblo a los hechos que había vivido, en la hora de su liberación de Egipto.  </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 xml:space="preserve">El resultado que verifica la historia, sin conseguir darles una explicación satisfactoria, es éste: en la medida en que el pueblo iba caminando, se iba haciendo más libre, más responsable, más sensible a los problemas humanos, más consciente, más fraternal; tenía más fuerza y coraje para proseguir por el camino de la vida, para levantar la cabeza, hasta hoy, donde otros habían sucumbido.  Todo esto lo registra la Biblia y lo atestigua la investigación histórica.  Este resultado aparece en la vida del pueblo que lo explica como una consecuencia del éxodo y que lo interpreta como fruto de la acción de Dios.  Esta humanización progresiva de la vida consiguió imponerse, ya que el horizonte que, a partir del éxodo, se abrió hacia el futuro del pueblo superaba la simple visión humana y se relacionaba con Dios.  Pues bien, si esta visión sobre la vida prestó un servicio tan grande al hombre, donde habían fracasado otras visiones, entonces merece confianza, y no conviene clasificar como autosugestión colectiva la experiencia de Dios que está en el origen del pueblo y que llevó al pueblo a conquistar su libertad.  </w:t>
      </w:r>
    </w:p>
    <w:p>
      <w:pPr>
        <w:pStyle w:val="Normal"/>
        <w:tabs>
          <w:tab w:val="left" w:pos="567" w:leader="none"/>
        </w:tabs>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5.  El éxodo: comienzo de una larga historia de liberación</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Hay dos movimientos que corren paralelos en la historia del pueblo elegido.  Por un lado, existe la conciencia progresiva de la opresión: no es posible liberar a quien no tiene conciencia de la opresión en que vive.  No sabría que es la libertad, ni podría recibirla.  Por otro lado, de forma paralela al progreso de la conciencia de la opresión surge la liberación progresiva: después de haber tomado conciencia de su situación, el pueblo despierta y emprende la acción liberadora como tarea irrenunciable.  La Biblia nos hace saber que tanto lo uno como lo otro tienen que ver con Dios.</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 xml:space="preserve">En este sentido el éxodo fue solamente un comienzo y no un punto de llegada.  La toma de conciencia empezó por donde era más sentida la opresión: la opresión político-cultural.  Pero, después del éxodo, prosiguió la acción concientizadora de Dios a través de unos líderes escogidos por él, hasta llegar a la raíz de toda opresión, que es el egoísmo: la cerrazón del hombre sobre sí mismo, que lleva a crear estructuras de opresión en todos los niveles de la vida.  Por otro lado, la tarea de liberación no se detuvo con la salida de Egipto; no hizo más que empezar y procuró, a continuación, llegar al desarraigo del germen de la opresión por medio del amor liberador que predicó Jesucristo.  La verdadera libertad con que Dios sueña para los hombres es la que nace del amor a Dios y al prójimo.  El éxodo comenzado por Moisés llega a su término en Jesucristo, que resucita de la muerte a la vida verdadera.  Todo ello se resume en la frase del evangelio: perder la vida por amor para poder poseerla en plenitud (cf. </w:t>
      </w:r>
      <w:r>
        <w:rPr>
          <w:rFonts w:cs="Arial Narrow" w:ascii="Arial Narrow" w:hAnsi="Arial Narrow"/>
          <w:b/>
          <w:bCs/>
          <w:sz w:val="24"/>
          <w:szCs w:val="24"/>
          <w:lang w:val="es-CL" w:eastAsia="es-CL"/>
        </w:rPr>
        <w:t>Mc</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8</w:t>
      </w:r>
      <w:r>
        <w:rPr>
          <w:rFonts w:cs="Arial Narrow" w:ascii="Arial Narrow" w:hAnsi="Arial Narrow"/>
          <w:bCs/>
          <w:sz w:val="24"/>
          <w:szCs w:val="24"/>
          <w:lang w:val="es-CL" w:eastAsia="es-CL"/>
        </w:rPr>
        <w:t>,</w:t>
      </w:r>
      <w:r>
        <w:rPr>
          <w:rFonts w:cs="Arial Narrow" w:ascii="Arial Narrow" w:hAnsi="Arial Narrow"/>
          <w:sz w:val="24"/>
          <w:szCs w:val="24"/>
          <w:lang w:val="es-CL" w:eastAsia="es-CL"/>
        </w:rPr>
        <w:t>35).</w:t>
      </w:r>
    </w:p>
    <w:p>
      <w:pPr>
        <w:pStyle w:val="Sangra2detindependiente"/>
        <w:widowControl/>
        <w:numPr>
          <w:ilvl w:val="0"/>
          <w:numId w:val="2"/>
        </w:numPr>
        <w:tabs>
          <w:tab w:val="left" w:pos="567" w:leader="none"/>
        </w:tabs>
        <w:ind w:left="0" w:hanging="284"/>
        <w:rPr>
          <w:rFonts w:ascii="Arial Narrow" w:hAnsi="Arial Narrow" w:cs="Arial Narrow"/>
          <w:sz w:val="24"/>
          <w:szCs w:val="24"/>
        </w:rPr>
      </w:pPr>
      <w:r>
        <w:rPr>
          <w:rFonts w:cs="Arial Narrow" w:ascii="Arial Narrow" w:hAnsi="Arial Narrow"/>
          <w:sz w:val="24"/>
          <w:szCs w:val="24"/>
        </w:rPr>
        <w:t xml:space="preserve">Dios no necesita de nuestra libertad ni le interesa dar la libertad, como si se tratara de un regalo.  Dios es libre.  Es el contacto con él lo que libera al hombre y lo que deposita en el corazón del hombre el germen de la verdadera libertad.  </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Este germen se depositó en el corazón del pueblo hebreo con ocasión del éxodo y comenzó desde entonces a crecer.  El pueblo había vivido mucho tiempo en Egipto: 400 años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2</w:t>
      </w:r>
      <w:r>
        <w:rPr>
          <w:rFonts w:cs="Arial Narrow" w:ascii="Arial Narrow" w:hAnsi="Arial Narrow"/>
          <w:bCs/>
          <w:sz w:val="24"/>
          <w:szCs w:val="24"/>
          <w:lang w:val="es-CL" w:eastAsia="es-CL"/>
        </w:rPr>
        <w:t>,</w:t>
      </w:r>
      <w:r>
        <w:rPr>
          <w:rFonts w:cs="Arial Narrow" w:ascii="Arial Narrow" w:hAnsi="Arial Narrow"/>
          <w:sz w:val="24"/>
          <w:szCs w:val="24"/>
          <w:lang w:val="es-CL" w:eastAsia="es-CL"/>
        </w:rPr>
        <w:t>40), sin tener conciencia de la opresión que estaba sufriendo.  Cuando la opresión llegó a los límites de lo tolerable, el pueblo tomó conciencia de ella y surgió en su interior el deseo de la libertad, expresada en la oración (</w:t>
      </w:r>
      <w:r>
        <w:rPr>
          <w:rFonts w:cs="Arial Narrow" w:ascii="Arial Narrow" w:hAnsi="Arial Narrow"/>
          <w:b/>
          <w:bCs/>
          <w:sz w:val="24"/>
          <w:szCs w:val="24"/>
          <w:lang w:val="es-CL" w:eastAsia="es-CL"/>
        </w:rPr>
        <w:t>Ex 1</w:t>
      </w:r>
      <w:r>
        <w:rPr>
          <w:rFonts w:cs="Arial Narrow" w:ascii="Arial Narrow" w:hAnsi="Arial Narrow"/>
          <w:bCs/>
          <w:sz w:val="24"/>
          <w:szCs w:val="24"/>
          <w:lang w:val="es-CL" w:eastAsia="es-CL"/>
        </w:rPr>
        <w:t>,</w:t>
      </w:r>
      <w:r>
        <w:rPr>
          <w:rFonts w:cs="Arial Narrow" w:ascii="Arial Narrow" w:hAnsi="Arial Narrow"/>
          <w:sz w:val="24"/>
          <w:szCs w:val="24"/>
          <w:lang w:val="es-CL" w:eastAsia="es-CL"/>
        </w:rPr>
        <w:t>1—</w:t>
      </w:r>
      <w:r>
        <w:rPr>
          <w:rFonts w:cs="Arial Narrow" w:ascii="Arial Narrow" w:hAnsi="Arial Narrow"/>
          <w:b/>
          <w:bCs/>
          <w:sz w:val="24"/>
          <w:szCs w:val="24"/>
          <w:lang w:val="es-CL" w:eastAsia="es-CL"/>
        </w:rPr>
        <w:t>2</w:t>
      </w:r>
      <w:r>
        <w:rPr>
          <w:rFonts w:cs="Arial Narrow" w:ascii="Arial Narrow" w:hAnsi="Arial Narrow"/>
          <w:bCs/>
          <w:sz w:val="24"/>
          <w:szCs w:val="24"/>
          <w:lang w:val="es-CL" w:eastAsia="es-CL"/>
        </w:rPr>
        <w:t>,</w:t>
      </w:r>
      <w:r>
        <w:rPr>
          <w:rFonts w:cs="Arial Narrow" w:ascii="Arial Narrow" w:hAnsi="Arial Narrow"/>
          <w:sz w:val="24"/>
          <w:szCs w:val="24"/>
          <w:lang w:val="es-CL" w:eastAsia="es-CL"/>
        </w:rPr>
        <w:t>25).  Dios respondió a las súplicas del pueblo, llamando a Moisés para que llevara a cabo la liberación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3</w:t>
      </w:r>
      <w:r>
        <w:rPr>
          <w:rFonts w:cs="Arial Narrow" w:ascii="Arial Narrow" w:hAnsi="Arial Narrow"/>
          <w:bCs/>
          <w:sz w:val="24"/>
          <w:szCs w:val="24"/>
          <w:lang w:val="es-CL" w:eastAsia="es-CL"/>
        </w:rPr>
        <w:t>,</w:t>
      </w:r>
      <w:r>
        <w:rPr>
          <w:rFonts w:cs="Arial Narrow" w:ascii="Arial Narrow" w:hAnsi="Arial Narrow"/>
          <w:sz w:val="24"/>
          <w:szCs w:val="24"/>
          <w:lang w:val="es-CL" w:eastAsia="es-CL"/>
        </w:rPr>
        <w:t>7</w:t>
        <w:noBreakHyphen/>
        <w:t xml:space="preserve">10; </w:t>
      </w:r>
      <w:r>
        <w:rPr>
          <w:rFonts w:cs="Arial Narrow" w:ascii="Arial Narrow" w:hAnsi="Arial Narrow"/>
          <w:b/>
          <w:bCs/>
          <w:sz w:val="24"/>
          <w:szCs w:val="24"/>
          <w:lang w:val="es-CL" w:eastAsia="es-CL"/>
        </w:rPr>
        <w:t>6</w:t>
      </w:r>
      <w:r>
        <w:rPr>
          <w:rFonts w:cs="Arial Narrow" w:ascii="Arial Narrow" w:hAnsi="Arial Narrow"/>
          <w:bCs/>
          <w:sz w:val="24"/>
          <w:szCs w:val="24"/>
          <w:lang w:val="es-CL" w:eastAsia="es-CL"/>
        </w:rPr>
        <w:t>,</w:t>
      </w:r>
      <w:r>
        <w:rPr>
          <w:rFonts w:cs="Arial Narrow" w:ascii="Arial Narrow" w:hAnsi="Arial Narrow"/>
          <w:sz w:val="24"/>
          <w:szCs w:val="24"/>
          <w:lang w:val="es-CL" w:eastAsia="es-CL"/>
        </w:rPr>
        <w:t>2</w:t>
        <w:noBreakHyphen/>
        <w:t>8).</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A pesar de toda la exaltación de la acción de Dios que se advierte en la descripción del éxodo, hecha a la luz de una fe ulterior más iluminada, todavía se advierten en el texto las artimañas empleadas por Moisés para conseguir su objetivo.  El pretexto que debía encubrir la huida era hacer una peregrinación, a tres días de viaje, en el desierto (</w:t>
      </w:r>
      <w:r>
        <w:rPr>
          <w:rFonts w:cs="Arial Narrow" w:ascii="Arial Narrow" w:hAnsi="Arial Narrow"/>
          <w:b/>
          <w:bCs/>
          <w:sz w:val="24"/>
          <w:szCs w:val="24"/>
          <w:lang w:val="es-CL" w:eastAsia="es-CL"/>
        </w:rPr>
        <w:t>Ex 5</w:t>
      </w:r>
      <w:r>
        <w:rPr>
          <w:rFonts w:cs="Arial Narrow" w:ascii="Arial Narrow" w:hAnsi="Arial Narrow"/>
          <w:bCs/>
          <w:sz w:val="24"/>
          <w:szCs w:val="24"/>
          <w:lang w:val="es-CL" w:eastAsia="es-CL"/>
        </w:rPr>
        <w:t>,</w:t>
      </w:r>
      <w:r>
        <w:rPr>
          <w:rFonts w:cs="Arial Narrow" w:ascii="Arial Narrow" w:hAnsi="Arial Narrow"/>
          <w:sz w:val="24"/>
          <w:szCs w:val="24"/>
          <w:lang w:val="es-CL" w:eastAsia="es-CL"/>
        </w:rPr>
        <w:t>1</w:t>
        <w:noBreakHyphen/>
        <w:t xml:space="preserve">3; </w:t>
      </w:r>
      <w:r>
        <w:rPr>
          <w:rFonts w:cs="Arial Narrow" w:ascii="Arial Narrow" w:hAnsi="Arial Narrow"/>
          <w:b/>
          <w:bCs/>
          <w:sz w:val="24"/>
          <w:szCs w:val="24"/>
          <w:lang w:val="es-CL" w:eastAsia="es-CL"/>
        </w:rPr>
        <w:t>7</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16; </w:t>
      </w:r>
      <w:r>
        <w:rPr>
          <w:rFonts w:cs="Arial Narrow" w:ascii="Arial Narrow" w:hAnsi="Arial Narrow"/>
          <w:b/>
          <w:bCs/>
          <w:sz w:val="24"/>
          <w:szCs w:val="24"/>
          <w:lang w:val="es-CL" w:eastAsia="es-CL"/>
        </w:rPr>
        <w:t>9</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1; </w:t>
      </w:r>
      <w:r>
        <w:rPr>
          <w:rFonts w:cs="Arial Narrow" w:ascii="Arial Narrow" w:hAnsi="Arial Narrow"/>
          <w:b/>
          <w:bCs/>
          <w:sz w:val="24"/>
          <w:szCs w:val="24"/>
          <w:lang w:val="es-CL" w:eastAsia="es-CL"/>
        </w:rPr>
        <w:t>8</w:t>
      </w:r>
      <w:r>
        <w:rPr>
          <w:rFonts w:cs="Arial Narrow" w:ascii="Arial Narrow" w:hAnsi="Arial Narrow"/>
          <w:bCs/>
          <w:sz w:val="24"/>
          <w:szCs w:val="24"/>
          <w:lang w:val="es-CL" w:eastAsia="es-CL"/>
        </w:rPr>
        <w:t>,</w:t>
      </w:r>
      <w:r>
        <w:rPr>
          <w:rFonts w:cs="Arial Narrow" w:ascii="Arial Narrow" w:hAnsi="Arial Narrow"/>
          <w:sz w:val="24"/>
          <w:szCs w:val="24"/>
          <w:lang w:val="es-CL" w:eastAsia="es-CL"/>
        </w:rPr>
        <w:t>25</w:t>
        <w:noBreakHyphen/>
        <w:t>27).  Para evitar combates peligrosos con el ejército del faraón, Moisés dirigió al pueblo por el camino del sur, en dirección al Mar Rojo (</w:t>
      </w:r>
      <w:r>
        <w:rPr>
          <w:rFonts w:cs="Arial Narrow" w:ascii="Arial Narrow" w:hAnsi="Arial Narrow"/>
          <w:b/>
          <w:bCs/>
          <w:sz w:val="24"/>
          <w:szCs w:val="24"/>
          <w:lang w:val="es-CL" w:eastAsia="es-CL"/>
        </w:rPr>
        <w:t>Ex 13</w:t>
      </w:r>
      <w:r>
        <w:rPr>
          <w:rFonts w:cs="Arial Narrow" w:ascii="Arial Narrow" w:hAnsi="Arial Narrow"/>
          <w:bCs/>
          <w:sz w:val="24"/>
          <w:szCs w:val="24"/>
          <w:lang w:val="es-CL" w:eastAsia="es-CL"/>
        </w:rPr>
        <w:t>,</w:t>
      </w:r>
      <w:r>
        <w:rPr>
          <w:rFonts w:cs="Arial Narrow" w:ascii="Arial Narrow" w:hAnsi="Arial Narrow"/>
          <w:sz w:val="24"/>
          <w:szCs w:val="24"/>
          <w:lang w:val="es-CL" w:eastAsia="es-CL"/>
        </w:rPr>
        <w:t>17</w:t>
        <w:noBreakHyphen/>
        <w:t>18).  Consiguió atravesar el mar, debido a un viento fuerte y seco que hizo retroceder el agua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21) y que levantó una tempestad de arena en el desierto, hasta el punto de impedir la visibilidad a los egipcios (cf.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19</w:t>
        <w:noBreakHyphen/>
        <w:t>20).  Pero todo esto, que revela el esfuerzo y el cálculo de los hombres, no era lo más importante.  Lo importante, para ellos y para nosotros, fue la fe nueva que nació en el pueblo, a partir de esta experiencia vivida, fe en Dios que caminaba con ellos y fe en la palabra de Moisés, como intérprete de Dios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31).  La descripción del éxodo intenta provocar esa fe en los lectores, suscitar en ellos el mismo esfuerzo de liberación y llevarlos a celebrar entre sí esta presencia liberadora de Dios en medio de ellos: «¡Canten al Señor, por la gloria de su victoria!»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5</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21).  De esta manera, la descripción del éxodo ilumina un camino que comenzó allí en Egipto y que no ha acabado todavía.  Es el camino que vamos recorriendo todos nosotros hacia la tierra prometida, donde reina la plena libertad, nacida de Dios.  </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Con esta visión de la vida, adquirimos unos ojos nuevos para observar y percibir el verdadero alcance de los hechos que hoy suceden.  Es en el esfuerzo vivido y calculado por la liberación donde Dios se dejó encontrar y donde sigue dejándose encontrar todavía por los hombres, para poder llevarlos a Cristo.  Hoy, este esfuerzo tiene los más variados aspectos: vencer las limitaciones personales por el estudio, vencer el vicio que deprime, hacer el psicoanálisis que libera de complejos y condicionamientos; el médico libera a los pacientes de la opresión de los males del cuerpo; el maestro contribuye a eliminar el analfabetismo, enseña cómo practicar la higiene y cómo hay que plantar el huerto; los pueblos se esfuerzan en ser libres del colonialismo y del imperialismo; se intentan vencer las distancias que son una forma de opresión; los obreros se unen para defender sus derechos que no son respetados; las naciones elaboran juntas la declaración de los derechos de la persona humana; se vencen sobre todo las formas de egoísmo; se denuncian las injusticias y las torturas que se practican contra las personas humanas; se promueve el desarrollo de los pueblos.  Son millares las formas de este esfuerzo gigantesco de liberación.</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 xml:space="preserve">A través de todo esto, la humanidad va recorriendo su penoso camino, su penoso </w:t>
      </w:r>
      <w:r>
        <w:rPr>
          <w:rFonts w:cs="Arial Narrow" w:ascii="Arial Narrow" w:hAnsi="Arial Narrow"/>
          <w:i/>
          <w:iCs/>
          <w:sz w:val="24"/>
          <w:szCs w:val="24"/>
          <w:lang w:val="es-CL" w:eastAsia="es-CL"/>
        </w:rPr>
        <w:t>éxodo</w:t>
      </w:r>
      <w:r>
        <w:rPr>
          <w:rFonts w:cs="Arial Narrow" w:ascii="Arial Narrow" w:hAnsi="Arial Narrow"/>
          <w:sz w:val="24"/>
          <w:szCs w:val="24"/>
          <w:lang w:val="es-CL" w:eastAsia="es-CL"/>
        </w:rPr>
        <w:t xml:space="preserve">, hasta conquistar su plena libertad.  Cada uno tiene su propio éxodo: el simple crecimiento humano desde la niñez hasta la vida adulta como forma de vencer las limitaciones y de afirmarse en la vida; cada grupo, cada pueblo, tiene su éxodo.  La humanidad entera está implicada en el éxodo o, como dijo el Concilio, está radicalmente comprometida en el «misterio pascual de Cristo».  En todo esto hay una brecha por donde Dios entra, se hace presente y actúa en favor de los hombres, y por donde el hombre pueda salir a encontrarlo.  Los que miran desde fuera, no ven ni perciben nada, pero la visión de fe puede llevar a descubrir allí, por la experiencia vivida y sufrida, esa dimensión más profunda de Dios.  </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Hay que concluir entonces que todas las acciones hechas  en nombre de la libertad, llevan la marca de Dios?  Esta conclusión va más allá de las premisas.  Hay movimientos, llamados de liberación, que en vez de conducir a la liberación, conducen a una opresión mayor, en la medida en que conducen al odio y a la cerrazón egoísta dentro del grupo.  ¿Cómo lograr, entonces, el debido discernimiento?</w:t>
      </w:r>
    </w:p>
    <w:p>
      <w:pPr>
        <w:pStyle w:val="Normal"/>
        <w:tabs>
          <w:tab w:val="left" w:pos="567" w:leader="none"/>
        </w:tabs>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6. La historia del éxodo como criterio de discernimiento</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Moisés fue educado en la corte del faraón (</w:t>
      </w:r>
      <w:r>
        <w:rPr>
          <w:rFonts w:cs="Arial Narrow" w:ascii="Arial Narrow" w:hAnsi="Arial Narrow"/>
          <w:b/>
          <w:bCs/>
          <w:sz w:val="24"/>
          <w:szCs w:val="24"/>
          <w:lang w:val="es-CL" w:eastAsia="es-CL"/>
        </w:rPr>
        <w:t>Ex 2</w:t>
      </w:r>
      <w:r>
        <w:rPr>
          <w:rFonts w:cs="Arial Narrow" w:ascii="Arial Narrow" w:hAnsi="Arial Narrow"/>
          <w:bCs/>
          <w:sz w:val="24"/>
          <w:szCs w:val="24"/>
          <w:lang w:val="es-CL" w:eastAsia="es-CL"/>
        </w:rPr>
        <w:t>,</w:t>
      </w:r>
      <w:r>
        <w:rPr>
          <w:rFonts w:cs="Arial Narrow" w:ascii="Arial Narrow" w:hAnsi="Arial Narrow"/>
          <w:sz w:val="24"/>
          <w:szCs w:val="24"/>
          <w:lang w:val="es-CL" w:eastAsia="es-CL"/>
        </w:rPr>
        <w:t>5</w:t>
        <w:noBreakHyphen/>
        <w:t>10).  En aquel tiempo se acostumbraba formar a algunos muchachos de los países ocupados en las escuelas de Egipto, para que más tarde pudieran servir a los intereses de Egipto.  Pero Moisés no siguió este camino, ya que la sangre fue más fuerte que la carrera.  Se rebeló contra la situación humillante en que se encontraba su pueblo y mató a un guardia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2</w:t>
      </w:r>
      <w:r>
        <w:rPr>
          <w:rFonts w:cs="Arial Narrow" w:ascii="Arial Narrow" w:hAnsi="Arial Narrow"/>
          <w:bCs/>
          <w:sz w:val="24"/>
          <w:szCs w:val="24"/>
          <w:lang w:val="es-CL" w:eastAsia="es-CL"/>
        </w:rPr>
        <w:t>,</w:t>
      </w:r>
      <w:r>
        <w:rPr>
          <w:rFonts w:cs="Arial Narrow" w:ascii="Arial Narrow" w:hAnsi="Arial Narrow"/>
          <w:sz w:val="24"/>
          <w:szCs w:val="24"/>
          <w:lang w:val="es-CL" w:eastAsia="es-CL"/>
        </w:rPr>
        <w:t>11</w:t>
        <w:noBreakHyphen/>
        <w:t>12).  Aquel hecho se relaciona probablemente con un intento fracasado para conquistar la libertad.  Tuvo que huir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2</w:t>
      </w:r>
      <w:r>
        <w:rPr>
          <w:rFonts w:cs="Arial Narrow" w:ascii="Arial Narrow" w:hAnsi="Arial Narrow"/>
          <w:bCs/>
          <w:sz w:val="24"/>
          <w:szCs w:val="24"/>
          <w:lang w:val="es-CL" w:eastAsia="es-CL"/>
        </w:rPr>
        <w:t>,</w:t>
      </w:r>
      <w:r>
        <w:rPr>
          <w:rFonts w:cs="Arial Narrow" w:ascii="Arial Narrow" w:hAnsi="Arial Narrow"/>
          <w:sz w:val="24"/>
          <w:szCs w:val="24"/>
          <w:lang w:val="es-CL" w:eastAsia="es-CL"/>
        </w:rPr>
        <w:t>14</w:t>
        <w:noBreakHyphen/>
        <w:t>22).  En el destierro, Dios se le acerca de nuevo y le manda volver a liberar a su pueblo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2</w:t>
      </w:r>
      <w:r>
        <w:rPr>
          <w:rFonts w:cs="Arial Narrow" w:ascii="Arial Narrow" w:hAnsi="Arial Narrow"/>
          <w:bCs/>
          <w:sz w:val="24"/>
          <w:szCs w:val="24"/>
          <w:lang w:val="es-CL" w:eastAsia="es-CL"/>
        </w:rPr>
        <w:t>,</w:t>
      </w:r>
      <w:r>
        <w:rPr>
          <w:rFonts w:cs="Arial Narrow" w:ascii="Arial Narrow" w:hAnsi="Arial Narrow"/>
          <w:sz w:val="24"/>
          <w:szCs w:val="24"/>
          <w:lang w:val="es-CL" w:eastAsia="es-CL"/>
        </w:rPr>
        <w:t>23—</w:t>
      </w:r>
      <w:r>
        <w:rPr>
          <w:rFonts w:cs="Arial Narrow" w:ascii="Arial Narrow" w:hAnsi="Arial Narrow"/>
          <w:b/>
          <w:bCs/>
          <w:sz w:val="24"/>
          <w:szCs w:val="24"/>
          <w:lang w:val="es-CL" w:eastAsia="es-CL"/>
        </w:rPr>
        <w:t>4</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18).  Después de muchas resistencias, Moisés obedeció y asumió su misión.  La libertad por la que va a luchar no se define ya por su aspecto puramente negativo </w:t>
        <w:noBreakHyphen/>
      </w:r>
      <w:r>
        <w:rPr>
          <w:rFonts w:cs="Arial Narrow" w:ascii="Arial Narrow" w:hAnsi="Arial Narrow"/>
          <w:i/>
          <w:sz w:val="24"/>
          <w:szCs w:val="24"/>
          <w:lang w:val="es-CL" w:eastAsia="es-CL"/>
        </w:rPr>
        <w:t>quedar libre de</w:t>
      </w:r>
      <w:r>
        <w:rPr>
          <w:rFonts w:cs="Arial Narrow" w:ascii="Arial Narrow" w:hAnsi="Arial Narrow"/>
          <w:sz w:val="24"/>
          <w:szCs w:val="24"/>
          <w:lang w:val="es-CL" w:eastAsia="es-CL"/>
        </w:rPr>
        <w:t xml:space="preserve"> la opresión política del faraón</w:t>
        <w:noBreakHyphen/>
        <w:t xml:space="preserve">, sino que recibe un contenido positivo.  El que lucha tan sólo por </w:t>
      </w:r>
      <w:r>
        <w:rPr>
          <w:rFonts w:cs="Arial Narrow" w:ascii="Arial Narrow" w:hAnsi="Arial Narrow"/>
          <w:i/>
          <w:sz w:val="24"/>
          <w:szCs w:val="24"/>
          <w:lang w:val="es-CL" w:eastAsia="es-CL"/>
        </w:rPr>
        <w:t>quedar</w:t>
      </w:r>
      <w:r>
        <w:rPr>
          <w:rFonts w:cs="Arial Narrow" w:ascii="Arial Narrow" w:hAnsi="Arial Narrow"/>
          <w:sz w:val="24"/>
          <w:szCs w:val="24"/>
          <w:lang w:val="es-CL" w:eastAsia="es-CL"/>
        </w:rPr>
        <w:t xml:space="preserve"> </w:t>
      </w:r>
      <w:r>
        <w:rPr>
          <w:rFonts w:cs="Arial Narrow" w:ascii="Arial Narrow" w:hAnsi="Arial Narrow"/>
          <w:i/>
          <w:iCs/>
          <w:sz w:val="24"/>
          <w:szCs w:val="24"/>
          <w:lang w:val="es-CL" w:eastAsia="es-CL"/>
        </w:rPr>
        <w:t>libre</w:t>
      </w:r>
      <w:r>
        <w:rPr>
          <w:rFonts w:cs="Arial Narrow" w:ascii="Arial Narrow" w:hAnsi="Arial Narrow"/>
          <w:i/>
          <w:sz w:val="24"/>
          <w:szCs w:val="24"/>
          <w:lang w:val="es-CL" w:eastAsia="es-CL"/>
        </w:rPr>
        <w:t xml:space="preserve"> de</w:t>
      </w:r>
      <w:r>
        <w:rPr>
          <w:rFonts w:cs="Arial Narrow" w:ascii="Arial Narrow" w:hAnsi="Arial Narrow"/>
          <w:sz w:val="24"/>
          <w:szCs w:val="24"/>
          <w:lang w:val="es-CL" w:eastAsia="es-CL"/>
        </w:rPr>
        <w:t xml:space="preserve"> algo, sólo sabe lo que no quiere y camina de espaldas al futuro, no tiene criterio alguno para orientar su acción hacia delante.  La libertad que ahora se asoma en el horizonte de Moisés forma parte de un proyecto que Dios tiene a la vista: Dios quiere liberar al pueblo de Egipto para hacer de él «su pueblo» y para poder ser el «Dios del pueblo»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6</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6-8).  El pueblo tiene que ser </w:t>
      </w:r>
      <w:r>
        <w:rPr>
          <w:rFonts w:cs="Arial Narrow" w:ascii="Arial Narrow" w:hAnsi="Arial Narrow"/>
          <w:i/>
          <w:iCs/>
          <w:sz w:val="24"/>
          <w:szCs w:val="24"/>
          <w:lang w:val="es-CL" w:eastAsia="es-CL"/>
        </w:rPr>
        <w:t xml:space="preserve">libre para </w:t>
      </w:r>
      <w:r>
        <w:rPr>
          <w:rFonts w:cs="Arial Narrow" w:ascii="Arial Narrow" w:hAnsi="Arial Narrow"/>
          <w:sz w:val="24"/>
          <w:szCs w:val="24"/>
          <w:lang w:val="es-CL" w:eastAsia="es-CL"/>
        </w:rPr>
        <w:t>poder constituirse como pueblo de Dios; sabe lo que no quiere porque sabe lo que quiere en la vida; tiene criterio para orientar su acción hacia adelante.  Este objetivo es el que va a orientar la actuación de Moisés y la del pueblo a través de toda su historia y el que va a dar contenido y sentido a la libertad que anhelan.  Lo que no contribuye a ese fin, no contribuye a la libertad.  Se percibe entonces que la entrada de Dios en la vida de los hombres es una luz que orienta y corrige, al mismo tiempo.  La primera corrección o conversión se dio en la cabeza de Moisés: de vengador se convierte en concientizador.</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No todo lo que se hace en nombre de la libertad conduce a aquella libertad que Dios quiere para su pueblo.  Por otro lado, no siempre el esfuerzo de liberación se hace de manera pacífica, sin violencia.  En efecto, la primera reacción provocada por la actuación de Moisés fue un encarecimiento de la opresión por parte del faraón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5</w:t>
      </w:r>
      <w:r>
        <w:rPr>
          <w:rFonts w:cs="Arial Narrow" w:ascii="Arial Narrow" w:hAnsi="Arial Narrow"/>
          <w:bCs/>
          <w:sz w:val="24"/>
          <w:szCs w:val="24"/>
          <w:lang w:val="es-CL" w:eastAsia="es-CL"/>
        </w:rPr>
        <w:t>,</w:t>
      </w:r>
      <w:r>
        <w:rPr>
          <w:rFonts w:cs="Arial Narrow" w:ascii="Arial Narrow" w:hAnsi="Arial Narrow"/>
          <w:sz w:val="24"/>
          <w:szCs w:val="24"/>
          <w:lang w:val="es-CL" w:eastAsia="es-CL"/>
        </w:rPr>
        <w:t>1-18) y una rebelión del pueblo hebreo contra Moisés, el libertador, por haber despertado el odio del faraón y haber colocado la espada en manos de los egipcios, a fin de matar a los hebreos (</w:t>
      </w:r>
      <w:r>
        <w:rPr>
          <w:rFonts w:cs="Arial Narrow" w:ascii="Arial Narrow" w:hAnsi="Arial Narrow"/>
          <w:b/>
          <w:bCs/>
          <w:sz w:val="24"/>
          <w:szCs w:val="24"/>
          <w:lang w:val="es-CL" w:eastAsia="es-CL"/>
        </w:rPr>
        <w:t>Ex 5</w:t>
      </w:r>
      <w:r>
        <w:rPr>
          <w:rFonts w:cs="Arial Narrow" w:ascii="Arial Narrow" w:hAnsi="Arial Narrow"/>
          <w:bCs/>
          <w:sz w:val="24"/>
          <w:szCs w:val="24"/>
          <w:lang w:val="es-CL" w:eastAsia="es-CL"/>
        </w:rPr>
        <w:t>,</w:t>
      </w:r>
      <w:r>
        <w:rPr>
          <w:rFonts w:cs="Arial Narrow" w:ascii="Arial Narrow" w:hAnsi="Arial Narrow"/>
          <w:sz w:val="24"/>
          <w:szCs w:val="24"/>
          <w:lang w:val="es-CL" w:eastAsia="es-CL"/>
        </w:rPr>
        <w:t>19-21).  En vez de libertad, vino una opresión mayor.  Moisés se queja (</w:t>
      </w:r>
      <w:r>
        <w:rPr>
          <w:rFonts w:cs="Arial Narrow" w:ascii="Arial Narrow" w:hAnsi="Arial Narrow"/>
          <w:b/>
          <w:bCs/>
          <w:sz w:val="24"/>
          <w:szCs w:val="24"/>
          <w:lang w:val="es-CL" w:eastAsia="es-CL"/>
        </w:rPr>
        <w:t>Ex 5</w:t>
      </w:r>
      <w:r>
        <w:rPr>
          <w:rFonts w:cs="Arial Narrow" w:ascii="Arial Narrow" w:hAnsi="Arial Narrow"/>
          <w:bCs/>
          <w:sz w:val="24"/>
          <w:szCs w:val="24"/>
          <w:lang w:val="es-CL" w:eastAsia="es-CL"/>
        </w:rPr>
        <w:t>,</w:t>
      </w:r>
      <w:r>
        <w:rPr>
          <w:rFonts w:cs="Arial Narrow" w:ascii="Arial Narrow" w:hAnsi="Arial Narrow"/>
          <w:sz w:val="24"/>
          <w:szCs w:val="24"/>
          <w:lang w:val="es-CL" w:eastAsia="es-CL"/>
        </w:rPr>
        <w:t>22—</w:t>
      </w:r>
      <w:r>
        <w:rPr>
          <w:rFonts w:cs="Arial Narrow" w:ascii="Arial Narrow" w:hAnsi="Arial Narrow"/>
          <w:b/>
          <w:bCs/>
          <w:sz w:val="24"/>
          <w:szCs w:val="24"/>
          <w:lang w:val="es-CL" w:eastAsia="es-CL"/>
        </w:rPr>
        <w:t>6</w:t>
      </w:r>
      <w:r>
        <w:rPr>
          <w:rFonts w:cs="Arial Narrow" w:ascii="Arial Narrow" w:hAnsi="Arial Narrow"/>
          <w:bCs/>
          <w:sz w:val="24"/>
          <w:szCs w:val="24"/>
          <w:lang w:val="es-CL" w:eastAsia="es-CL"/>
        </w:rPr>
        <w:t>,1</w:t>
      </w:r>
      <w:r>
        <w:rPr>
          <w:rFonts w:cs="Arial Narrow" w:ascii="Arial Narrow" w:hAnsi="Arial Narrow"/>
          <w:sz w:val="24"/>
          <w:szCs w:val="24"/>
          <w:lang w:val="es-CL" w:eastAsia="es-CL"/>
        </w:rPr>
        <w:t>), el faraón se cierra más todavía y resiste a la llamada que se le hace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7</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13.22; </w:t>
      </w:r>
      <w:r>
        <w:rPr>
          <w:rFonts w:cs="Arial Narrow" w:ascii="Arial Narrow" w:hAnsi="Arial Narrow"/>
          <w:b/>
          <w:bCs/>
          <w:sz w:val="24"/>
          <w:szCs w:val="24"/>
          <w:lang w:val="es-CL" w:eastAsia="es-CL"/>
        </w:rPr>
        <w:t>8</w:t>
      </w:r>
      <w:r>
        <w:rPr>
          <w:rFonts w:cs="Arial Narrow" w:ascii="Arial Narrow" w:hAnsi="Arial Narrow"/>
          <w:bCs/>
          <w:sz w:val="24"/>
          <w:szCs w:val="24"/>
          <w:lang w:val="es-CL" w:eastAsia="es-CL"/>
        </w:rPr>
        <w:t>,</w:t>
      </w:r>
      <w:r>
        <w:rPr>
          <w:rFonts w:cs="Arial Narrow" w:ascii="Arial Narrow" w:hAnsi="Arial Narrow"/>
          <w:sz w:val="24"/>
          <w:szCs w:val="24"/>
          <w:lang w:val="es-CL" w:eastAsia="es-CL"/>
        </w:rPr>
        <w:t>15</w:t>
        <w:noBreakHyphen/>
        <w:t xml:space="preserve">19; </w:t>
      </w:r>
      <w:r>
        <w:rPr>
          <w:rFonts w:cs="Arial Narrow" w:ascii="Arial Narrow" w:hAnsi="Arial Narrow"/>
          <w:b/>
          <w:bCs/>
          <w:sz w:val="24"/>
          <w:szCs w:val="24"/>
          <w:lang w:val="es-CL" w:eastAsia="es-CL"/>
        </w:rPr>
        <w:t>9</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7.12.35; </w:t>
      </w:r>
      <w:r>
        <w:rPr>
          <w:rFonts w:cs="Arial Narrow" w:ascii="Arial Narrow" w:hAnsi="Arial Narrow"/>
          <w:b/>
          <w:bCs/>
          <w:sz w:val="24"/>
          <w:szCs w:val="24"/>
          <w:lang w:val="es-CL" w:eastAsia="es-CL"/>
        </w:rPr>
        <w:t>10</w:t>
      </w:r>
      <w:r>
        <w:rPr>
          <w:rFonts w:cs="Arial Narrow" w:ascii="Arial Narrow" w:hAnsi="Arial Narrow"/>
          <w:bCs/>
          <w:sz w:val="24"/>
          <w:szCs w:val="24"/>
          <w:lang w:val="es-CL" w:eastAsia="es-CL"/>
        </w:rPr>
        <w:t>,</w:t>
      </w:r>
      <w:r>
        <w:rPr>
          <w:rFonts w:cs="Arial Narrow" w:ascii="Arial Narrow" w:hAnsi="Arial Narrow"/>
          <w:sz w:val="24"/>
          <w:szCs w:val="24"/>
          <w:lang w:val="es-CL" w:eastAsia="es-CL"/>
        </w:rPr>
        <w:t>20.27).</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Moisés tenía que vencer el miedo y la apatía del pueblo.  Tendría que convencer al pueblo de que el endurecimiento del faraón suponía que Dios estaba ya actuando, preparando la liberación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7</w:t>
      </w:r>
      <w:r>
        <w:rPr>
          <w:rFonts w:cs="Arial Narrow" w:ascii="Arial Narrow" w:hAnsi="Arial Narrow"/>
          <w:bCs/>
          <w:sz w:val="24"/>
          <w:szCs w:val="24"/>
          <w:lang w:val="es-CL" w:eastAsia="es-CL"/>
        </w:rPr>
        <w:t>,</w:t>
      </w:r>
      <w:r>
        <w:rPr>
          <w:rFonts w:cs="Arial Narrow" w:ascii="Arial Narrow" w:hAnsi="Arial Narrow"/>
          <w:sz w:val="24"/>
          <w:szCs w:val="24"/>
          <w:lang w:val="es-CL" w:eastAsia="es-CL"/>
        </w:rPr>
        <w:t>3</w:t>
        <w:noBreakHyphen/>
        <w:t xml:space="preserve">5; </w:t>
      </w:r>
      <w:r>
        <w:rPr>
          <w:rFonts w:cs="Arial Narrow" w:ascii="Arial Narrow" w:hAnsi="Arial Narrow"/>
          <w:b/>
          <w:bCs/>
          <w:sz w:val="24"/>
          <w:szCs w:val="24"/>
          <w:lang w:val="es-CL" w:eastAsia="es-CL"/>
        </w:rPr>
        <w:t>9</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35; </w:t>
      </w:r>
      <w:r>
        <w:rPr>
          <w:rFonts w:cs="Arial Narrow" w:ascii="Arial Narrow" w:hAnsi="Arial Narrow"/>
          <w:b/>
          <w:bCs/>
          <w:sz w:val="24"/>
          <w:szCs w:val="24"/>
          <w:lang w:val="es-CL" w:eastAsia="es-CL"/>
        </w:rPr>
        <w:t>10</w:t>
      </w:r>
      <w:r>
        <w:rPr>
          <w:rFonts w:cs="Arial Narrow" w:ascii="Arial Narrow" w:hAnsi="Arial Narrow"/>
          <w:bCs/>
          <w:sz w:val="24"/>
          <w:szCs w:val="24"/>
          <w:lang w:val="es-CL" w:eastAsia="es-CL"/>
        </w:rPr>
        <w:t>,</w:t>
      </w:r>
      <w:r>
        <w:rPr>
          <w:rFonts w:cs="Arial Narrow" w:ascii="Arial Narrow" w:hAnsi="Arial Narrow"/>
          <w:sz w:val="24"/>
          <w:szCs w:val="24"/>
          <w:lang w:val="es-CL" w:eastAsia="es-CL"/>
        </w:rPr>
        <w:t>20.27). La actuación de Moisés consistía fundamentalmente en hacer que el pueblo tomara conciencia de su opresión y se decidiera a asumir el esfuerzo de liberación como una tarea impuesta por Dios.  Interpre</w:t>
        <w:softHyphen/>
        <w:t>taba los acontecimientos como señales y llamadas de Dios en favor de su pueblo.  Hacía que los hechos hablaran.  Al final, el faraón cedió y el pueblo partió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2</w:t>
      </w:r>
      <w:r>
        <w:rPr>
          <w:rFonts w:cs="Arial Narrow" w:ascii="Arial Narrow" w:hAnsi="Arial Narrow"/>
          <w:bCs/>
          <w:sz w:val="24"/>
          <w:szCs w:val="24"/>
          <w:lang w:val="es-CL" w:eastAsia="es-CL"/>
        </w:rPr>
        <w:t>,</w:t>
      </w:r>
      <w:r>
        <w:rPr>
          <w:rFonts w:cs="Arial Narrow" w:ascii="Arial Narrow" w:hAnsi="Arial Narrow"/>
          <w:sz w:val="24"/>
          <w:szCs w:val="24"/>
          <w:lang w:val="es-CL" w:eastAsia="es-CL"/>
        </w:rPr>
        <w:t>37).  Comenzó la marcha hacia la libertad como la marcha que Dios quería del pueblo.  Pero se trata siempre de una marcha crítica y ambigua.  En el umbral de la libertad, todo parece fracasar.  Acorralado entre el mar y el ejército egipcio, el pueblo se desanimó y volvió a rebelarse contra Moisés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11</w:t>
        <w:noBreakHyphen/>
        <w:t>12).  Moisés apeló a la fe, el pueblo continuó, nació la libertad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30).  En todo esto se revela la fe del líder en la causa que defiende y promueve.  Él la considera victoriosa.  No fue Moisés el que provocó la violencia.  Fue el faraón, que no quiso dejar partir al pueblo hacia la libertad. Para él era más cómodo tener a su servicio un pueblo de esclavos.</w:t>
      </w:r>
    </w:p>
    <w:p>
      <w:pPr>
        <w:pStyle w:val="Normal"/>
        <w:tabs>
          <w:tab w:val="left" w:pos="567" w:leader="none"/>
        </w:tabs>
        <w:spacing w:before="120" w:after="60"/>
        <w:jc w:val="both"/>
        <w:rPr>
          <w:rFonts w:ascii="Arial Narrow" w:hAnsi="Arial Narrow" w:cs="Arial Narrow"/>
          <w:b/>
          <w:b/>
          <w:bCs/>
          <w:sz w:val="24"/>
          <w:szCs w:val="24"/>
          <w:lang w:val="es-CL" w:eastAsia="es-CL"/>
        </w:rPr>
      </w:pPr>
      <w:r>
        <w:rPr>
          <w:rFonts w:cs="Arial Narrow" w:ascii="Arial Narrow" w:hAnsi="Arial Narrow"/>
          <w:b/>
          <w:bCs/>
          <w:sz w:val="24"/>
          <w:szCs w:val="24"/>
          <w:lang w:val="es-CL" w:eastAsia="es-CL"/>
        </w:rPr>
        <w:t>7. Celebrar la liberación que Dios concede</w:t>
      </w:r>
    </w:p>
    <w:p>
      <w:pPr>
        <w:pStyle w:val="Normal"/>
        <w:numPr>
          <w:ilvl w:val="0"/>
          <w:numId w:val="2"/>
        </w:numPr>
        <w:tabs>
          <w:tab w:val="left" w:pos="567" w:leader="none"/>
        </w:tabs>
        <w:spacing w:before="0" w:after="60"/>
        <w:ind w:left="0" w:hanging="284"/>
        <w:jc w:val="both"/>
        <w:rPr/>
      </w:pPr>
      <w:r>
        <w:rPr>
          <w:rFonts w:cs="Arial Narrow" w:ascii="Arial Narrow" w:hAnsi="Arial Narrow"/>
          <w:sz w:val="24"/>
          <w:szCs w:val="24"/>
          <w:lang w:val="es-CL" w:eastAsia="es-CL"/>
        </w:rPr>
        <w:t>La gran experiencia del pueblo fue: ¡Dios nos ha liberado!  ¡Somos el pueblo de Dios!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9</w:t>
      </w:r>
      <w:r>
        <w:rPr>
          <w:rFonts w:cs="Arial Narrow" w:ascii="Arial Narrow" w:hAnsi="Arial Narrow"/>
          <w:bCs/>
          <w:sz w:val="24"/>
          <w:szCs w:val="24"/>
          <w:lang w:val="es-CL" w:eastAsia="es-CL"/>
        </w:rPr>
        <w:t>,</w:t>
      </w:r>
      <w:r>
        <w:rPr>
          <w:rFonts w:cs="Arial Narrow" w:ascii="Arial Narrow" w:hAnsi="Arial Narrow"/>
          <w:sz w:val="24"/>
          <w:szCs w:val="24"/>
          <w:lang w:val="es-CL" w:eastAsia="es-CL"/>
        </w:rPr>
        <w:t>4</w:t>
        <w:noBreakHyphen/>
        <w:t>6).  Por este motivo, todo lo que acontecía se veía a la luz de esa fe fundamental.  Dios estaba presente en todo, orientándolo todo hacia el bien de su pueblo.  Así se vio la orientación de Dios en la astucia humana que llevó al pueblo a escoger el camino menos peligroso en dirección al Mar Rojo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3</w:t>
      </w:r>
      <w:r>
        <w:rPr>
          <w:rFonts w:cs="Arial Narrow" w:ascii="Arial Narrow" w:hAnsi="Arial Narrow"/>
          <w:bCs/>
          <w:sz w:val="24"/>
          <w:szCs w:val="24"/>
          <w:lang w:val="es-CL" w:eastAsia="es-CL"/>
        </w:rPr>
        <w:t>,</w:t>
      </w:r>
      <w:r>
        <w:rPr>
          <w:rFonts w:cs="Arial Narrow" w:ascii="Arial Narrow" w:hAnsi="Arial Narrow"/>
          <w:sz w:val="24"/>
          <w:szCs w:val="24"/>
          <w:lang w:val="es-CL" w:eastAsia="es-CL"/>
        </w:rPr>
        <w:t>17</w:t>
        <w:noBreakHyphen/>
        <w:t>18).  Se vio el dedo de Dios  en el viento fuerte que sopló toda la noche, levantando una nube oscura de arena (</w:t>
      </w:r>
      <w:r>
        <w:rPr>
          <w:rFonts w:cs="Arial Narrow" w:ascii="Arial Narrow" w:hAnsi="Arial Narrow"/>
          <w:b/>
          <w:bCs/>
          <w:sz w:val="24"/>
          <w:szCs w:val="24"/>
          <w:lang w:val="es-CL" w:eastAsia="es-CL"/>
        </w:rPr>
        <w:t>Ex</w:t>
      </w:r>
      <w:r>
        <w:rPr>
          <w:rFonts w:cs="Arial Narrow" w:ascii="Arial Narrow" w:hAnsi="Arial Narrow"/>
          <w:sz w:val="24"/>
          <w:szCs w:val="24"/>
          <w:lang w:val="es-CL" w:eastAsia="es-CL"/>
        </w:rPr>
        <w:t xml:space="preserve"> </w:t>
      </w:r>
      <w:r>
        <w:rPr>
          <w:rFonts w:cs="Arial Narrow" w:ascii="Arial Narrow" w:hAnsi="Arial Narrow"/>
          <w:b/>
          <w:bCs/>
          <w:sz w:val="24"/>
          <w:szCs w:val="24"/>
          <w:lang w:val="es-CL" w:eastAsia="es-CL"/>
        </w:rPr>
        <w:t>14</w:t>
      </w:r>
      <w:r>
        <w:rPr>
          <w:rFonts w:cs="Arial Narrow" w:ascii="Arial Narrow" w:hAnsi="Arial Narrow"/>
          <w:bCs/>
          <w:sz w:val="24"/>
          <w:szCs w:val="24"/>
          <w:lang w:val="es-CL" w:eastAsia="es-CL"/>
        </w:rPr>
        <w:t>,</w:t>
      </w:r>
      <w:r>
        <w:rPr>
          <w:rFonts w:cs="Arial Narrow" w:ascii="Arial Narrow" w:hAnsi="Arial Narrow"/>
          <w:sz w:val="24"/>
          <w:szCs w:val="24"/>
          <w:lang w:val="es-CL" w:eastAsia="es-CL"/>
        </w:rPr>
        <w:t xml:space="preserve">20-21) y facilitando así la huida, ya que la marea era más baja y la tempestad funcionaba como una especie de cortina de humo que protegía la retirada.  Las plagas de la naturaleza que suelen ocurrir en Egipto ayudaron a crear un clima general de confusión que favoreció la huida hacia la libertad.  Vistas a la luz de los rayos X de la fe, se convirtieron, para Moisés y para los hebreos en una revelación de la acción liberadora de Dios.  El pueblo y su líder supieron captar los «signos de los tiempos» y corresponder, con toda su fidelidad, usando incluso artificios y artimañas estratégicas, a la realización del objetivo de Dios. </w:t>
      </w:r>
    </w:p>
    <w:p>
      <w:pPr>
        <w:pStyle w:val="Normal"/>
        <w:numPr>
          <w:ilvl w:val="0"/>
          <w:numId w:val="2"/>
        </w:numPr>
        <w:tabs>
          <w:tab w:val="left" w:pos="567" w:leader="none"/>
        </w:tabs>
        <w:spacing w:before="0" w:after="60"/>
        <w:ind w:left="0" w:hanging="284"/>
        <w:jc w:val="both"/>
        <w:rPr>
          <w:rFonts w:ascii="Arial Narrow" w:hAnsi="Arial Narrow" w:cs="Arial Narrow"/>
          <w:sz w:val="24"/>
          <w:szCs w:val="24"/>
          <w:lang w:val="es-CL" w:eastAsia="es-CL"/>
        </w:rPr>
      </w:pPr>
      <w:r>
        <w:rPr>
          <w:rFonts w:cs="Arial Narrow" w:ascii="Arial Narrow" w:hAnsi="Arial Narrow"/>
          <w:sz w:val="24"/>
          <w:szCs w:val="24"/>
          <w:lang w:val="es-CL" w:eastAsia="es-CL"/>
        </w:rPr>
        <w:t>Todo esto sucedió en la noche de pascua.  La fiesta era una pascua de los pastores en primavera: se untaban las puertas con la sangre de un cabrito para defenderse de la influencia de los malos espíritus.  Con ocasión  de esta fiesta o para celebrarla en el desierto, salieron de Egipto.  Por eso, en los años siguientes, la Pascua dejó de ser una fiesta contra los malos espíritus y se convirtió en un «memorial» de la liberación: se recordaba lo que Dios había hecho; se ofrecía al pueblo una oportunidad continuamente renovada de «comprometerse», año tras año, en el proyecto de liberación en marcha y se mantenía en el pueblo la esperanza de la liberación total en el futuro.  Por eso, la vida de los que creen en Dios y en su promesa se llama a veces «vida pascual», es decir, una vida que pasa sucesivamente de la opresión a la libertad.  La pascua de Cristo fue la verdadera pascua, en cuanto que pasó de la muerte a la vida que dura siempre junto a Dios, en donde, en contacto con él, existe la verdadera libertad.</w:t>
      </w:r>
    </w:p>
    <w:p>
      <w:pPr>
        <w:pStyle w:val="Textoindependiente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567" w:leader="none"/>
        </w:tabs>
        <w:suppressAutoHyphens w:val="false"/>
        <w:spacing w:before="0" w:after="60"/>
        <w:ind w:left="0" w:hanging="284"/>
        <w:rPr>
          <w:rFonts w:ascii="Arial Narrow" w:hAnsi="Arial Narrow" w:cs="Arial Narrow"/>
          <w:lang w:val="es-CL" w:eastAsia="es-CL"/>
        </w:rPr>
      </w:pPr>
      <w:r>
        <w:rPr>
          <w:rFonts w:cs="Arial Narrow" w:ascii="Arial Narrow" w:hAnsi="Arial Narrow"/>
          <w:lang w:val="es-CL" w:eastAsia="es-CL"/>
        </w:rPr>
        <w:t xml:space="preserve">El esfuerzo de liberación y la preocupación por celebrar esta victoria fue lo que más caracterizó a la historia de aquel pueblo. </w:t>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567"/>
        <w:tab w:val="right" w:pos="9356" w:leader="none"/>
        <w:tab w:val="right" w:pos="10065" w:leader="none"/>
      </w:tabs>
      <w:spacing w:before="0" w:after="60"/>
      <w:jc w:val="center"/>
      <w:rPr/>
    </w:pPr>
    <w:r>
      <w:rPr>
        <w:rFonts w:cs="Arial Narrow" w:ascii="Arial Narrow" w:hAnsi="Arial Narrow"/>
        <w:smallCaps/>
        <w:sz w:val="24"/>
        <w:szCs w:val="24"/>
        <w:lang w:val="es-CL" w:eastAsia="es-CL"/>
      </w:rPr>
      <w:t>Carlos Mesters</w:t>
    </w:r>
    <w:r>
      <w:rPr>
        <w:rFonts w:cs="Arial Narrow" w:ascii="Arial Narrow" w:hAnsi="Arial Narrow"/>
        <w:sz w:val="24"/>
        <w:szCs w:val="24"/>
        <w:lang w:val="es-CL" w:eastAsia="es-CL"/>
      </w:rPr>
      <w:t>; Éxodo: Dios en la historia de la liberación de los hombre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7653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6</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6</w:t>
                    </w:r>
                    <w:r>
                      <w:rPr>
                        <w:rStyle w:val="PageNumber"/>
                        <w:sz w:val="24"/>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1"/>
        </w:tabs>
        <w:ind w:left="284" w:hanging="284"/>
      </w:pPr>
      <w:rPr>
        <w:sz w:val="18"/>
        <w:szCs w:val="18"/>
        <w:rFonts w:ascii="Arial Narrow" w:hAnsi="Arial Narrow"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Arial Narrow" w:hAnsi="Arial Narrow" w:cs="Times New Roman"/>
      <w:sz w:val="18"/>
      <w:szCs w:val="18"/>
    </w:rPr>
  </w:style>
  <w:style w:type="character" w:styleId="WW8Num4z0">
    <w:name w:val="WW8Num4z0"/>
    <w:qFormat/>
    <w:rPr>
      <w:rFonts w:ascii="Arial Narrow" w:hAnsi="Arial Narrow" w:cs="Times New Roman"/>
      <w:sz w:val="18"/>
      <w:szCs w:val="18"/>
    </w:rPr>
  </w:style>
  <w:style w:type="character" w:styleId="WW8Num5z0">
    <w:name w:val="WW8Num5z0"/>
    <w:qFormat/>
    <w:rPr/>
  </w:style>
  <w:style w:type="character" w:styleId="WW8Num6z0">
    <w:name w:val="WW8Num6z0"/>
    <w:qFormat/>
    <w:rPr/>
  </w:style>
  <w:style w:type="character" w:styleId="WW8Num9z0">
    <w:name w:val="WW8Num9z0"/>
    <w:qFormat/>
    <w:rPr>
      <w:rFonts w:ascii="Arial Narrow" w:hAnsi="Arial Narrow" w:cs="Times New Roman"/>
      <w:sz w:val="18"/>
      <w:szCs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32"/>
      <w:szCs w:val="32"/>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jc w:val="both"/>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Sangra2detindependiente">
    <w:name w:val="Sangría 2 de t. independiente"/>
    <w:basedOn w:val="Normal"/>
    <w:qFormat/>
    <w:pPr>
      <w:widowControl w:val="false"/>
      <w:spacing w:before="0" w:after="60"/>
      <w:ind w:firstLine="720"/>
      <w:jc w:val="both"/>
    </w:pPr>
    <w:rPr>
      <w:sz w:val="25"/>
      <w:szCs w:val="25"/>
    </w:rPr>
  </w:style>
  <w:style w:type="paragraph" w:styleId="Sangra3detindependiente">
    <w:name w:val="Sangría 3 de t. independiente"/>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3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19:00Z</dcterms:created>
  <dc:creator>TEOLOGIA</dc:creator>
  <dc:description/>
  <cp:keywords/>
  <dc:language>en-US</dc:language>
  <cp:lastModifiedBy>Rodrigo García Monge</cp:lastModifiedBy>
  <cp:lastPrinted>2005-08-16T00:46:00Z</cp:lastPrinted>
  <dcterms:modified xsi:type="dcterms:W3CDTF">2006-02-27T21:19:00Z</dcterms:modified>
  <cp:revision>2</cp:revision>
  <dc:subject/>
  <dc:title>Éxodo: Dios en la historia de la liberación de los hombres</dc:title>
</cp:coreProperties>
</file>