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NEAS DE INVESTIGACIÓ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EGITIMIDAD DE LA GUERRA PRE-PREVENTIVA  A LA LUZ DEL JUS AD BELL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LISIS JURIDICO DE LA CATEGORÍA “COMBATIENTE ENEMIGO” Y SUS IMPLICANCIAS EN CUANTO A LA PALICACION DEL DERECHO INTERNACIONAL HUMANITAR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RMATIVA QUE REGULA LAS ZONAS GRISES DEL DERECHO HUMANITARIO Y DERECHO INTERNACIONAL DE LOS DERECHOS HUMAN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 TERRORISMO COMO UNA NUEVA FORMA DE CONFLICT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MITES A LOS MEDIOS DE GUERRA: VISION COMPARA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DERECHO INTERNACIONAL HUMANITARIO EN LA JURISPRUDENCIA DE LA CORTE INTERAMERICANA DE DERECHOS HUMAN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REGULACION DE LOS CRIMENES DE GUERRA EN EL ESTATUTO DE LA CORTE PENAL INTERNACIO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IMENES DE LESA HUMANIDAD FRENTE</w:t>
      </w:r>
    </w:p>
    <w:p>
      <w:pPr>
        <w:pStyle w:val="Normal"/>
        <w:numPr>
          <w:ilvl w:val="1"/>
          <w:numId w:val="1"/>
        </w:numPr>
        <w:rPr/>
      </w:pPr>
      <w:r>
        <w:rPr/>
        <w:t>CORTE INTERNACIONAL DE JUSTICIA</w:t>
      </w:r>
    </w:p>
    <w:p>
      <w:pPr>
        <w:pStyle w:val="Normal"/>
        <w:numPr>
          <w:ilvl w:val="1"/>
          <w:numId w:val="1"/>
        </w:numPr>
        <w:rPr/>
      </w:pPr>
      <w:r>
        <w:rPr/>
        <w:t>CORTE PENAL INTERNACIONAL</w:t>
      </w:r>
    </w:p>
    <w:p>
      <w:pPr>
        <w:pStyle w:val="Normal"/>
        <w:numPr>
          <w:ilvl w:val="1"/>
          <w:numId w:val="1"/>
        </w:numPr>
        <w:rPr/>
      </w:pPr>
      <w:r>
        <w:rPr/>
        <w:t>CORTE INTERAMERICANA DE DERECHOS HUMAN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APLICACIÓN DEL ART. 3 COMUN DE LOS CONVENIO DE GINEBRA POR LA CORTE SUPREMA DE CH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PRINCIPIO DE DISTINCIÓN EN LA JURISPRUDENCIA DE LA CORTE CONSTITUCIONAL COLOMBI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CRIMEN DE LESA HUMANIDAD EN LA LEGISLACION CHIL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CRIMENES DE GUERRA EN LA LEGISLACION CH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CRIMENES DE GUERRA EN LA JURISPRUDENCIA DE LA CORTE SUPRE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CONFLICTO MAPUCHE Y LA APLICACIÓN DEL DERECHO INTERNACIONAL HUMANITARI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71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6:59:00Z</dcterms:created>
  <dc:creator>claudio</dc:creator>
  <dc:description/>
  <cp:keywords/>
  <dc:language>en-US</dc:language>
  <cp:lastModifiedBy>claudio</cp:lastModifiedBy>
  <dcterms:modified xsi:type="dcterms:W3CDTF">2007-08-16T20:36:00Z</dcterms:modified>
  <cp:revision>2</cp:revision>
  <dc:subject/>
  <dc:title>LINEAS DE INVESTIGACIÓN</dc:title>
</cp:coreProperties>
</file>