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Caso CIADI N º ARB/02/18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Tokios Tokele´s contra Ucrania </w:t>
        <w:br/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iCs/>
          <w:sz w:val="20"/>
          <w:szCs w:val="20"/>
        </w:rPr>
      </w:pPr>
      <w:r>
        <w:rPr>
          <w:rFonts w:cs="Courier New" w:ascii="Courier New" w:hAnsi="Courier New"/>
          <w:b/>
          <w:iCs/>
          <w:sz w:val="20"/>
          <w:szCs w:val="20"/>
        </w:rPr>
        <w:t>Resumen de los hechos y los argumentos</w:t>
      </w:r>
    </w:p>
    <w:p>
      <w:pPr>
        <w:pStyle w:val="Normal"/>
        <w:autoSpaceDE w:val="false"/>
        <w:rPr>
          <w:rFonts w:ascii="Courier New" w:hAnsi="Courier New" w:cs="Courier New"/>
          <w:b/>
          <w:b/>
          <w:iCs/>
          <w:sz w:val="20"/>
          <w:szCs w:val="20"/>
        </w:rPr>
      </w:pPr>
      <w:r>
        <w:rPr>
          <w:rFonts w:cs="Courier New" w:ascii="Courier New" w:hAnsi="Courier New"/>
          <w:b/>
          <w:iCs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- El reclamante, Tokios Tokele´s, es una empresa establecida en virtud de la 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legislación de Lituania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- Fue fundada como cooperativa en 1989, y, desde 1991, ha sido registrada como sociedad anónima cerrada. 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- El giro principal de la reclamante es el negocio de la publicidad, la edición y la impresión en Lituania y fuera de sus fronteras. 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br/>
        <w:t xml:space="preserve">- En 1994, Tokios Tokele´s </w:t>
      </w:r>
      <w:r>
        <w:rPr>
          <w:rFonts w:cs="Courier New" w:ascii="Courier New" w:hAnsi="Courier New"/>
          <w:b/>
          <w:color w:val="000000"/>
          <w:sz w:val="20"/>
          <w:szCs w:val="20"/>
        </w:rPr>
        <w:t>creó una empresa subsidiari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: Taki spravy,  en virtud de la 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legislación de Ucrania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Taki spravy desarrolla el negocio de publicidad, edición, y la impresión, y las actividades conexas en Ucrania y fuera de de sus fronteras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- El reclamante hizo una inversión inicial de US $ 170.000 en Taki Spravy en 1994, consistente en mobiliario de oficina, equipo de impresión, y la construcción y reparación de instalaciones de oficina. 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- Desde aquel momento, el reclamante ha reinvertido los beneficios de Taki spravy en su filial, a través de la compra adicional de Equipos de impresión, equipo de cómputo, acciones bancarias, y automóviles. </w:t>
        <w:br/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- El reclamante afirma que ha invertido un total de más de US $ 6,5 </w:t>
        <w:br/>
        <w:t>Millones en su filial de Ucrania en el período 1994-2002.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br/>
        <w:t>- El reclamante, Tokios Tokele´s, afirma que las autoridades gubernamentales en Ucrania han ejercido una serie de acciones contra Taki spravy- fundamentalmente en relación al impuesto contra las investigaciones- incumpliendo las obligaciones del tratado bilateral de inversión entre Ucrania y Lituania ("Ucrania - Lituania BIT" o "Tratado"):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(1) Han llevado a cabo numerosas investigaciones e invasiones con el pretexto de hacer cumplir la legislación fiscal nacional; 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(2) Han emprendido, sin fundamento alguno, acciones en los tribunales nacionales, incluidas las medidas para invalidar los contratos celebrados por Taki spravy; 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szCs w:val="20"/>
        </w:rPr>
        <w:t>(3) Han colocado los activos de Taki spravy bajo tutela administrativa;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(4) Han ocupado, injustificadamente, documentos financieros; y 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(5) Han acusado falsamente a Taki spravy de participación en actividades ilícitas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- El reclamante alega que las autoridades gubernamentales tomaron las anteriores medidas en respuesta a la publicación, en enero de 2002, de un libro que retrata favorablemente a uno de los principales actores políticos de la oposición ucraniana, Yulia Tymoshenko. </w:t>
        <w:br/>
        <w:br/>
        <w:t>- El reclamante alega que se opuso a este tratamiento por parte de las autoridades gubernamentales e hizo múltiples esfuerzos infructuosos para resolver la controversia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- Estos esfuerzos incluyeron una reunión con funcionarios fiscales locales, el envío por escrito de las denuncias a fiscales y funcionarios encargados de hacer cumplir la ley, y el envío de </w:t>
        <w:br/>
        <w:t>una carta de apelación ante el Presidente de Ucrania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8:05:00Z</dcterms:created>
  <dc:creator>FLOR CID</dc:creator>
  <dc:description/>
  <cp:keywords/>
  <dc:language>en-US</dc:language>
  <cp:lastModifiedBy>FLOR CID</cp:lastModifiedBy>
  <dcterms:modified xsi:type="dcterms:W3CDTF">2007-11-04T18:06:00Z</dcterms:modified>
  <cp:revision>1</cp:revision>
  <dc:subject/>
  <dc:title>Caso CIADI N º ARB/02/18</dc:title>
</cp:coreProperties>
</file>