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aso No. ARB/00/5 del CIADI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AUTOPISTA CONCESIONADA DE VENEZUELA, C.A. (Demandante) contr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PÚBLICA BOLIVARIANA DE VENEZUELA (Demandada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  <w:t>Resumen de los hechos y los argumentos</w:t>
      </w:r>
    </w:p>
    <w:p>
      <w:pPr>
        <w:pStyle w:val="Normal"/>
        <w:autoSpaceDE w:val="false"/>
        <w:rPr>
          <w:rFonts w:ascii="Courier New" w:hAnsi="Courier New" w:cs="Courier New"/>
          <w:b/>
          <w:b/>
          <w:iCs/>
          <w:sz w:val="20"/>
          <w:szCs w:val="20"/>
        </w:rPr>
      </w:pPr>
      <w:r>
        <w:rPr>
          <w:rFonts w:cs="Courier New" w:ascii="Courier New" w:hAnsi="Courier New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- La </w:t>
      </w:r>
      <w:r>
        <w:rPr>
          <w:rFonts w:cs="Courier New" w:ascii="Courier New" w:hAnsi="Courier New"/>
          <w:sz w:val="20"/>
          <w:szCs w:val="20"/>
          <w:u w:val="single"/>
        </w:rPr>
        <w:t>Demandante</w:t>
      </w:r>
      <w:r>
        <w:rPr>
          <w:rFonts w:cs="Courier New" w:ascii="Courier New" w:hAnsi="Courier New"/>
          <w:sz w:val="20"/>
          <w:szCs w:val="20"/>
        </w:rPr>
        <w:t>, Autopista Concesionada de Venezuela, C.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“Aucoven”), es una sociedad constituida en virtud de las leyes de Venezuela, con domicilio social en Caracas, Venezuel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La </w:t>
      </w:r>
      <w:r>
        <w:rPr>
          <w:rFonts w:cs="Courier New" w:ascii="Courier New" w:hAnsi="Courier New"/>
          <w:sz w:val="20"/>
          <w:szCs w:val="20"/>
          <w:u w:val="single"/>
        </w:rPr>
        <w:t>Demandada</w:t>
      </w:r>
      <w:r>
        <w:rPr>
          <w:rFonts w:cs="Courier New" w:ascii="Courier New" w:hAnsi="Courier New"/>
          <w:sz w:val="20"/>
          <w:szCs w:val="20"/>
        </w:rPr>
        <w:t xml:space="preserve"> es la República Bolivariana de Venezuela (“Venezuela”)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) </w:t>
      </w:r>
      <w:r>
        <w:rPr>
          <w:rFonts w:cs="Courier New" w:ascii="Courier New" w:hAnsi="Courier New"/>
          <w:sz w:val="20"/>
          <w:szCs w:val="20"/>
          <w:u w:val="single"/>
        </w:rPr>
        <w:t>El Sistema Vial Autopista Caracas–La Guair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28 de diciembre de 1995, el Ministerio adjudicó la concesió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un consorcio integrado por ICA, una empresa mexicana de ingeniería 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rucción, y Baninsa, un banco de inversión venezolan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) </w:t>
      </w:r>
      <w:r>
        <w:rPr>
          <w:rFonts w:cs="Courier New" w:ascii="Courier New" w:hAnsi="Courier New"/>
          <w:sz w:val="20"/>
          <w:szCs w:val="20"/>
          <w:u w:val="single"/>
        </w:rPr>
        <w:t>La Formación de Aucoven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Aucoven se constituyó el 24 de enero de 1996 con el objeto 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 la concesionaria del proyect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l momento de la constitución de Aucoven, ICA poseía el 99% de sus acciones y Baninsa el 1%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ICA es una subsidiaria de Empresas ICA Sociedad Controladora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.A. de C.V. (“ICA Holding” o “EMICA”), la casa matriz de un conglomerado mexicano de más de 140 empresas, que suministra u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plia gama de servicios de ingeniería, construcción y actividades 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nstrucción conexas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La mayoría de las acciones de ICA Holding se cotizan en la Bolsa Mexicana de Valores y en la Bolsa de Nueva Cor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C) </w:t>
      </w:r>
      <w:r>
        <w:rPr>
          <w:rFonts w:cs="Courier New" w:ascii="Courier New" w:hAnsi="Courier New"/>
          <w:sz w:val="20"/>
          <w:szCs w:val="20"/>
          <w:u w:val="single"/>
        </w:rPr>
        <w:t>La Concesión Del Sistema Vial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Poco después de su constitución, Aucoven comenzó a negoci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el Ministerio un contrato para el establecimiento de los términos y condiciones de la concesión del sistema vial. El 23 de diciembre de 1996, Aucoven y el Ministerio suscribieron el Contrato de Concesión (el “Contrato”), en cuyos términos se ha fundado Aucoven para iniciar este procedimient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) </w:t>
      </w:r>
      <w:r>
        <w:rPr>
          <w:rFonts w:cs="Courier New" w:ascii="Courier New" w:hAnsi="Courier New"/>
          <w:sz w:val="20"/>
          <w:szCs w:val="20"/>
          <w:u w:val="single"/>
        </w:rPr>
        <w:t>La Sociedad Estadounidense Icatech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Icatech se constituyó el 2 de noviembre de 1989 en el Estado 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rida, Estados Unidos de América. La primera denominación de l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ociedad fue ICA Investment Corporation. Esa denominación fue modificada a Icatech Corporation el 15 de junio de 1990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Icatech tiene su domicilio principal en Miami, Condado de Dad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Puesto que es una sociedad constituida conforme a las leyes 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rida, Icatech está sometida a las leyes y reglamentaciones de Florida y de los Estados Unido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ebido a la crisis del peso que afectó a México, ICA Holding decidió internacionalizar sus servicios. Particularmente decidió que su subsidiaria estadounidense, Icatech, estableciera o adquiriera varias empresas internacionales de proyectos, entre las que se incluía Aucov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) </w:t>
      </w:r>
      <w:r>
        <w:rPr>
          <w:rFonts w:cs="Courier New" w:ascii="Courier New" w:hAnsi="Courier New"/>
          <w:sz w:val="20"/>
          <w:szCs w:val="20"/>
          <w:u w:val="single"/>
        </w:rPr>
        <w:t>La transferencia de las acciones de Aucoven a Icatech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Contrato entre Aucoven y Venezuela entró en vigor el 1 de abri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 1997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7 de abril de 1997, cuando Aucoven comenzó a operar el sistema vial, Aucoven solicitó, de conformidad con la Cláusula 7 del Contrato , la autorización del Ministerio para transferir el 75% de las acciones de Aucoven a Icatech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30 de junio de 1998, 15 meses después de la primera solicitu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 Aucoven, el Ministerio autorizó la transferencia del 75% de la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acciones de Aucoven a Icatech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25% restante de las acciones de Aucoven quedaron en poder de ICA. - El 14 de julio de 1999, Aucoven solicitó al Ministerio q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rizara la transferencia de esas acciones restantes a Icatech. Esa autorización no fue otorgad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31 de agosto de 1998, los accionistas de Aucoven aprobar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 resolución en la que manifestaron que Aucoven estaba sometida al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ontrol extranjero por parte de Icatech a todos los efectos del Convenio de Washington y que Aucoven estaba sometida al régimen de arbitraje previsto en la Cláusula 64 del Contrat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) </w:t>
      </w:r>
      <w:r>
        <w:rPr>
          <w:rFonts w:cs="Courier New" w:ascii="Courier New" w:hAnsi="Courier New"/>
          <w:sz w:val="20"/>
          <w:szCs w:val="20"/>
          <w:u w:val="single"/>
        </w:rPr>
        <w:t>El inicio de la diferenci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El cumplimiento del Contrato ocasionó desacuerdos entre las partes, especialmente respecto de la aplicación de los aumentos de las tarifas de peaje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8 de marzo de 2000, Aucoven envió una carta al Ministerio con el objeto de iniciar el procedimiento de conciliación de conformida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la Cláusula 62 del Contrato de Concesió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l fracasar dicho procedimiento de conciliación, Aucoven presentó, el 1 de junio de 2000, una Solicitud de Arbitraje conforme a la Cláusula 64 del Contrato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l 13 de junio de 2000, Aucoven notificó a Venezuela que dab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 terminado el Contra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G) </w:t>
      </w:r>
      <w:r>
        <w:rPr>
          <w:rFonts w:cs="Courier New" w:ascii="Courier New" w:hAnsi="Courier New"/>
          <w:sz w:val="20"/>
          <w:szCs w:val="20"/>
          <w:u w:val="single"/>
        </w:rPr>
        <w:t>Las intervenciones diplomáticas de México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 En varias ocasiones, tanto antes como después de la transferenci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 75% de las acciones de Aucoven a Icatech, funcionarios mexicanos intentaron concertar reuniones con el Gobierno de Venezuela par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ontrar una solución amistosa a los desacuerdos entre las part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00:00Z</dcterms:created>
  <dc:creator>FLOR CID</dc:creator>
  <dc:description/>
  <cp:keywords/>
  <dc:language>en-US</dc:language>
  <cp:lastModifiedBy>FLOR CID</cp:lastModifiedBy>
  <dcterms:modified xsi:type="dcterms:W3CDTF">2007-11-04T18:00:00Z</dcterms:modified>
  <cp:revision>1</cp:revision>
  <dc:subject/>
  <dc:title>Caso No</dc:title>
</cp:coreProperties>
</file>