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4. Jurisprudencia del Centro Internacional de Arreglo de Diferencias Relativas a Inversiones en materia de Inversión Extranjera en Chile. Laudo MTD Equity Sdn. Bhd. y MTD Chile S.A. contra Chile .</w:t>
      </w:r>
    </w:p>
    <w:p>
      <w:pPr>
        <w:pStyle w:val="Normal"/>
        <w:jc w:val="both"/>
        <w:rPr/>
      </w:pPr>
      <w:r>
        <w:rPr/>
      </w:r>
    </w:p>
    <w:p>
      <w:pPr>
        <w:pStyle w:val="Normal"/>
        <w:jc w:val="both"/>
        <w:rPr/>
      </w:pPr>
      <w:r>
        <w:rPr/>
        <w:t>4.1. Introducción.</w:t>
      </w:r>
    </w:p>
    <w:p>
      <w:pPr>
        <w:pStyle w:val="Normal"/>
        <w:jc w:val="both"/>
        <w:rPr/>
      </w:pPr>
      <w:r>
        <w:rPr/>
      </w:r>
    </w:p>
    <w:p>
      <w:pPr>
        <w:pStyle w:val="Normal"/>
        <w:jc w:val="both"/>
        <w:rPr/>
      </w:pPr>
      <w:r>
        <w:rPr/>
        <w:t>En el mes de mayo de 1996, los representantes de la compañía Malasia MTD Equity, comenzaron las reuniones con el Comité de Inversiones Extranjeras y el Servicio de Vivienda y Urbanismo en Chile, para la ejecución de un proyecto de construcción comercial y residencial en la comuna de Pirque. MTD Equity suscribió un contrato ley con el Estado de Chile para el desarrollo del proyecto y con el objeto de aportar capital a la empresa constituida en Chile, denominada MTD Chile S.A., la que en su mayoría era propiedad de MTD Equity.</w:t>
      </w:r>
    </w:p>
    <w:p>
      <w:pPr>
        <w:pStyle w:val="Normal"/>
        <w:jc w:val="both"/>
        <w:rPr/>
      </w:pPr>
      <w:r>
        <w:rPr/>
      </w:r>
    </w:p>
    <w:p>
      <w:pPr>
        <w:pStyle w:val="Normal"/>
        <w:jc w:val="both"/>
        <w:rPr/>
      </w:pPr>
      <w:r>
        <w:rPr/>
        <w:t>En marzo de 1997, con posterioridad a la firma y aprobación del contrato por el Comité de Inversiones Extranjeras y después que MTD invirtiera varios millones en aportes de capital, se presentaron problemas relativos a la zonificación y uso de suelo del proyecto.</w:t>
      </w:r>
    </w:p>
    <w:p>
      <w:pPr>
        <w:pStyle w:val="Normal"/>
        <w:jc w:val="both"/>
        <w:rPr/>
      </w:pPr>
      <w:r>
        <w:rPr/>
      </w:r>
    </w:p>
    <w:p>
      <w:pPr>
        <w:pStyle w:val="Normal"/>
        <w:jc w:val="both"/>
        <w:rPr/>
      </w:pPr>
      <w:r>
        <w:rPr/>
        <w:t>Para solucionar este problema, se realizaron diversas reuniones entre MTD y funcionarios de Gobierno, incluyendo el Ministerio de Vivienda y Urbanismo (MINVU). Finalmente, en 1998, el MINVU rechazó el proyecto, argumentando que éste no cumplía con las normas de la Ley General de Urbanismo y Construcciones y el Plan Regulador Comunal.</w:t>
      </w:r>
    </w:p>
    <w:p>
      <w:pPr>
        <w:pStyle w:val="Normal"/>
        <w:jc w:val="both"/>
        <w:rPr/>
      </w:pPr>
      <w:r>
        <w:rPr/>
      </w:r>
    </w:p>
    <w:p>
      <w:pPr>
        <w:pStyle w:val="Normal"/>
        <w:jc w:val="both"/>
        <w:rPr/>
      </w:pPr>
      <w:r>
        <w:rPr/>
        <w:t>Finalmente, el 21 de marzo de 2007, el CIADI se pronuncia sobre el Procedimiento de Anulación solicitado por Chile y resuelve que el Estado chileno deberá pagar al grupo malasio MTD 8 millones de dólares.</w:t>
      </w:r>
    </w:p>
    <w:p>
      <w:pPr>
        <w:pStyle w:val="Normal"/>
        <w:jc w:val="both"/>
        <w:rPr/>
      </w:pPr>
      <w:r>
        <w:rPr/>
      </w:r>
    </w:p>
    <w:p>
      <w:pPr>
        <w:pStyle w:val="Normal"/>
        <w:jc w:val="both"/>
        <w:rPr/>
      </w:pPr>
      <w:r>
        <w:rPr/>
        <w:t xml:space="preserve">El dictamen del Tribunal, es inapelable y confirma una resolución del año 2004 del mismo tribunal, que condenó a Chile a pagar 5,8 millones de dólares, monto al cual se debe sumar el pago de intereses calculados desde noviembre de 1998, lo que sumó el total de ocho millones de dólares. El tribunal internacional, que rechazó la apelación chilena, determinó que el Comité de Inversiones Extranjeras no dispensó "un trato justo y equitativo" a los inversionistas malasios al autorizar una inversión que contravenía su política urbana. </w:t>
      </w:r>
    </w:p>
    <w:p>
      <w:pPr>
        <w:pStyle w:val="Normal"/>
        <w:jc w:val="both"/>
        <w:rPr/>
      </w:pPr>
      <w:r>
        <w:rPr/>
      </w:r>
    </w:p>
    <w:p>
      <w:pPr>
        <w:pStyle w:val="Normal"/>
        <w:jc w:val="both"/>
        <w:rPr/>
      </w:pPr>
      <w:r>
        <w:rPr/>
        <w:t>4.2. Consideraciones Jurídicas del Laudo. Trato justo y equitativo.</w:t>
      </w:r>
    </w:p>
    <w:p>
      <w:pPr>
        <w:pStyle w:val="Normal"/>
        <w:jc w:val="both"/>
        <w:rPr/>
      </w:pPr>
      <w:r>
        <w:rPr/>
      </w:r>
    </w:p>
    <w:p>
      <w:pPr>
        <w:pStyle w:val="Normal"/>
        <w:jc w:val="both"/>
        <w:rPr/>
      </w:pPr>
      <w:r>
        <w:rPr/>
        <w:t>El tribunal arbitral del Centro Internacional de Arreglo de Diferencias Relativas a Inversiones tuvo diversos argumentos jurídicos que se fundamentaron en el trato justo y equitativo. Se incluyó un título completo a tratar este tema, del cual haremos una reseña a las más importantes materias expuestas.</w:t>
      </w:r>
    </w:p>
    <w:p>
      <w:pPr>
        <w:pStyle w:val="Normal"/>
        <w:jc w:val="both"/>
        <w:rPr/>
      </w:pPr>
      <w:r>
        <w:rPr/>
      </w:r>
    </w:p>
    <w:p>
      <w:pPr>
        <w:pStyle w:val="Normal"/>
        <w:jc w:val="both"/>
        <w:rPr/>
      </w:pPr>
      <w:r>
        <w:rPr/>
        <w:t xml:space="preserve">El tribunal indicó que el artículo 2 del Acuerdo de Promoción y Protección de Inversiones suscrito entre Chile y Malasia dispone que a las inversiones de los inversionistas de cualquiera de las Partes Contratantes se les otorgará, en todo momento, un tratamiento justo y equitativo... </w:t>
      </w:r>
    </w:p>
    <w:p>
      <w:pPr>
        <w:pStyle w:val="Normal"/>
        <w:jc w:val="both"/>
        <w:rPr/>
      </w:pPr>
      <w:r>
        <w:rPr/>
      </w:r>
    </w:p>
    <w:p>
      <w:pPr>
        <w:pStyle w:val="Normal"/>
        <w:jc w:val="both"/>
        <w:rPr/>
      </w:pPr>
      <w:r>
        <w:rPr/>
        <w:t>Así pues, en términos del Acuerdo de Promoción y Protección de Inversiones, el trato justo y equitativo debe ser entendido como un trato “imparcial”, “objetivo” y “lícito”, conducida a fomentar la promoción de la inversión extranjera. Estos términos están enmarcados como declaraciones pro-activas (promover, crear, estimular) por parte de las partes hacia la inversión extranjero. No supone solamente un comportamiento pasivo del Estado o evitar conductas perjudiciales al inversionista.</w:t>
      </w:r>
    </w:p>
    <w:p>
      <w:pPr>
        <w:pStyle w:val="Normal"/>
        <w:jc w:val="both"/>
        <w:rPr/>
      </w:pPr>
      <w:r>
        <w:rPr/>
      </w:r>
    </w:p>
    <w:p>
      <w:pPr>
        <w:pStyle w:val="Normal"/>
        <w:jc w:val="both"/>
        <w:rPr/>
      </w:pPr>
      <w:r>
        <w:rPr/>
      </w:r>
    </w:p>
    <w:p>
      <w:pPr>
        <w:pStyle w:val="Normal"/>
        <w:jc w:val="both"/>
        <w:rPr/>
      </w:pPr>
      <w:r>
        <w:rPr/>
        <w:t>El Tribunal dispone en el laudo que está convencido, basado en la evidencia presentada para ello, que la aprobación de una inversión por el Comité de Inversiones Extranjera, de un proyecto que está en contra de la política urbana del Gobierno constituye un incumplimiento de la obligación de tratar al inversor de un modo justo y equitativo.</w:t>
      </w:r>
    </w:p>
    <w:p>
      <w:pPr>
        <w:pStyle w:val="Normal"/>
        <w:jc w:val="both"/>
        <w:rPr/>
      </w:pPr>
      <w:r>
        <w:rPr/>
      </w:r>
    </w:p>
    <w:p>
      <w:pPr>
        <w:pStyle w:val="Normal"/>
        <w:jc w:val="both"/>
        <w:rPr/>
      </w:pPr>
      <w:r>
        <w:rPr/>
        <w:t>Señala el Tribunal que esta decisión no significa que Chile es responsable por las consecuencias de decisiones de negocios imprudentes o la falta de diligencia del inversionista. Su responsabilidad está limitada a las consecuencias de sus propias acciones abarcando el incumplimiento de otorgar un trato justo y equitativo al demandante.</w:t>
      </w:r>
    </w:p>
    <w:p>
      <w:pPr>
        <w:pStyle w:val="Normal"/>
        <w:jc w:val="both"/>
        <w:rPr/>
      </w:pPr>
      <w:r>
        <w:rPr/>
      </w:r>
    </w:p>
    <w:p>
      <w:pPr>
        <w:pStyle w:val="Normal"/>
        <w:jc w:val="both"/>
        <w:rPr/>
      </w:pPr>
      <w:r>
        <w:rPr/>
        <w:t>Añade el Tribunal que es inaceptable que una inversión haya sido aprobada para una localidad especificada en la solicitud y posterior contrato, cuando el objetivo de la inversión es contrario a las políticas del gobierno.</w:t>
      </w:r>
    </w:p>
    <w:p>
      <w:pPr>
        <w:pStyle w:val="Normal"/>
        <w:jc w:val="both"/>
        <w:rPr/>
      </w:pPr>
      <w:r>
        <w:rPr/>
        <w:t xml:space="preserve"> </w:t>
      </w:r>
    </w:p>
    <w:p>
      <w:pPr>
        <w:pStyle w:val="Normal"/>
        <w:jc w:val="both"/>
        <w:rPr/>
      </w:pPr>
      <w:r>
        <w:rPr/>
      </w:r>
    </w:p>
    <w:p>
      <w:pPr>
        <w:pStyle w:val="Normal"/>
        <w:jc w:val="both"/>
        <w:rPr/>
      </w:pPr>
      <w:r>
        <w:rPr/>
        <w:t>Sin embargo, también atribuyó parte de la responsabilidad a los inversionistas malasios que "no se protegieron de los riesgos empresariales inherentes a su inversión en Chile", por lo que no acogió el monto de la indemnización solicitada que ascendía a más de 20 millones de dólares.</w:t>
      </w:r>
    </w:p>
    <w:p>
      <w:pPr>
        <w:pStyle w:val="Normal"/>
        <w:jc w:val="both"/>
        <w:rPr/>
      </w:pPr>
      <w:r>
        <w:rPr/>
        <w:t xml:space="preserve"> </w:t>
      </w:r>
    </w:p>
    <w:p>
      <w:pPr>
        <w:pStyle w:val="Normal"/>
        <w:jc w:val="both"/>
        <w:rPr/>
      </w:pPr>
      <w:r>
        <w:rPr/>
        <w:t>4.3. Juicio Crítico. Conclusiones.</w:t>
      </w:r>
    </w:p>
    <w:p>
      <w:pPr>
        <w:pStyle w:val="Normal"/>
        <w:jc w:val="both"/>
        <w:rPr/>
      </w:pPr>
      <w:r>
        <w:rPr/>
      </w:r>
    </w:p>
    <w:p>
      <w:pPr>
        <w:pStyle w:val="Normal"/>
        <w:jc w:val="both"/>
        <w:rPr/>
      </w:pPr>
      <w:r>
        <w:rPr/>
        <w:t>El laudo en el caso MTD Equity Sdn. Bhd. y MTD Chile S.A. contra Chile constituyó un enorme revés a los intereses de nuestro país.</w:t>
      </w:r>
    </w:p>
    <w:p>
      <w:pPr>
        <w:pStyle w:val="Normal"/>
        <w:jc w:val="both"/>
        <w:rPr/>
      </w:pPr>
      <w:r>
        <w:rPr/>
      </w:r>
    </w:p>
    <w:p>
      <w:pPr>
        <w:pStyle w:val="Normal"/>
        <w:jc w:val="both"/>
        <w:rPr/>
      </w:pPr>
      <w:r>
        <w:rPr/>
        <w:t xml:space="preserve">No solo afectó los intereses fiscales, al obligar al país a tener que pagar aproximadamente ocho millones de dólares al demandante, sino que además afectó gravemente la posición de Chile frente a los inversionistas extranjeros </w:t>
      </w:r>
    </w:p>
    <w:p>
      <w:pPr>
        <w:pStyle w:val="Normal"/>
        <w:jc w:val="both"/>
        <w:rPr/>
      </w:pPr>
      <w:r>
        <w:rPr/>
      </w:r>
    </w:p>
    <w:p>
      <w:pPr>
        <w:pStyle w:val="Normal"/>
        <w:jc w:val="both"/>
        <w:rPr/>
      </w:pPr>
      <w:r>
        <w:rPr/>
        <w:t xml:space="preserve">Este fallo, sin duda desvirtúa la garantía establecida en la generalidad de los acuerdos de promoción y protección de inversiones, que constituye la obligación de otorgar un trato justo y equitativo, junto con otorgar un trato no menos favorable que aquel otorgado a las inversiones de sus propios inversionistas. </w:t>
      </w:r>
    </w:p>
    <w:p>
      <w:pPr>
        <w:pStyle w:val="Normal"/>
        <w:jc w:val="both"/>
        <w:rPr/>
      </w:pPr>
      <w:r>
        <w:rPr/>
      </w:r>
    </w:p>
    <w:p>
      <w:pPr>
        <w:pStyle w:val="Normal"/>
        <w:jc w:val="both"/>
        <w:rPr/>
      </w:pPr>
      <w:r>
        <w:rPr/>
        <w:t>Esta interpretación supone que el trato mínimo nacional se extiende a una discriminación positiva a favor del inversionista extranjero. Su posición en comparación con los inversionistas nacionales tendrá, bajo este contexto, ventajas significativas. El contrato de inversión extranjera constituirá una herramienta para asegurar a los inversionistas extranjeros la viabilidad de su inversión frente a los permisos sectoriales.</w:t>
      </w:r>
    </w:p>
    <w:p>
      <w:pPr>
        <w:pStyle w:val="Normal"/>
        <w:jc w:val="both"/>
        <w:rPr/>
      </w:pPr>
      <w:r>
        <w:rPr/>
      </w:r>
    </w:p>
    <w:p>
      <w:pPr>
        <w:pStyle w:val="Normal"/>
        <w:jc w:val="both"/>
        <w:rPr/>
      </w:pPr>
      <w:r>
        <w:rPr/>
        <w:t>El trato justo y equitativo constituye un estándar fundamental de protección en los tratados internacionales de inversión y, como se analizara en este trabajo, es comúnmente aplicada por los tribunales como base para obligar a los estados receptores de la inversión extranjera a pagar los perjuicios producidos a estos inversores.</w:t>
      </w:r>
    </w:p>
    <w:p>
      <w:pPr>
        <w:pStyle w:val="Normal"/>
        <w:jc w:val="both"/>
        <w:rPr/>
      </w:pPr>
      <w:r>
        <w:rPr/>
      </w:r>
    </w:p>
    <w:p>
      <w:pPr>
        <w:pStyle w:val="Normal"/>
        <w:jc w:val="both"/>
        <w:rPr/>
      </w:pPr>
      <w:r>
        <w:rPr/>
        <w:t>El otorgar un trato justo y equitativo al inversionista, supone, entre otros elementos, el otorgar un trato no menos favorable que el otorgado a los nacionales. Esto ha sido repetido en innumerables acuerdos y fallos arbitrales, como se ha expuesto en este trabajo.</w:t>
      </w:r>
    </w:p>
    <w:p>
      <w:pPr>
        <w:pStyle w:val="Normal"/>
        <w:jc w:val="both"/>
        <w:rPr/>
      </w:pPr>
      <w:r>
        <w:rPr/>
        <w:t xml:space="preserve"> </w:t>
      </w:r>
    </w:p>
    <w:p>
      <w:pPr>
        <w:pStyle w:val="Normal"/>
        <w:jc w:val="both"/>
        <w:rPr/>
      </w:pPr>
      <w:r>
        <w:rPr/>
        <w:t>El tribunal, a través del laudo de MTD Equity Sdn. Bhd. y MTD Chile S.A. contra Chile, ha llevado este principio al extremo de crear una discriminación positiva a favor del inversionista extranjero. El firmar un contrato de inversión extranjera para un inversionista, será fundamento suficiente para asegurar que cada uno de los permisos sectoriales exigidos por la administración, deban ser previamente asegurados por el Estado, garantía que en ningún caso tienen los nacionales.</w:t>
      </w:r>
    </w:p>
    <w:p>
      <w:pPr>
        <w:pStyle w:val="Normal"/>
        <w:jc w:val="both"/>
        <w:rPr/>
      </w:pPr>
      <w:r>
        <w:rPr/>
      </w:r>
    </w:p>
    <w:p>
      <w:pPr>
        <w:pStyle w:val="Normal"/>
        <w:jc w:val="both"/>
        <w:rPr/>
      </w:pPr>
      <w:r>
        <w:rPr/>
        <w:t xml:space="preserve">El razonamiento del tribunal a nuestro parecer es exagerado, pues en definitiva dispone que la aprobación de una inversión por el Comité de Inversiones Extranjera, de un proyecto que está en contra de la política urbana del Gobierno constituye un incumplimiento de la obligación de tratar al inversor de un modo justo y equitativo. </w:t>
      </w:r>
    </w:p>
    <w:p>
      <w:pPr>
        <w:pStyle w:val="Normal"/>
        <w:jc w:val="both"/>
        <w:rPr/>
      </w:pPr>
      <w:r>
        <w:rPr/>
      </w:r>
    </w:p>
    <w:p>
      <w:pPr>
        <w:pStyle w:val="Normal"/>
        <w:jc w:val="both"/>
        <w:rPr/>
      </w:pPr>
      <w:r>
        <w:rPr/>
        <w:t>Actualmente existe un sinnúmero de permisos sectoriales necesarios para realizar cualquier proyecto de inversión, exigibles a cualquier inversionista, nacional o extranjero. Para enumerar algunos se puede nombrar el Sistema de Evaluación de Impacto Ambiental, normas sanitarias, protección de bosques, regulación laboral, etc. Dentro de estos múltiples permisos, encontramos las relativas a los planes municipales, regidos por la “Ley General de Urbanismo y Construcción” y su Reglamento complementario.</w:t>
      </w:r>
    </w:p>
    <w:p>
      <w:pPr>
        <w:pStyle w:val="Normal"/>
        <w:jc w:val="both"/>
        <w:rPr/>
      </w:pPr>
      <w:r>
        <w:rPr/>
      </w:r>
    </w:p>
    <w:p>
      <w:pPr>
        <w:pStyle w:val="Normal"/>
        <w:jc w:val="both"/>
        <w:rPr/>
      </w:pPr>
      <w:r>
        <w:rPr/>
        <w:t xml:space="preserve">La exigencia para todo inversionista de cumplir con la normativa sectorial, sin duda constituye una carga y una traba al desarrollo de proyectos y en definitiva al crecimiento, lo que ha sido motivo de discusión por amplios sectores dentro de nuestro país. Pero esta regulación, por exagerada que sea, es igual para todo inversionista. </w:t>
      </w:r>
    </w:p>
    <w:p>
      <w:pPr>
        <w:pStyle w:val="Normal"/>
        <w:jc w:val="both"/>
        <w:rPr/>
      </w:pPr>
      <w:r>
        <w:rPr/>
      </w:r>
    </w:p>
    <w:p>
      <w:pPr>
        <w:pStyle w:val="Normal"/>
        <w:jc w:val="both"/>
        <w:rPr/>
      </w:pPr>
      <w:r>
        <w:rPr/>
        <w:t>Como consecuencia de este fallo arbitral, el Estado chileno se verá en la obligación de asegurar que todos y cada uno de estos permisos sean preevaluados antes de firmar un contrato de inversión extranjera. Esto supondrá un costo imprevisto y por lo demás oneroso para el Estado de Chile y sin duda un beneficio del que gozarán los inversionistas extranjeros y les otorgará un trato más favorable, desvirtuando el sentido inicial de todo el principio del trato justo y equitativo.</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9:38:00Z</dcterms:created>
  <dc:creator>FLOR CID</dc:creator>
  <dc:description/>
  <cp:keywords/>
  <dc:language>en-US</dc:language>
  <cp:lastModifiedBy>FLOR CID</cp:lastModifiedBy>
  <dcterms:modified xsi:type="dcterms:W3CDTF">2007-11-04T19:39:00Z</dcterms:modified>
  <cp:revision>1</cp:revision>
  <dc:subject/>
  <dc:title>4</dc:title>
</cp:coreProperties>
</file>