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 xml:space="preserve">Santiago, catorce de mayo de dos mil siete. </w:t>
        <w:tab/>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VISTOS:</w:t>
        <w:tab/>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En estos autos rol N° 2.349-2005 de la Corte Suprema, comparece Pedro Pablo Gutiérrez Philippi, abogado, en representación del State Street Bank and Trust Company y solicita, en lo principal de fojas 6, se conceda exequátur, declarando que puede cumplirse en Chile, respecto de las Sociedades que indica, la sentencia condenatoria de pago de dinero de 7 de mayo de 2002, pronunciada por la Corte del Distrito Sur del Estado de Nueva York, Estados Unidos de Norteamérica, en cuanto dispone:</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1) El demandante obtiene una sentencia en contra de los demandados, Inversiones Errázuriz Limitada, Supermercados Unimarc S. A., Pesquera Nacional S. A.,  Unimarc Abastecimientos S. A., Cidef S. A., Salmones Unimarc S. A., Industria Forestal Nacional S. A., Forestal Regional S. A. y Corporación de Inversiones y Desarrollo Financiero Cidef S. A., mancomunada y solidariamente, por un monto líquido de US$57.283.874,86, con un interés previo a la sentencia de US$20.011,63 por día a contar del 1 de noviembre de 2001, inclusive, y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2) El demandante obtiene una sentencia en contra de los demandados Inversiones Errázuriz Limitada, Supermercados Unimarc S. A., Pesquera Nacional S. A., Unimarc Abastecimientos S. A., Cidef S. A., Salmones Unimarc S. A., Cidef Argentina S. A., Corporación de Inversiones y Desarrollo Financiero Cidef S. A. y Sociedad Contractual Minera Compañía de Salitre y Yodo Primera Región, mancomunada y solidariamente, por un monto liquidado de US$ 79.180.000, 12, con un interés previo a la sentencia de US$ 21.599,47 por día a contar del 1 de noviembre de 2001, inclusive.</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Como fundamento de la solicitud expresa que con fecha 2 de Septiembre de 1994 la sociedad Inverraz Ltda. y el  State Street Bank and Trust Company celebran un contrato en virtud del cual el Banco otorgó a Inverraz un préstamo por un monto de US $50.000.000. A su vez con esa misma fecha las sociedades filiales de la Sociedad Inverraz Limitada  celebraron con el Banco un contrato de garantía.</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Continúa en su relato señalando que con fecha 1 de marzo de 1996 la Sociedad Inverraz y el Banco celebran un segundo contrato de mutuo por la suma de US $ 65.000.000. Simultáneamente las Empresas filiales de Inverraz celebran un contrato de garantía con el Banco.</w:t>
        <w:tab/>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xpresa que ante el incumplimiento de los contratos por parte de Inverraz Ltda., el Banco presentó una demanda con fecha 16 de abril de 2001 ante las Cortes del Distrito Sur del Estado de Nueva York.</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La demanda fue notificada a representantes de la sociedad Inverraz Limitada y a cada uno de sus garantes, quienes comparecieron en el juicio y aceptaron expresamente la competencia y jurisdicción de los tribunales norteamericanos. En Junio de 2001, las partes suscribieron un acuerdo en que se ampliaba el plazo para contestar demanda. </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l 30 de septiembre de 2001 se dictó sentencia, la que  se ingresó en el libro judicial el 8 de mayo de 2002.</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Con fecha  19 de diciembre de 2002 los demandados presentaron un recurso de nulidad judicial, el que fue rechazado. Apelada esta sentencia ante la Corte de Apelaciones del Segundo Circuito de los Estados Unidos de América, el recurso  fue rechazado con fecha 15 de junio de 2004.</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Finaliza diciendo que los demandados recurrieron a la Corte Suprema Federal de los Estados Unidos de América, presentando un recurso de certiorati, el que fue también  rechazado el 22 de febrero de 2005.</w:t>
        <w:tab/>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En seguida sostiene que, de conformidad con el artículo 242 del Código de Procedimiento Civil, se reúnen todos los requisitos o condiciones para la concesión del exequátur. En efecto, al no existir actualmente un Tratado Internacional vigente que regule el cumplimiento de las resoluciones judiciales entre los Estados Unidos y la República de Chile, y no constando el principio de reciprocidad establecido en los artículos 243 y 244 del Código de Procedimiento Civil,  procede aplicar,  en consecuencia, el artículo 245 del mismo cuerpo legal. Es así como la decisión  no contiene nada contrario a las leyes de la República; acoge una acción civil derivada de reiterados incumplimientos de dos contratos de préstamo; el fallo no se opone a la jurisdicción nacional, pues las partes contratantes en una de las cláusulas de los contratos aceptaron someterse a la jurisdicción y competencia exclusiva de los tribunales del Estado de Nueva York; en el documento que suscribieron el 8 de Junio de 2001 consta haber sido notificados de la demanda y la plena jurisdicción y competencia de los tribunales del Estado de Nueva York, tribunales ante los cuales realizaron sus alegaciones. En razón de esta exigencia, argumenta la validez de ese pacto según los artículos 3° del Decreto Ley N° 2.349 y 113 del Código de Comercio, cita a profesores de derecho internacional privado y la doctrina de expertos internacionales en esta rama del derecho y jurisprudencia de tribunales chilenos; continúa expresando que la sentencia cuyo cumplimiento se pretende ha sido debidamente notificada, es así que las demandadas suscribieron con el  Banco demandante un acuerdo para ampliar el plazo  para contestar la demanda y dedujeron recurso de nulidad contra la sentencia recaída en el procedimiento, circunstancias que acreditan el cumplimiento de esta exigencia y, finalmente,  sostiene que la sentencia está ejecutoriada, lo cual se desprende del informe emitido por el abogado Alex Fisher Weiss y de los propios dichos de representantes de la sociedad Inverraz Limitada, que, respondiendo a una consulta de la Superintendencia de Valores, señaló que no proceden recursos en contra de la sentencia en los Estados de Unidos.</w:t>
        <w:tab/>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Evacuando los traslados concedidos, la Sociedad Inverraz Limitada y las Sociedades Filiales, Corporación de Inversiones S. A., antes denominada Corporación de Inversiones y Desarrollo Financiero Cidef S. A., Corporación de Desarrollo S. A., antes denominada Cidef S. A., Unimarc Abastecimientos S. A., Forestal Regional S. A., antes denominada Industria Forestal Nacional S.A., Salmones y Pesquera Nacional S. A., antes denominada Pesquera Nacional S. A., y como continuadora legal de Salmones Unimarc S. A., Sociedad Contractual Minera Corporación de Desarrollo del Norte, antes denominada Sociedad Contractual Minera Compañía de Salitre y Yodo I Región, Supermercados Unimarc S. A., en sus presentaciones agregadas a fojas 79, 170, 254, 332, 421, 506, 584 y 661, reconocen haber suscrito los contratos de mutuo y pactos de garantía,  y también un pagaré mediante el cual se novaron las obligaciones derivadas del mutuo. Y que en esos convenios se estableció que se sometían a la ley del Estado de Nueva York y que se prorrogaba la jurisdicción para los tribunales de ese Estado, pero sus efectos deben arreglarse conforme a la ley chilena porque afectan bienes situados en Chile, fueron suscritos en Chile y los impuestos se pagaron en Chile. Además, contraviene el orden público al acordar someter dichos bienes y las relaciones jurídicas con ellos vinculados a una legislación extranjera (sentencia del Tribunal Constitucional 8 de abril de 2002 autos rol 346) y son nulas las cláusulas y disposiciones de los contratos que violan el orden público chileno de acuerdo a lo prescrito en los artículos 10, 16, 1462, 1681 y 1682 de Código Civil y en conformidad con lo prescrito en los artículos 7, 19 N° 3 y 73 de Constitución Política de la República.</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Agregan, además, las siguientes circunstancias: </w:t>
      </w:r>
    </w:p>
    <w:p>
      <w:pPr>
        <w:pStyle w:val="Normal"/>
        <w:widowControl w:val="false"/>
        <w:autoSpaceDE w:val="false"/>
        <w:spacing w:lineRule="atLeast" w:line="360"/>
        <w:ind w:firstLine="705"/>
        <w:jc w:val="both"/>
        <w:rPr/>
      </w:pPr>
      <w:r>
        <w:rPr>
          <w:rFonts w:cs="Arial Narrow" w:ascii="Arial Narrow" w:hAnsi="Arial Narrow"/>
          <w:b/>
          <w:bCs/>
          <w:sz w:val="22"/>
          <w:szCs w:val="26"/>
        </w:rPr>
        <w:t>a.-</w:t>
      </w:r>
      <w:r>
        <w:rPr>
          <w:rFonts w:cs="Arial Narrow" w:ascii="Arial Narrow" w:hAnsi="Arial Narrow"/>
          <w:sz w:val="22"/>
          <w:szCs w:val="26"/>
        </w:rPr>
        <w:t xml:space="preserve"> Al haberse producido novación se extinguieron las obligaciones de los mutuos, quedando únicamente pendientes aquellas que emanan de los pagarés y los dueños de éstos no han ejercido las acciones que la ley les otorga dentro de los plazos establecidos por la ley;</w:t>
        <w:tab/>
      </w:r>
    </w:p>
    <w:p>
      <w:pPr>
        <w:pStyle w:val="Normal"/>
        <w:widowControl w:val="false"/>
        <w:autoSpaceDE w:val="false"/>
        <w:spacing w:lineRule="atLeast" w:line="360"/>
        <w:ind w:firstLine="705"/>
        <w:jc w:val="both"/>
        <w:rPr/>
      </w:pPr>
      <w:r>
        <w:rPr>
          <w:rFonts w:cs="Arial Narrow" w:ascii="Arial Narrow" w:hAnsi="Arial Narrow"/>
          <w:b/>
          <w:bCs/>
          <w:sz w:val="22"/>
          <w:szCs w:val="26"/>
        </w:rPr>
        <w:t>b.-</w:t>
      </w:r>
      <w:r>
        <w:rPr>
          <w:rFonts w:cs="Arial Narrow" w:ascii="Arial Narrow" w:hAnsi="Arial Narrow"/>
          <w:sz w:val="22"/>
          <w:szCs w:val="26"/>
        </w:rPr>
        <w:t xml:space="preserve"> El State Street Bank y los acreedores realizaron un conjunto  de acciones culpables que  en derecho anglosajón se denominan interferencias tortuosas en las negociaciones destinadas a pagar un crédito; </w:t>
      </w:r>
    </w:p>
    <w:p>
      <w:pPr>
        <w:pStyle w:val="Normal"/>
        <w:widowControl w:val="false"/>
        <w:autoSpaceDE w:val="false"/>
        <w:spacing w:lineRule="atLeast" w:line="360"/>
        <w:ind w:firstLine="705"/>
        <w:jc w:val="both"/>
        <w:rPr/>
      </w:pPr>
      <w:r>
        <w:rPr>
          <w:rFonts w:cs="Arial Narrow" w:ascii="Arial Narrow" w:hAnsi="Arial Narrow"/>
          <w:b/>
          <w:bCs/>
          <w:sz w:val="22"/>
          <w:szCs w:val="26"/>
        </w:rPr>
        <w:t>c.-</w:t>
      </w:r>
      <w:r>
        <w:rPr>
          <w:rFonts w:cs="Arial Narrow" w:ascii="Arial Narrow" w:hAnsi="Arial Narrow"/>
          <w:sz w:val="22"/>
          <w:szCs w:val="26"/>
        </w:rPr>
        <w:t xml:space="preserve"> El exequátur debe ser rechazado porque la resolución que se pretende cumplir no contiene obligación alguna susceptible de ser ejecutada en Chile. La sentencia dictada en rebeldía no ordena pagar las cantidades de dinero que señala sino que sólo  constituye una simple declaración de mera certeza o una simple constatación.</w:t>
        <w:tab/>
        <w:tab/>
      </w:r>
    </w:p>
    <w:p>
      <w:pPr>
        <w:pStyle w:val="Normal"/>
        <w:widowControl w:val="false"/>
        <w:autoSpaceDE w:val="false"/>
        <w:spacing w:lineRule="atLeast" w:line="360"/>
        <w:ind w:firstLine="705"/>
        <w:jc w:val="both"/>
        <w:rPr/>
      </w:pPr>
      <w:r>
        <w:rPr>
          <w:rFonts w:cs="Arial Narrow" w:ascii="Arial Narrow" w:hAnsi="Arial Narrow"/>
          <w:b/>
          <w:bCs/>
          <w:sz w:val="22"/>
          <w:szCs w:val="26"/>
        </w:rPr>
        <w:t>d.-</w:t>
      </w:r>
      <w:r>
        <w:rPr>
          <w:rFonts w:cs="Arial Narrow" w:ascii="Arial Narrow" w:hAnsi="Arial Narrow"/>
          <w:sz w:val="22"/>
          <w:szCs w:val="26"/>
        </w:rPr>
        <w:t xml:space="preserve"> La supuesta sentencia condenatoria no reúne los requisitos propios de toda sentencia. No contiene consideraciones de hecho ni de derecho, no expresa los principios de derecho o las leyes de acuerdo a las cuales se pronuncia, ni menos indica la cuestión controvertida ( artículos 170 del Código de Procedimiento Civil y 19 N° 3 de la Constitución Política de la República).</w:t>
      </w:r>
    </w:p>
    <w:p>
      <w:pPr>
        <w:pStyle w:val="Normal"/>
        <w:widowControl w:val="false"/>
        <w:autoSpaceDE w:val="false"/>
        <w:spacing w:lineRule="atLeast" w:line="360"/>
        <w:ind w:firstLine="705"/>
        <w:jc w:val="both"/>
        <w:rPr/>
      </w:pPr>
      <w:r>
        <w:rPr>
          <w:rFonts w:cs="Arial Narrow" w:ascii="Arial Narrow" w:hAnsi="Arial Narrow"/>
          <w:b/>
          <w:bCs/>
          <w:sz w:val="22"/>
          <w:szCs w:val="26"/>
        </w:rPr>
        <w:t>e.-</w:t>
      </w:r>
      <w:r>
        <w:rPr>
          <w:rFonts w:cs="Arial Narrow" w:ascii="Arial Narrow" w:hAnsi="Arial Narrow"/>
          <w:sz w:val="22"/>
          <w:szCs w:val="26"/>
        </w:rPr>
        <w:t xml:space="preserve"> La sentencia  no puede cumplirse en Chile porque su parte estuvo impedida de hacer valer   sus medios de defensa en Estados Unidos, lo que constituye una infracción manifiesta al artículo 245 N° 3 del Código de Procedimiento Civil.</w:t>
        <w:tab/>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f.-</w:t>
      </w:r>
      <w:r>
        <w:rPr>
          <w:rFonts w:cs="Arial Narrow" w:ascii="Arial Narrow" w:hAnsi="Arial Narrow"/>
          <w:sz w:val="22"/>
          <w:szCs w:val="26"/>
        </w:rPr>
        <w:t xml:space="preserve"> La sentencia no cumple con el N° 2 del artículo 245 del citado Código,  ya que se opone a la jurisdicción nacional. Se refiere a materias cuyo conocimiento corresponde sólo a tribunales chilenos, para sostener lo cual acompaña el Informe en Derecho del profesor Diego Guzmán Latorre.</w:t>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g.-</w:t>
      </w:r>
      <w:r>
        <w:rPr>
          <w:rFonts w:cs="Arial Narrow" w:ascii="Arial Narrow" w:hAnsi="Arial Narrow"/>
          <w:sz w:val="22"/>
          <w:szCs w:val="26"/>
        </w:rPr>
        <w:t xml:space="preserve"> Igualmente la sentencia no cumple con el N° 4 del artículo 245 del Código Procesal Civil, porque no se encuentra ejecutoriada. El informe del Abogado Alex Fisher no prueba tal hecho porque el abogado no forma parte del tribunal y no cumple ninguna función pública que lo habilite para certificar aquéllo.</w:t>
      </w:r>
    </w:p>
    <w:p>
      <w:pPr>
        <w:pStyle w:val="Normal"/>
        <w:widowControl w:val="false"/>
        <w:autoSpaceDE w:val="false"/>
        <w:spacing w:lineRule="atLeast" w:line="360"/>
        <w:jc w:val="both"/>
        <w:rPr/>
      </w:pPr>
      <w:r>
        <w:rPr>
          <w:rFonts w:eastAsia="Arial Narrow" w:cs="Arial Narrow" w:ascii="Arial Narrow" w:hAnsi="Arial Narrow"/>
          <w:sz w:val="22"/>
          <w:szCs w:val="26"/>
        </w:rPr>
        <w:t xml:space="preserve"> </w:t>
      </w:r>
      <w:r>
        <w:rPr>
          <w:rFonts w:cs="Arial Narrow" w:ascii="Arial Narrow" w:hAnsi="Arial Narrow"/>
          <w:sz w:val="22"/>
          <w:szCs w:val="26"/>
        </w:rPr>
        <w:tab/>
      </w:r>
      <w:r>
        <w:rPr>
          <w:rFonts w:cs="Arial Narrow" w:ascii="Arial Narrow" w:hAnsi="Arial Narrow"/>
          <w:b/>
          <w:bCs/>
          <w:sz w:val="22"/>
          <w:szCs w:val="26"/>
        </w:rPr>
        <w:t xml:space="preserve"> h.-</w:t>
      </w:r>
      <w:r>
        <w:rPr>
          <w:rFonts w:cs="Arial Narrow" w:ascii="Arial Narrow" w:hAnsi="Arial Narrow"/>
          <w:sz w:val="22"/>
          <w:szCs w:val="26"/>
        </w:rPr>
        <w:t xml:space="preserve"> La solicitud de exequátur debe ser rechazada por falta de personería o de representación legal del que comparece por el Banco;  no se ha acreditado el mandato o poder otorgado al abogado Pedro Pablo Gutiérrez Philippi, quien dice comparecer en representación del Banco. Además, alega falta de legitimación activa  del Banco y de su apoderado para comparecer ante esta Corte Suprema, porque los créditos fueron cedidos y transferidos mediante endosos, novándose completamente las obligaciones, a terceros. Los únicos que tiene legitimación activa son los cesionarios o endosatarios de los créditos.</w:t>
      </w:r>
    </w:p>
    <w:p>
      <w:pPr>
        <w:pStyle w:val="Normal"/>
        <w:widowControl w:val="false"/>
        <w:autoSpaceDE w:val="false"/>
        <w:spacing w:lineRule="atLeast" w:line="360"/>
        <w:jc w:val="both"/>
        <w:rPr/>
      </w:pPr>
      <w:r>
        <w:rPr>
          <w:rFonts w:eastAsia="Arial Narrow" w:cs="Arial Narrow" w:ascii="Arial Narrow" w:hAnsi="Arial Narrow"/>
          <w:sz w:val="22"/>
          <w:szCs w:val="26"/>
        </w:rPr>
        <w:t xml:space="preserve">   </w:t>
      </w:r>
      <w:r>
        <w:rPr>
          <w:rFonts w:cs="Arial Narrow" w:ascii="Arial Narrow" w:hAnsi="Arial Narrow"/>
          <w:sz w:val="22"/>
          <w:szCs w:val="26"/>
        </w:rPr>
        <w:tab/>
      </w:r>
      <w:r>
        <w:rPr>
          <w:rFonts w:cs="Arial Narrow" w:ascii="Arial Narrow" w:hAnsi="Arial Narrow"/>
          <w:b/>
          <w:bCs/>
          <w:sz w:val="22"/>
          <w:szCs w:val="26"/>
        </w:rPr>
        <w:t>i.-</w:t>
      </w:r>
      <w:r>
        <w:rPr>
          <w:rFonts w:cs="Arial Narrow" w:ascii="Arial Narrow" w:hAnsi="Arial Narrow"/>
          <w:sz w:val="22"/>
          <w:szCs w:val="26"/>
        </w:rPr>
        <w:t xml:space="preserve"> Prescripción de la acción ejecutiva. La resolución de la Corte del Distrito Sur fue registrada el 7 de mayo de 2002 y la autorización o exequátur se presentó el 24 de mayo de 2005. Ha transcurrido el plazo de tres años de las acciones ejecutivas. (242 a 251 del Código de Procedimiento Civil)</w:t>
        <w:tab/>
      </w:r>
    </w:p>
    <w:p>
      <w:pPr>
        <w:pStyle w:val="Normal"/>
        <w:widowControl w:val="false"/>
        <w:autoSpaceDE w:val="false"/>
        <w:spacing w:lineRule="atLeast" w:line="360"/>
        <w:ind w:firstLine="705"/>
        <w:jc w:val="both"/>
        <w:rPr/>
      </w:pPr>
      <w:r>
        <w:rPr>
          <w:rFonts w:cs="Arial Narrow" w:ascii="Arial Narrow" w:hAnsi="Arial Narrow"/>
          <w:b/>
          <w:bCs/>
          <w:sz w:val="22"/>
          <w:szCs w:val="26"/>
        </w:rPr>
        <w:t>j.-</w:t>
      </w:r>
      <w:r>
        <w:rPr>
          <w:rFonts w:cs="Arial Narrow" w:ascii="Arial Narrow" w:hAnsi="Arial Narrow"/>
          <w:sz w:val="22"/>
          <w:szCs w:val="26"/>
        </w:rPr>
        <w:t xml:space="preserve"> La solicitud de exequátur debe ser rechazada porque no se cumple con el principio de la reciprocidad, según antecedentes que sustenta en el informe del profesor Diego Guzmán Latorre.</w:t>
        <w:tab/>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k.-</w:t>
      </w:r>
      <w:r>
        <w:rPr>
          <w:rFonts w:cs="Arial Narrow" w:ascii="Arial Narrow" w:hAnsi="Arial Narrow"/>
          <w:sz w:val="22"/>
          <w:szCs w:val="26"/>
        </w:rPr>
        <w:t xml:space="preserve"> La sentencia cuyo cumplimiento se solicita infringe las leyes de la República y las normas de orden público interno e internacional, porque si se trata de un contrato celebrado en Chile, sus efectos se producen en Chile por lo que queda sometido a la ley chilena, circunstancia que apoya en el informe del profesor Aldo Monsalvez M.;  porque la sentencia no contiene razonamientos ni considerandos (artículos 169 y 170 del Código de Procedimiento Civil); porque no consta que las firmas estampadas en la resolución correspondan efectivamente a un juez o funcionario judicial (345 del Código de Procedimiento Civil) y la sentencia no ha sido legalizada. Por ello carece de todo valor y no es instrumento público ni menos una sentencia; también porque se vulneran principios fundamentales del debido proceso y el derecho a defensa (artículo 19 N° 3 Constitución Política de la República y 8° del Pacto de San José de Costa Rica y Tratados de Derechos Humanos).</w:t>
        <w:tab/>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l.</w:t>
      </w:r>
      <w:r>
        <w:rPr>
          <w:rFonts w:cs="Arial Narrow" w:ascii="Arial Narrow" w:hAnsi="Arial Narrow"/>
          <w:sz w:val="22"/>
          <w:szCs w:val="26"/>
        </w:rPr>
        <w:t>- No se puede conceder el exequátur porque existen dos juicios pendientes sobre la misma materia, específicamente tramitados ante el Vigésimo Cuarto Juzgado Civil de Santiago y Vigésimo Séptimo Juzgado Civil de Santiago.</w:t>
        <w:tab/>
        <w:t>La Señora Fiscal Judicial, informando a fojas 875, señala que con relación al cumplimiento de las resoluciones dictadas por tribunales extranjeros nuestro país ha adoptado un sistema que ha sido denominado “en cascada”, considerando diversas circunstancias una en pos de otra. Primero, la regla del artículo 242 del Código de Procedimiento Civil, que le otorga a las sentencias extranjeras el valor que les concedan los tratados respectivos; Segundo, a falta de tratados sobre la materia, se ha establecido el sistema de la reciprocidad a que aluden los artículos 243 y 244 Código de Procedimiento Civil, y Tercero, la regla final del artículo 245 del Código de Procedimiento Civil,  da valor a las sentencias pronunciadas por los tribunales extranjeros cumpliendo determinados requisitos  y además complementan la reglamentación legal en nuestro país  las normas contenidas  en el Código de Derecho Internacional Privado o Código de Bustamante.</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En consecuencia, el procedimiento para otorgar en nuestro país fuerza obligatoria a las sentencias y resoluciones pronunciadas por otros países no es una instancia en la que corresponda debatir nuevamente el fondo del asunto resuelto en la sentencia.  </w:t>
        <w:tab/>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xpresa que no existe tratado entre Chile y los Estados Unidos de Norteamérica, sobre el cumplimiento de las resoluciones judiciales.</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Que no existen antecedentes que permitan concluir que Estados Unidos no dé cumplimiento a las resoluciones chilenas, por lo que corresponde examinar si se cumple con los requisitos del artículo 245 del Código de Procedimiento Civil y estos son:</w:t>
        <w:tab/>
      </w:r>
    </w:p>
    <w:p>
      <w:pPr>
        <w:pStyle w:val="Normal"/>
        <w:widowControl w:val="false"/>
        <w:autoSpaceDE w:val="false"/>
        <w:spacing w:lineRule="atLeast" w:line="360"/>
        <w:ind w:firstLine="705"/>
        <w:jc w:val="both"/>
        <w:rPr/>
      </w:pPr>
      <w:r>
        <w:rPr>
          <w:rFonts w:cs="Arial Narrow" w:ascii="Arial Narrow" w:hAnsi="Arial Narrow"/>
          <w:b/>
          <w:bCs/>
          <w:sz w:val="22"/>
          <w:szCs w:val="26"/>
        </w:rPr>
        <w:t>N° 1.-</w:t>
      </w:r>
      <w:r>
        <w:rPr>
          <w:rFonts w:cs="Arial Narrow" w:ascii="Arial Narrow" w:hAnsi="Arial Narrow"/>
          <w:sz w:val="22"/>
          <w:szCs w:val="26"/>
        </w:rPr>
        <w:t xml:space="preserve"> La sentencia reconoce la existencia de una obligación, no contiene nada contrario a las leyes chilenas, aparece dictada conforme a las normas legales y en Chile se obliga a cumplir los contratos válidamente celebrados.</w:t>
        <w:tab/>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N° 2.-</w:t>
      </w:r>
      <w:r>
        <w:rPr>
          <w:rFonts w:cs="Arial Narrow" w:ascii="Arial Narrow" w:hAnsi="Arial Narrow"/>
          <w:sz w:val="22"/>
          <w:szCs w:val="26"/>
        </w:rPr>
        <w:t xml:space="preserve"> Los oponentes alegan ilegalidad de las cláusulas que sometieron los contratos a las leyes del Estado de Nueva York. La ilegalidad la fundan en los artículos 14, 16 inciso 2° y 3°  y 1462 del Código Civil, 5° del Código Orgánico de Tribunales y 113 del Código de Comercio. Interpretadas armónicamente estas normas concluyen que las partes pueden acordar someter  el contrato a una legislación extranjera, la cual por dicha virtud reconvierte en una legislación reconocida por las leyes chilenas y por ende tal pacto no resulta nulo por ilicitud de objeto.</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Los demandados sostienen que los contratos han sido celebrados en Chile porque los representantes de las demandadas los suscribieron en Chile y ante un Notario de Santiago; pero tales contratos redactados en idioma inglés en sus originales, fueron suscritos por el Banco en Nueva York, y son a juicio de esa Fiscalía contratos internacionales.</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Las cláusulas pactadas en contratos internacionales que someten sus efectos a una legislación extranjera y otorgan competencia a tribunales extranjeros, son una manifestación de la autonomía de la voluntad, que en nuestro país es lícita (Decreto Ley N° 2.349).  Esa cláusula de los contratos que somete a las partes a la jurisdicción de un tribunal de Nueva York, resulta acorde con lo dispuesto artículo 318 Código de Derecho Internacional Privado.</w:t>
        <w:tab/>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N° 3.-</w:t>
      </w:r>
      <w:r>
        <w:rPr>
          <w:rFonts w:cs="Arial Narrow" w:ascii="Arial Narrow" w:hAnsi="Arial Narrow"/>
          <w:sz w:val="22"/>
          <w:szCs w:val="26"/>
        </w:rPr>
        <w:t xml:space="preserve"> Las sociedades fueron emplazadas y la sentencia se dictó después de una dilatada tramitación en que los oponentes pudieron hacer valer sus mediosde defensa.</w:t>
        <w:tab/>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N° 4.-</w:t>
      </w:r>
      <w:r>
        <w:rPr>
          <w:rFonts w:cs="Arial Narrow" w:ascii="Arial Narrow" w:hAnsi="Arial Narrow"/>
          <w:sz w:val="22"/>
          <w:szCs w:val="26"/>
        </w:rPr>
        <w:t xml:space="preserve"> La sentencia se encuentra ejecutoriada, si bien las afirmaciones del Abogado Alex Fisher no constituyen un informe pericial en derecho extranjero, es un antecedente valioso, que se aprecia de acuerdo con las reglas de la sana crítica unido a la existencia de un certificado emitido por el Secretario del Tribunal del Distrito Sur de Nueva York, que dictó la sentencia,  y que dice que ésta no fue apelada, la cual fue ratificada por la Corte de Apelaciones y en el propio reconocimiento de los demandados señalan que en contra de la sentencia no procede recurso alguno.</w:t>
        <w:tab/>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Agrega que en cuanto a las alegaciones, defensas o excepciones deducidas por los oponentes, tales como la falta de personería o representación legal de quien comparece por el Banco; la prescripción extintiva de las obligaciones declaradas en la sentencia; las circunstancias de hecho denominadas interferencias tortuosas; la existencia de litis pendencia, son excepciones que pueden ser opuestas en la ejecución. No es posible resolverlas dentro de este procedimiento de exequátur, que tiene como único objeto examinar la sentencia extranjera a fin de determinar si se cumple con los requisitos que la ley nacional impone para darle fuerza legal.</w:t>
        <w:tab/>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Se ordenó traer los autos en relación.</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La vista de la causa se realizó en la audiencia de los días 20 y 21 de diciembre de 2006.</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Como medida para mejor resolver, se decreta a fojas 1443, solicitar, para ser tenido a la vista, el expediente  caratulado “Inversiones Errázuriz con Bank State Street Bank”  Rol Nº  5930-2003 del Vigésimo Séptimo Juzgado Civil de Santiago,  y causa caratulada “State Street Bank con Inversiones Errázuriz”, seguido ante el Vigésimo Cuarto Juzgado Civil de Santiago.</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Se tuvo por cumplida la medida para mejor resolver y se ordenó regir el estado de acuerdo.</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r>
    </w:p>
    <w:p>
      <w:pPr>
        <w:pStyle w:val="Normal"/>
        <w:widowControl w:val="false"/>
        <w:autoSpaceDE w:val="false"/>
        <w:spacing w:lineRule="atLeast" w:line="360"/>
        <w:ind w:firstLine="705"/>
        <w:jc w:val="both"/>
        <w:rPr>
          <w:rFonts w:ascii="Arial Narrow" w:hAnsi="Arial Narrow" w:cs="Arial Narrow"/>
          <w:b/>
          <w:b/>
          <w:bCs/>
          <w:sz w:val="22"/>
          <w:szCs w:val="26"/>
        </w:rPr>
      </w:pPr>
      <w:r>
        <w:rPr>
          <w:rFonts w:cs="Arial Narrow" w:ascii="Arial Narrow" w:hAnsi="Arial Narrow"/>
          <w:b/>
          <w:bCs/>
          <w:sz w:val="22"/>
          <w:szCs w:val="26"/>
        </w:rPr>
        <w:t>CON LO RELACIONADO Y CONSIDERANDO:</w:t>
      </w:r>
    </w:p>
    <w:p>
      <w:pPr>
        <w:pStyle w:val="Normal"/>
        <w:widowControl w:val="false"/>
        <w:autoSpaceDE w:val="false"/>
        <w:spacing w:lineRule="atLeast" w:line="360"/>
        <w:ind w:firstLine="705"/>
        <w:jc w:val="both"/>
        <w:rPr>
          <w:rFonts w:ascii="Arial Narrow" w:hAnsi="Arial Narrow" w:cs="Arial Narrow"/>
          <w:b/>
          <w:b/>
          <w:bCs/>
          <w:sz w:val="22"/>
          <w:szCs w:val="26"/>
        </w:rPr>
      </w:pPr>
      <w:r>
        <w:rPr>
          <w:rFonts w:cs="Arial Narrow" w:ascii="Arial Narrow" w:hAnsi="Arial Narrow"/>
          <w:b/>
          <w:bCs/>
          <w:sz w:val="22"/>
          <w:szCs w:val="26"/>
        </w:rPr>
      </w:r>
    </w:p>
    <w:p>
      <w:pPr>
        <w:pStyle w:val="Normal"/>
        <w:widowControl w:val="false"/>
        <w:autoSpaceDE w:val="false"/>
        <w:spacing w:lineRule="atLeast" w:line="360"/>
        <w:ind w:firstLine="705"/>
        <w:jc w:val="both"/>
        <w:rPr>
          <w:rFonts w:ascii="Arial Narrow" w:hAnsi="Arial Narrow" w:cs="Arial Narrow"/>
          <w:b/>
          <w:b/>
          <w:bCs/>
          <w:sz w:val="22"/>
          <w:szCs w:val="26"/>
        </w:rPr>
      </w:pPr>
      <w:r>
        <w:rPr>
          <w:rFonts w:cs="Arial Narrow" w:ascii="Arial Narrow" w:hAnsi="Arial Narrow"/>
          <w:b/>
          <w:bCs/>
          <w:sz w:val="22"/>
          <w:szCs w:val="26"/>
        </w:rPr>
        <w:t>I.- EN CUANTO A LA OBJECION DE DOCUMENTOS:</w:t>
      </w:r>
    </w:p>
    <w:p>
      <w:pPr>
        <w:pStyle w:val="Normal"/>
        <w:widowControl w:val="false"/>
        <w:autoSpaceDE w:val="false"/>
        <w:spacing w:lineRule="atLeast" w:line="360"/>
        <w:ind w:firstLine="705"/>
        <w:jc w:val="both"/>
        <w:rPr>
          <w:rFonts w:ascii="Arial Narrow" w:hAnsi="Arial Narrow" w:cs="Arial Narrow"/>
          <w:b/>
          <w:b/>
          <w:bCs/>
          <w:sz w:val="22"/>
          <w:szCs w:val="26"/>
        </w:rPr>
      </w:pPr>
      <w:r>
        <w:rPr>
          <w:rFonts w:cs="Arial Narrow" w:ascii="Arial Narrow" w:hAnsi="Arial Narrow"/>
          <w:b/>
          <w:bCs/>
          <w:sz w:val="22"/>
          <w:szCs w:val="26"/>
        </w:rPr>
      </w:r>
    </w:p>
    <w:p>
      <w:pPr>
        <w:pStyle w:val="Normal"/>
        <w:widowControl w:val="false"/>
        <w:autoSpaceDE w:val="false"/>
        <w:spacing w:lineRule="atLeast" w:line="360"/>
        <w:ind w:firstLine="705"/>
        <w:jc w:val="both"/>
        <w:rPr/>
      </w:pPr>
      <w:r>
        <w:rPr>
          <w:rFonts w:cs="Arial Narrow" w:ascii="Arial Narrow" w:hAnsi="Arial Narrow"/>
          <w:b/>
          <w:bCs/>
          <w:sz w:val="22"/>
          <w:szCs w:val="26"/>
        </w:rPr>
        <w:t>PRIMERO:</w:t>
      </w:r>
      <w:r>
        <w:rPr>
          <w:rFonts w:cs="Arial Narrow" w:ascii="Arial Narrow" w:hAnsi="Arial Narrow"/>
          <w:sz w:val="22"/>
          <w:szCs w:val="26"/>
        </w:rPr>
        <w:t xml:space="preserve"> Que la defensa de la sociedad Inversiones Errázuriz Limitada, a fojas 859 dedujo objeción de los siguientes documentos, acompañados por la contraria: 1) Copia autorizada de Contrato de Reconocimiento y Confirmación de Garantía de 2 de septiembre de 1994, por falta de autenticidad y por falta de integridad; 2) Copia simple de sentencia dictada en los autos rol N° 5930-2003, caratulados “Inversiones Errázuriz con Banco State Street” del Vigésimo Séptimo Juzgado Civil de Santiago, por falta de autenticidad, solicitando tener a la vista dicho expediente; 3) Copia simple de la interlocutoria de 13 de noviembre de 2002, dictada en los autos rol N° 5449-2001, caratulados “State Street con Inversiones Erráruriz” del Vigésimo Cuarto Juzgado Civil de Santiago, por falta de autenticidad; expediente que solicita se tenga a la vista; 4) Copia simple de sentencia dictada por la Corte Suprema en los autos rol N° 2200-2003, por falta de autenticidad; 5) Copia simple de escrito de 6 de septiembre de 2002, presentado en los autos rol N° 5449-2001, caratulados “State Street con Inversiones Erráruriz” del Vigésimo Cuarto Juzgado Civil de Santiago, por falta de autenticidad e integridad, y 6) Los documentos acompañados bajos los “numerales 23 y 24, también se objetan por falta de autenticidad e integridad”, solicitando se tenga a la vista los autos rol N° 5449-2001, caratulados “State Street con Inversiones Erráruriz” del Vigésimo Cuarto Juzgado Civil de Santiago.</w:t>
      </w:r>
    </w:p>
    <w:p>
      <w:pPr>
        <w:pStyle w:val="Normal"/>
        <w:widowControl w:val="false"/>
        <w:autoSpaceDE w:val="false"/>
        <w:spacing w:lineRule="atLeast" w:line="360"/>
        <w:ind w:firstLine="705"/>
        <w:jc w:val="both"/>
        <w:rPr/>
      </w:pPr>
      <w:r>
        <w:rPr>
          <w:rFonts w:cs="Arial Narrow" w:ascii="Arial Narrow" w:hAnsi="Arial Narrow"/>
          <w:b/>
          <w:bCs/>
          <w:sz w:val="22"/>
          <w:szCs w:val="26"/>
        </w:rPr>
        <w:t>SEGUNDO:</w:t>
      </w:r>
      <w:r>
        <w:rPr>
          <w:rFonts w:cs="Arial Narrow" w:ascii="Arial Narrow" w:hAnsi="Arial Narrow"/>
          <w:sz w:val="22"/>
          <w:szCs w:val="26"/>
        </w:rPr>
        <w:t xml:space="preserve"> Que contestando el traslado se solicita el rechazo de la objeción por las siguientes argumentaciones: 1) No se señala el fundamento específico en que se funda cada una de ellas, por cuanto las causales de objeción son falta de autenticidad, pero que corresponde al hecho de no ser otorgados los documentos en la forma o por quien aparece otorgándolos y la falta de integridad, por no ser completos; 2) El sólo hecho que se acompañen copias de sentencias o escritos, no importa que no hayan sido suscritas por quien se señala en tales documentos; 3) El motivo real por el que se objeta es que no les consta que dichos documentos sean exactamente iguales a sus originales, pero ese fundamento no constituye un motivo de objeción; 4) Los documentos acompañados son copias fieles de sus originales; 5) Es inaceptable que se objeten los documentos signados con los números 1 y 2, no obstante que la propia parte que plantea la incidencia también los acompañó. Se opone a traer a la vista los expedientes para realizar el cotejo correspondiente.</w:t>
      </w:r>
    </w:p>
    <w:p>
      <w:pPr>
        <w:pStyle w:val="Normal"/>
        <w:widowControl w:val="false"/>
        <w:autoSpaceDE w:val="false"/>
        <w:spacing w:lineRule="atLeast" w:line="360"/>
        <w:ind w:firstLine="705"/>
        <w:jc w:val="both"/>
        <w:rPr/>
      </w:pPr>
      <w:r>
        <w:rPr>
          <w:rFonts w:cs="Arial Narrow" w:ascii="Arial Narrow" w:hAnsi="Arial Narrow"/>
          <w:b/>
          <w:bCs/>
          <w:sz w:val="22"/>
          <w:szCs w:val="26"/>
        </w:rPr>
        <w:t>TERCERO:</w:t>
      </w:r>
      <w:r>
        <w:rPr>
          <w:rFonts w:cs="Arial Narrow" w:ascii="Arial Narrow" w:hAnsi="Arial Narrow"/>
          <w:sz w:val="22"/>
          <w:szCs w:val="26"/>
        </w:rPr>
        <w:t xml:space="preserve"> Que corresponde rechazar la objeción planteada, por cuanto no se ha indicado el fundamento específico en que se hace consistir la falta de autenticidad y la falta de integridad de los documentos.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lo que respecta al primer documento, éste se encuentra acompañado en el original de la traducción efectuada por el Ministerio de Relaciones Exteriores, entre los antecedentes a la vista.</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lo relativo a las sentencias y escritos de los procesos que se indican, se han tenido a la vista los expedientes respectivos, esto es, los autos rol N° 5449-2001, caratulados “State Street con Inversiones Erráruriz” del Vigésimo Cuarto Juzgado Civil de Santiago y rol N° 5930-2003, caratulados “Inversiones Errázuriz con Banco State Street” del Vigésimo Séptimo Juzgado Civil de Santiago, sin observar diferencias entre los documentos acompañados y los que se encuentran agregados a tales expediente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lo que respecta a la sentencia de esta Corte, ella constituye sólo un antecedente ilustrativo, que no representa prueba de hechos que corresponda valorar al tribunal, por lo que no procede su objeción.</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Por todas estas consideraciones, se rechazan las objeciones planteadas.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r>
    </w:p>
    <w:p>
      <w:pPr>
        <w:pStyle w:val="Normal"/>
        <w:widowControl w:val="false"/>
        <w:autoSpaceDE w:val="false"/>
        <w:spacing w:lineRule="atLeast" w:line="360"/>
        <w:ind w:firstLine="705"/>
        <w:jc w:val="both"/>
        <w:rPr>
          <w:rFonts w:ascii="Arial Narrow" w:hAnsi="Arial Narrow" w:cs="Arial Narrow"/>
          <w:b/>
          <w:b/>
          <w:bCs/>
          <w:sz w:val="22"/>
          <w:szCs w:val="26"/>
        </w:rPr>
      </w:pPr>
      <w:r>
        <w:rPr>
          <w:rFonts w:cs="Arial Narrow" w:ascii="Arial Narrow" w:hAnsi="Arial Narrow"/>
          <w:b/>
          <w:bCs/>
          <w:sz w:val="22"/>
          <w:szCs w:val="26"/>
        </w:rPr>
        <w:t>II.- EN CUANTO AL FONDO.</w:t>
      </w:r>
    </w:p>
    <w:p>
      <w:pPr>
        <w:pStyle w:val="Normal"/>
        <w:widowControl w:val="false"/>
        <w:autoSpaceDE w:val="false"/>
        <w:spacing w:lineRule="atLeast" w:line="360"/>
        <w:ind w:firstLine="705"/>
        <w:jc w:val="both"/>
        <w:rPr>
          <w:rFonts w:ascii="Arial Narrow" w:hAnsi="Arial Narrow" w:cs="Arial Narrow"/>
          <w:b/>
          <w:b/>
          <w:bCs/>
          <w:sz w:val="22"/>
          <w:szCs w:val="26"/>
        </w:rPr>
      </w:pPr>
      <w:r>
        <w:rPr>
          <w:rFonts w:cs="Arial Narrow" w:ascii="Arial Narrow" w:hAnsi="Arial Narrow"/>
          <w:b/>
          <w:bCs/>
          <w:sz w:val="22"/>
          <w:szCs w:val="26"/>
        </w:rPr>
      </w:r>
    </w:p>
    <w:p>
      <w:pPr>
        <w:pStyle w:val="Normal"/>
        <w:widowControl w:val="false"/>
        <w:autoSpaceDE w:val="false"/>
        <w:spacing w:lineRule="atLeast" w:line="360"/>
        <w:ind w:firstLine="705"/>
        <w:jc w:val="both"/>
        <w:rPr/>
      </w:pPr>
      <w:r>
        <w:rPr>
          <w:rFonts w:cs="Arial Narrow" w:ascii="Arial Narrow" w:hAnsi="Arial Narrow"/>
          <w:b/>
          <w:bCs/>
          <w:sz w:val="22"/>
          <w:szCs w:val="26"/>
        </w:rPr>
        <w:t>CUARTO:</w:t>
      </w:r>
      <w:r>
        <w:rPr>
          <w:rFonts w:cs="Arial Narrow" w:ascii="Arial Narrow" w:hAnsi="Arial Narrow"/>
          <w:sz w:val="22"/>
          <w:szCs w:val="26"/>
        </w:rPr>
        <w:t xml:space="preserve"> Que la empresa bancaria State Street Bank and Trust Company ha solicitado a esta Corte Suprema conceda exequátur para que pueda cumplirse en Chile la sentencia de 7 de mayo de 2002 dictada por la Corte del Distrito Sur del Estado de Nueva York, Estados Unidos de Norteamérica, que condena solidariamente al pago de US $ 57.283.874,86 y US $79.180.000,12, ambas cantidades con intereses, a las sociedades que en lo expositivo se individualizan.</w:t>
      </w:r>
    </w:p>
    <w:p>
      <w:pPr>
        <w:pStyle w:val="Normal"/>
        <w:widowControl w:val="false"/>
        <w:autoSpaceDE w:val="false"/>
        <w:spacing w:lineRule="atLeast" w:line="360"/>
        <w:ind w:firstLine="705"/>
        <w:jc w:val="both"/>
        <w:rPr/>
      </w:pPr>
      <w:r>
        <w:rPr>
          <w:rFonts w:cs="Arial Narrow" w:ascii="Arial Narrow" w:hAnsi="Arial Narrow"/>
          <w:b/>
          <w:bCs/>
          <w:sz w:val="22"/>
          <w:szCs w:val="26"/>
        </w:rPr>
        <w:t>QUINTO:</w:t>
      </w:r>
      <w:r>
        <w:rPr>
          <w:rFonts w:cs="Arial Narrow" w:ascii="Arial Narrow" w:hAnsi="Arial Narrow"/>
          <w:sz w:val="22"/>
          <w:szCs w:val="26"/>
        </w:rPr>
        <w:t xml:space="preserve"> Que contestando la acción de exequátur por las señaladas empresas, se opusieron al mismo, de modo que se ha producido controversia acerca del cumplimiento en Chile de la sentencia dictada por un tribunal extranjero.</w:t>
      </w:r>
    </w:p>
    <w:p>
      <w:pPr>
        <w:pStyle w:val="Normal"/>
        <w:widowControl w:val="false"/>
        <w:autoSpaceDE w:val="false"/>
        <w:spacing w:lineRule="atLeast" w:line="360"/>
        <w:ind w:firstLine="705"/>
        <w:jc w:val="both"/>
        <w:rPr/>
      </w:pPr>
      <w:r>
        <w:rPr>
          <w:rFonts w:cs="Arial Narrow" w:ascii="Arial Narrow" w:hAnsi="Arial Narrow"/>
          <w:b/>
          <w:bCs/>
          <w:sz w:val="22"/>
          <w:szCs w:val="26"/>
        </w:rPr>
        <w:t>SEXTO:</w:t>
      </w:r>
      <w:r>
        <w:rPr>
          <w:rFonts w:cs="Arial Narrow" w:ascii="Arial Narrow" w:hAnsi="Arial Narrow"/>
          <w:sz w:val="22"/>
          <w:szCs w:val="26"/>
        </w:rPr>
        <w:t xml:space="preserve"> Que antes de entrar al fondo de la cuestión sub lite, considera esta Corte necesario –con el objeto de poner claridad en el asunto debatido– analizar los principios doctrinarios que gobiernan el exequátur, que materialmente consiste en nuestro país, en la decisión de la Corte Suprema que, luego de sustanciar el procedimiento contradictorio respectivo, procede a revisar las exigencias legales y sin entrar a estudiar en detalle el fondo de la cuestión controvertida en el juicio respectivo, otorga autorización o pronunciamiento favorable a la sentencia extranjera que lo resuelve, con el objeto de otorgarle la fuerza ejecutiva de la que carece y reconocerle los mismos efectos que los fallos expedidos por jueces nacionales, lo que permitirá se la pueda cumplir mediante el procedimiento y ante el tribunal competente.</w:t>
      </w:r>
    </w:p>
    <w:p>
      <w:pPr>
        <w:pStyle w:val="Normal"/>
        <w:widowControl w:val="false"/>
        <w:autoSpaceDE w:val="false"/>
        <w:spacing w:lineRule="atLeast" w:line="360"/>
        <w:ind w:firstLine="705"/>
        <w:jc w:val="both"/>
        <w:rPr/>
      </w:pPr>
      <w:r>
        <w:rPr>
          <w:rFonts w:cs="Arial Narrow" w:ascii="Arial Narrow" w:hAnsi="Arial Narrow"/>
          <w:b/>
          <w:bCs/>
          <w:sz w:val="22"/>
          <w:szCs w:val="26"/>
        </w:rPr>
        <w:t>SEPTIMO:</w:t>
      </w:r>
      <w:r>
        <w:rPr>
          <w:rFonts w:cs="Arial Narrow" w:ascii="Arial Narrow" w:hAnsi="Arial Narrow"/>
          <w:sz w:val="22"/>
          <w:szCs w:val="26"/>
        </w:rPr>
        <w:t xml:space="preserve"> Que desde antiguo los Estados, celosos de su soberanía, consideraban que las resoluciones dictadas por tribunales extranjeros no producían efecto en el Estado requerido, fundando tal negativa en que las resoluciones habían sido libradas teniendo como antecedente un ordenamiento jurídico diferente; de conformidad a normas que regulan aspectos sustantivos y de procedimiento diversas a las que emanan de la expresión de su soberanía, como por autoridades judiciales que no han sido designadas mediante el sistema estatal. Este sistema permaneció vigente en Chile desde nuestra Independencia, disponiéndose expresamente en el artículo V del Reglamento Constitucional de 26 de octubre de 1812: “Ningún decreto, providencia u orden, que emane de cualquier autoridad o tribunales de fuera del Territorio de Chile, tendrá efecto alguno; y los que intentaren darles valor, serán castigados como reos de estado”. Esta situación se ve alterada con motivo de la promulgación de la Ley 1552, de 28 de agosto de 1902, que aprobó el Código de Procedimiento Civil, en cuyo Mensaje se lee: “La ejecución de las sentencias da lugar a dificultades que se ha tratado de subsanar, especialmente en lo relativo a las que emanan de tribunales extranjeros. Los tratados, la reciprocidad y, en último término, los principios de natural equidad, son las bases sobre que descansan estas disposiciones”, reglándose el procedimiento de exequátur en los artículos 242 a 251 del referido Código.</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El avance de las relaciones internacionales dentro del campo público y privado determinó la flexibilización de los principios de territorialidad, ampliando el reconocimiento a la cooperación o asistencia recíproca; más aún, hoy día, en que ese avance lleva a generar multiplicidad de fluidas y continuas relaciones entre personas de distintos países, como por los Estados mismos, que alcanzan los más variados ámbitos del derecho, por lo que se hace necesario atender esta realidad y la forma como se integran los distintos sistemas jurídicos, reconociendo validez y fuerza obligatoria a las decisiones de los tribunales de los distintos Estados, conforme a las decisiones legislativas que en tal sentido se han adoptado.</w:t>
      </w:r>
    </w:p>
    <w:p>
      <w:pPr>
        <w:pStyle w:val="Normal"/>
        <w:widowControl w:val="false"/>
        <w:autoSpaceDE w:val="false"/>
        <w:spacing w:lineRule="atLeast" w:line="360"/>
        <w:ind w:firstLine="705"/>
        <w:jc w:val="both"/>
        <w:rPr/>
      </w:pPr>
      <w:r>
        <w:rPr>
          <w:rFonts w:cs="Arial Narrow" w:ascii="Arial Narrow" w:hAnsi="Arial Narrow"/>
          <w:b/>
          <w:bCs/>
          <w:sz w:val="22"/>
          <w:szCs w:val="26"/>
        </w:rPr>
        <w:t>OCTAVO</w:t>
      </w:r>
      <w:r>
        <w:rPr>
          <w:rFonts w:cs="Arial Narrow" w:ascii="Arial Narrow" w:hAnsi="Arial Narrow"/>
          <w:sz w:val="22"/>
          <w:szCs w:val="26"/>
        </w:rPr>
        <w:t>: Que sentada esa premisa, se han formulado en el tiempo distinto sistemas para el cumplimiento de sentencias dictadas por tribunales extranjeros.</w:t>
      </w:r>
    </w:p>
    <w:p>
      <w:pPr>
        <w:pStyle w:val="Normal"/>
        <w:widowControl w:val="false"/>
        <w:autoSpaceDE w:val="false"/>
        <w:spacing w:lineRule="atLeast" w:line="360"/>
        <w:jc w:val="both"/>
        <w:rPr>
          <w:rFonts w:ascii="Arial Narrow" w:hAnsi="Arial Narrow" w:cs="Arial Narrow"/>
          <w:b/>
          <w:b/>
          <w:bCs/>
          <w:sz w:val="22"/>
          <w:szCs w:val="26"/>
        </w:rPr>
      </w:pPr>
      <w:r>
        <w:rPr>
          <w:rFonts w:cs="Arial Narrow" w:ascii="Arial Narrow" w:hAnsi="Arial Narrow"/>
          <w:b/>
          <w:bCs/>
          <w:sz w:val="22"/>
          <w:szCs w:val="26"/>
        </w:rPr>
        <w:tab/>
        <w:t>Sistema que niega fuerza extraterritorial a las sentencias.</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Desde hace siglos este sistema se ha batido en retirada, pues se fundamenta en que el aparato jurisdiccional de un país forma parte de la soberanía de ese Estado y, por lo tanto, sus resoluciones pierden fuerza obligatoria fuera de sus fronteras, al afectar la soberanía del país donde se pretende su cumplimiento.</w:t>
      </w:r>
    </w:p>
    <w:p>
      <w:pPr>
        <w:pStyle w:val="Normal"/>
        <w:widowControl w:val="false"/>
        <w:autoSpaceDE w:val="false"/>
        <w:spacing w:lineRule="atLeast" w:line="360"/>
        <w:jc w:val="both"/>
        <w:rPr>
          <w:rFonts w:ascii="Arial Narrow" w:hAnsi="Arial Narrow" w:cs="Arial Narrow"/>
          <w:b/>
          <w:b/>
          <w:bCs/>
          <w:sz w:val="22"/>
          <w:szCs w:val="26"/>
        </w:rPr>
      </w:pPr>
      <w:r>
        <w:rPr>
          <w:rFonts w:cs="Arial Narrow" w:ascii="Arial Narrow" w:hAnsi="Arial Narrow"/>
          <w:b/>
          <w:bCs/>
          <w:sz w:val="22"/>
          <w:szCs w:val="26"/>
        </w:rPr>
        <w:tab/>
        <w:t>Sistema del Case Law.</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Propio de los países anglosajones, en los que se entrega todo lo relativo a la ejecución extraterritorial de los fallos a la magistratura requerida.</w:t>
      </w:r>
    </w:p>
    <w:p>
      <w:pPr>
        <w:pStyle w:val="Normal"/>
        <w:widowControl w:val="false"/>
        <w:autoSpaceDE w:val="false"/>
        <w:spacing w:lineRule="atLeast" w:line="360"/>
        <w:jc w:val="both"/>
        <w:rPr>
          <w:rFonts w:ascii="Arial Narrow" w:hAnsi="Arial Narrow" w:cs="Arial Narrow"/>
          <w:b/>
          <w:b/>
          <w:bCs/>
          <w:sz w:val="22"/>
          <w:szCs w:val="26"/>
        </w:rPr>
      </w:pPr>
      <w:r>
        <w:rPr>
          <w:rFonts w:cs="Arial Narrow" w:ascii="Arial Narrow" w:hAnsi="Arial Narrow"/>
          <w:b/>
          <w:bCs/>
          <w:sz w:val="22"/>
          <w:szCs w:val="26"/>
        </w:rPr>
        <w:tab/>
        <w:t xml:space="preserve">Sistema Moderno. </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El examen de la sentencia cuya ejecución se solicita no se extiende al fondo de la cuestión que se ha resuelto, ni se exige reciprocidad, únicamente se examina si la sentencia reúne los requisitos establecidos por la ley del Estado requerido con el objeto de proteger su soberanía y los derechos e intereses de los litigantes.</w:t>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El Sistema Chileno</w:t>
      </w:r>
      <w:r>
        <w:rPr>
          <w:rFonts w:cs="Arial Narrow" w:ascii="Arial Narrow" w:hAnsi="Arial Narrow"/>
          <w:sz w:val="22"/>
          <w:szCs w:val="26"/>
        </w:rPr>
        <w:t xml:space="preserve"> ha recogido elementos de cada uno de los anteriores y los ha conjugado, reglamentando expresamente la materia en los artículos 242 a 245 del Código de Procedimiento Civil, que – como muy bien señala la señora Fiscal Judicial – es un sistema “en cascada”, en el que en primer término se atiende a los tratados existentes o de  reciprocidad convencional, y a continuación el de la reciprocidad legal o interpretativa.</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En ausencia de antecedentes que permitan establecer tales parámetros para reconocer los efectos que se prevé para cada caso,  pasa a regir el sistema moderno o de la regularidad internacional, para lo cual esta Corte deberá examinar la sentencia extranjera con el objeto de determinar si ella cumple con los requisitos señalados en el artículo 245 del citado cuerpo legal, pero en ningún caso a revisar en detalle lo que fue la controversia, ni la justicia o injusticia intrínsica contenida en la sentencia.</w:t>
      </w:r>
    </w:p>
    <w:p>
      <w:pPr>
        <w:pStyle w:val="Normal"/>
        <w:widowControl w:val="false"/>
        <w:autoSpaceDE w:val="false"/>
        <w:spacing w:lineRule="atLeast" w:line="360"/>
        <w:ind w:firstLine="705"/>
        <w:jc w:val="both"/>
        <w:rPr/>
      </w:pPr>
      <w:r>
        <w:rPr>
          <w:rFonts w:cs="Arial Narrow" w:ascii="Arial Narrow" w:hAnsi="Arial Narrow"/>
          <w:b/>
          <w:bCs/>
          <w:sz w:val="22"/>
          <w:szCs w:val="26"/>
        </w:rPr>
        <w:t>NOVENO:</w:t>
      </w:r>
      <w:r>
        <w:rPr>
          <w:rFonts w:cs="Arial Narrow" w:ascii="Arial Narrow" w:hAnsi="Arial Narrow"/>
          <w:sz w:val="22"/>
          <w:szCs w:val="26"/>
        </w:rPr>
        <w:t xml:space="preserve"> Que siguiendo la pauta que nos dan las disposiciones legales señaladas, se puede concluir que no existe tratado que vincule a nuestro país con los Estados Unidos de Norteamérica, circunstancia que impide aplicar, en el caso sub judice, el sistema de reciprocidad convencional.</w:t>
      </w:r>
    </w:p>
    <w:p>
      <w:pPr>
        <w:pStyle w:val="Normal"/>
        <w:widowControl w:val="false"/>
        <w:autoSpaceDE w:val="false"/>
        <w:spacing w:lineRule="atLeast" w:line="360"/>
        <w:jc w:val="both"/>
        <w:rPr/>
      </w:pPr>
      <w:r>
        <w:rPr>
          <w:rFonts w:cs="Arial Narrow" w:ascii="Arial Narrow" w:hAnsi="Arial Narrow"/>
          <w:sz w:val="22"/>
          <w:szCs w:val="26"/>
        </w:rPr>
        <w:tab/>
        <w:t xml:space="preserve">En cuanto a la reciprocidad legal, contenida en los artículos 243 y 244 del Código de Procedimiento Civil, no es posible asegurar en términos generales – como se pretende en la contestación a la solicitud de exequátur – que en los Estados Unidos de Norteamérica no se cumplen las resoluciones de los tribunales chilenos, en razón del país en que fueron expedidas. En efecto, la doctrina está acorde en aplicar el artículo 244 del Código de Procedimiento Civil que preceptúa “Si la resolución procedente de un país en que no se da cumplimiento a los fallos de los tribunales chilenos, no tendrá fuerza en Chile”, para el caso que a los fallos emanados de tribunales chilenos </w:t>
      </w:r>
      <w:r>
        <w:rPr>
          <w:rFonts w:cs="Arial Narrow" w:ascii="Arial Narrow" w:hAnsi="Arial Narrow"/>
          <w:sz w:val="22"/>
          <w:szCs w:val="26"/>
          <w:u w:val="single"/>
        </w:rPr>
        <w:t>se les niegue sistemáticamente</w:t>
      </w:r>
      <w:r>
        <w:rPr>
          <w:rFonts w:cs="Arial Narrow" w:ascii="Arial Narrow" w:hAnsi="Arial Narrow"/>
          <w:sz w:val="22"/>
          <w:szCs w:val="26"/>
        </w:rPr>
        <w:t xml:space="preserve"> fuerza obligatoria, caso que no se encuentra probado en autos, pues en el informe con que se trata de acreditar lo anterior y la sentencia que se acompaña al expediente sólo permite precisar que en tales casos no se ha dado autorización para la ejecución en Estados Unidos de los fallos que se mencionan, que están expedidos en un ordenamiento que adhiere al “case law”. Más aún, es público y notorio que incluso las resoluciones dictadas por tribunales chilenos en materia de asistencia penal son ejecutadas en los Estados Unidos de Norteamérica.    </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 xml:space="preserve">Se encuentra en lo cierto lo sostenido por el profesor Diego Guzmán Latorre, en cuanto expresa que distintos fallos de este Tribunal han señalado que debe demostrarse la reciprocidad o que procede el cumplimiento de las sentencias chilenas en el Estado del cual emana la sentencia que se pide autorización para cumplirse en Chile, pues en caso contrario se ha negado esta autorización. Sin embargo, esta Corte Suprema considera que una decisión de tal naturaleza debe ser adoptada precisamente con un criterio contrario, esto es, una vez acreditado, según se ha señalado, que por mandato legal o reiteración sistemática de decisiones de los tribunales competentes para decidir la materia, se niega fuerza a las sentencias expedidas por los tribunales chilenos,por este solo antecedente. Es más, parte de la doctrina nacional exige que la falta de reciprocidad emane de una disposición legal, por cuanto otorga mayor certeza y no se crean dudas. Al efecto se puede citar que en nuestro país existe, en la jurisprudencia de esta Corte, múltiples oportunidades que se ha negado el pase a sentencias expedidas por tribunales argentinos y bolivianos, por diferentes razones, pero, en ningún caso, se podrá sostener que dicha negativa ha tenido por fundamento que ello aconteció en razón  del Estado del cual provienen las resoluciones, pues en otros casos particulares se ha reconocido la posibilidad de ejecutarse en nuestro territorio a sentencias de tribunales de esos países. </w:t>
      </w:r>
    </w:p>
    <w:p>
      <w:pPr>
        <w:pStyle w:val="Normal"/>
        <w:widowControl w:val="false"/>
        <w:autoSpaceDE w:val="false"/>
        <w:spacing w:lineRule="atLeast" w:line="360"/>
        <w:ind w:firstLine="705"/>
        <w:jc w:val="both"/>
        <w:rPr/>
      </w:pPr>
      <w:r>
        <w:rPr>
          <w:rFonts w:cs="Arial Narrow" w:ascii="Arial Narrow" w:hAnsi="Arial Narrow"/>
          <w:b/>
          <w:bCs/>
          <w:sz w:val="22"/>
          <w:szCs w:val="26"/>
        </w:rPr>
        <w:t>DECIMO:</w:t>
      </w:r>
      <w:r>
        <w:rPr>
          <w:rFonts w:cs="Arial Narrow" w:ascii="Arial Narrow" w:hAnsi="Arial Narrow"/>
          <w:sz w:val="22"/>
          <w:szCs w:val="26"/>
        </w:rPr>
        <w:t xml:space="preserve"> Que de esta regulación “en cascada”, en que de un sistema debe pasarse a otro, si no concurren las circunstancias que en cada caso se expresan, llegamos al sistema moderno, de la regularidad internacional de los fallos, consagrado en el artículo 245 del Código de Procedimiento Civil que dispone: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w:t>
      </w:r>
      <w:r>
        <w:rPr>
          <w:rFonts w:cs="Arial Narrow" w:ascii="Arial Narrow" w:hAnsi="Arial Narrow"/>
          <w:sz w:val="22"/>
          <w:szCs w:val="26"/>
        </w:rPr>
        <w:t xml:space="preserve">En los casos  en que no pueda aplicarse ninguno de los tres artículos precedentes (circunstancia que concurre en la especie, según se ha dejado establecido), las resoluciones de tribunales extranjeros tendrán en Chile la misma fuerza que si se hubieran dictado por tribunales chilenos, con tal que reúnan las circunstancias siguientes: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1° Que no contengan nada contrario a las leyes de la República. Pero no se tomarán en consideración las leyes de procedimiento a que haya debido sujetarse en Chile la substanciación del juicio;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2° Que tampoco se opongan a la jurisdicción nacional;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3° Que la parte en contra de la cual se invoca la sentencia haya sido debidamente notificada de la acción. Con todo, podrá ella probar que, por otros motivos, estuvo impedida de hacer valer sus medios de defensa;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4° Que estén ejecutoriadas en conformidad a las leyes del país en que hayan sido pronunciadas”.</w:t>
        <w:tab/>
      </w:r>
    </w:p>
    <w:p>
      <w:pPr>
        <w:pStyle w:val="Normal"/>
        <w:widowControl w:val="false"/>
        <w:autoSpaceDE w:val="false"/>
        <w:spacing w:lineRule="atLeast" w:line="360"/>
        <w:ind w:firstLine="705"/>
        <w:jc w:val="both"/>
        <w:rPr/>
      </w:pPr>
      <w:r>
        <w:rPr>
          <w:rFonts w:cs="Arial Narrow" w:ascii="Arial Narrow" w:hAnsi="Arial Narrow"/>
          <w:b/>
          <w:bCs/>
          <w:sz w:val="22"/>
          <w:szCs w:val="26"/>
        </w:rPr>
        <w:t>UNDECIMO:</w:t>
      </w:r>
      <w:r>
        <w:rPr>
          <w:rFonts w:cs="Arial Narrow" w:ascii="Arial Narrow" w:hAnsi="Arial Narrow"/>
          <w:sz w:val="22"/>
          <w:szCs w:val="26"/>
        </w:rPr>
        <w:t xml:space="preserve"> Que, en definitiva, corresponde a esta Corte examinar, a la luz de los antecedentes allegados a estos autos, el cumplimiento del mandato legal antes transcrito, teniendo presente, en todo caso,  que este procedimiento de exequátur  no es una instancia en la que corresponda debatir nuevamente el fondo del asunto resuelto en la sentencia cuya autorización de cumplimiento en Chile se solicita.</w:t>
      </w:r>
    </w:p>
    <w:p>
      <w:pPr>
        <w:pStyle w:val="Normal"/>
        <w:widowControl w:val="false"/>
        <w:autoSpaceDE w:val="false"/>
        <w:spacing w:lineRule="atLeast" w:line="360"/>
        <w:ind w:firstLine="705"/>
        <w:jc w:val="both"/>
        <w:rPr/>
      </w:pPr>
      <w:r>
        <w:rPr>
          <w:rFonts w:cs="Arial Narrow" w:ascii="Arial Narrow" w:hAnsi="Arial Narrow"/>
          <w:b/>
          <w:bCs/>
          <w:sz w:val="22"/>
          <w:szCs w:val="26"/>
        </w:rPr>
        <w:t>DUODECIMO:</w:t>
      </w:r>
      <w:r>
        <w:rPr>
          <w:rFonts w:cs="Arial Narrow" w:ascii="Arial Narrow" w:hAnsi="Arial Narrow"/>
          <w:sz w:val="22"/>
          <w:szCs w:val="26"/>
        </w:rPr>
        <w:t xml:space="preserve"> Que al sostener la parte requirente que la sentencia pronunciada por la Corte del Distrito Sur del Estado de Nueva York, de los Estados Unidos de Norteamérica, reúne todas las exigencias que el artículo 245 del Código de Procedimiento Civil dispone, la controversia surge a la luz de la oposición, como de las alegaciones o defensas sostenidas al contestar la acción de exequátur por la sociedad Inverraz Limitada y las sociedades filiales, las que han sido referidas con anterioridad en el presente fallo, por lo que sus fundamentos serán analizados en las siguientes consideraciones.</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DECIMO TERCERO: </w:t>
      </w:r>
      <w:r>
        <w:rPr>
          <w:rFonts w:cs="Arial Narrow" w:ascii="Arial Narrow" w:hAnsi="Arial Narrow"/>
          <w:sz w:val="22"/>
          <w:szCs w:val="26"/>
        </w:rPr>
        <w:t xml:space="preserve"> </w:t>
      </w:r>
      <w:r>
        <w:rPr>
          <w:rFonts w:cs="Arial Narrow" w:ascii="Arial Narrow" w:hAnsi="Arial Narrow"/>
          <w:b/>
          <w:bCs/>
          <w:sz w:val="22"/>
          <w:szCs w:val="26"/>
        </w:rPr>
        <w:t xml:space="preserve">Que la falta de personería o representación legal del abogado que solicita la autorización para cumplir en Chile la sentencia, </w:t>
      </w:r>
      <w:r>
        <w:rPr>
          <w:rFonts w:cs="Arial Narrow" w:ascii="Arial Narrow" w:hAnsi="Arial Narrow"/>
          <w:sz w:val="22"/>
          <w:szCs w:val="26"/>
        </w:rPr>
        <w:t>ha sido sustentada en el hecho de que no se ha acreditado el mandato o poder otorgado al abogado Pedro Pablo Gutiérrez Philippi, quien dice comparece en representación del State Street Bank and Trust Company. Sin embargo, de la documentación tenida a la vista se encuentra el Mandato Especial otorgado por State Street Bank and Trust Company a Pedro Pablo Gutiérrez Philippi y Oscar Aitken Corral en Boston, Condado de Suffolk, Estado de Massachussets, Estados Unidos de Norte América, el 16 de noviembre de 2001, ante el Cónsul Honorario de Chile en Boston, Charles Garber Schick, para que actuando en forma individual, lo ejerciten a nombre y en representación del mandante en la República de Chile, ante los tribunales de justicia, en todo cuanto diga relación con los derechos del mandante bajo los contratos de crédito suscritos entre el mandante y la sociedad chilena originalmente denominada Inversiones Errázuriz S. A., hoy denominada Inversiones Errázuriz Limitada, con las facultades de ambos incisos del artículo 7° del Código de Procedimiento Civil, pudiendo interponer demandas civiles en contra de tal sociedad como en contra de sus filiales y sociedades o personas relacionadas, incluyendo a los garantes de dicha sociedad y/o los terceros que han celebrado o que celebren contratos con Inversiones Errázuriz Limitada y/o sus filiales y sociedades y personas relacionadas, señalando expresamente: “Los Mandatarios quedan especialmente facultados para interponer demandas con el propósito de instar por el cumplimiento de fallos dictados por tribunales extranjerosy solicitar su reconocimiento previo …”, agregando: “En el desempeño del mandato, los Mandatarios podrán representar al Mandante hasta la completa ejecución de las sentencias que se dicten, pudiendo nombrar abogados patrocinantes y designar uno o más apoderados con todas las facultades que en este instrumento se les confieren”. Este documento se encuentra legalizado y protocolizado, con lo cual se cumple lo dispuesto en el artículo 420 N° 5 del Código Orgánico de Tribunales, de forma tal que corresponde reconocerle plena validez y tener por justificada la representación que sostiene, desestimando la alegación.</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DECIMO CUARTO: Que la falta de legitimación activa  </w:t>
      </w:r>
      <w:r>
        <w:rPr>
          <w:rFonts w:cs="Arial Narrow" w:ascii="Arial Narrow" w:hAnsi="Arial Narrow"/>
          <w:sz w:val="22"/>
          <w:szCs w:val="26"/>
        </w:rPr>
        <w:t>del</w:t>
      </w:r>
      <w:r>
        <w:rPr>
          <w:rFonts w:cs="Arial Narrow" w:ascii="Arial Narrow" w:hAnsi="Arial Narrow"/>
          <w:b/>
          <w:bCs/>
          <w:sz w:val="22"/>
          <w:szCs w:val="26"/>
        </w:rPr>
        <w:t xml:space="preserve"> </w:t>
      </w:r>
      <w:r>
        <w:rPr>
          <w:rFonts w:cs="Arial Narrow" w:ascii="Arial Narrow" w:hAnsi="Arial Narrow"/>
          <w:sz w:val="22"/>
          <w:szCs w:val="26"/>
        </w:rPr>
        <w:t>State Street Bank and Trust Company y de su apoderado Pedro Pablo Gutiérrez Philippi para comparecer ante esta Corte Suprema, se funda en que los créditos fueron cedidos y transferidos mediante endosos, novándose completamente las obligaciones a favor de terceros, agregando que los únicos que tiene legitimación activa para solicitar su cobro son los cesionarios o endosatarios de los créditos.</w:t>
      </w:r>
    </w:p>
    <w:p>
      <w:pPr>
        <w:pStyle w:val="Normal"/>
        <w:widowControl w:val="false"/>
        <w:autoSpaceDE w:val="false"/>
        <w:spacing w:lineRule="atLeast" w:line="360"/>
        <w:jc w:val="both"/>
        <w:rPr/>
      </w:pPr>
      <w:r>
        <w:rPr>
          <w:rFonts w:cs="Arial Narrow" w:ascii="Arial Narrow" w:hAnsi="Arial Narrow"/>
          <w:b/>
          <w:bCs/>
          <w:sz w:val="22"/>
          <w:szCs w:val="26"/>
        </w:rPr>
        <w:tab/>
      </w:r>
      <w:r>
        <w:rPr>
          <w:rFonts w:cs="Arial Narrow" w:ascii="Arial Narrow" w:hAnsi="Arial Narrow"/>
          <w:sz w:val="22"/>
          <w:szCs w:val="26"/>
        </w:rPr>
        <w:t>Inversiones Errázuriz S.A. (la Sociedad) y State Street Bank and Trust Company (el Prestamista), con fecha 2 de septiembre de 1994, celebraron contrato de crédito o mutuo de dinero, en que, además, acordaron expresamente “11D. Transferencia del Préstamo; Participaciones. El Prestamista podrá ocasionalmente otorgar participaciones en la totalidad o parte del Préstamo a cualquier Persona, o transferir la totalidad o parte del Pagaré (i) a cualquier Persona que fuere un “banco” conforme a la definición contenida en la Ley Orgánica Constitucional y en las Normas de Cambios Internacionales del Banco Central de Chile, o que estuviere registrada ante el Banco Central de Chile como institución financiera extranjera o internacional, o (ii) a cualquier Persona después de producirse un Caso de Incumplimiento, o (iii) a cualquier otra Persona, (a) con la autorización de la Sociedad o (b) si inmediatamente después de esa transferencia no se produjere ningún aumento en el monto total de un Impuesto Cubierto que a la fecha tuviere que pagar o retener la Sociedad conforme al párrafo 11A(3), ni ningún aumento en el monto total de la indemnización pagadera a la fecha por parte de la Sociedad conforme al párrafo 11A(4). No obstante esa transferencia, la Sociedad continuará tratando exclusiva y directamente con el Prestamista y todos los pagos que debieren efectuarse en razón de este instrumento, ya fuere en beneficio del Prestamista o de algún Cesionario, se efectuarán únicamente al Prestamista.”</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Inversiones Errázuriz S. A. (la Sociedad) y State Street Bank and Trust Company (el Prestamista), con fecha 1 de marzo de 1996, celebraron contrato de crédito o mutuo de dinero, en que, además, acordaron expresamente una cláusula similar a la transcrita precedendemente.</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En tales circunstancias resulta evidente el interés y legitimación para solicitar el cumplimiento en Chile de la sentencia recaída en lo que es materia de su encargo, en la que figuró como parte y se rechazó la objeción de su calidad de demandante.</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 xml:space="preserve">En todo caso la alegación de la defensa ha consistido en que State Street and Trust Company tendría la calidad de diputado para el pago por parte de los cesionarios de los créditos, aspecto que excede lo que es este juicio, pero si así fuere, debe aplicarse el artículo 1576 del Código Civil, que identifica a las personas que pueden recibir el pago y posteriormente el artículo 1579 del mismo cuerpo legal les legitima expresamente en tal sentido, para reglamentar la diputación para el pago desde el artículo 1580 a 1586 del referido Código, calidad que constituye un mandato específico, el cual, conforme a las reglas generales y según lo dispone el artículo 2132 del Código Civil, le confiere naturalmente el poder de “cobrar los créditos del mandante”, por lo que igualmente se encontraría legitimado para realizar las diligencias destinadas a obtener el pago del crédito. </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En todo caso, ante el Juez de Instrucción del recurso de anulación  de Estados Unidos se probó, mediante “Instrucciones por Escrito”, firmadas por los partícipes requeridos que ordenaban a State Treet Bank “presentar y notificar de inmediato la demanda judicial”, antes de que se entablara el juicio el 16 de abril de 2001; fundamento que motivó fuera desestimada la alegación formulada en igual sentido por dicho magistrado y ratificada por las instancias superiores de la justicia estadounidense.</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DECIMO QUINTO: Quela falta de legalización </w:t>
      </w:r>
      <w:r>
        <w:rPr>
          <w:rFonts w:cs="Arial Narrow" w:ascii="Arial Narrow" w:hAnsi="Arial Narrow"/>
          <w:sz w:val="22"/>
          <w:szCs w:val="26"/>
        </w:rPr>
        <w:t>de la sentencia cuyo cumplimiento se solicita, se sostiene en el hecho que la ausencia de la constancia correspondiente, trae como consecuencia que no conste que las firmas estampadas en ella correspondan efectivamente a un juez o funcionario judicial, conforme lo ordena el artículo 345 del Código de Procedimiento Civil, por lo que carecería de todo valor, no constituiría instrumento público y en ningún caso se le podría reconocer la condición de sentencia.</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Para desestimar esta alegación sólo sería necesario reproducir el encabezado de la perito traductora de la sentencia, en cuanto expresa “ El documento cuya traducción sigue a continuación corresponde a una copia debidamente autenticada de una Sentencia, extendida en idioma inglés, firmado; autorizado y legalizado en conformidad con las normas vigentes”, sin embargo, surge el atestado de J. Michael McMahon, Secretario del Tribunal del Distrito Sur de Nueva York, en que “certifica que el documento adjunto (sentencia que más adelante se transcribe) es una copia fiel y exacta de la sentencia en rebeldía corregida dictada en esta causa el 8 de mayo de 2002, que se apeló de esta sentencia, y que la misma fue ratificada por resolución de la Corte de Apelaciones de EE.UU. de 10 de septiembre de 2004. En testimonio de lo cual, el Secretario del Tribunal suscribe este instrumento y estampa el sello del Tribunal, a 3 de marzo de 2005”, a lo cual posteriormente se agrega el atestado de Norman Goodman, Secretario de Condado y Secretario de la Corte Suprema, Condado de Nueva York, en el cual certifica “que J. Michael McMahon, quien suscribió el documento adjunto, era, en la fecha en que se extendió dicho instrumento, Secretario del Tribunal del Distrito de Estados Unidos, Condado de Nueva York, debidamente juramentado, y que todos sus actos oficiales merecen plena fe y crédito. Asimismo, certifico que conozco la letra manuscrita de dicho funcionario o que comparé su firma con la firma registrada en mi oficina, y creo que la firma en el instrumento adjunto es auténtica. EN TESTIMONIO DE LO CUAL, suscribo esta certificación y estampo mi sello oficial, a 4 de marzo de 2005”.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las autentificaciones que siguen agregadas al mismo instrumento, el Cónsul de Chile en Nueva York, “certifica la autenticidad de la firma de Norman Goodman, Secretario del Condado y de la Corte Suprema de Nueva York, Estado de Nueva York, Estados Unidos de América, Nueva York, 8 de de marzo de 2005”, existiendo una firma sobre el nombre Benjamín Concha, embajador, Cónsul General. En otra constancia se lee: “Legalizada en el Ministerio de Relaciones Exteriores de Chile la firma del señor Benjamín Concha” firma Miguel Reyes Vargas, Oficial de Legalizaciones con fecha 11 de marzo de 2005, existiendo constancia del timbre que se lee Ministerio de Relaciones Exteriores de Chile.</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De esta forma el instrumento otorgado fuera de Chile se ha presentado debidamente legalizado a la luz de lo dispuesto en el artículo 345 N° 1° del Código de Procedimiento Civil, puesto que en el documento acompañado consta su carácter de sentencia y la verdad de las firmas de las personas que lo han suscrito y autorizado, atestiguando ambas circunstancias los funcionarios respectivos, las que se certificaron mediante el atestado del cónsul chileno acreditado en el Estado de Nueva York, Estados Unidos, cuya firma fue comprobada con el respectivo certificado del Ministerio de Relaciones Exteriores de la República de Chile.</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DECIMO SEXTO: Que la alegación de que la resolución acompañada no reúne los requisitos de sentencia, </w:t>
      </w:r>
      <w:r>
        <w:rPr>
          <w:rFonts w:cs="Arial Narrow" w:ascii="Arial Narrow" w:hAnsi="Arial Narrow"/>
          <w:sz w:val="22"/>
          <w:szCs w:val="26"/>
        </w:rPr>
        <w:t>se sostiene en que no contendría las consideraciones de hecho ni de derecho, como tampoco expresaría los principios o leyes de acuerdo a las que se pronuncia, dejando de señalar la cuestión controvertida, de modo que infringiría los artículos 169, 170 del Código de Procedimiento Civil y 19 N° 3 de la Constitución Política de la República.</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Para resolver adecuadamente esta y otras alegaciones resulta adecuado reproducir los principales aspectos de la sentencia cuyo exequátur se solicita, pues se efectuarán diferentes referencias a su texto, lo que se hará conforme a la traducción oficial, realizada bajo la fe del juramento, prescrito en el artículo 63 del Código de Procedimiento Civil, por la perito traductora del Ministerio de Relaciones Exteriores de la República de Chile, el 26 de abril de 2005.</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w:t>
      </w:r>
      <w:r>
        <w:rPr>
          <w:rFonts w:cs="Arial Narrow" w:ascii="Arial Narrow" w:hAnsi="Arial Narrow"/>
          <w:b/>
          <w:bCs/>
          <w:i/>
          <w:iCs/>
          <w:sz w:val="22"/>
          <w:szCs w:val="26"/>
        </w:rPr>
        <w:t>TRIBUNAL DE DISTRITO DE ESTADOS UNIDOS</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DISTRITO SUR DE NUEVA YORK</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01 CIVIL 3201 (RLC)</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SENTENCIA EN REBELDIA CORREGIDA</w:t>
      </w:r>
    </w:p>
    <w:p>
      <w:pPr>
        <w:pStyle w:val="Normal"/>
        <w:widowControl w:val="false"/>
        <w:autoSpaceDE w:val="false"/>
        <w:spacing w:lineRule="atLeast" w:line="360"/>
        <w:ind w:firstLine="705"/>
        <w:jc w:val="both"/>
        <w:rPr>
          <w:rFonts w:ascii="Arial Narrow" w:hAnsi="Arial Narrow" w:cs="Arial Narrow"/>
          <w:b/>
          <w:b/>
          <w:bCs/>
          <w:i/>
          <w:i/>
          <w:iCs/>
          <w:sz w:val="22"/>
          <w:szCs w:val="26"/>
          <w:lang w:val="en-US"/>
        </w:rPr>
      </w:pPr>
      <w:r>
        <w:rPr>
          <w:rFonts w:cs="Arial Narrow" w:ascii="Arial Narrow" w:hAnsi="Arial Narrow"/>
          <w:b/>
          <w:bCs/>
          <w:i/>
          <w:iCs/>
          <w:sz w:val="22"/>
          <w:szCs w:val="26"/>
          <w:lang w:val="en-US"/>
        </w:rPr>
        <w:t># 01 2219</w:t>
      </w:r>
    </w:p>
    <w:p>
      <w:pPr>
        <w:pStyle w:val="Normal"/>
        <w:widowControl w:val="false"/>
        <w:autoSpaceDE w:val="false"/>
        <w:spacing w:lineRule="atLeast" w:line="360"/>
        <w:ind w:firstLine="705"/>
        <w:jc w:val="both"/>
        <w:rPr>
          <w:rFonts w:ascii="Arial Narrow" w:hAnsi="Arial Narrow" w:cs="Arial Narrow"/>
          <w:b/>
          <w:b/>
          <w:bCs/>
          <w:i/>
          <w:i/>
          <w:iCs/>
          <w:sz w:val="22"/>
          <w:szCs w:val="26"/>
          <w:lang w:val="en-US"/>
        </w:rPr>
      </w:pPr>
      <w:r>
        <w:rPr>
          <w:rFonts w:cs="Arial Narrow" w:ascii="Arial Narrow" w:hAnsi="Arial Narrow"/>
          <w:b/>
          <w:bCs/>
          <w:i/>
          <w:iCs/>
          <w:sz w:val="22"/>
          <w:szCs w:val="26"/>
          <w:lang w:val="en-US"/>
        </w:rPr>
        <w:t>STATE STREET BANK AND TRUST CO., Demandante,</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Con</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INVERSIONES ERRÁZURIZ LIMITADA, Y OTROS, Demandados</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Por cuanto los demandados en la citada causa no contestaron la demanda y el demandante solicitó que se procediera en rebeldía, y por cuanto la causa fue vista por Juez Robert L. Carter, Juez de Distrito de Estados Unidos, tras lo cual el Tribunal, con fecha 20 de noviembre de 2001, dictó una Resolución en que se aprobaba dicha petición, se disponía el registro de la sentencia en rebeldía y se ordenaba al Secretario registrar la sentencia en rebeldía,</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SE ORDENA, RESUELVE Y SENTENCIA lo siguiente:</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Por las razones expuestas en la Resolución del Tribunal de fecha 20 de noviembre de 2001, por este acto se registra la sentencia en rebeldía, según se indica a continuación:</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 xml:space="preserve">1) El demandante obtiene una sentencia en contra de los demandados, Inversiones Errázuriz Limitada, Supermercados Unimarc S. A., Pesquera Nacional S. A.,  Unimarc Abastecimientos S. A., Cidef S. A., Salmones Unimarc S. A., Industria Forestal Nacional S. A., Forestal Regional S. A. y Corporación de Inversiones y Desarrollo Financiero Cidel S. A., mancomunada y solidariamente, por un monto líquido de US$57.283.874,86, con un interés previo a la sentencia de US$20.011,63 por día a contar del 1 de noviembre de 2001, inclusive; además, </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2) El demandante obtiene una sentencia en contra de los demandados Inversiones Errázuriz Limitada, Supermercados Unimarc S. A., Pesquera Nacional S. A., Unimarc Abastecimientos S. A., Cidef S. A., Salmones Unimarc S. A., Cidef Argentina S. A., Corporación de Inversiones y Desarrollo Financiero Cidel S. A. y Sociedad Contractual Minera Compañía de Salitre y Yodo Primera Región, mancomunada y solidariamente, por un monto liquidado de US$ 79.180.000, 12, con un interés previo a la sentencia de US$ 21.599,47 por día a contar del 1 de noviembre de 2001, inclusive, además,</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SE ORDENA: Es decisión de este Tribunal que, de acuerdo con las condiciones del Contrato de 1994, del Contrato de 1996, de la Garantía de 1994, y de la Garantía de 1996, los demandados no podrán vender ni transferir los activos de Compañía de Salitre y Yodo de Chile S. A. sin el previo consentimiento del demandante; asimismo, el demandante tendrá derecho a percibir los costos, honorarios y gastos, según lo dispuesto en los citados Contratos y Garantías, una vez que se entregue una cuenta delos mismos; además, esta sentencia se registrará de inmediato.</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Instrumento fechado en Nueva York, Nueva York, el 7 de mayo de 2002.</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JAMES M PARKISON</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Secretario del Tribunal</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Por: Firma ilegible – Secretario Suplente</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Timbre: Tribunal de Distrito de EE.UU. – 7 de mayo de 2002 – Distrito Sur de Nueva York – Archivado</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COPIA CERTIFICADA</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J. MICHAEL  McMAHIN, SECRETARIO</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Por: Firmado: Jessica Ross – Secretaria Subrogante.</w:t>
      </w:r>
    </w:p>
    <w:p>
      <w:pPr>
        <w:pStyle w:val="Normal"/>
        <w:widowControl w:val="false"/>
        <w:autoSpaceDE w:val="false"/>
        <w:spacing w:lineRule="atLeast" w:line="360"/>
        <w:jc w:val="both"/>
        <w:rPr>
          <w:rFonts w:ascii="Arial Narrow" w:hAnsi="Arial Narrow" w:cs="Arial Narrow"/>
          <w:b/>
          <w:b/>
          <w:bCs/>
          <w:i/>
          <w:i/>
          <w:iCs/>
          <w:sz w:val="22"/>
          <w:szCs w:val="26"/>
        </w:rPr>
      </w:pPr>
      <w:r>
        <w:rPr>
          <w:rFonts w:cs="Arial Narrow" w:ascii="Arial Narrow" w:hAnsi="Arial Narrow"/>
          <w:b/>
          <w:bCs/>
          <w:i/>
          <w:iCs/>
          <w:sz w:val="22"/>
          <w:szCs w:val="26"/>
        </w:rPr>
        <w:t>Sello en relieve: Tribunal de Distrito de Estados Unidos – Distrito Sur Nueva York”.</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DECIMO SEPTIMO: </w:t>
      </w:r>
      <w:r>
        <w:rPr>
          <w:rFonts w:cs="Arial Narrow" w:ascii="Arial Narrow" w:hAnsi="Arial Narrow"/>
          <w:sz w:val="22"/>
          <w:szCs w:val="26"/>
        </w:rPr>
        <w:t>Que si bien nuestro país tiene una larga tradición en lo que deben ser la forma de las sentencias, las que esta Corte Suprema ha tenido la oportunidad de destacar en otras ocasiones, en especial las sentencias pronunciadas en los autos rol N° 3136-2005 y 4245-2004, es lo cierto que tales formas deben ser respetadas al momento de emitir esta Corte pronunciamiento sobre el exequátur, puesto que en tales aspectos, al igual que el procedimiento, se rigen para el país en que fue extendido el fallo, sin que le corresponda a esta Corte emitir un juicio de valor en este sentido o revisar las consideraciones y decisiones teniendo presente las leyes de procedimiento de nuestro ordenamiento jurídico. Lo sustancial en este punto es que la sentencia tenga carácter de tal, que efectivamente haya sido pronunciada por un tribunal del Estado requirente y que revisado por las instancias superiores no haya presentado reparos en sus formas, e incluso, presentándolos, hayan sido corregidos, de manera tal que permita su ejecución en ese país, si fuere del caso.</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Refuerza esta conclusión lo dispuesto en el artículo 245 N° 1° del Código de Procedimiento Civil, en orden a que “no se tomarán en consideración las leyes de procedimiento a que haya debido sujetarse en Chile la sustanciación del juicio”, disposiciones entre las cuales quedan comprendidas las que regulan la forma de las sentencias. Distinto es, como se verá, que pudiera ejercer el derecho a defensa en el tribunal respectivo e impugnar las decisiones por los recursos que contemple dicho ordenamiento jurídico.</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DECIMO OCTAVO: </w:t>
      </w:r>
      <w:r>
        <w:rPr>
          <w:rFonts w:cs="Arial Narrow" w:ascii="Arial Narrow" w:hAnsi="Arial Narrow"/>
          <w:sz w:val="22"/>
          <w:szCs w:val="26"/>
        </w:rPr>
        <w:t>Que la defensa de la sociedad Inverraz Limitada y sus sociedades filiales sostiene que</w:t>
      </w:r>
      <w:r>
        <w:rPr>
          <w:rFonts w:cs="Arial Narrow" w:ascii="Arial Narrow" w:hAnsi="Arial Narrow"/>
          <w:b/>
          <w:bCs/>
          <w:sz w:val="22"/>
          <w:szCs w:val="26"/>
        </w:rPr>
        <w:t xml:space="preserve"> la sentencia, cuyo cumplimiento se pide, no declara una obligación que deba satisfacerse en Chile, </w:t>
      </w:r>
      <w:r>
        <w:rPr>
          <w:rFonts w:cs="Arial Narrow" w:ascii="Arial Narrow" w:hAnsi="Arial Narrow"/>
          <w:sz w:val="22"/>
          <w:szCs w:val="26"/>
        </w:rPr>
        <w:t>ya que omitiría indicar las cantidades de dinero que ordena pagar, constituyendo una simple declaración de mera certeza o una simple constatación.</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Esta alegación no resulta atendible, pues la lectura de la sentencia cuyo exequátur se pide, permite constatar que ordena pagar, en favor del State Street Bank and Trust Company, a las siguientes sociedades las sumas que en cada caso se expresan: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1) A Inversiones Errázuriz Limitada, Supermercados Unimarc S. A., Pesquera Nacional S. A., Unimarc Abastecimientos S. A., Cidef S. A., Salmones Unimarc S. A., Industria Forestal Nacional S. A., Forestal Regional S. A. y Corporación de Inversiones y Desarrollo Financiero Cidel S. A., mancomunada y solidariamente, la suma líquida de US$57.283.874,86, con un interés previo a la sentencia de US$20.011,63 por día a contar del 1 de noviembre de 2001;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2) A Inversiones Errázuriz Limitada, Supermercados Unimarc S. A., Pesquera Nacional S. A., Unimarc Abastecimientos S. A., Cidef S. A., Salmones Unimarc S. A., Cidef Argentina S. A., Corporación de Inversiones y Desarrollo Financiero Cidel S. A. y Sociedad Contractual Minera Compañía de Salitre y Yodo Primera Región, mancomunada y solidariamente, la suma liquida de US$ 79.180.000, 12, con un interés previo a la sentencia de US$ 21.599,47 por día a contar del 1 de noviembre de 2001;</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3) A los demandados ya referidos se les ordena el pago al demandante, de las sumas correspondientes a los costos, honorarios y gastos, una vez que se entregue una cuenta de los contratos y convenciones celebrados por las partes.</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DECIMO NOVENO: </w:t>
      </w:r>
      <w:r>
        <w:rPr>
          <w:rFonts w:cs="Arial Narrow" w:ascii="Arial Narrow" w:hAnsi="Arial Narrow"/>
          <w:sz w:val="22"/>
          <w:szCs w:val="26"/>
        </w:rPr>
        <w:t>Que, en todo caso, cabe consignar, además, que la sentencia materia de autos, que condena a las sociedades ya referidas al pago de determinadas sumas de dinero, esto es US $57.283.874,86.- y US  $79.180.000,12, lo cual suma US$ 136.463.874,98, cantidades que se ordena pagar más intereses y costas, por lo que contiene claras decisiones, de modo que no son  contrarias a las leyes de la República, pues simplemente acoge una acción civil de cobro de dinero por incumplimiento contractual de dos  mutuos por la suma total de US$ 115.000.000, de los cuales solamente se pagó la primera cuota de US$ 5.555.555 y, por algún tiempo, las sumas correspondientes a intereses.</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VIGESIMO: Que la sentencia cuyo cumplimiento se solicita, no se encuentra ejecutoriada, </w:t>
      </w:r>
      <w:r>
        <w:rPr>
          <w:rFonts w:cs="Arial Narrow" w:ascii="Arial Narrow" w:hAnsi="Arial Narrow"/>
          <w:sz w:val="22"/>
          <w:szCs w:val="26"/>
        </w:rPr>
        <w:t>toda vez que el informe del Abogado Alex Fisher no probaría tal hecho, porque el abogado no forma parte del tribunal y no cumple ninguna función pública que lo habilite para certificar tal hecho.</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La constatación que una sentencia se encuentra ejecutoriada, se ha declarado por esta Corte, que corresponde cumplirla de acuerdo a las leyes procesales del Estado requirente, por lo que resulta pertinente entenderla con cierta latitud, en el sentido que se ejercieron los recursos legales o que ya no es posible deducir nuevas impugnaciones, sin que sea preciso e indispensable que se acredite conforme a los términos del artículo 174 del Código de Procedimiento Civil. Es así como, de los antecedentes allegados  a la causa, aparece certificado por el Secretario del Tribunal del Distrito Sur de Nueva York, que la sentencia fue apelada y del propio decir de los demandados, en respuesta a una consulta de la Superintendencia de Valores y Seguros, se afirmó que no proceden recursos en contra de ésta. Más aún, consta que se interpuso un recurso de avocación ante la Suprema Corte Federal de los Estados Unidos de Norteamérica que también fue rechazado con fecha 22 de febrero de 2005.</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Sólo a mayor abundamiento, a este respecto, consta de autos el informe emitido por el abogado Alex Fisher Weiss, en el que señala que la sentencia in comento se encuentra ejecutoriada, profesional que ejerce en los Estados Unidos de Norteamérica y, por lo tanto, conoce las normas adjetivas de procedimiento.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s en este sentido que surge, además, la propia respuesta de Eduardo Viada Aretxabala, Gerente General de Supermercados Unimarc S. A., al Superintenderte de Valores y Seguros con fecha 14 de marzo de 2005,  quien consulta “si resulta legalmente factible, de acuerdo a la legislación aplicable en los Estados Unidos de América, interponer algún recurso judicial en contra de lo ya resuelto por los tribunales de ese país. En caso de ser ello posible, deberá adjuntarse una opinión legal … … en la cual se detallen los recursos judiciales que resulten factibles interponer o que hayan sido interpuestos a esta fecha”, ante lo cual se contesta: “No proceden recursos en los Estados Unido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igual sentido se manifiestan el Profesor Fernando Saenger Gianoni, en su “Informe en Derecho solicitado por Inverrraz”, al expresar en la narración de los antecedentes, página 5 “22. El Fallo estaba en condiciones de ser cumplido desde el 30 de noviembre de 2001 y/o en último término, con fecha 7 de Mayo de 2002.”</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Se agrega a lo anterior el documento al que se hará referencia en los motivos siguientes y que será parcialmente transcrito, en los que profesionales estadounidenses contratados por las sociedades Inverraz Limitada y sus filiales, informan que efectivamente la sentencia se encuentra en condiciones de ser cumplida en dicho país.</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VIGESIMO PRIMERO: Que se habría infringido la garantía del debido proceso en el Estado requirente, pues se afirma que su parte estuvo impedida de defenderse, </w:t>
      </w:r>
      <w:r>
        <w:rPr>
          <w:rFonts w:cs="Arial Narrow" w:ascii="Arial Narrow" w:hAnsi="Arial Narrow"/>
          <w:sz w:val="22"/>
          <w:szCs w:val="26"/>
        </w:rPr>
        <w:t>en atención a que la sentencia habría sido dictada en su rebeldía y que no pudo hacer valer sus medios de defensa durante el procedimiento. Se agrega a lo anterior, que el State Street Bank y los acreedores habrían realizado un conjunto  de acciones culpables en las negociaciones destinadas a pagar un crédito, que  en derecho anglosajón se denominarían interferencias tortuosa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En lo que al procedimiento judicial desarrollado en Estados Unidos se refiere, resulta útil consignar lo que indican los siguientes documentos acompañados a los autos: </w:t>
      </w:r>
    </w:p>
    <w:p>
      <w:pPr>
        <w:pStyle w:val="Normal"/>
        <w:widowControl w:val="false"/>
        <w:autoSpaceDE w:val="false"/>
        <w:spacing w:lineRule="atLeast" w:line="360"/>
        <w:ind w:firstLine="705"/>
        <w:jc w:val="both"/>
        <w:rPr/>
      </w:pPr>
      <w:r>
        <w:rPr>
          <w:rFonts w:cs="Arial Narrow" w:ascii="Arial Narrow" w:hAnsi="Arial Narrow"/>
          <w:b/>
          <w:bCs/>
          <w:sz w:val="22"/>
          <w:szCs w:val="26"/>
        </w:rPr>
        <w:t>1.-</w:t>
      </w:r>
      <w:r>
        <w:rPr>
          <w:rFonts w:cs="Arial Narrow" w:ascii="Arial Narrow" w:hAnsi="Arial Narrow"/>
          <w:sz w:val="22"/>
          <w:szCs w:val="26"/>
        </w:rPr>
        <w:t xml:space="preserve"> Demanda de 16 de abril de 2001. La demandante State Street and Trust Company, entabla demanda a fin de cobrar los montos adeudados conforme a dos contratos de crédito, por cuanto han transcurrido prolongados espacios de tiempo y como Inversiones Errázuriz Limitada ha incurrido en incumplimiento de sus obligaciones derivadas de ambos contratos de crédito, ejerció su derecho a acelerar las obligaciones de pago el 22 de enero de 2001, de modo que se estableció el vencimiento inmediato del total del capital pendiente, intereses y las Primas por Pago Anticipado, según se estipula en los contratos, de los cuales son garantes de las obligaciones, conforme a los dos contratos de crédito, las sociedades filiales Unimarc S. A., Unimarc Abastecimiento S. A., Pesquera Nacional S. A., Salmones Unimarc S. A., Industria Forestal Nacional S. A., Forestal Regional S. A., Cidel Argentina S. A.,Cidef S. A., Corporación de Inversiones y Desarrollo Financiero Cidef  S. A. y Sociedad Contractual Minera Compañía de Salitre y Yodo Primera Región. Fundan la acción los contratos de crédito de 2 de septiembre de 1994 por US$50.000.000 y de 1 de marzo de 1996 por US$65.000.000, algunas de las sociedades que identifica suscribieron una Garantía con las mismas datas, sin que se pagaran las cuotas a la fecha de vencimiento, aplazando el pago, pero se incumplió igualmente a su nuevo vencimiento, procediendo a enviar cartas a la sociedad deudora y garantes exigiendo el pago, pero no pagaron. Se tuvo conocimiento del acuerdo para vender la Sociedad Contractual Minera Compañía de Salitre y Yodo Primera Región (Cosayach), pero con ello se violaría la garantía de no enajenar filiales restringidas de la sociedad deudora, en caso de incumplimiento. Por todo lo expuesto, solicita: A.- Sentencia en que se declare que los demandados están obligados a pagar los montos adeudados y a no vender ni transferir activos de Cosayach, sin el previo consentimiento del demandante; B.- Se otorgue indemnización por los daños y perjuicios por la violación de los contratos y garantías, debiendo pagar las costas, honorarios de Abogados y gastos, y las demás reparaciones que el tribunal considere justas y apropiadas.</w:t>
      </w:r>
    </w:p>
    <w:p>
      <w:pPr>
        <w:pStyle w:val="Normal"/>
        <w:widowControl w:val="false"/>
        <w:autoSpaceDE w:val="false"/>
        <w:spacing w:lineRule="atLeast" w:line="360"/>
        <w:ind w:firstLine="705"/>
        <w:jc w:val="both"/>
        <w:rPr/>
      </w:pPr>
      <w:r>
        <w:rPr>
          <w:rFonts w:cs="Arial Narrow" w:ascii="Arial Narrow" w:hAnsi="Arial Narrow"/>
          <w:b/>
          <w:bCs/>
          <w:sz w:val="22"/>
          <w:szCs w:val="26"/>
        </w:rPr>
        <w:t>2.-</w:t>
      </w:r>
      <w:r>
        <w:rPr>
          <w:rFonts w:cs="Arial Narrow" w:ascii="Arial Narrow" w:hAnsi="Arial Narrow"/>
          <w:sz w:val="22"/>
          <w:szCs w:val="26"/>
        </w:rPr>
        <w:t xml:space="preserve"> La demanda fue notificada en la forma prevista en el contrato a su agente.</w:t>
      </w:r>
    </w:p>
    <w:p>
      <w:pPr>
        <w:pStyle w:val="Normal"/>
        <w:widowControl w:val="false"/>
        <w:autoSpaceDE w:val="false"/>
        <w:spacing w:lineRule="atLeast" w:line="360"/>
        <w:ind w:firstLine="705"/>
        <w:jc w:val="both"/>
        <w:rPr/>
      </w:pPr>
      <w:r>
        <w:rPr>
          <w:rFonts w:cs="Arial Narrow" w:ascii="Arial Narrow" w:hAnsi="Arial Narrow"/>
          <w:b/>
          <w:bCs/>
          <w:sz w:val="22"/>
          <w:szCs w:val="26"/>
        </w:rPr>
        <w:t>3.-</w:t>
      </w:r>
      <w:r>
        <w:rPr>
          <w:rFonts w:cs="Arial Narrow" w:ascii="Arial Narrow" w:hAnsi="Arial Narrow"/>
          <w:sz w:val="22"/>
          <w:szCs w:val="26"/>
        </w:rPr>
        <w:t xml:space="preserve"> El abogado Reilly (del Estudio Gibson Dunn) envió carta de 1 de mayo de 2001 a José Dulantó, asesor legal de Inverraz, en que indica que no estaría dispuesto el Estudio Jurídico en continuar representándole, hasta que no se pagaran facturas pendientes.</w:t>
      </w:r>
    </w:p>
    <w:p>
      <w:pPr>
        <w:pStyle w:val="Normal"/>
        <w:widowControl w:val="false"/>
        <w:autoSpaceDE w:val="false"/>
        <w:spacing w:lineRule="atLeast" w:line="360"/>
        <w:ind w:firstLine="705"/>
        <w:jc w:val="both"/>
        <w:rPr/>
      </w:pPr>
      <w:r>
        <w:rPr>
          <w:rFonts w:cs="Arial Narrow" w:ascii="Arial Narrow" w:hAnsi="Arial Narrow"/>
          <w:b/>
          <w:bCs/>
          <w:sz w:val="22"/>
          <w:szCs w:val="26"/>
        </w:rPr>
        <w:t>4.-</w:t>
      </w:r>
      <w:r>
        <w:rPr>
          <w:rFonts w:cs="Arial Narrow" w:ascii="Arial Narrow" w:hAnsi="Arial Narrow"/>
          <w:sz w:val="22"/>
          <w:szCs w:val="26"/>
        </w:rPr>
        <w:t xml:space="preserve"> Compareciendo personalmente representantes de las demandadas, no por medio de sus asesores jurídicos, las partes reconocen la jurisdicción personal, la notificación de la demanda y acuerdan ampliar el plazo para contestar la demanda hasta el 19 de junio de 2001, no obstante que este plazo se encontraba vencido.</w:t>
      </w:r>
    </w:p>
    <w:p>
      <w:pPr>
        <w:pStyle w:val="Normal"/>
        <w:widowControl w:val="false"/>
        <w:autoSpaceDE w:val="false"/>
        <w:spacing w:lineRule="atLeast" w:line="360"/>
        <w:ind w:firstLine="705"/>
        <w:jc w:val="both"/>
        <w:rPr/>
      </w:pPr>
      <w:r>
        <w:rPr>
          <w:rFonts w:cs="Arial Narrow" w:ascii="Arial Narrow" w:hAnsi="Arial Narrow"/>
          <w:b/>
          <w:bCs/>
          <w:sz w:val="22"/>
          <w:szCs w:val="26"/>
        </w:rPr>
        <w:t>5.-</w:t>
      </w:r>
      <w:r>
        <w:rPr>
          <w:rFonts w:cs="Arial Narrow" w:ascii="Arial Narrow" w:hAnsi="Arial Narrow"/>
          <w:sz w:val="22"/>
          <w:szCs w:val="26"/>
        </w:rPr>
        <w:t xml:space="preserve"> El 20 de Julio de 2001, el asesor legal de State Street envió carta a Reilly (del Estudio Gibson Dunn), en que señala el término de la suspensión temporal del litigio y advertía que solicitaría registro de sentencia en rebeldía.</w:t>
      </w:r>
    </w:p>
    <w:p>
      <w:pPr>
        <w:pStyle w:val="Normal"/>
        <w:widowControl w:val="false"/>
        <w:autoSpaceDE w:val="false"/>
        <w:spacing w:lineRule="atLeast" w:line="360"/>
        <w:ind w:firstLine="705"/>
        <w:jc w:val="both"/>
        <w:rPr/>
      </w:pPr>
      <w:r>
        <w:rPr>
          <w:rFonts w:cs="Arial Narrow" w:ascii="Arial Narrow" w:hAnsi="Arial Narrow"/>
          <w:b/>
          <w:bCs/>
          <w:sz w:val="22"/>
          <w:szCs w:val="26"/>
        </w:rPr>
        <w:t>6.-</w:t>
      </w:r>
      <w:r>
        <w:rPr>
          <w:rFonts w:cs="Arial Narrow" w:ascii="Arial Narrow" w:hAnsi="Arial Narrow"/>
          <w:sz w:val="22"/>
          <w:szCs w:val="26"/>
        </w:rPr>
        <w:t xml:space="preserve"> La demandante sólo pide se dicte sentencia en rebeldía el 27 de septiembre de 2001.</w:t>
      </w:r>
    </w:p>
    <w:p>
      <w:pPr>
        <w:pStyle w:val="Normal"/>
        <w:widowControl w:val="false"/>
        <w:autoSpaceDE w:val="false"/>
        <w:spacing w:lineRule="atLeast" w:line="360"/>
        <w:ind w:firstLine="705"/>
        <w:jc w:val="both"/>
        <w:rPr/>
      </w:pPr>
      <w:r>
        <w:rPr>
          <w:rFonts w:cs="Arial Narrow" w:ascii="Arial Narrow" w:hAnsi="Arial Narrow"/>
          <w:b/>
          <w:bCs/>
          <w:sz w:val="22"/>
          <w:szCs w:val="26"/>
        </w:rPr>
        <w:t>7.-</w:t>
      </w:r>
      <w:r>
        <w:rPr>
          <w:rFonts w:cs="Arial Narrow" w:ascii="Arial Narrow" w:hAnsi="Arial Narrow"/>
          <w:sz w:val="22"/>
          <w:szCs w:val="26"/>
        </w:rPr>
        <w:t xml:space="preserve"> A fines de octubre de 2001 el Estudio Thacher Proffitt &amp; Word aceptó representar a los demandados en el juicio, pero luego concluyó que tenía conflicto de intereses.</w:t>
      </w:r>
    </w:p>
    <w:p>
      <w:pPr>
        <w:pStyle w:val="Normal"/>
        <w:widowControl w:val="false"/>
        <w:autoSpaceDE w:val="false"/>
        <w:spacing w:lineRule="atLeast" w:line="360"/>
        <w:ind w:firstLine="705"/>
        <w:jc w:val="both"/>
        <w:rPr/>
      </w:pPr>
      <w:r>
        <w:rPr>
          <w:rFonts w:cs="Arial Narrow" w:ascii="Arial Narrow" w:hAnsi="Arial Narrow"/>
          <w:b/>
          <w:bCs/>
          <w:sz w:val="22"/>
          <w:szCs w:val="26"/>
        </w:rPr>
        <w:t>8.-</w:t>
      </w:r>
      <w:r>
        <w:rPr>
          <w:rFonts w:cs="Arial Narrow" w:ascii="Arial Narrow" w:hAnsi="Arial Narrow"/>
          <w:sz w:val="22"/>
          <w:szCs w:val="26"/>
        </w:rPr>
        <w:t xml:space="preserve"> El 8 de noviembre de 2001, el Estudio Jurídico Michael B. Wolf P.C., notificó aviso de comparecencia al juicio de todos los demandados, el que no se presentó hasta el 15 de diciembre de 2001. </w:t>
      </w:r>
    </w:p>
    <w:p>
      <w:pPr>
        <w:pStyle w:val="Normal"/>
        <w:widowControl w:val="false"/>
        <w:autoSpaceDE w:val="false"/>
        <w:spacing w:lineRule="atLeast" w:line="360"/>
        <w:ind w:firstLine="705"/>
        <w:jc w:val="both"/>
        <w:rPr/>
      </w:pPr>
      <w:r>
        <w:rPr>
          <w:rFonts w:cs="Arial Narrow" w:ascii="Arial Narrow" w:hAnsi="Arial Narrow"/>
          <w:b/>
          <w:bCs/>
          <w:sz w:val="22"/>
          <w:szCs w:val="26"/>
        </w:rPr>
        <w:t>9.-</w:t>
      </w:r>
      <w:r>
        <w:rPr>
          <w:rFonts w:cs="Arial Narrow" w:ascii="Arial Narrow" w:hAnsi="Arial Narrow"/>
          <w:sz w:val="22"/>
          <w:szCs w:val="26"/>
        </w:rPr>
        <w:t xml:space="preserve"> Se acoge petición de sentencia el 20 de noviembre de 2001.</w:t>
      </w:r>
    </w:p>
    <w:p>
      <w:pPr>
        <w:pStyle w:val="Normal"/>
        <w:widowControl w:val="false"/>
        <w:autoSpaceDE w:val="false"/>
        <w:spacing w:lineRule="atLeast" w:line="360"/>
        <w:ind w:firstLine="705"/>
        <w:jc w:val="both"/>
        <w:rPr/>
      </w:pPr>
      <w:r>
        <w:rPr>
          <w:rFonts w:cs="Arial Narrow" w:ascii="Arial Narrow" w:hAnsi="Arial Narrow"/>
          <w:b/>
          <w:bCs/>
          <w:sz w:val="22"/>
          <w:szCs w:val="26"/>
        </w:rPr>
        <w:t>10.-</w:t>
      </w:r>
      <w:r>
        <w:rPr>
          <w:rFonts w:cs="Arial Narrow" w:ascii="Arial Narrow" w:hAnsi="Arial Narrow"/>
          <w:sz w:val="22"/>
          <w:szCs w:val="26"/>
        </w:rPr>
        <w:t xml:space="preserve"> El Secretario firma la sentencia el 30 de noviembre de 2001.</w:t>
      </w:r>
    </w:p>
    <w:p>
      <w:pPr>
        <w:pStyle w:val="Normal"/>
        <w:widowControl w:val="false"/>
        <w:autoSpaceDE w:val="false"/>
        <w:spacing w:lineRule="atLeast" w:line="360"/>
        <w:ind w:firstLine="705"/>
        <w:jc w:val="both"/>
        <w:rPr/>
      </w:pPr>
      <w:r>
        <w:rPr>
          <w:rFonts w:cs="Arial Narrow" w:ascii="Arial Narrow" w:hAnsi="Arial Narrow"/>
          <w:b/>
          <w:bCs/>
          <w:sz w:val="22"/>
          <w:szCs w:val="26"/>
        </w:rPr>
        <w:t>11.-</w:t>
      </w:r>
      <w:r>
        <w:rPr>
          <w:rFonts w:cs="Arial Narrow" w:ascii="Arial Narrow" w:hAnsi="Arial Narrow"/>
          <w:sz w:val="22"/>
          <w:szCs w:val="26"/>
        </w:rPr>
        <w:t xml:space="preserve"> Es registrada 4 de diciembre de 2001.</w:t>
      </w:r>
    </w:p>
    <w:p>
      <w:pPr>
        <w:pStyle w:val="Normal"/>
        <w:widowControl w:val="false"/>
        <w:autoSpaceDE w:val="false"/>
        <w:spacing w:lineRule="atLeast" w:line="360"/>
        <w:ind w:firstLine="705"/>
        <w:jc w:val="both"/>
        <w:rPr/>
      </w:pPr>
      <w:r>
        <w:rPr>
          <w:rFonts w:cs="Arial Narrow" w:ascii="Arial Narrow" w:hAnsi="Arial Narrow"/>
          <w:b/>
          <w:bCs/>
          <w:sz w:val="22"/>
          <w:szCs w:val="26"/>
        </w:rPr>
        <w:t>12.-</w:t>
      </w:r>
      <w:r>
        <w:rPr>
          <w:rFonts w:cs="Arial Narrow" w:ascii="Arial Narrow" w:hAnsi="Arial Narrow"/>
          <w:sz w:val="22"/>
          <w:szCs w:val="26"/>
        </w:rPr>
        <w:t xml:space="preserve"> Se dicta sentencia rectificatoria el 7 de mayo de 2002 (que es la cuyo exequátur se solicita).</w:t>
      </w:r>
    </w:p>
    <w:p>
      <w:pPr>
        <w:pStyle w:val="Normal"/>
        <w:widowControl w:val="false"/>
        <w:autoSpaceDE w:val="false"/>
        <w:spacing w:lineRule="atLeast" w:line="360"/>
        <w:ind w:firstLine="705"/>
        <w:jc w:val="both"/>
        <w:rPr/>
      </w:pPr>
      <w:r>
        <w:rPr>
          <w:rFonts w:cs="Arial Narrow" w:ascii="Arial Narrow" w:hAnsi="Arial Narrow"/>
          <w:b/>
          <w:bCs/>
          <w:sz w:val="22"/>
          <w:szCs w:val="26"/>
        </w:rPr>
        <w:t>13.-</w:t>
      </w:r>
      <w:r>
        <w:rPr>
          <w:rFonts w:cs="Arial Narrow" w:ascii="Arial Narrow" w:hAnsi="Arial Narrow"/>
          <w:sz w:val="22"/>
          <w:szCs w:val="26"/>
        </w:rPr>
        <w:t xml:space="preserve"> Es registrada el 8 de mayo de 2002.</w:t>
      </w:r>
    </w:p>
    <w:p>
      <w:pPr>
        <w:pStyle w:val="Normal"/>
        <w:widowControl w:val="false"/>
        <w:autoSpaceDE w:val="false"/>
        <w:spacing w:lineRule="atLeast" w:line="360"/>
        <w:ind w:firstLine="705"/>
        <w:jc w:val="both"/>
        <w:rPr/>
      </w:pPr>
      <w:r>
        <w:rPr>
          <w:rFonts w:cs="Arial Narrow" w:ascii="Arial Narrow" w:hAnsi="Arial Narrow"/>
          <w:b/>
          <w:bCs/>
          <w:sz w:val="22"/>
          <w:szCs w:val="26"/>
        </w:rPr>
        <w:t>14.-</w:t>
      </w:r>
      <w:r>
        <w:rPr>
          <w:rFonts w:cs="Arial Narrow" w:ascii="Arial Narrow" w:hAnsi="Arial Narrow"/>
          <w:sz w:val="22"/>
          <w:szCs w:val="26"/>
        </w:rPr>
        <w:t xml:space="preserve"> Se pide anulación de la sentencia dictada en rebeldía por el abogado Wolf, el 19 de diciembre de 2001, alegando que habían sido inesperadamente abandonados por quienes habían sido por largo tiempo sus asesores legales en Estados Unidos, el estudio Gibson, Dunn &amp; Crutcher; que tenían ocho defensas y contra reclamaciones potencialmente meritorias. Para dar curso a la revisión de tales alegaciones se debe probar que la rebeldía no fue premeditada y si de anular el fallo se traerían perjuicios injustos a la demandante.</w:t>
      </w:r>
    </w:p>
    <w:p>
      <w:pPr>
        <w:pStyle w:val="Normal"/>
        <w:widowControl w:val="false"/>
        <w:autoSpaceDE w:val="false"/>
        <w:spacing w:lineRule="atLeast" w:line="360"/>
        <w:ind w:firstLine="705"/>
        <w:jc w:val="both"/>
        <w:rPr/>
      </w:pPr>
      <w:r>
        <w:rPr>
          <w:rFonts w:cs="Arial Narrow" w:ascii="Arial Narrow" w:hAnsi="Arial Narrow"/>
          <w:b/>
          <w:bCs/>
          <w:sz w:val="22"/>
          <w:szCs w:val="26"/>
        </w:rPr>
        <w:t>15.-</w:t>
      </w:r>
      <w:r>
        <w:rPr>
          <w:rFonts w:cs="Arial Narrow" w:ascii="Arial Narrow" w:hAnsi="Arial Narrow"/>
          <w:sz w:val="22"/>
          <w:szCs w:val="26"/>
        </w:rPr>
        <w:t xml:space="preserve"> El 4 de febrero de 2002 el juez Robert L. Carter desestimó  dos de las defensas presentadas por la demandada, esto es la reclamación de “forum non conveniens” y que la demandante había intervenido inadmisiblemente en los bienes de los demandados antes de una sentencia judicial y remite al juez instructor Frank Maas, para que efectúe mayores indagaciones respecto de la premeditación de la rebeldía, al mérito de las siete alegaciones restantes y si la anulación provocaría perjuicios al demandante, que tenía por objeto, entre otros, “dar a los demandados la oportunidad de presentar las pruebas convincentes que decían poseer”, “y la viabilidad de las siete alegaciones que conformaban su defensa meritoria, y que permitirían anular la sentencia en rebeldía”.</w:t>
      </w:r>
    </w:p>
    <w:p>
      <w:pPr>
        <w:pStyle w:val="Normal"/>
        <w:widowControl w:val="false"/>
        <w:autoSpaceDE w:val="false"/>
        <w:spacing w:lineRule="atLeast" w:line="360"/>
        <w:ind w:firstLine="705"/>
        <w:jc w:val="both"/>
        <w:rPr/>
      </w:pPr>
      <w:r>
        <w:rPr>
          <w:rFonts w:cs="Arial Narrow" w:ascii="Arial Narrow" w:hAnsi="Arial Narrow"/>
          <w:b/>
          <w:bCs/>
          <w:sz w:val="22"/>
          <w:szCs w:val="26"/>
        </w:rPr>
        <w:t>16.-</w:t>
      </w:r>
      <w:r>
        <w:rPr>
          <w:rFonts w:cs="Arial Narrow" w:ascii="Arial Narrow" w:hAnsi="Arial Narrow"/>
          <w:sz w:val="22"/>
          <w:szCs w:val="26"/>
        </w:rPr>
        <w:t xml:space="preserve"> Para la vista de la causa y recepción de pruebas se fijan las audiencias de los días  23 y 24 de mayo de 2002, consistente en 4 testigos de las demandadas, “Jorge Sims, Ejecutivo Máximo y Presidente de Inverraz; Senador Francisco Javier Errázuriz (el “Senador”), miembro del parlamento chileno, cuya familia controla el grupo de empresas de Inverraz; el hijo del Senador, Francisco Javier Errázuriz Ovalle (“Francisco”), Gerente General de Inverraz, y Nelson Contador, abogado chileno que presta servicios como asesor legal externo para el grupo de empresas de Inverrraz” y 2 testigos de la contraria, el banco, “Conor D. Reilly y Blake Franklin; ambos son socios de Gibson Dunn”.</w:t>
      </w:r>
    </w:p>
    <w:p>
      <w:pPr>
        <w:pStyle w:val="Normal"/>
        <w:widowControl w:val="false"/>
        <w:autoSpaceDE w:val="false"/>
        <w:spacing w:lineRule="atLeast" w:line="360"/>
        <w:ind w:firstLine="705"/>
        <w:jc w:val="both"/>
        <w:rPr/>
      </w:pPr>
      <w:r>
        <w:rPr>
          <w:rFonts w:cs="Arial Narrow" w:ascii="Arial Narrow" w:hAnsi="Arial Narrow"/>
          <w:b/>
          <w:bCs/>
          <w:sz w:val="22"/>
          <w:szCs w:val="26"/>
        </w:rPr>
        <w:t>17.-</w:t>
      </w:r>
      <w:r>
        <w:rPr>
          <w:rFonts w:cs="Arial Narrow" w:ascii="Arial Narrow" w:hAnsi="Arial Narrow"/>
          <w:sz w:val="22"/>
          <w:szCs w:val="26"/>
        </w:rPr>
        <w:t xml:space="preserve"> El 15 de agosto de 2002, el juez instructor, Frank Maas, recomienda acoger que la rebeldía de la demandada no fue premeditada, sino que se sustenta en falta de claridad en sus relaciones con el Estudio Jurídico que representaba sus interese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l mismo magistrado analiza las otras siete alegaciones, consistentes en: 1.- Que el demandante realizó actuaciones que constituyen incumplimiento a su obligación de buena fe y negociación justa conforme a los Contratos de Crédito y Garantía; 2.- Que el demandante interfirió, a sabiendas, en forma intencional y/o ilícitamente en las relaciones contractuales, operaciones comerciales y potenciales beneficios económicos de los demandados; 3.- El demandante formuló declaraciones fraudulentas y/o negligentes respecto de sus derechos conforme a los contratos de crédito y garantía; 4.- El demandante quebrantó su deber fiduciario conforme a los contratos de crédito y garantía; 5.- El juicio seguido en contra de los demandados adolece de vicios que violan las condiciones para entablar juicio establecidas en los contratos de crédito y garantía (sustentado en la venta de la totalidad de las participaciones usufructuaria en los prestamos de 1994 y 1996); 6.- La sentencia en rebeldía adolece de vicio porque contiene un fallo declarativo que restringe los bienes de una sociedad que no es parte en el juicio, y 7.- La sentencia en rebeldía adolece de vicio porque afecta a cuatro demandados que no son garantes conforme al contrato de crédito de 1994 y de 1996 y de dos demandados que no son garantes del contrato de crédito de 1996; defensas que recomienda declarar que no tienen el carácter de meritorias, como también que el demandante no se vería perjudicado.</w:t>
      </w:r>
    </w:p>
    <w:p>
      <w:pPr>
        <w:pStyle w:val="Normal"/>
        <w:widowControl w:val="false"/>
        <w:autoSpaceDE w:val="false"/>
        <w:spacing w:lineRule="atLeast" w:line="360"/>
        <w:ind w:firstLine="705"/>
        <w:jc w:val="both"/>
        <w:rPr/>
      </w:pPr>
      <w:r>
        <w:rPr>
          <w:rFonts w:cs="Arial Narrow" w:ascii="Arial Narrow" w:hAnsi="Arial Narrow"/>
          <w:b/>
          <w:bCs/>
          <w:sz w:val="22"/>
          <w:szCs w:val="26"/>
        </w:rPr>
        <w:t>18.-</w:t>
      </w:r>
      <w:r>
        <w:rPr>
          <w:rFonts w:cs="Arial Narrow" w:ascii="Arial Narrow" w:hAnsi="Arial Narrow"/>
          <w:sz w:val="22"/>
          <w:szCs w:val="26"/>
        </w:rPr>
        <w:t xml:space="preserve"> El 13 de septiembre de 2002 dedujeron objeción y se les concedió un plazo de 10 días para presentar objeciones por parte de la defensa de los demandados.</w:t>
      </w:r>
    </w:p>
    <w:p>
      <w:pPr>
        <w:pStyle w:val="Normal"/>
        <w:widowControl w:val="false"/>
        <w:autoSpaceDE w:val="false"/>
        <w:spacing w:lineRule="atLeast" w:line="360"/>
        <w:ind w:firstLine="705"/>
        <w:jc w:val="both"/>
        <w:rPr/>
      </w:pPr>
      <w:r>
        <w:rPr>
          <w:rFonts w:cs="Arial Narrow" w:ascii="Arial Narrow" w:hAnsi="Arial Narrow"/>
          <w:b/>
          <w:bCs/>
          <w:sz w:val="22"/>
          <w:szCs w:val="26"/>
        </w:rPr>
        <w:t>19.-</w:t>
      </w:r>
      <w:r>
        <w:rPr>
          <w:rFonts w:cs="Arial Narrow" w:ascii="Arial Narrow" w:hAnsi="Arial Narrow"/>
          <w:sz w:val="22"/>
          <w:szCs w:val="26"/>
        </w:rPr>
        <w:t xml:space="preserve"> Presentaron objeciones a las recomendaciones, afirmando que rindieron prueba que acredita lo meritorio de sus defensas; que las pruebas presentadas demuestran “que no habría un nivel inaceptablede perjuicios para el demandante si se anulara la sentencia en rebeldía” y solicitan que se resuelva que han cumplido con la carga de demostrar la existencia de una defensa meritoria y que la anulación de la sentencia en rebeldía no provocaría un nivel inaceptable de perjuicios al demandante.</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En la respuesta de los demandantes, a las objeciones de los demandados, en general comparten lo concluido por el juez instructor.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el traslado los demandados repitieron sus argumentacione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Ninguna de las partes impugna la determinación de la falta de premeditación en la rebeldía.</w:t>
      </w:r>
    </w:p>
    <w:p>
      <w:pPr>
        <w:pStyle w:val="Normal"/>
        <w:widowControl w:val="false"/>
        <w:autoSpaceDE w:val="false"/>
        <w:spacing w:lineRule="atLeast" w:line="360"/>
        <w:ind w:firstLine="705"/>
        <w:jc w:val="both"/>
        <w:rPr/>
      </w:pPr>
      <w:r>
        <w:rPr>
          <w:rFonts w:cs="Arial Narrow" w:ascii="Arial Narrow" w:hAnsi="Arial Narrow"/>
          <w:b/>
          <w:bCs/>
          <w:sz w:val="22"/>
          <w:szCs w:val="26"/>
        </w:rPr>
        <w:t>20.-</w:t>
      </w:r>
      <w:r>
        <w:rPr>
          <w:rFonts w:cs="Arial Narrow" w:ascii="Arial Narrow" w:hAnsi="Arial Narrow"/>
          <w:sz w:val="22"/>
          <w:szCs w:val="26"/>
        </w:rPr>
        <w:t xml:space="preserve"> El 5 de noviembre de 2002, el juez de Distrito Robert L. Carter, del Distrito Sur de Nueva York, luego de revisar: 1) Las transcripciones de 3 de abril de 2002, en que se acordaron las fechas y lineamientos de la vista de la causa ante el Juez Instructor; 2) Las transcripciones de 23 y 24 de mayo de 2002 de la vista de la causa, y 3) Todas las pruebas presentadas en la vista de la causa, las recomendaciones del Juez Instructor; las objeciones de los demandados (que señala se circunscriben sólo a tres: a) la conducta del demandante constituiría un incumplimiento de la obligación implícita de buena fe y negociación justa del demandante en lo que respecta a la observancia y/o ejecución del contrato de préstamo y garantía; b) la conducta del demandante  constituye intromisión ilícita en las relaciones contractuales, expectativas comerciales  y potenciales beneficios económicos de los demandados chilenos, y c) la conducta de la demandante constituiría incumplimiento de una condición suspensiva para entablar ese juicio y antes ese tribunal) y su carta de contestación a la respuesta del demandante, y la respuesta del demandante a las objeciones de los demandados, mediante una resolución fundada, rechaza el recurso de anulación, no sin antes dejar establecido que se siguió este procedimiento de doble revisión por parte de la magistratura para dar una “doble garantía de que la resolución final sea justa”. En forma expresa el juez da respuesta a las alegaciones y se extiende a las variantes introducidas, señalando respecto de una de ellas de manera expresa: “Los demandados sostienen que no tuvieron la oportunidad de obtener pruebas de los demandantes. No obstante, cuando el 3 de abril de 2002 se estaba discutiendo la preparación de la vista de la causa probatoria, los demandados solicitaron sólo algunas respuestas complementarias del demandante a sus interrogaciones y afirmaron que serían suficientes. En la reunión de 3 de abril fue evidente que el Juez Instructor habría ordenado al demandante proporcionar toda prueba que razonablemente se quisiera obtener. No es suficiente que se sostenga ahora que no tuvieron la oportunidad de obtener las pruebas necesarias para dar forma a una defensa meritoria”, agrega el tribunal que sus instrucciones fueron claras, por lo que “no pudo haber ningún mal entendido del texto que establecía el propósito de remitir el caso al Juez Instructor era proporcionar a los demandados un foro ante el cual pudieran demostrar una base probatoria suficiente para someter esta materia a juicio a la luz de los méritos. Ahora parece evidente que los demandados no lograron presentar pruebas mínimamente suficientes para demostrar la existencia de una defensa meritoria porque no tienen defensa meritoria alguna. El Senador, su hijo y Sims insisten en tergiversar los términos de los contratos, y el abogado de los demandados repite estas tergiversaciones al sostener que existen defensas y contrarreclamaciones válidas, pero la constante repetición de inexactitudes no puede eliminar su falsedad”.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Concluye el tribunal que no existe ni siquiera indicios de defensa meritoria y, como se ha dicho, rechaza la anulación.</w:t>
      </w:r>
    </w:p>
    <w:p>
      <w:pPr>
        <w:pStyle w:val="Normal"/>
        <w:widowControl w:val="false"/>
        <w:autoSpaceDE w:val="false"/>
        <w:spacing w:lineRule="atLeast" w:line="360"/>
        <w:ind w:firstLine="705"/>
        <w:jc w:val="both"/>
        <w:rPr/>
      </w:pPr>
      <w:r>
        <w:rPr>
          <w:rFonts w:cs="Arial Narrow" w:ascii="Arial Narrow" w:hAnsi="Arial Narrow"/>
          <w:b/>
          <w:bCs/>
          <w:sz w:val="22"/>
          <w:szCs w:val="26"/>
        </w:rPr>
        <w:t>21.-</w:t>
      </w:r>
      <w:r>
        <w:rPr>
          <w:rFonts w:cs="Arial Narrow" w:ascii="Arial Narrow" w:hAnsi="Arial Narrow"/>
          <w:sz w:val="22"/>
          <w:szCs w:val="26"/>
        </w:rPr>
        <w:t xml:space="preserve"> El fallo que negó la anulación de la sentencia en rebeldía, fue apelado ante la Corte de Apelaciones del Segundo Circuito.</w:t>
      </w:r>
    </w:p>
    <w:p>
      <w:pPr>
        <w:pStyle w:val="Normal"/>
        <w:widowControl w:val="false"/>
        <w:autoSpaceDE w:val="false"/>
        <w:spacing w:lineRule="atLeast" w:line="360"/>
        <w:ind w:firstLine="705"/>
        <w:jc w:val="both"/>
        <w:rPr/>
      </w:pPr>
      <w:r>
        <w:rPr>
          <w:rFonts w:cs="Arial Narrow" w:ascii="Arial Narrow" w:hAnsi="Arial Narrow"/>
          <w:b/>
          <w:bCs/>
          <w:sz w:val="22"/>
          <w:szCs w:val="26"/>
        </w:rPr>
        <w:t>22.-</w:t>
      </w:r>
      <w:r>
        <w:rPr>
          <w:rFonts w:cs="Arial Narrow" w:ascii="Arial Narrow" w:hAnsi="Arial Narrow"/>
          <w:sz w:val="22"/>
          <w:szCs w:val="26"/>
        </w:rPr>
        <w:t xml:space="preserve"> Se presentó un segundo recurso de anulación, fundado en una carta encontrada con posterioridad; recurso que igualmente fue rechazado. El cual también fue apelado.</w:t>
      </w:r>
    </w:p>
    <w:p>
      <w:pPr>
        <w:pStyle w:val="Normal"/>
        <w:widowControl w:val="false"/>
        <w:autoSpaceDE w:val="false"/>
        <w:spacing w:lineRule="atLeast" w:line="360"/>
        <w:ind w:firstLine="705"/>
        <w:jc w:val="both"/>
        <w:rPr/>
      </w:pPr>
      <w:r>
        <w:rPr>
          <w:rFonts w:cs="Arial Narrow" w:ascii="Arial Narrow" w:hAnsi="Arial Narrow"/>
          <w:b/>
          <w:bCs/>
          <w:sz w:val="22"/>
          <w:szCs w:val="26"/>
        </w:rPr>
        <w:t>23.-</w:t>
      </w:r>
      <w:r>
        <w:rPr>
          <w:rFonts w:cs="Arial Narrow" w:ascii="Arial Narrow" w:hAnsi="Arial Narrow"/>
          <w:sz w:val="22"/>
          <w:szCs w:val="26"/>
        </w:rPr>
        <w:t xml:space="preserve"> La Corte de Apelaciones de Estados Unidos, integrada por los jueces de Circuito Meskill, Pooler y Sotomayor,  correspondiente al Segundo Circuito, luego de debatir el asunto el 19 de diciembre de 2003, adopta una resolución fundada respecto de los temas planteados el 15 de junio de 2004, en que ratifican el rechazo del tribunal de distrito a ambos recursos de nulidad.</w:t>
      </w:r>
    </w:p>
    <w:p>
      <w:pPr>
        <w:pStyle w:val="Normal"/>
        <w:widowControl w:val="false"/>
        <w:autoSpaceDE w:val="false"/>
        <w:spacing w:lineRule="atLeast" w:line="360"/>
        <w:ind w:firstLine="705"/>
        <w:jc w:val="both"/>
        <w:rPr/>
      </w:pPr>
      <w:r>
        <w:rPr>
          <w:rFonts w:cs="Arial Narrow" w:ascii="Arial Narrow" w:hAnsi="Arial Narrow"/>
          <w:b/>
          <w:bCs/>
          <w:sz w:val="22"/>
          <w:szCs w:val="26"/>
        </w:rPr>
        <w:t>24.-</w:t>
      </w:r>
      <w:r>
        <w:rPr>
          <w:rFonts w:cs="Arial Narrow" w:ascii="Arial Narrow" w:hAnsi="Arial Narrow"/>
          <w:sz w:val="22"/>
          <w:szCs w:val="26"/>
        </w:rPr>
        <w:t xml:space="preserve"> Se recurre ante la Corte Suprema de Estados Unidos de Norte América por medio de la petición de un auto de avocación, la cual tras considerarla, resolvió denegarla mediante decisión de 22 defebrero de 2005.</w:t>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VIGESIMO SEGUNDO:</w:t>
      </w:r>
      <w:r>
        <w:rPr>
          <w:rFonts w:cs="Arial Narrow" w:ascii="Arial Narrow" w:hAnsi="Arial Narrow"/>
          <w:sz w:val="22"/>
          <w:szCs w:val="26"/>
        </w:rPr>
        <w:t xml:space="preserve"> Que las circunstancias y elementos de juicio anteriormente expuestas, desmienten la afirmación que no se tuvo posibilidad de defenderse o rendir pruebas la demandada, sociedades Inverraz Limitada y sus filiales.  En  efecto, la sociedad Inverraz Limitada y sus filiales fueron notificadas y comparecieron ante los tribunales norteamericanos, pidiendo plazo para contestar la demanda;  intentaron recursos de nulidad judicial, que originaron diversas audiencias, rindiendo prueba y que en definitiva fueron rechazados; apelaron ante la Corte de Apelaciones del Segundo Circuito de los Estados Unidos de Norteamérica, llegando incluso a la Corte Suprema Federal de los Estados Unidos de Norteamérica para tratar de obtener la posibilidad que su caso fuere revisado, pero la solicitud le fue denegada, por lo que no se observa ausencia de posibilidades de defensa.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Lo anterior es distinto del hecho que el pronunciamiento y fundamentos expresados por las autoridades judiciales estadounidenses, al rechazar las pretensiones y medios de impugnación de la demandada, no sean compartidos o aceptados por ésta, circunstancias que no configura la defensa sostenida ante esta Corte. </w:t>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VIGESIMO TERCERO:</w:t>
      </w:r>
      <w:r>
        <w:rPr>
          <w:rFonts w:cs="Arial Narrow" w:ascii="Arial Narrow" w:hAnsi="Arial Narrow"/>
          <w:sz w:val="22"/>
          <w:szCs w:val="26"/>
        </w:rPr>
        <w:t xml:space="preserve"> Que, en todo caso, la ponderación realizada por esta Corte Suprema también se encuentra expresada en los antecedentes acompañados a los autos y expedientes tenidos a la vista, en que se puede advertir que, representantes de la sociedad Inverraz Limitada y sus filiales, señalan expresamente que se suscribió acuerdo con la demandante y solicitante del exequátur, en el que se expresa que el “plazo para que los respectivos demandados contesten la demanda se extiende hasta el 18 de junio de 2001”, a lo que se agrega que expresamente señalaron, en ese mismo acto, que “cada uno de los demandados que suscribe reconoce y acepta someterse al poder jurisdiccional del Tribunal sobre su persona, y renuncia irrevocablemente a toda defensa respecto del ejercicio – en su caso en particular – del poder jurisdiccional sobre la persona por parte de este Tribunal” , es más, señaló que “cada uno de los demandados que suscribe reconoce que ha sido efectiva y debidamente notificado de la orden de comparecencia y de esta demanda, renuncia a toda alegación respecto de la notificación de actos procesales del Demandante en esta causa, State Street, y conviene en que todo documento que deba notificarse en este proceso antes de la entrega de un aviso de comparecencia por intermedio de un abogado que actuará en su representación, podrá notificarse a Nacional Registered Agents, inc., 440 Ninth Avenue, Fifth Floor, New York,  NY 10001, quien será considerado el agente de cada uno de los demandados para efectos de notificación de dichos instrumentos”; documento fechado en Nueva York en mayo de 2001. </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 xml:space="preserve">En el propio documento acompañado por la parte de las sociedades Inverrraz Limitada y sus filiales, que se lee a fojas 1116 y siguientes, que emana de abogados del Estudio Jurídico Michael B. Wolf P.C., que estuvo a cargo de la defensa de tales sociedades desde el 8 de noviembre de 2001, a lo menos, se indica que en la causa que señala, consta, en relación con la información solicitada respecto de la sustanciación ante un tribunal federal de Estados Unidos, en la cual los informantes han representado los intereses de los demandados, Inversiones Errázuriz Limitada y otras diez entidades filiales, que: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w:t>
      </w:r>
      <w:r>
        <w:rPr>
          <w:rFonts w:cs="Arial Narrow" w:ascii="Arial Narrow" w:hAnsi="Arial Narrow"/>
          <w:sz w:val="22"/>
          <w:szCs w:val="26"/>
        </w:rPr>
        <w:t xml:space="preserve">El 16 de abril de 2001, el demandante State Street Bank and Trust Company (el “Banco”) entabló el citado proceso judicial en contra del Grupo Inverraz ante el Tribunal de Distrito de Estados Unidos correspondiente al Distrito Sur de Nueva York (el “Tribunal de Distrito”). El 4 de diciembre de 2001 el Tribunal de Distrito dictó una sentencia en rebeldía (la “Sentencia en Rebeldía”). La Sentencia en Rebeldía es legalmente ejecutable desde la fecha de la sentencia, de acuerdo con la ley aplicable de Estados Unidos”.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w:t>
      </w:r>
      <w:r>
        <w:rPr>
          <w:rFonts w:cs="Arial Narrow" w:ascii="Arial Narrow" w:hAnsi="Arial Narrow"/>
          <w:sz w:val="22"/>
          <w:szCs w:val="26"/>
        </w:rPr>
        <w:t xml:space="preserve">En conformidad con las Resoluciones de fecha 4 de febrero de 2002, 5 de noviembre de 2002 y 17 de abril de 2003, el Juez del Tribunal de Distrito, Robert L. Carter, desestimó varías partes de la petición del Grupo Inverraz en que se solicitaba, entre otras cosas, la anulación de la Sentencia en Rebeldía y autorización para que se fallara sobre el fondo de la causa tras la presentación de pruebas y/o un juicio (la “Solicitud de Anulación”)”.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w:t>
      </w:r>
      <w:r>
        <w:rPr>
          <w:rFonts w:cs="Arial Narrow" w:ascii="Arial Narrow" w:hAnsi="Arial Narrow"/>
          <w:sz w:val="22"/>
          <w:szCs w:val="26"/>
        </w:rPr>
        <w:t xml:space="preserve">De acuerdo con una Resolución de fecha 15 de junio de 2004, una sala de la Corte de Apelaciones de Estados Unidos correspondiente al Segundo Distrito, constituída por tres jueces, rechazó la apelación presentada por el Grupo Inverraz respecto del rechazo de la Petición de Anulación por parte del Tribunal de Distrito”.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w:t>
      </w:r>
      <w:r>
        <w:rPr>
          <w:rFonts w:cs="Arial Narrow" w:ascii="Arial Narrow" w:hAnsi="Arial Narrow"/>
          <w:sz w:val="22"/>
          <w:szCs w:val="26"/>
        </w:rPr>
        <w:t xml:space="preserve">En conformidad con una Resolución de fecha 1 de septiembre de 2004, la Corte de Apelaciones de Estados Unidos, correspondiente al Segundo Circuito rechazó la petición de revisión y/o reconsideración de la apelación del Grupo Inverraz, en una sesión plenaria de los jueces de esa corte de apelaciones”.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w:t>
      </w:r>
      <w:r>
        <w:rPr>
          <w:rFonts w:cs="Arial Narrow" w:ascii="Arial Narrow" w:hAnsi="Arial Narrow"/>
          <w:sz w:val="22"/>
          <w:szCs w:val="26"/>
        </w:rPr>
        <w:t xml:space="preserve">De acuerdo con una Resolución de fecha 22 de febrero de 2005, la Corte Suprema de Estados Unidos denegó al Grupo Inverraz la petición de un auto de avocación a fin de obtener la autorización de la Corte Suprema para apelar del rechazo de su Petición de Anulación”.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w:t>
      </w:r>
      <w:r>
        <w:rPr>
          <w:rFonts w:cs="Arial Narrow" w:ascii="Arial Narrow" w:hAnsi="Arial Narrow"/>
          <w:sz w:val="22"/>
          <w:szCs w:val="26"/>
        </w:rPr>
        <w:t>La Sentencia en Rebeldía continuó siendo legalmente ejecutable, de acuerdo con la ley aplicable en EE.UU., mientras permanecía pendiente la Solicitud de Anulación presentada por el Grupo Inverraz ante el Tribunal de Distrito (véase cláusula 62 b) del Reglamento Federal de Procedimiento Civil), y mientras permanecían pendientes las apelaciones del Grupo Inverraz respecto del rechazo de su Petición de Anulación por parte del Tribunal de Distrito (véase cláusulas 62 c), 62 d) y 62 g) del Reglamento Federal de Procedimiento Civil)”.</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Este documento presentado por la defensa de la sociedad Inverraz Limitada y sus filiales descarta toda posibilidad que no se siguiera a su respecto un debido procedimiento de ley en Estados Unidos, que la sentencia cuya autorización se solicita a esta Corte Suprema no tenga el carácter de tal, que la misma no se encuentre ejecutoriada, pues se llegó hasta la cúspide del Poder Judicial Federal de Estados Unidos, como también, que todo lo anterior ha significado contar con una versada defensa técnica en todos sus grados y si bien la sentencia aparece calificada como que fue extendida en rebeldía, es por una fórmula interna de los Estados Unidos, la que tiene su justificación en el hecho que no obstante la ampliación del plazo concedido para contestar la demanda (ampliación del plazo que se otorgó aún cuando ya había vencido el término que se tenía para contestar, lo que determinó fuera más excepcional), sin embargo, pasaron tres meses sin formular descargos, por lo que el demandante solicitó el 27 de septiembre de 2001, se dictara sentencia en rebeldía . </w:t>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VIGESIMO CUARTO:</w:t>
      </w:r>
      <w:r>
        <w:rPr>
          <w:rFonts w:cs="Arial Narrow" w:ascii="Arial Narrow" w:hAnsi="Arial Narrow"/>
          <w:sz w:val="22"/>
          <w:szCs w:val="26"/>
        </w:rPr>
        <w:t xml:space="preserve"> Que si bien lo anterior sería suficiente para rechazar la alegación, pues el artículo 245 del Código de Procedimiento Civil señala, en este sentido, que “la parte en contra de la cual se invoca la sentencia haya sido debidamente notificada de la acción. Con todo, podrá ella probar que, por otros motivos estuvo impedida de hacer valer sus medios de defensa”,  exigencias que en el caso de autos fueron satisfechas, no lo es menos que esa norma que en concordancia con las disposición y principios constitucionales previstos en el artículo 19 N°s 2 y 3 de la Carta Política permiten extraer las directrices fundamentales del debido proceso, el que “ha venido a transformarse, con el andar del tiempo, en el símbolo de la garantía judicial en sí misma. La garantía del debido proceso consiste, en último término, en no ser privado de la vida, libertad o propiedad sin la garantía que supone la tramitación de un proceso” – como indica literalmente la Constitución estadounidense –, pero no cualquier proceso, sino como señala la Constitución chilena, “racional y justo”, en atención a que esencialmente due process of law, “significa el proceso que sea debido, o sea, justo y apropiado. Los procedimientos judiciales pueden variar de acuerdo a las circunstancias, pero serán procedimientos debidos si siguen las formas establecidas del derecho, o si, al adoptar formas antiguas a los problemas nuevos, preservan los principios de la libertad y de la justicia” (Pribchett, C., Hermann, La Constitución Americana, citado por Alex Caroca Pérez, en La Defensa Penal Pública, página 13, Editorial Lexis Nexis). Esta garantía ha sido desarrollada por los tratados internacionales fundamentalmente como carga para el legislador, pero lo cierto es que logra su real dimensión en la forma como se ha desarrollado concretamente el procedimiento en cada caso, de la manera como se aplica por las partes y el juez, ya que será la realidad y la práctica en un caso específico, la que permitirá calificar de justo y racional un proceso determinado, no de manera genérica. </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De acuerdo a la forma como se desarrolló el pleitoen la etapa de discusión prejudicial, se planteó controversia entre las partes al deducir demanda la actora, la que fue notificada a la demandada, quien solicitó plazo para evacuar el traslado, presentó diferentes defensas a la consideración del tribunal, las que en definitiva fueron desestimadas, dando origen al  derecho a recurrir por diferentes medios de impugnación a otras instancias, todo lo cual permite calificar de justo y racional el procedimiento seguido en el caso concreto en que se dictó la sentencia para la cual se solicita autorización para ser cumplida en Chile.</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lo que se refiere a prácticas culposas que se atribuyen a la parte del State Street Bank and Trust Company, ellas fueron expuestas ante las autoridades judiciales estadounidenses y rechazadas por las mismas, de manera que encontrándose circunscritas a la posibilidad de obtener recursos para el pago de los créditos mediante enajenaciones de los activos de determinadas sociedades, venta que en definitiva no se realizó, quedan fuera del análisis que debe efectuar esta Corte, al consistir en alegaciones de fondo, las cuales, en todo caso, sólo podrían llegar a justificar parcialmente parte del retardo, pero bajo ningún respecto el incumplimiento sostenido demostrado por la sociedad chilena, debido a que no son los únicos activos y los únicos ingresos de que disponen las sociedades deudoras. Sin embargo, tales alegaciones no pueden ser resueltas por esta Corte en el marco de la solicitud que se somete a su conocimiento.</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VIGESIMO QUINTO: Que, en la siguiente defensa se sostiene que  no se cumple y, por el contrario, se infringe el orden público chileno </w:t>
      </w:r>
      <w:r>
        <w:rPr>
          <w:rFonts w:cs="Arial Narrow" w:ascii="Arial Narrow" w:hAnsi="Arial Narrow"/>
          <w:sz w:val="22"/>
          <w:szCs w:val="26"/>
        </w:rPr>
        <w:t>por la sentencia que se trata de cumplir, pues si bien la Sociedad Inverraz Limitada y las sociedades filiales reconocen la suscripción de los contratos de mutuo y pactos de garantía, como también el pagaré mediante el cual se novaron las obligaciones derivadas del mutuo, y que en esos convenios se estableció que se sometían a la ley del Estado de Nueva York, prorrogando la jurisdicción para los tribunales de ese Estado, sus efectos deben arreglarse conforme a la ley chilena porque afectan bienes situados en Chile. Es por lo anterior, como se acuerda someter bienes situados en Chile y las relaciones jurídicas a ellos vinculadas a una legislación extranjera, se contravendría el orden público chileno, invocandocomo jurisprudencia en este sentido la sentencia del Tribunal Constitucional 8 de abril de 2002 autos rol 346. Sostiene la defensa que tales cláusulas y disposiciones contractuales serían nulas pues violarían el orden público chileno de acuerdo a lo prescrito en los artículos 10, 16, 1462, 1681 y 1682 de Código Civil y en conformidad con lo prescrito en los artículos 7, 19 N° 3 y 73 de Constitución Política de la República. En atención a las consideraciones mencionadas, la sentencia cuyo cumplimiento se solicita infringiría las leyes de la República y las normas de orden público interno e internacional, porque si se trata de un contrato de mutuo y garantía, los que, al igual que el pagaré, se habrían celebrado y suscrito en Chile, sus impuestos se habrían pagado en Chile y sus efectos se producirían en Chile, por lo que deberían quedar sometidos a la ley chilena, desconociendo cualquier decisión que pretendiera alterar lo anterior, alegación que se apoya en el informe del profesor Aldo Monsalvez M.</w:t>
      </w:r>
    </w:p>
    <w:p>
      <w:pPr>
        <w:pStyle w:val="Normal"/>
        <w:widowControl w:val="false"/>
        <w:autoSpaceDE w:val="false"/>
        <w:spacing w:lineRule="atLeast" w:line="360"/>
        <w:ind w:firstLine="705"/>
        <w:jc w:val="both"/>
        <w:rPr/>
      </w:pPr>
      <w:r>
        <w:rPr>
          <w:rFonts w:cs="Arial Narrow" w:ascii="Arial Narrow" w:hAnsi="Arial Narrow"/>
          <w:b/>
          <w:bCs/>
          <w:sz w:val="22"/>
          <w:szCs w:val="26"/>
        </w:rPr>
        <w:t>VIGESIMO SEXTO:</w:t>
      </w:r>
      <w:r>
        <w:rPr>
          <w:rFonts w:cs="Arial Narrow" w:ascii="Arial Narrow" w:hAnsi="Arial Narrow"/>
          <w:sz w:val="22"/>
          <w:szCs w:val="26"/>
        </w:rPr>
        <w:t xml:space="preserve"> Que para dar una adecuada respuesta a la defensa, corresponde examinar los contratos de crédito, garantía y pagaré suscritos por las parte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1°.- Inversiones Errázuriz S. A. y State Street Bank and Trust Company, con fecha 2 de septiembre de 1994, celebraron contrato de crédito o mutuo de dinero, en que se acuerda: 1A. Préstamo, Emisión de Pagaré. “La Sociedad (Inversiones Errázuriz S. A.) tomará un préstamo con el Prestamista (State Street Bank and Trust Company), y éste prestará a la Sociedad, conforme a los términos de este Contrato, un capital total de US$50.000.000, (el “Prestamo”). La Sociedad pagará intereses sobre el saldo impago del capital, … . La obligación de la Sociedad de pagar el Préstamo constará en un Pagaré que se extenderá en esencia conforme al modelo del Anexo A-1”; 1.B “El Préstamo constituirá una obligación directa, prioritaria, no garantizada de la Sociedad y tendrá la misma categoría en cuanto a prioridad de pago, derecho de garantía y en todos los demás aspectos, que la totalidad de las demás obligaciones pendientes, presentes o futuras, no garantizadas y no subordinadas de la Sociedad”; “2A. Cierre. “El Cierre del Préstamo (el “Cierre”) tendrá lugar en las oficinas de Sullivan &amp; Worcester, 767 Third Avenue, New York, New York 10017, el 2 de septiembre de 1994, …” 3B. Declaraciones y Garantías, Cumplimiento, Inexistencia de Incumplimiento. “Las declaraciones y garantías contenidas en el párrafo 8 deberán ser fidedignas en y a contar de la Fecha de Cierre…”; “3C. Impuestos. La Sociedad deberá haber pagado íntegramente todos los Impuestos vencidos en o antes de la Fecha de Cierre relacionados con la elaboración, formalización, presentación, entrega, registro, inscripción y protocolización de los Documentos de la Operación, los que incluyen, entre otros, cualquier impuesto de timbres y estampillas que grave los Documentos de la Operación en Chile, y el Prestamista deberá haber recibido un comprobante de pago satisfactorio, o bien, si alguno de esos Impuestos tuviere que pagarse después de la Fecha de Cierre, se deberá haber efectuado, a satisfacción del Prestamista en o antes de la Fecha de Cierre, una provisión para el pago de ese impuesto”; 3.D. Autorización del Banco Central. “En o antes de la Fecha de Cierre, el Prestamista deberá haber recibido un Documento en que conste, a su satisfacción, que los términos y condiciones de los documentos de la Operación fueron registrados y aprobados por el Banco Central de Chile y que se realizaron a satisfacción del Prestamista las gestiones necesarias para cumplir con el canje exigido por el Banco Central de Chile en relación con el Préstamo”; 3E. Préstamo permitido por las leyes aplicables.” El otorgamiento del Préstamo y la emisión del Pagaré  en la fecha de cierre conforme a los términos y condiciones de este contrato (incluido el uso del producto del préstamo por parte de la Sociedad) y la formalización, otorgamiento y ejecución de los Documentos de la Operación deberán estar permitidos por las leyes  y normas de cada jurisdicción a la que la Sociedad, el Prestamista o cualquier garante estuvieren supeditados, no infringirán ninguna ley ni norma gubernamental aplicable,…y el Prestamista  deberá haber recibido los certificados u otros comprobantes que pudiere solicitar para establecer que se cumple con esta condición.” 3F. Procedimientos “Todos los procedimientos corporativos y de otra naturaleza adoptados o que deberánadoptarse en relación con las operaciones contempladas en este contrato...” 3G. “Consentimiento de los Prestamistas y otras personas. La Sociedad y los Garantes deberán  haber recibido la autorización por escrito de todas las personas cuyo consentimiento fuere necesario…” 3I. “Garantía de Sociedad Coligada. “Cada uno de los garantes deberá haber garantizado el reembolso del Préstamo y el pago y cumplimiento por parte de la Sociedad de sus obligaciones conforme a los documentos de la Operación, en los términos de la Garantía de Sociedad Coligada, y es Garantía de Sociedad Coligada deberá encontrarse en pleno vigor y efecto. 3J. “Consentimiento de los accionistas. Los titulares de aquel número de acciones de la Sociedad que exigieren las leyes de la República de Chile deberán haber aceptado, mediante un consentimiento satisfactorio en cuanto a forma y fondo para el Prestamista, las disposiciones establecidas en el párrafo 6B.” 4° Pagos Anticipados y pagos Programados. El Préstamo podrá pagarse anticipadamente sólo en las circunstancias indicadas en los párrafos 4ª y 4D, y deberá reembolsarse conforme al párrafo 4C y, en caso de cualquier aceleración del último vencimiento, según se establece en el párrafo 7A.” 4E.  “Destino de los Pagos. Todos los pagos efectuados al Prestamista a cuenta del Préstamo se destinarán a cubrir las sumas adeudadas conforme al párrafo 11 A, luego los gastos  en que se hubiere incurrido, después los intereses devengados  (incluidos los intereses devengados sobre intereses y sobre la Prima por pago anticipado); luego cualquier prima por pago anticipado y por último el capital…” 5 °  “Obligaciones de Hacer. La Sociedad estipula y conviene en lo siguiente: 5A. Información Financiera que deberá entregar la Sociedad.  En conformidad con las disposiciones del párrafo 11 H, la Sociedad entregará por escrito al Prestamista y a cualquier cesionario que el Prestamista hubiere designado para la sociedad: i) Tan pronto como fuere posible, pero en todo caso no más de 80 días después del término de cada trimestre de cada ejercicio de la Sociedad (excepto el cuarto trimestre)  el balance consolidado de la Sociedad y de sus Filiales y de cada Garante al término de ese trimestre y (salvo en el caso del primer trimestre) del ejercicio a la fecha, y los respectivos estados consolidados de ingresos y cambios en la situación financiera de la Sociedad y de sus Filiales y de cada Garante ( y cuando lo solicitare el Prestamista, los respectivos estados de consolidación de ingresos y cambios de la situación financiera de la Sociedad y de sus Filiales Restringidas) respecto de esos períodos, de manera que se indiquen, en cada caso en términos comparativos, las cifras de los períodos correspondientes del ejercicio anterior;  todos estos estados financieros deberán elaborarse en dólares...y deberán tener una certificación del contador jefe o gerente de finanzas de la Sociedad o del Garante, según correspondiere, en que conste que reflejan adecuadamente la situación financiera consolidada ( y de consolidación, si se entregaren dichos estados) de la Sociedad y de sus Filiales, o del Garante o de las Filiales Restringidas, según correspondiere, a las fechas indicadas, y los resultados de sus operaciones y flujos de caja en cada caso y respecto de los períodos indicados...” </w:t>
      </w:r>
    </w:p>
    <w:p>
      <w:pPr>
        <w:pStyle w:val="Normal"/>
        <w:widowControl w:val="false"/>
        <w:autoSpaceDE w:val="false"/>
        <w:spacing w:lineRule="atLeast" w:line="360"/>
        <w:ind w:firstLine="705"/>
        <w:jc w:val="both"/>
        <w:rPr>
          <w:rFonts w:ascii="Arial Narrow" w:hAnsi="Arial Narrow" w:cs="Arial Narrow"/>
          <w:sz w:val="22"/>
          <w:szCs w:val="26"/>
        </w:rPr>
      </w:pPr>
      <w:r>
        <w:rPr>
          <w:rFonts w:eastAsia="Arial Narrow" w:cs="Arial Narrow" w:ascii="Arial Narrow" w:hAnsi="Arial Narrow"/>
          <w:sz w:val="22"/>
          <w:szCs w:val="26"/>
        </w:rPr>
        <w:t xml:space="preserve">  </w:t>
      </w:r>
      <w:r>
        <w:rPr>
          <w:rFonts w:cs="Arial Narrow" w:ascii="Arial Narrow" w:hAnsi="Arial Narrow"/>
          <w:sz w:val="22"/>
          <w:szCs w:val="26"/>
        </w:rPr>
        <w:t xml:space="preserve">5B. “Información exigida conforme a la Norma 144 A. 5C. Inspección de Bienes. 5E. Pago de Impuestos. 5F. Cumplimiento de la Leyes. 5G. Mantenimiento de Bienes y Arrendamientos. 5H. Seguros. %I Destino de los Fondos. 5J. Cumplimiento de normas ambientales. 5K. Mantenimiento de Libros y Registros. 6° Obligaciones de no hacer. 6A. Acuerdos Financieros. 6A1. Patrimonio Neto Tangible Consolidado. No permitirá que el Patrimonio Neto Tangible Consolidado, al último día de cualquier trimestre financiero de la Sociedad finalizado después de la fecha de cierre, sea inferior a US $ 110.000.000 más un monto igual al 50% del total del Ingreso Neto Consolidado de cada ejercicio finalizado después de la fecha de Cierre.” 6 A. Cobertura de cargos Fijos. 6 B. Pagos Restringidos. 6C. Derechos de Retención y otras Restricciones; 6C2 Préstamos, Anticipos e Inversiones. 6C3. Venta de Acciones y Deudas de Filiales Restringidas. 6C4.  Fusión y Venta de Activos; 6C5 Dividendos y otras restricciones  de las Filiales Restringidas. 6C6 Operaciones con Sociedades Coligadas; 6C 7 Venta y Retroarriendo; 6D  Deuda. 6D 1 Deuda de la Sociedad; 6D 2 Restriccciones Adicionales a la Deuda de Filiales Restringidas; 7° Casos de incumplimiento. 7A. Aceleración...si la sociedad no pagarealgún monto de capital o Prima  por pago Anticipado de un Pagaré a la fecha de vencimiento...a)  todo el capital del Préstamo que estuviere pendiente a la fecha vencerá automáticamente y será pagadero a la par junto con los intereses devengados sobre dicho capital... 7B. Anulación de la aceleración; 7C Otros recursos; 8°  Declaraciones y garantías. 8ª. Constitución; 8B Propiedad de las Acciones; 8C negocios, Estados Financieros; 8D Acciones Pendientes; 8F Sociedades Coligadas e Inversiones en Terceros; 8 G Declaraciones de Impuestos y Pagos;  8 H Contratos en Conflicto y otras materias,  8I Leyes de Valores; 8K Planes de Pensiones; 8L Autorizaciones Gubernamentales y otras; 8M Materias Relacionadas con el Medio Ambiente; 8 N Relaciones Laborales; 8 M Situación Financiera;  8P Entrega de Información;: 8Q Categoría Conforme a Determinadas Normas Legales... Ni el otorgamiento del Préstamo ni el uso del producto del Préstamo por parte de la Sociedad según se contempla en este Contrato viola alguna ley, reglamento o decreto supremo de Chile o Estados Unidos que restrinja los préstamos destinados o provenientes de países extranjeros o entidades constituidas o que realicen negocios en dichos países, las inversiones en dichos países o entidades o por parte de éstos, la exportación de bienes hacia dichos países o entidades, o la importación desde  los mismos”; 9° Declaraciones y Acuerdos del Prestamista. 10°  Definiciones; 11° Disposiciones Varias. 11A. Pago del Pagaré.11 A 1Lugar y Forma de Pago. La Sociedad conviene en que realizará pagos del capital del préstamo, de la prima por pago anticipado, si la hubiere, de los intereses sobre el mismo... …mediante transferencia electrónica de fondos inmediatamente disponibles, para que sean abonados a la o las cuentas respectivas del prestamista…”; 11A 2 Pagos sin compensaciones;  11A 3 Impuestos cubiertos; 11A 4 Cambios en las circunstancias; 11 A 5 Documentación; 11B Gastos;11C Autorización de Modificaciones; 11D Transferencia del préstamo, participaciones; 11E Garantías Adicionales; 11F Subsistencia de las Declaraciones, Garantías y acuerdos, contrato integro; 11G Sucesores y Cesionarios; 11H Divulgación a otras personas; 11I Avisos; 11J Títulos Descriptivos; 11 K Reproducción de Documentos; 11L Legislación Aplicable. Este contrato se otorga en ciudad de Nueva York y, conforme al artículo 5.1401 de la Ley General de Obligaciones del Estado de Nueva York, se regirá por las leyes del estado de Nueva York, y se interpretará y ejecutará en conformidad con las mismas, sin considerar las leyes o normas relativas a los principios del derecho internacional privado.” 11M. Aceptación de la Jurisdicción y Notificación.  Por este Acto la Sociedad acepta y se somete incondicional e irrevocablemente a la jurisdicción exclusiva de los tribunales del estado de Nueva York y de los tribunales federales ubicados en dicha jurisdicción,  respecto de cualquier acción o proceso judicial que el prestamista entablare en su contra …” Por este acto la Sociedad conviene en no presentar y renuncia a presentar en alguno de esos  juicios o procesos, en cada caso, en la mayor medida en que lo permitiere la ley aplicable, alguna alegación en que sostuviere que…c) que alguno de esos juicios, acciones o procesos se entabló ante un tribunal incompetente…”. La Sociedad ha designado y nombrado irrevocablemente como su agente y conviene en mantener irrevocablemente su nombramiento a Corporation Service Company, con oficinas a esta fecha en 4 Central Avenue, Albany Nueva Cork 12210, a fin de que reciba en su nombre y representación, las notificaciones en el estado de Nueva York, de los tribunales de Nueva York y tribunales Federales ubicados en  Nueva York respecto de cualquier acción judicial relacionado con este contrato o al pagaré...” 11R Cumplimiento por parte de las Filiales. La Sociedad en calidad de accionista de sus Filiales dispondrá se realicen las reuniones, se emitan los votos, se aprueben los acuerdos, se elaboren y ratifiquen los estatutos, se formalicen los documentos y se realicen todas las demás gestiones y acciones a fin de garantizar que en todo momento esas Filiales cumplan con las disposiciones de los Documentos de la Operación relacionadas con las Filiales...” 11S Protección del Prestamista;  11T Uso del idioma inglés. Todos los certificados, informes, avisos, y otros documentos y comunicaciones…conforme a este Contrato deberán extenderse en Ingles, o estar acompañados de la respectiva Traducción al Ingles Legalizada; 11U Independencia de las Distintas Cláusulas; 11IV Acuerdos Adicionales de la Sociedad.      </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Bajo en nombre deState Street Bank and Trust Company existe una firma, señalando bajo ella “Cargo: Vicepresidente”. En la siguiente hoja se expresa en español: “FIRMARON HOY ANTE MÍ el presente documento, don Fernando Ignacio Herrera García, Cédula Nacional de Identidad N° 6.376.74-K y Pedro Fernando Cabezón Barrenengoa, Cédula Nacional de Identidad N° 3.839.585-8, ambos en representación de “INVERSIONES ERRAZURIZ S.A.”, Santiago, 2 de septiembre de 1994” existen dos firmas,  luego bajo ellas otra firma y un timbre y en las líneas siguientes se lee “KAMEL SAQUEL ZAROR, Notario Público de Santiago.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2°.- Se agrega en el documento anterior: “PROGRAMA DE PAGO. 1. Todos los pagos correspondientes al Contrato y al Pagaré u otras obligaciones en conformidad con los términos de los mismos se efectuarán mediante transferencia electrónica de fondos inmediatamente disponibles, para que sean abonados, a más tardar a las 12:00, hora de Boston, a  State Street Bank and Trust Company, Boston, MA. ABA N° 0110000028</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3°.- Inversiones Errázuriz S. A. y State Street Bank and Trust Company, con fecha 1 de marzo de 1996, celebraron contrato de crédito o mutuo de dinero, en que se acuerda otorgar por el Banco referido un préstamo a Inverraz por el monto de US$ 65.000.000 mediante dos desembolsos, uno por US$ 40.000.000 y el otro por US$ 25.000.000 y  en el que se estipulan cláusulas similares  al  contrato de mutuo celebrado con fecha 2 de septiembre de 1994, referido precedentemente.</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4°.- Garantía de fecha 1° de Marzo de 1996 formalizada entre Comercial e Inmobiliaria Unimarc S.A., Pesquera Nacional S.A., Cidef S.A, Salmones  Unimarc S.A., Industria Forestal nacional S.A. y Compañía de Salitre y Yodo Primera Región S.A.,  cada una de las cuales es una sociedad anónima constituida conforme a la leyes de la República de Chile y Cidef Argentina S.A., sociedad anónima constituida conforma a las leyes de la República Argentina, en beneficio del State Street Bank and Trust Company. En ellas se pacta que por cuanto cada garante es filial de Inversiones Errázuriz S.A. constituida conforme a las leyes de la República de Chile;  que por cuanto la Sociedad celebrará con el prestamista dos contratos de crédito uno de fecha 2 de septiembre de 1994 y otro de 1° de marzo de 1996, conforme al cual el prestamista prestará a la Sociedad las sumas de US$ 50.000.0000 y de US $ 65.000.000 en dos tramos y la Sociedad extenderá un pagaré Serie A y un pagaré serie B en que constarán los préstamos y por cuanto el prestamista no está dispuesto a celebrar el contrato ni a otorgar los préstamos contemplados en el contrato sin las garantías estipuladas en el presente instrumento: Cada garante con el propósito de que el prestamista acepte formalizar el contrato y otorgar los prestamos a la Sociedad en conformidad con los términos del contrato... se compromete y conviene con el prestamista en los siguiente:…3.- Garantía. Por este acto, cada garante garantiza incondicionalmente que pagará y cumplirá plenamente con las obligaciones garantizadas en el lugar y en la forma establecidos para tal efecto, sin requerimiento ni aviso de ninguna naturaleza... La garantía objeto de este documento es una garantía de pago y cumplimiento íntegro de las obligaciones garantizadas y no solo de cobrabilidad; es absoluta, permanente e irrevocable y, salvo lo estipulado en esta garantía es ilimitada y no es condicional ni contingente bajo ningún concepto, lo que incluye  que no está condicionada en forma alguna al hecho de que el prestamista deba primero intentar cobrar a la Sociedad o recurrir a alguna otra garantía o medio de obtener el pago…” 15. Aceptación de Jurisdicción y notificación.  Por este acto cada garante acepta y se somete  incondicional e irrevocablemente  a la jurisdicción no exclusiva de los tribunales  de Nueva York y de los tribunales federales ubicados en dicha jurisdicción, respecto de cualquier  acción o proceso judicial que el prestamista entablare  en su contra  a causa o en relación con  esta garantía…”</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Garantes: Comercial e Inmobiliaria Unimarc S.A., Pesquera Nacional S.A.,  Cidef S.A.,  Salmones Unimarc S.A.,  Industria Forestal Nacional S.A, Compañía Salitre y Yodo Primera Región S.A., Cidef Argentina S.A.   existe una firma bajo ellas  Cargo: Presidente. En la siguiente hoja bajo State Street Bank and Trust Company existe una firma, señalando bajo ella “Cargo: Vicepresidente”. luego se expresa en español Firmaron hoy ante mi las siguientes personas Fernando Ignacio Herrera García, Cédula Nacional de  Identidad n° 6.376.874-K en representación de Comercial e Inmobiliaria Unimarc S.A.,  Cidef S.A.,  Salmones Unimarc S.A.,  Compañía Salitre y Yodo Primera Región S.A., Cidef Argentina S.A.  y don Jorge Francisco Sims San Román, Cédula Nacional de Identidad N° 5.711.482-7 en representación de Pesquera Nacional S.A. e Industria Forestal Nacional S.A. Santiago 8 de marzo de 1996. Existe una firma,  y bajo ella se lee Kamel Saquel Zaror, Notario Público de Santiago. </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5°.- El pagaré indica que fue otorgado en la ciudad de Nueva York y que se regirá por las leyes del estado del mismo nombre, excluyendo las normas de Derecho Internacional Privado sobre la materia, </w:t>
      </w:r>
    </w:p>
    <w:p>
      <w:pPr>
        <w:pStyle w:val="Normal"/>
        <w:widowControl w:val="false"/>
        <w:autoSpaceDE w:val="false"/>
        <w:spacing w:lineRule="atLeast" w:line="360"/>
        <w:ind w:firstLine="705"/>
        <w:jc w:val="both"/>
        <w:rPr>
          <w:rFonts w:ascii="Arial Narrow" w:hAnsi="Arial Narrow" w:cs="Arial Narrow"/>
          <w:sz w:val="22"/>
          <w:szCs w:val="26"/>
        </w:rPr>
      </w:pPr>
      <w:r>
        <w:rPr>
          <w:rFonts w:eastAsia="Arial Narrow" w:cs="Arial Narrow" w:ascii="Arial Narrow" w:hAnsi="Arial Narrow"/>
          <w:sz w:val="22"/>
          <w:szCs w:val="26"/>
        </w:rPr>
        <w:t xml:space="preserve"> </w:t>
      </w:r>
      <w:r>
        <w:rPr>
          <w:rFonts w:cs="Arial Narrow" w:ascii="Arial Narrow" w:hAnsi="Arial Narrow"/>
          <w:sz w:val="22"/>
          <w:szCs w:val="26"/>
        </w:rPr>
        <w:t>“</w:t>
      </w:r>
      <w:r>
        <w:rPr>
          <w:rFonts w:cs="Arial Narrow" w:ascii="Arial Narrow" w:hAnsi="Arial Narrow"/>
          <w:sz w:val="22"/>
          <w:szCs w:val="26"/>
        </w:rPr>
        <w:t>Este pagaré es extendido por la Sociedad en conformidad y de manera supeditada al Contrato de Crédito”, de manera que la obligación de que da cuenta queda sujeta en su vigencia y extinción al contrato principal que se indica, constituyendo un instrumento que tiene por objeto dar mayores facilidades de pago al acreedor, al indicarse: “El Titular tiene derecho a los beneficios del Contrato”, no obstante la suscripción del pagaré, como además, que “La Sociedad y cada otorgante, endosante y garante de este instrumento o de la deuda que consta en el mismo a) renuncian a la presentación del título del crédito para su pago, para su pago, requerimiento, aviso, protesto y a todas las demás exigencias, avisos (salvo aquéllos expresamente requeridos conforme al Contrato), y a los recursos de impugnación de garantía, en lo que respecta al otorgamiento, aceptación, cumplimiento, incumplimiento o ejecución de este Pagaré, y b) convienen en pagar, en la medida en que la ley lo permitiere, todos los Gastos, de acuerdo con lo dispuesto en el Contrato”.</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6°.-  Reconocimiento y confirmación de garantía. “…En consecuencia, cada una de las garantes reconoce y acuerda en beneficio del prestamista y de cada cesionario: 1. La garantía permanece en pleno vigor y efecto a la fecha de este instrumento a título de obligación legal, válida y exigible de cada garante…” 4. “Este reconocimiento, en conformidad con el artículo 5.1401 de la Ley de Obligaciones Generales del Estado de Nueva York, se interpretará y hará cumplir de acuerdo con y se regirá por las leyes del Estado de Nueva York, sin tomar en consideración las leyes o normas que se relacionen con los principios del Derecho Internacional Privado…”. </w:t>
      </w:r>
    </w:p>
    <w:p>
      <w:pPr>
        <w:pStyle w:val="Normal"/>
        <w:widowControl w:val="false"/>
        <w:autoSpaceDE w:val="false"/>
        <w:spacing w:lineRule="atLeast" w:line="360"/>
        <w:ind w:firstLine="705"/>
        <w:jc w:val="both"/>
        <w:rPr/>
      </w:pPr>
      <w:r>
        <w:rPr>
          <w:rFonts w:cs="Arial Narrow" w:ascii="Arial Narrow" w:hAnsi="Arial Narrow"/>
          <w:b/>
          <w:bCs/>
          <w:sz w:val="22"/>
          <w:szCs w:val="26"/>
        </w:rPr>
        <w:t>VIGESIMO SEPTIMO</w:t>
      </w:r>
      <w:r>
        <w:rPr>
          <w:rFonts w:cs="Arial Narrow" w:ascii="Arial Narrow" w:hAnsi="Arial Narrow"/>
          <w:sz w:val="22"/>
          <w:szCs w:val="26"/>
        </w:rPr>
        <w:t xml:space="preserve">: Que como primer aspecto a determinar se encuentra la naturaleza de la convención, en el sentido de si se trata de un contrato nacional o internacional. Este aspecto se resolverá en relación a la contratación materia de este procedimiento de exequátur, recurriendo para ello a los parámetros que entregan los principios de derecho internacional privado, como las convenciones que se refieren al tema. Es así que una primera aproximación se realiza teniendo en cuenta la legislación aplicable, lo cual debe ser ponderado desde dos aristas necesariamente congruentes: La primera: Debe existir fundamento suficiente para decidir la aplicación de ordenamientos jurídicos de distintos Estados, ya sea por un elemento subjetivo, derivado de la nacionalidad de las partes; por un elemento objetivo, al estar referido a bienes o servicios que se encuentran en diversos estados, se desplazan o se ven afectados, en sus consecuencias, directa o indirectamente, por la convención celebrada en un Estado diverso. Estos elementos pueden quedar comprendidos en todo el iter contractual y no solamente al mirar el contrato como una relación jurídica constituida, sino que desde los tratos preliminares, acuerdos preliminares necesarios, cierre de negocios, contratos preparatorios, contratos definitivos, rendición de cuentas, cumplimiento e incumplimiento. Comprende lo que se denomina responsabilidad pre-contractual, contractual y Post-contractual. En definitiva se puede observar que es el elemento territorial el que de alguna manera incide en la aplicación de diferentes ordenamientos, e incluso, sistemas jurídicos. Se encuentra referido el tema a la ley aplicable al contrato.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la segunda arista a determinar, que puede incidir en la calificación del contrato, se encuentra en el antecedente que, establecida la necesidad de optar por la aplicación distintos ordenamientos, la decisión  debe ser adoptada acudiendo a criterios entregados por el Derecho Internacional Privado, ya sean preestablecidos por los estados mediante tratados o por disposiciones del derecho interno o acudiendo a principios de esta rama del Derecho.</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En el caso de autos se trata de personas jurídicas constituidas en diferentes países, la entidad bancaria State Street Bank and Trust Company  en el Estado de Massachussets, Estados Unidos y la deudora Inversiones Errázuris S. A. y la mayoría de las garantes en la República de Chile, por lo mismo se rigen en los efectos de sus operaciones, contabilidad, tributación y régimen de bienes y personales, por las leyes de los respectivos países. Las operaciones concretas que se pactaron entre estas personas jurídicas tiene un carácter complejo, porque abarcan más de un acto jurídico. Las consecuencias de tales convenciones se producirán en Estados Unidos y en Chile, específicamente el desembolso de los recursos por parte de la entidad crediticia en el primero de los Estados y el ingreso de tales dineros en nuestro país, el que se realizó mediante gestiones de la obligada en el Banco Central. La operación en su integridad podrá ser fiscalizada por las autoridades estadounidenses, como por las chilenas, especialmente en relación con las entidades de cada país. En los mismos contratos se hace referencia en distintas cláusulas a la legislación chilena como estadounidense, sea federal o estadual. Los efectos de los contratos, entendidos como el conjunto de derechos y obligaciones que de él emanan y el efecto de las obligaciones que,  desde el punto de vista del acreedor, son los derechos de que goza, como además, los derechos auxiliares que le permitieran de manera más efectiva la posibilidad de obtener dicho cumplimiento. Desde el punto de vista del deudor, el efecto de las obligaciones lo constituye la necesidad jurídica en que se encuentra de satisfacerla, debiendo soportar, en su caso, las acciones del acreedor si retarda su cumplimiento o derechamente no cumple o cumple imperfectamente. Como se ha dicho, los efectos de las obligaciones tienen lugar tanto con motivo de su cumplimiento, como al enfrentarse al incumplimiento, que es precisamente donde obran mayor importancia.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s útil explicitar que dentro de los efectos ante el cumplimiento se encuentra el establecimiento de los derechos auxiliares del acreedor, que tiene  por objeto asegurarlo, procurando mantener el patrimonio del deudor a buen recaudo con esta finalidad, evitando su insolvencia. Así se habla del derecho de garantía general, el cual no interviene, ni tampoco impide la libre administración de los bienes que conforman el patrimonio del deudor, como la disposición de su activo e, incluso, la posibilidad de  contraer mayores obligaciones. Entender que una obligación, por sí sola, paraliza el patrimonio y genera la posibilidad de administrarlo por parte de los acreedores, más que favorecerles, les perjudicaría, pues impide la actividad económica, consecuencia que el legislador no desea y, por el contrario, desea que el ordenamiento jurídico otorgue la tranquilad necesaria para generar riqueza.</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l derecho de administrar libremente el patrimonio por los deudores y el derecho que dicho patrimonio se incremente y no se origine la insolvencia de parte del deudor, el legislador trata de compensarlos, generando garantías legales y posibilitando que se adopten otras de manera convencional. Entre las legales está principalmente la garantía testimonial universal, la acción oblicua o subrogatoria, la acción pauliana, el beneficio de separación, entre otras. Se señala así que las garantías “constituyen diversos medios de que puede hacer uso el acreedor para ponerse a cubierto de la insolvencia del deudor” (Manuel Somarriva, Tratado de las Cauciones). Existe una categoría especial de garantías, que se produce cuando se contrae de manera expresa cualquier obligación para seguridad de otra, sea ésta propia o ajena (artículo 46 del Código Civil). Estas cauciones pueden ser personales o reales. Se señala entre las primeras la cláusula penal, la solidaridad pasiva y la fianza, todas las cuales tienen por característica esencial que afectan a una persona en todo su patrimonio, no en un bien determinado de éste. En cambio, entre las cauciones reales se cita la prenda, la hipoteca y la anticresis, que afectan bienes específicos de una persona e incluso, más que eso, se puede decir que se refieren a un bien, sin importar la identidad de su titular en el derecho de dominio, ya que se puede perseguir la especie en manos de quien se encuentre.</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stas garantías o cauciones son las de mayor difusión, pero es posible que las partes acuerden las que estimen pertinentes para obtener acceso al crédito y disminuir el riesgo de insolvencia del deudor. En este sentido se encuadran las garantías pactadas por las partes, pues constituyen obligaciones de hacer o no hacer, que no afectan bienes específicos de la sociedad deudora, pero que tienen por objeto garantizar el pago de las deudas, sin llegar a originar la inmovilización del deudor. Por el hecho de ser medidas que tienden a resguardarla insolvencia y generan obligaciones de parte del deudor, se les puede calificar de una especie de cauciones personales, ya que no están vinculadas a bienes específicos del deudor.</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cuanto a los efectos de las obligaciones en el incumplimiento imputable al deudor, se origina el cumplimiento forzado, que puede ser en naturaleza y por equivalencia, todo lo cual puede concluir con la realización de bienes del solvens.</w:t>
      </w:r>
    </w:p>
    <w:p>
      <w:pPr>
        <w:pStyle w:val="Normal"/>
        <w:widowControl w:val="false"/>
        <w:autoSpaceDE w:val="false"/>
        <w:spacing w:lineRule="atLeast" w:line="360"/>
        <w:ind w:firstLine="705"/>
        <w:jc w:val="both"/>
        <w:rPr/>
      </w:pPr>
      <w:r>
        <w:rPr>
          <w:rFonts w:cs="Arial Narrow" w:ascii="Arial Narrow" w:hAnsi="Arial Narrow"/>
          <w:b/>
          <w:bCs/>
          <w:sz w:val="22"/>
          <w:szCs w:val="26"/>
        </w:rPr>
        <w:t>VIGESIMO OCTAVO</w:t>
      </w:r>
      <w:r>
        <w:rPr>
          <w:rFonts w:cs="Arial Narrow" w:ascii="Arial Narrow" w:hAnsi="Arial Narrow"/>
          <w:sz w:val="22"/>
          <w:szCs w:val="26"/>
        </w:rPr>
        <w:t>: Que, sobre la base de las distintas particularidades enunciadas, es posible concluir que nos encontramos ante un contrato internacional, pues la regulación de sus distintos elementos y efectos interesa a los sistemas jurídicos de Chile y Estados Unidos, circunstancia que se tuvo presente en el acto, pues las partes, conocedoras de la realidad señalada con anterioridad, convinieron expresamente sobre la ley que rige la convención: “11L. Legislación Aplicable. Este Contrato se otorga en la ciudad de Nueva York, Estado de Nueva York, y, conforme al Art. 5.1401 de la Ley General de Obligaciones del Estado de Nueva York, se regulará por las leyes del Estado de Nueva York, y se interpretará y ejecutará en conformidad con las mismas, sin considerar las leyes o normas relativas a los principios del derecho internacional privado”. Sin embargo, en el mismo contrato se acordaron distintas estipulaciones que reconocen el principio de realidad, en cuanto a respetar las disposiciones legales chilenas, ya sea en cuanto al procedimiento de ingreso de los capitales a nuestro país, tributación específica de los dineros materia del préstamo y general de las sociedades garantes y deudoras, como la fiscalización por parte del Banco Central.</w:t>
      </w:r>
    </w:p>
    <w:p>
      <w:pPr>
        <w:pStyle w:val="Normal"/>
        <w:widowControl w:val="false"/>
        <w:autoSpaceDE w:val="false"/>
        <w:spacing w:lineRule="atLeast" w:line="360"/>
        <w:ind w:firstLine="705"/>
        <w:jc w:val="both"/>
        <w:rPr/>
      </w:pPr>
      <w:r>
        <w:rPr>
          <w:rFonts w:cs="Arial Narrow" w:ascii="Arial Narrow" w:hAnsi="Arial Narrow"/>
          <w:b/>
          <w:bCs/>
          <w:sz w:val="22"/>
          <w:szCs w:val="26"/>
        </w:rPr>
        <w:t>VIGESIMO NOVENO:</w:t>
      </w:r>
      <w:r>
        <w:rPr>
          <w:rFonts w:cs="Arial Narrow" w:ascii="Arial Narrow" w:hAnsi="Arial Narrow"/>
          <w:sz w:val="22"/>
          <w:szCs w:val="26"/>
        </w:rPr>
        <w:t xml:space="preserve"> Que teniendo en consideración los términos de los documentos traducidos y acompañados a este procedimiento, es posible distinguir claramente que entre State Street Bank and Trust Company e Inversiones Errázuriz S.A. se suscribieron contratos de mutuo y garantía y se suscribió un pagaré.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El artículo 2196 del Código Civil dispone: “El mutuo o préstamo de consumo es un contrato en que una de las partes entrega a la otra cierta cantidad de cosas fungibles con cargo de restituir otras del mismo género y calidad”, agregando el artículo 2197 del mismo Código, que “no se perfecciona el contrato de mutuo sino por la tradición, y la tradicióntransfiere el dominio. De esta forma se confunde la perfección del título (mutuo) con el modo de adquirir (tradición), de forma tal que el contrato tiene un carácter real a la luz de lo dispuesto en el artículo 1443 del Código Civil, sin embargo, las obligaciones que genera, una vez perfeccionado el contrato, son de las que el artículo 1° de la Ley 18.010 considera como “operaciones de crédito de dinero”, en atención a que “una de las partes entrega o se obliga a entregar una cantidad de dinero y la otra a pagarla en un momento distinto de aquel en que se celebra la convención”, de forma tal que la legislación del Código Civil califica el mutuo como un contrato real, que se perfecciona con la entrega, cualquiera sea el lugar donde se firmó el documento en que se deja constancia de sus estipulaciones. Esta entrega de dinero se produjo, sin duda de ninguna naturaleza, en los Estados Unidos de Norte América, circunstancia que queda acreditada tanto con el tenor de los contratos que obliga a “cumplir con el encaje  exigido por el Banco Central de Chile en relación con el Préstamo”,  señala, además: “El Cierre del Préstamo tendrá lugar en las oficinas de Sillivan &amp; Worcester, 767 Third Avenue, New York, New York 10017”, transfiriendo los fondos inmediatamente, contra el otorgamiento de un pagaré, debiendo, también efectuar el pago de cualquier impuesto de timbres y estampillas que grave los documentos de la operación en Chile, obligándose incluso a efectuar una provisión de fondos para el pago de tal impuesto.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En este mismo sentido se encuentra el hecho de haber dado cumplimiento las sociedades chilenas a las normas del Capítulo XIV sobre Cambios Internacionales, relativas a créditos provenientes del extranjero, fijadas por el Banco Central, asignándoseles los folios 29170 y 31733, de 28 de agosto de 1994 y 6 de marzo de 1996, en que se deja constancia – en la documentación emitida por el citado Banco Central –, que se señala “Sujeta a Canje”, que se solicitó el registro de la operación, como además, que el cambio de los dineros se debe efectuar por su monto superior a US$10.000, mediante el mercado formal, circunstancias todas que fueron cumplidas, según documentación a la vista.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Por otra parte, los impuestos de timbres y estampilla fueron pagados, dando aplicación a lo convenido y a lo dispuesto en el artículo 1°, número 2), inciso tercero del Decreto Ley N° 3475, de 1980, que dispone: “De los documentos gravados. Art. 1° Grávase con el impuesto que se indica las siguientes actuaciones y documentos que den cuenta de los actos jurídicos, contratos y otras convenciones que se señalan: 2) Letras de cambio, libranzas, pagarés, créditos simples o documentarios y cualquier otro documento que contenga una operación de crédito de dinero …”, indicando en el inciso tercero: “Satisfacerán también este tributo …; los mutuos de dinero, los préstamos u otras operaciones de crédito de dinero efectuadas con letras o pagarés, por bancos e instituciones financieras registradas en el Banco Central de Chile en el de operaciones desde el exterior …” Todo lo anterior ha pretendido dar aplicación a las cláusulas de los contratos, pero, además, por cuanto el inciso final del artículo 39 de la Ley N° 18.840, Orgánica Constitucional del Banco Central establece: “Los efectos de las operaciones de cambios internacionales que se realicen en el extranjero, para cumplirse en Chile, se sujetarán a la legislación chilena”.</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Si bien en este aspecto se difiere de la defensa de las sociedades deudoras, lo ha sido por cuanto la legislación que se invoca está referida a entidades bancarias y financieras que operan y de alguna manera estén bajo la fiscalización en Chile de las autoridades monetarias nacionales, lo que no se ha demostrado ocurra con el banco que ha otorgado el crédito.</w:t>
      </w:r>
    </w:p>
    <w:p>
      <w:pPr>
        <w:pStyle w:val="Normal"/>
        <w:widowControl w:val="false"/>
        <w:autoSpaceDE w:val="false"/>
        <w:spacing w:lineRule="atLeast" w:line="360"/>
        <w:ind w:firstLine="705"/>
        <w:jc w:val="both"/>
        <w:rPr/>
      </w:pPr>
      <w:r>
        <w:rPr>
          <w:rFonts w:cs="Arial Narrow" w:ascii="Arial Narrow" w:hAnsi="Arial Narrow"/>
          <w:b/>
          <w:bCs/>
          <w:sz w:val="22"/>
          <w:szCs w:val="26"/>
        </w:rPr>
        <w:t>TRIGESIMO:</w:t>
      </w:r>
      <w:r>
        <w:rPr>
          <w:rFonts w:cs="Arial Narrow" w:ascii="Arial Narrow" w:hAnsi="Arial Narrow"/>
          <w:sz w:val="22"/>
          <w:szCs w:val="26"/>
        </w:rPr>
        <w:t xml:space="preserve"> Que en lo que se refiere al pago en Chile de los impuestos que afectaban al crédito otorgado por la entidad bancaria solicitante, cabe destacar, en todo caso, las siguientes observacione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De acuerdo a lo dispuesto en los artículos  39 a 52 de la Ley Orgánica Constitucional que rige al Banco Central, éste tiene la potestad para fijar las políticas en materia de operaciones de cambios internacionales y conforme a ello el Consejo está facultado para imponer limitaciones y restricciones a dichas operaciones. Entre estas limitaciones está facultado para establecer que ciertas operaciones de cambios internacionales deban realizarse exclusivamente en el mercado cambiario formal o regulado.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consecuencia, los pagos y transferencias vinculados a operaciones financieras de crédito - cuyo es el caso en estudio- deben efectuarse en el mercado regulado de conformidad a lo dicho en el capítulo XIV del Compendio de Normas de Cambio Internacional.</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so es lo que ha sucedido en el caso sub judice, como consta del documento denominado “solicitud de inscripción créditos externos de acuerdo al capítulo XIV del Compendio de Normas sobre Cambios  Internacionales” y de los instrumentos que dan cuenta de la liquidación de las divisas en el mercado cambiario formal.</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Por consiguiente, no es de extrañar que las remesas de divisas liquidadas en la forma señalada estuvieran afectas y pagaran los impuestos correspondientes. No hay duda que nos encontramos  ante un caso que evita la doble tributación y no en un atentado al derecho público chileno como se pretende, más aún, cuando se ha dado total cumplimiento a las normas chilenas que rigen la materia.</w:t>
      </w:r>
    </w:p>
    <w:p>
      <w:pPr>
        <w:pStyle w:val="Normal"/>
        <w:widowControl w:val="false"/>
        <w:autoSpaceDE w:val="false"/>
        <w:spacing w:lineRule="atLeast" w:line="360"/>
        <w:ind w:firstLine="705"/>
        <w:jc w:val="both"/>
        <w:rPr/>
      </w:pPr>
      <w:r>
        <w:rPr>
          <w:rFonts w:cs="Arial Narrow" w:ascii="Arial Narrow" w:hAnsi="Arial Narrow"/>
          <w:b/>
          <w:bCs/>
          <w:sz w:val="22"/>
          <w:szCs w:val="26"/>
        </w:rPr>
        <w:t>TRIGESIMO PRIMERO:</w:t>
      </w:r>
      <w:r>
        <w:rPr>
          <w:rFonts w:cs="Arial Narrow" w:ascii="Arial Narrow" w:hAnsi="Arial Narrow"/>
          <w:sz w:val="22"/>
          <w:szCs w:val="26"/>
        </w:rPr>
        <w:t xml:space="preserve"> Que las distintas garantías constituidas por las partes, conforme a lo antes expuesto, son cauciones personales, pues no afectan bienes específicos, debiendo citarse al respecto lo consignado en los contratos, en el sentido que “Garantía significa, respecto de una Persona, cualquier obligación directa o indirecta, contingente u otra, de esa Persona respecto de alguna deuda, arrendamiento, dividendo u otra obligación de un tercero, lo que incluye, pero no a título restrictivo, cualquier obligación directa o indirectamente garantizada, …” Los Derechos de Retención aludidos, lo han sido de manera negativa, con el objeto que no se constituyan, como también se han acordado distintas otras obligaciones, pero, según ya se ha indicado, no están referidas a bienes concretos e individualizados, sino que buscan mantener el patrimonio del deudor y evitar su insolvencia, como el incumplimiento de disposiciones legales o cargas que puedan afectarla y tener conocimiento de cualquier modificación cuyas consecuencias puedan tener repercusiones en el patrimonio de las sociedades deudoras o garantes. Se debe insistir que no se deja inmovilizado o impedidos de su libre circulación a bienes determinados, como tampoco se ha privado de su administración o disposición de los que tenía al otorgársele el crédito y no se le ha impedido que adquiera otros bienes y desarrolle con normalidad el giro de las distintas sociedades, contratando lo que corresponda respecto de los bienes y servicios que le sean necesarios. Es por tales circunstancias que los bienes de la sociedad Inversiones Errázuriz S. A. o Inverraz Limitada y sus sociedades filiales no han quedado directamente vinculados a la legislación extranjera, por lo que no se contraría la regla del inciso primero del artículo 16 del Código Civil.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Sin perjuicio de lo anterior el legislador no priva de validez a toda cláusula contractual que disponga lo contrario, sino que directamente fija el criterio imperativo, que los bienes – sin perjuicio de lo que acuerden las partes – , quedan sujetos a la ley chilena, especialmente en cuanto a sus efectos, debiendo adecuarse a la legislación interna en la medida que se pretenda cumplirlos en Chile. Esta disposición debe ser entendida a la luz del artículo 311 del Código de Comercio, el cual precisa que si bien los contratos celebrados en el extranjero que de alguna manera deban ser cumplidos en chile, se sujetarán a la ley chilena, agregando que, entre otros aspectos, “las responsabilidades que imponen la falta de cumplimiento o el cumplimiento imperfecto o tardío, y cualquier otro acto relativo a la mera ejecución del contrato, deberá arreglarse a las disposiciones de las leyes de la República”, las cuales no aparecen contrariadas por la sentencia cuya autorización para cumplirse en Chile se ha solicitado, pues ha ordenado el pago de lo que, conforme a lo acordado se debe, disponiendo la indemnización correspondiente por este hecho, que en Chile corresponde a la ejecución forzada, en naturaleza, con indemnización de perjuicios de carácter moratorio, lo cual fue pactado por las parte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Sin perjuicio de lo anterior, la última disposición legal citada permite, que en la materia aludida, efectos ante el incumplimiento, se pueda acordar por las partes someterse a una legislación diversa a la nacional, existiendo los mecanismos para aplicar la legislación extranjera por los tribunales chilenos, por lo que, en este caso, tales estipulaciones, para los efectos de la autorización materia de este procedimiento, es perfectamente aplicable. Sin perjuicio que, las consecuencias, repercusiones y efectos de las determinaciones que se adopten queden sujetas a la legislación chilena cuandoel legislador lo dispone expresamente, como ocurre con el inciso final del artículo 39 de la Ley del Banco Central, que es una reiteración especial del inciso final del artículo 16 del Código Civil.</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Por estas consideraciones, no resulta contrario al ordenamiento jurídico de nuestro país el someterse a las leyes de otro Estado, en las circunstancias expresadas, lo cual aparece, además, ampliamente aceptado por la doctrina nacional y alguna legislación en materias específicas, tales como la ya indicada, en la constitución de hipotecas, en materia de arbitraje y de contratación por la Administración del Estado.</w:t>
      </w:r>
    </w:p>
    <w:p>
      <w:pPr>
        <w:pStyle w:val="Normal"/>
        <w:widowControl w:val="false"/>
        <w:autoSpaceDE w:val="false"/>
        <w:spacing w:lineRule="atLeast" w:line="360"/>
        <w:ind w:firstLine="705"/>
        <w:jc w:val="both"/>
        <w:rPr/>
      </w:pPr>
      <w:r>
        <w:rPr>
          <w:rFonts w:cs="Arial Narrow" w:ascii="Arial Narrow" w:hAnsi="Arial Narrow"/>
          <w:b/>
          <w:bCs/>
          <w:sz w:val="22"/>
          <w:szCs w:val="26"/>
        </w:rPr>
        <w:t>TRIGESIMO SEGUNDO:</w:t>
      </w:r>
      <w:r>
        <w:rPr>
          <w:rFonts w:cs="Arial Narrow" w:ascii="Arial Narrow" w:hAnsi="Arial Narrow"/>
          <w:sz w:val="22"/>
          <w:szCs w:val="26"/>
        </w:rPr>
        <w:t xml:space="preserve"> Que además del préstamo de dinero y las garantías acordadas, los representantes de la sociedad deudora, suscribieron, conforme a lo acordado por las partes, pagarés por los montos de las deudas. Este documento es suscrito como parte de la negociación acordada, es así que se ha tenido la oportunidad de reproducir una de las primeras cláusulas en que se señala: “La obligación de la Sociedad de pagar el Préstamo constará en un Pagaré que se extenderá en esencia conforme al modelo del Anexo A-1”, lo que se hizo y cuyas disposiciones han sido referidas con anterioridad, en el que se expresa: “Este pagaré es extendido por la Sociedad en conformidad y de manera supeditada al Contrato de Crédito”, de manera que la obligación de que da cuenta queda sujeta en su vigencia y extinción al contrato principal que se indica, constituyendo un instrumento que tiene por objeto dar mayores facilidades de pago al acreedor, al indicarse: “El Titular tiene derecho a los beneficios del Contrato”, no obstante la suscripción del pagaré, como además, que “La Sociedad y cada otorgante, endosante y garante de este instrumento o de la deuda que consta en el mismo a) renuncian a la presentación del título del crédito para su pago, para su pago, requerimiento, aviso, protesto y a todas las demás exigencias, avisos (salvo aquéllos expresamente requeridos conforme al Contrato), y a los recursos de impugnación de garantía, en lo que respecta al otorgamiento, aceptación, cumplimiento, incumplimiento o ejecución de este Pagaré, y b) convienen en pagar, en la medida en que la ley lo permitiere, todos los Gastos, de acuerdo con lo dispuesto en el Contrato”, de lo que se sigue la autonomía del Pagaré respecto del contrato, pero que indudablemente tiene relación con el mismo, especialmente en los aspectos ya referidos de vigencia y extinción. Incluso en el significado de los términos empleados se remite al Contrato.</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ste instrumento se indica que fue otorgado en la ciudad de Nueva York y que se regirá por las leyes del estado del mismo nombre, excluyendo las normas de Derecho Internacional Privado sobre la materia, estipulaciones que por el principio de la autonomía de la voluntad cobran aplicación en los términos que el tema ha sido analizado con anterioridad, pero que comprende, sin perjuicio de lo estipulado y por acuerdo de las partes, que corresponderá dar cumplimiento a las disposiciones de la República para que el documento tenga validez, pagando los tributos que fueren del caso y, por disponerlo la ley interna del Estado de Chile, sus efectos se regirán por la ley chilena. Sin embargo, no aparece esgrimido de manera exclusiva y autónoma este instrumento, como el único a considerar por los tribunales estadounidenses al acoger la demanda, ya que se consideraron, con motivo del análisis de los fundamentos del recurso de nulidad, todas las estipulaciones del contrato y las garantías acordadas. En definitiva, este pagaré debe ser considerado en el marco del total de las negociaciones e instrumentos acordados y suscritos por las parte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Todo lo anterior, para los efectos de resolver la presente acción de exequátur, lleva a desechar la posible novación que se ha esgrimido por la defensa.</w:t>
      </w:r>
    </w:p>
    <w:p>
      <w:pPr>
        <w:pStyle w:val="Normal"/>
        <w:widowControl w:val="false"/>
        <w:autoSpaceDE w:val="false"/>
        <w:spacing w:lineRule="atLeast" w:line="360"/>
        <w:ind w:firstLine="705"/>
        <w:jc w:val="both"/>
        <w:rPr/>
      </w:pPr>
      <w:r>
        <w:rPr>
          <w:rFonts w:cs="Arial Narrow" w:ascii="Arial Narrow" w:hAnsi="Arial Narrow"/>
          <w:b/>
          <w:bCs/>
          <w:sz w:val="22"/>
          <w:szCs w:val="26"/>
        </w:rPr>
        <w:t>TRIGESIMO TERCERO:</w:t>
      </w:r>
      <w:r>
        <w:rPr>
          <w:rFonts w:cs="Arial Narrow" w:ascii="Arial Narrow" w:hAnsi="Arial Narrow"/>
          <w:sz w:val="22"/>
          <w:szCs w:val="26"/>
        </w:rPr>
        <w:t xml:space="preserve"> Que por las distintas estipulaciones reiteradamente aludidas en este fallo, los términos del contrato, sus garantías y el pagaré fueron acordados y concluidos sus términos en Estados Unidos de Norte América. La formación de voluntad se produjo en dicho país, no en Chile, lo que se desprende de la demás prueba allegada a este procedimiento, como la declaración de quien a la fecha de los contratos era el Vicepresidente y representante del banco, como de los propios dichos de los ejecutivos chilenos al momento de prestar declaración como testigos en las diligencias probatorias con motivo del recurso de nulidad, en que señalan una vinculación por años con la firma de abogados que les representaba en todas estas negociacione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Sin perjuicio de loanterior, resulta igualmente acreditado que la firma de los documentos en que consta lo acordado, se efectuó en Estados Unidos por el representante del banco y en Chile por los representantes de las sociedades chilenas, como se desprende, en este último caso, del hecho que sus firmas fueron autorizadas ante notario, lo que también se ha tenido oportunidad de reproducir con anterioridad en el presente fallo.</w:t>
      </w:r>
    </w:p>
    <w:p>
      <w:pPr>
        <w:pStyle w:val="Normal"/>
        <w:widowControl w:val="false"/>
        <w:autoSpaceDE w:val="false"/>
        <w:spacing w:lineRule="atLeast" w:line="360"/>
        <w:ind w:firstLine="705"/>
        <w:jc w:val="both"/>
        <w:rPr/>
      </w:pPr>
      <w:r>
        <w:rPr>
          <w:rFonts w:cs="Arial Narrow" w:ascii="Arial Narrow" w:hAnsi="Arial Narrow"/>
          <w:b/>
          <w:bCs/>
          <w:sz w:val="22"/>
          <w:szCs w:val="26"/>
        </w:rPr>
        <w:t>TRIGESIMO CUARTO:</w:t>
      </w:r>
      <w:r>
        <w:rPr>
          <w:rFonts w:cs="Arial Narrow" w:ascii="Arial Narrow" w:hAnsi="Arial Narrow"/>
          <w:sz w:val="22"/>
          <w:szCs w:val="26"/>
        </w:rPr>
        <w:t xml:space="preserve"> Que al respecto corresponde precisar desde luego, que solamente el pagaré, como acto jurídico unilateral, podría llegar tener su existencia al ser suscrito; suscripción que se realizó en Chile, mediante la firma de representantes de la obligada. Sin embargo, lo cierto es que ante las autoridades judiciales dicho pagaré no fue esgrimido como parte de los títulos de la demandante, sino que exclusivamente los contratos de crédito y garantía. No consta que se interpusieran demandas independientes sobre la base de este instrumento, por el contrario la sentencia cuya autorización se solicita para ser cumplida en Chile, no ha considerado el pagaré, pues no se dedujo ninguna acción derivada del mismo.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sta argumentación es suficiente para desestimar cualquier alegación de forma o de fondo, respecto de la solicitud de exequátur, sustentada en la suscripción en Chile del pagaré.</w:t>
      </w:r>
    </w:p>
    <w:p>
      <w:pPr>
        <w:pStyle w:val="Normal"/>
        <w:widowControl w:val="false"/>
        <w:autoSpaceDE w:val="false"/>
        <w:spacing w:lineRule="atLeast" w:line="360"/>
        <w:ind w:firstLine="705"/>
        <w:jc w:val="both"/>
        <w:rPr/>
      </w:pPr>
      <w:r>
        <w:rPr>
          <w:rFonts w:cs="Arial Narrow" w:ascii="Arial Narrow" w:hAnsi="Arial Narrow"/>
          <w:b/>
          <w:bCs/>
          <w:sz w:val="22"/>
          <w:szCs w:val="26"/>
        </w:rPr>
        <w:t>TRIGESIMO QUINTO:</w:t>
      </w:r>
      <w:r>
        <w:rPr>
          <w:rFonts w:cs="Arial Narrow" w:ascii="Arial Narrow" w:hAnsi="Arial Narrow"/>
          <w:sz w:val="22"/>
          <w:szCs w:val="26"/>
        </w:rPr>
        <w:t xml:space="preserve"> Que sin entrar a analizar en detalle los aspectos de fondo, como la validez de las cláusulas acordadas por las partes, sino que delimitando cualquier alcance en relación con el sometimiento a la ley extranjera por la sociedad chilena, corresponde tener presente las estipulaciones del contrato que tienen incidencia en la sentencia dictada y cuyo cumplimiento se solicita autorizar, en atención a que con ello se da estricto cumplimiento a lo pactado de manera expresa por las partes: “11U. Independencia de las Distintas Cláusulas. Si se sostuviere o considerare que alguna disposición de este Contrato carece o efectivamente careciere de validez o fuere inoperante, ilegítima o inaplicable respecto de un caso en particular en una jurisdicción por el hecho de entrar en conflicto con lo dispuesto en alguna constitución, ley o norma de política pública, o por cualquier otra razón, ello no significará que la disposición en cuestión carezca de validez o sea inoperante, ilegítima o inaplicable en otra jurisdicción o en otro caso o circunstancia ni, que otras disposiciones de este instrumento carezcan de validez o sean inoperantes, ilegítimas o inaplicables, en la medida en que efectivamente no entraren en conflicto con dicha constitución, ley o norma de política pública; no obstante, este Contrato se reestructurará e interpretará en esas jurisdicciones o casos en los mismos términos que si esa disposición sin validez, inoperante, ilegítima o inaplicable nunca se hubiere incluido en este instrumento, y esa disposición se reestructurará de manera que sea válida, operante y aplicable en la mayor medida permitida en esa jurisdicción o en ese caso.” Este principio se recoge en el artículo 4° de la Convención Interamericana Sobre Conflictos de Leyes en Materia de Letras de Cambio, Pagarés y Factura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Se deja constancia de lo anterior para expresar que incluso cualquier falta de eficacia a cláusulas o actos concretos, no priva de validez a todos los actos y contratos acordados por las partes, por lo que no es posible tomar como un todo la operación realizada por las partes, sino que de la manera aislada y específica como lo ha efectuado esta sentencia.</w:t>
      </w:r>
    </w:p>
    <w:p>
      <w:pPr>
        <w:pStyle w:val="Normal"/>
        <w:widowControl w:val="false"/>
        <w:autoSpaceDE w:val="false"/>
        <w:spacing w:lineRule="atLeast" w:line="360"/>
        <w:ind w:firstLine="705"/>
        <w:jc w:val="both"/>
        <w:rPr/>
      </w:pPr>
      <w:r>
        <w:rPr>
          <w:rFonts w:cs="Arial Narrow" w:ascii="Arial Narrow" w:hAnsi="Arial Narrow"/>
          <w:b/>
          <w:bCs/>
          <w:sz w:val="22"/>
          <w:szCs w:val="26"/>
        </w:rPr>
        <w:t>TRIGESIMO SEXTO:</w:t>
      </w:r>
      <w:r>
        <w:rPr>
          <w:rFonts w:cs="Arial Narrow" w:ascii="Arial Narrow" w:hAnsi="Arial Narrow"/>
          <w:sz w:val="22"/>
          <w:szCs w:val="26"/>
        </w:rPr>
        <w:t xml:space="preserve"> Que en este contexto contractual, de naturaleza económica o patrimonial, corresponde reiterar el criterio de este Tribunal en cuanto a la validez del sometimiento parcial a la legislación del estado de Nueva York, Estados Unidos. Como se ha dicho la sujeción a las leyes patrias de los bienes situados en Chile, está relacionado con la vinculación directa por determinadas cargas u obligaciones, pero no por vía consecuencial o de efectos ante el incumplimiento de las obligaciones, por aplicación del derecho de garantía general de los acreedores, como tampoco por las garantías o cauciones personales, pues esta clase de obligaciones no impide la libre circulación de los bienes y tampoco la generación de riqueza. Se ha dicho, por otra parte, que nuestro legislador remarcó el principio por criterios doblemente comprensivos al señalar que esta sujeción se produce “aunque sus dueños sean extranjeros y no residan en Chile”, y que acepta las estipulaciones validamente otorgadas en el extranjero. No obstante lo anterior y en cualquier caso, en el evento que se refieran a bienes en el sentido indicado, “los efectos de los contratosotorgados en país extraño para cumplirse en Chile, se arreglarán a las leyes chilenas”.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este sentido corresponde destacar en carácter imperativo y no prohibitivo de la norma, ya que el legislador no ha descartado la validez de afectar bienes situados en Chile, sólo ha expresado que en tal evento se regirán por las leyes chilenas y, es más, reconoció de manera explícita las hipotecas constituidas en el extranjero (artículo 2411 del Código Civil).</w:t>
      </w:r>
    </w:p>
    <w:p>
      <w:pPr>
        <w:pStyle w:val="Normal"/>
        <w:widowControl w:val="false"/>
        <w:autoSpaceDE w:val="false"/>
        <w:spacing w:lineRule="atLeast" w:line="360"/>
        <w:ind w:firstLine="705"/>
        <w:jc w:val="both"/>
        <w:rPr>
          <w:rFonts w:ascii="Arial Narrow" w:hAnsi="Arial Narrow" w:cs="Arial Narrow"/>
          <w:sz w:val="22"/>
          <w:szCs w:val="26"/>
        </w:rPr>
      </w:pPr>
      <w:r>
        <w:rPr>
          <w:rFonts w:eastAsia="Arial Narrow" w:cs="Arial Narrow" w:ascii="Arial Narrow" w:hAnsi="Arial Narrow"/>
          <w:sz w:val="22"/>
          <w:szCs w:val="26"/>
        </w:rPr>
        <w:t xml:space="preserve"> </w:t>
      </w:r>
      <w:r>
        <w:rPr>
          <w:rFonts w:cs="Arial Narrow" w:ascii="Arial Narrow" w:hAnsi="Arial Narrow"/>
          <w:sz w:val="22"/>
          <w:szCs w:val="26"/>
        </w:rPr>
        <w:t>Estas normas las reitera el artículo 113 del Código de Comercio, sin embargo reconoce expresamente la posibilidad que las partes se sometan a las disposiciones legales de otro país, en los términos que se expresado.</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Se reitera igualmente el carácter personal y no real de las garantías acordadas por las parte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Todo lo anterior difiere del sometimiento expreso a una jurisdicción extranjera por parte de una sociedad chilena. En efecto, en los distintos documentos suscritos por las partes se acordó: Aceptación de la Jurisdicción y Notificación.  Por este acto, la sociedad acepta y se somete intencional e irrevocablemente a la jurisdicción exclusiva de los tribunales del Estado de Nueva York y de los tribunales federales ubicados en dicha jurisdicción, respecto de cualquier acción o proceso judicial que el Prestamista entable en su contra a causa o en relación con los documentos de la Operación o alguna operación contemplada en los mismos y, por este acto, conviene irrevocablemente en que cualquiera de dichos tribunales sustancie y resuelva todas las demandas relacionadas con esa acción o proceso. Renuncia, además, a presentar las defensas y derechos que indica, designa agente que le represente para ser emplazada, con motivo de cualquier acción que se presente en su contra relacionada con los contratos y pagarés. Se indica, además que no obstante lo anterior, a pesar de cualquier disposición en contrario contenida en el contrato, el Prestamista podrá entablar juicio contra la Sociedad deudora, en cualquier otra jurisdicción competente, y una parte podrá entablar juicio en contra de la otra parte respecto de un fallo dictado por un tribunal conforme a las disposiciones acordadas, ante los tribunales de la República de Chile o de cualquier otro país, en un estado de los Estados Unidos u otro lugar en que esa parte o sus bienes o activos pudieren encontrarse o en cualquier otra jurisdicción competente.</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Conforme a tales términos se deben distinguir en lo relativo a la jurisdicción que debe conocer de las controversias y renuncia a impetrar defensas. En este último aspecto es pacífico que se reconoce tal posibilidad y en el presente caso las partes nada han señalado al respecto. En cuanto al aspecto relativo a la jurisdicción aplicable, los términos acordados, más que aceptación a someterse exclusivamente a los tribunales estadounidenses, constituye un reconocimiento expreso del derecho de opción a las partes de recurrir a sistemas jurisdiccionales de diferentes países, entre ellos el de la República de Chile, puesto que expresamente lo señala de esta forma el párrafo consignado en la parte final del acápite anterior, con lo cual permite a las partes y especialmente al banco acreedor, recurrir ante los tribunales de Estados Unidos, tanto del Estado de Nueva York, como de cualquier otro estado de la Unión, en su sistema estadual o federal, pero además, ante “cualquier otra jurisdicción competente”.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Se ha distinguido, además, que en la etapa de ejecución de la sentencia recaída en el juicio, esto es “respecto de un fallo dictado por un tribunal conforme a las disposiciones acordadas”, pueden las partes recurrir “ante los tribunales de la República de Chile o de cualquier otro país, en un estado de los Estados Unidos u otro lugar en que esa parte o sus bienes o activos pudieren encontrarse o en cualquier otra jurisdicción competente”.</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De esta forma, la renuncia a la jurisdicción nacional por parte de una sociedad chilena, es más aparente que real, pues sólo se ha reconocido competencia a la jurisdicción de los tribunales en que se acordó la convención, sin excluir la competencia de los tribunales chilenos. Es más, de la actuación de las partes se infiere igual parecer, pues ambas han entablado demandas ante los tribunales nacionales, procesos que se han traído a la vista, específicamente “Inversiones Errázuriz con Bank State Street Bank”  Rol Nº  5930-2003 del Vigésimo Séptimo Juzgado Civil de Santiago,  y “State Street Bank con Inversiones Errázuriz”, seguido ante el Vigésimo Cuarto Juzgado Civil de Santiago.</w:t>
      </w:r>
    </w:p>
    <w:p>
      <w:pPr>
        <w:pStyle w:val="Normal"/>
        <w:widowControl w:val="false"/>
        <w:autoSpaceDE w:val="false"/>
        <w:spacing w:lineRule="atLeast" w:line="360"/>
        <w:ind w:firstLine="705"/>
        <w:jc w:val="both"/>
        <w:rPr/>
      </w:pPr>
      <w:r>
        <w:rPr>
          <w:rFonts w:cs="Arial Narrow" w:ascii="Arial Narrow" w:hAnsi="Arial Narrow"/>
          <w:b/>
          <w:bCs/>
          <w:sz w:val="22"/>
          <w:szCs w:val="26"/>
        </w:rPr>
        <w:t>TRIGESIMOSEPTIMO:</w:t>
      </w:r>
      <w:r>
        <w:rPr>
          <w:rFonts w:cs="Arial Narrow" w:ascii="Arial Narrow" w:hAnsi="Arial Narrow"/>
          <w:sz w:val="22"/>
          <w:szCs w:val="26"/>
        </w:rPr>
        <w:t xml:space="preserve"> Que, en otro orden de ideas, reiterando que nos encontramos frente a lo que  la doctrina denomina “contratos internacionales”, respecto de los cuales la dogmática está acorde en darle validez a las cláusulas en las que se acuerde dar jurisdicción a tribunales extranjeros – situación que se afirma por la defensa de las sociedades chilenas ocurrió en el caso sub lite – materia que aparece resuelta en lo que al sector público se refiere por el Decreto Ley 2349 de 28 de octubre de 1978, que reconoce validez a los contratos que contienen cláusulas de prórroga de jurisdicción en relación a las controversias que puedan suscitarse en la aplicación de contratos internacionales. Además el Código de Derecho Internacional Privado en el artículo 318 también lo acepta, código que si bien fue ratificado con reservas, no es menos cierto que sirve de fundamento para explicar el sentido de las normas que gobiernan la materia.</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Por otra parte la Ley 19.971, sobre Arbitraje Comercial Internacional, que entró en vigencia el 29 de septiembre de 2004, es decir, con posterioridad a los hechos de esta causa, sin perjuicio de lo cual vale como elemento interpretativo evolutivo, en sus artículos 20, 28 y 35 permite el sometimiento a normas de ordenamiento jurídico y sistema jurisdiccional arbitral  foráneos, siendo vinculante para las partes que han acordado el compromiso.</w:t>
      </w:r>
    </w:p>
    <w:p>
      <w:pPr>
        <w:pStyle w:val="Normal"/>
        <w:widowControl w:val="false"/>
        <w:autoSpaceDE w:val="false"/>
        <w:spacing w:lineRule="atLeast" w:line="360"/>
        <w:ind w:firstLine="705"/>
        <w:jc w:val="both"/>
        <w:rPr/>
      </w:pPr>
      <w:r>
        <w:rPr>
          <w:rFonts w:cs="Arial Narrow" w:ascii="Arial Narrow" w:hAnsi="Arial Narrow"/>
          <w:b/>
          <w:bCs/>
          <w:sz w:val="22"/>
          <w:szCs w:val="26"/>
        </w:rPr>
        <w:t>TRIGESIMO OCTAVO:</w:t>
      </w:r>
      <w:r>
        <w:rPr>
          <w:rFonts w:cs="Arial Narrow" w:ascii="Arial Narrow" w:hAnsi="Arial Narrow"/>
          <w:sz w:val="22"/>
          <w:szCs w:val="26"/>
        </w:rPr>
        <w:t xml:space="preserve"> Que, sin perjuicio de lo ya expuesto, razonado y decidido, resulta conveniente precisar la diferencia ya anotada entre someterse a la legislación extranjera y someterse a la jurisdicción de otro país, que como se ha dejado expresado, en el primer aspecto, en el caso de autos, no está prohibido, pues no se afectan directamente bienes precisos y determinados, que es distinto si la sentencia los afecta, evento en el cual deben ser analizados los términos, inclinándose la jurisprudencia mayoritaria de esta Corte en negarles eficacia, sin embargo, la parte que requiere el exequátur, sólo ha solicitado la ejecución del fallo proveniente de las autoridades judiciales estadounidense en la parte que dispone el pago.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lo que dice relación con el segundo punto, el sometimiento exclusivo a una jurisdicción extranjera, no obstante lo categórico de los términos, es más aparente que real. En efecto, sobre la base de supuestos jurídicos y fácticos diversos a los que se han dado por establecidos en este fallo, la defensa de las sociedades deudoras y garantes, han expresado que ambos aspectos contravienen el derecho público chileno, invocando al efecto normas constitucionales y legales, que encuentran su fundamentos en los informes en derecho que acompaña y sentencia del Tribunal Constitucional recaída en el requerimiento de parlamentarios al proyecto que aprobaba el tratado que establece la Corte Penal Internacional o Estatuto de Roma. Se sostiene específicamente que tales cláusulas y disposiciones contractuales serían nulas pues violarían el orden público chileno de acuerdo a lo prescrito en los artículos 10, 16, 1462, 1681 y 1682 de Código Civil y en conformidad con lo prescrito en los artículos 7, 19 N° 3 y 73 de Constitución Política de la República.</w:t>
      </w:r>
    </w:p>
    <w:p>
      <w:pPr>
        <w:pStyle w:val="Normal"/>
        <w:widowControl w:val="false"/>
        <w:autoSpaceDE w:val="false"/>
        <w:spacing w:lineRule="atLeast" w:line="360"/>
        <w:ind w:firstLine="705"/>
        <w:jc w:val="both"/>
        <w:rPr/>
      </w:pPr>
      <w:r>
        <w:rPr>
          <w:rFonts w:cs="Arial Narrow" w:ascii="Arial Narrow" w:hAnsi="Arial Narrow"/>
          <w:b/>
          <w:bCs/>
          <w:sz w:val="22"/>
          <w:szCs w:val="26"/>
        </w:rPr>
        <w:t>TRIGESIMO NOVENO:</w:t>
      </w:r>
      <w:r>
        <w:rPr>
          <w:rFonts w:cs="Arial Narrow" w:ascii="Arial Narrow" w:hAnsi="Arial Narrow"/>
          <w:sz w:val="22"/>
          <w:szCs w:val="26"/>
        </w:rPr>
        <w:t xml:space="preserve"> Que en cuanto a este tema debe insistirse en señalar que nuestro legislador ha reconocido la posibilidad de someterse a la jurisdicción de otros países bajo ciertas condiciones en relación a la materia, las personas y carácter de los tribunales llamados a resolver. En este sentido se encuentra dispuesto en el artículo 318 del Código de Derecho Internacional Privado, en la Convención sobre Reconocimiento y Ejecución de las Sentencias Arbitrales Extranjeras, en el Decreto Ley 2349 de 28 de octubre de 1978 y en la Ley 19.971, sobre Arbitraje Comercial Internacional, que entró en vigencia el 29 de septiembre de 2004.</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La posible nulidad de las cláusulas de una convención suscrita en Chile que disponen el sometimiento a una jurisdicción ordinaria de otro país, no corresponde ser analizada en este procedimiento, por cuanto los supuestos de hecho que se han establecido no se ajustan a tal presupuesto. En efecto, los contratos de crédito y garantía fueron convenidos en el extranjero, procediendo solamente a formalizar la firma de los representantes de las sociedades en nuestro país; sin que, en los contratos de que se trata, efectivamente se haya sometido a la jurisdicción de otra nación, sino que se reconoció la posibilidad de hacerlo a la contraparte, determinación que sin dicha estipulación igualmente podía adoptar, por estar constituida la institución bancaria en el Estado de Massachussets y tener domicilio en Estados Unidos, país en el que ejerce el giro y del que proviene el dinero recibido por la sociedad chilena, a todo lo cual se suma el antecedente de derecho ampliamente reconocido internacionalmente, que los actos y contratos, en términos generales, se rigen por la ley del lugar donde se celebraron y es competente la jurisdicción del lugar. En lo que respecta al análisis, que en tales condiciones esa contratación puede someterse a los tribunales chilenos, excede lo que es materia de la acción de exequátur.</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En esta sentencia sólo corresponde examinar los aspectos de la sentencia extranjera que podrían contrariar el derecho nacional, tanto en cuanto a las normas constitucionales y legales, en lo cual no se han determinado los reparos sostenidos por la defensa de las sociedades chilenas, todo lo contrario, en el que podría haber alguna duda, no ha sido sometido a la competencia de esta Corte, como es lo relativo a las decisiones adoptadas en relación con las garantías.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Por otra parte, el pagaré, según se ha dicho debe ser descartado de este análisis, por cuanto no ha sido invocado en la interposición de la acción interpuesta en los tribunales estadounidenses y en que recayó la sentencia cuya autorización para cumplirse en Chile se solicita a esta Corte.</w:t>
      </w:r>
    </w:p>
    <w:p>
      <w:pPr>
        <w:pStyle w:val="Normal"/>
        <w:widowControl w:val="false"/>
        <w:autoSpaceDE w:val="false"/>
        <w:spacing w:lineRule="atLeast" w:line="360"/>
        <w:ind w:firstLine="705"/>
        <w:jc w:val="both"/>
        <w:rPr/>
      </w:pPr>
      <w:r>
        <w:rPr>
          <w:rFonts w:cs="Arial Narrow" w:ascii="Arial Narrow" w:hAnsi="Arial Narrow"/>
          <w:b/>
          <w:bCs/>
          <w:sz w:val="22"/>
          <w:szCs w:val="26"/>
        </w:rPr>
        <w:t>CUADRAGESIMO:</w:t>
      </w:r>
      <w:r>
        <w:rPr>
          <w:rFonts w:cs="Arial Narrow" w:ascii="Arial Narrow" w:hAnsi="Arial Narrow"/>
          <w:sz w:val="22"/>
          <w:szCs w:val="26"/>
        </w:rPr>
        <w:t xml:space="preserve"> Que, sin perjuicio de todo lo dicho, cabe agregar que de acuerdo a lo expresado en la cláusula 11° de los mencionados contratos Inverraz y sus filiales, a través de sus representantes, aceptaron en forma expresa someterse a la jurisdicción y competencia exclusiva de los tribunales del Estado de Nueva York y que así lo hicieron al comparecer y defenderse en el juicio iniciado por el banco solicitante en la mencionada ciudad, ante el cual hicieron valer defensas de fondo, pero ninguna relativa  a la nulidad de los contratos. Al oponerse en esos términos en la presente causa, incurren en un atentado a la teoría de los actos propios y si aquello lo trasladamos a los principios que gobiernan la legitimidad en juicio en materia de nulidad absoluta, de conformidad a lo dispuesto en el artículo 1683 del Código Civil, carecen de ella por haber celebrado los contratos sabiendo o debiendo saber el vicio que los invalidaban. </w:t>
      </w:r>
    </w:p>
    <w:p>
      <w:pPr>
        <w:pStyle w:val="Normal"/>
        <w:widowControl w:val="false"/>
        <w:autoSpaceDE w:val="false"/>
        <w:spacing w:lineRule="atLeast" w:line="360"/>
        <w:ind w:firstLine="705"/>
        <w:jc w:val="both"/>
        <w:rPr/>
      </w:pPr>
      <w:r>
        <w:rPr>
          <w:rFonts w:cs="Arial Narrow" w:ascii="Arial Narrow" w:hAnsi="Arial Narrow"/>
          <w:b/>
          <w:bCs/>
          <w:sz w:val="22"/>
          <w:szCs w:val="26"/>
        </w:rPr>
        <w:t>CUADRAGESIMO PRIMERO:</w:t>
      </w:r>
      <w:r>
        <w:rPr>
          <w:rFonts w:cs="Arial Narrow" w:ascii="Arial Narrow" w:hAnsi="Arial Narrow"/>
          <w:sz w:val="22"/>
          <w:szCs w:val="26"/>
        </w:rPr>
        <w:t xml:space="preserve"> Que</w:t>
      </w:r>
      <w:r>
        <w:rPr>
          <w:rFonts w:cs="Arial Narrow" w:ascii="Arial Narrow" w:hAnsi="Arial Narrow"/>
          <w:b/>
          <w:bCs/>
          <w:sz w:val="22"/>
          <w:szCs w:val="26"/>
        </w:rPr>
        <w:t xml:space="preserve"> la sentencia cuyo cumplimiento se solicita se afirma que se opone a la jurisdicción nacional, </w:t>
      </w:r>
      <w:r>
        <w:rPr>
          <w:rFonts w:cs="Arial Narrow" w:ascii="Arial Narrow" w:hAnsi="Arial Narrow"/>
          <w:sz w:val="22"/>
          <w:szCs w:val="26"/>
        </w:rPr>
        <w:t>pues se referiría a materias cuyo conocimiento corresponde sólo a tribunales chilenos, para sostener lo cual se acompaña el Informe del profesor Diego Guzmán Latorre.</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cuanto a esta alegación ya se ha tenido oportunidad de referirse con antelación, debiendo insistirse en que el supuesto de hecho sobre el cual se emite el informe, al igual que otros que se acompañan, difieren de los establecidos por el tribunal.</w:t>
      </w:r>
    </w:p>
    <w:p>
      <w:pPr>
        <w:pStyle w:val="Normal"/>
        <w:widowControl w:val="false"/>
        <w:autoSpaceDE w:val="false"/>
        <w:spacing w:lineRule="atLeast" w:line="360"/>
        <w:ind w:firstLine="705"/>
        <w:jc w:val="both"/>
        <w:rPr/>
      </w:pPr>
      <w:r>
        <w:rPr>
          <w:rFonts w:cs="Arial Narrow" w:ascii="Arial Narrow" w:hAnsi="Arial Narrow"/>
          <w:b/>
          <w:bCs/>
          <w:sz w:val="22"/>
          <w:szCs w:val="26"/>
        </w:rPr>
        <w:t>CUADRAGESIMO SEGUNDO:</w:t>
      </w:r>
      <w:r>
        <w:rPr>
          <w:rFonts w:cs="Arial Narrow" w:ascii="Arial Narrow" w:hAnsi="Arial Narrow"/>
          <w:sz w:val="22"/>
          <w:szCs w:val="26"/>
        </w:rPr>
        <w:t xml:space="preserve">  Que</w:t>
      </w:r>
      <w:r>
        <w:rPr>
          <w:rFonts w:cs="Arial Narrow" w:ascii="Arial Narrow" w:hAnsi="Arial Narrow"/>
          <w:b/>
          <w:bCs/>
          <w:sz w:val="22"/>
          <w:szCs w:val="26"/>
        </w:rPr>
        <w:t xml:space="preserve"> la controversia, a que se refiere la sentencia cuyo cumplimiento se solicita, estaría ya sometida al conocimiento de los tribunales chilenos, </w:t>
      </w:r>
      <w:r>
        <w:rPr>
          <w:rFonts w:cs="Arial Narrow" w:ascii="Arial Narrow" w:hAnsi="Arial Narrow"/>
          <w:sz w:val="22"/>
          <w:szCs w:val="26"/>
        </w:rPr>
        <w:t xml:space="preserve">por lo cual no se podría conceder el exequátur, porque existirían dos juicios pendientes sobre la misma materia, específicamente tramitados ante el Vigésimo Cuarto y Vigésimo Séptimo Juzgado Civil de Santiago. Sobre el particular también se ha fundado una excepción de litis pendencia y cuestión de competencia.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sta alegación, excepción e incidencia corresponde ser desestimada, pues si bien todos los juicios pueden estar relacionados y haberse suscitado entre las mismas partes, lo cierto es que las acciones son diversas, pues en el presente caso sólo se está solicitando la autorización para ejecutar un fallo extranjero, no se litiga respecto del fondo de cada una de las cuestiones planteadas, las que se bien han debido ser abordadas, lo han sido para los efectos de resolver exclusivamente la acción interpuesta en este procedimiento. En todo caso no resulta atendible la incidencia propuesta, pues las acciones se tramitan en procedimientos distintos y ante tribunales de distinta jerarquía, como, además, ante la situación de hecho en que se sustenta la cuestión accesoria, no se ha previsto por el legislador que se omita la resolución del exequátur, todo lo contrario, tanto el legislador como el constituyente imponen el principio de inexcusabilidad.</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CUADRAGESIMO TERCERO: </w:t>
      </w:r>
      <w:r>
        <w:rPr>
          <w:rFonts w:cs="Arial Narrow" w:ascii="Arial Narrow" w:hAnsi="Arial Narrow"/>
          <w:sz w:val="22"/>
          <w:szCs w:val="26"/>
        </w:rPr>
        <w:t>Que se alega la</w:t>
      </w:r>
      <w:r>
        <w:rPr>
          <w:rFonts w:cs="Arial Narrow" w:ascii="Arial Narrow" w:hAnsi="Arial Narrow"/>
          <w:b/>
          <w:bCs/>
          <w:sz w:val="22"/>
          <w:szCs w:val="26"/>
        </w:rPr>
        <w:t xml:space="preserve"> prescripción de la acción ejecutiva, </w:t>
      </w:r>
      <w:r>
        <w:rPr>
          <w:rFonts w:cs="Arial Narrow" w:ascii="Arial Narrow" w:hAnsi="Arial Narrow"/>
          <w:sz w:val="22"/>
          <w:szCs w:val="26"/>
        </w:rPr>
        <w:t>pues la resolución de la Corte del Distrito Sur fue registrada el 7 de mayo de 2002 y la autorización o exequátur se presentó el 24 de mayo de 2005, en consecuencia habría transcurrido el plazo de tres años que la ley prevé para la prescripción de las acciones ejecutiva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sta excepción evidentemente de fondo, corresponde ser interpuesta en la etapa de ejecución y no en este procedimiento de exequátur, la que, en todo caso, no fue materia de la litis en que recayó la sentencia cuyo para la cual se solicita autorización de ser ejecutada en Chile.</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CUADRAGESIMO CUARTO: </w:t>
      </w:r>
      <w:r>
        <w:rPr>
          <w:rFonts w:cs="Arial Narrow" w:ascii="Arial Narrow" w:hAnsi="Arial Narrow"/>
          <w:sz w:val="22"/>
          <w:szCs w:val="26"/>
        </w:rPr>
        <w:t>Que la defensa de la sociedad Inverrraz Limitada y de las sociedades filiales sostienen que</w:t>
      </w:r>
      <w:r>
        <w:rPr>
          <w:rFonts w:cs="Arial Narrow" w:ascii="Arial Narrow" w:hAnsi="Arial Narrow"/>
          <w:b/>
          <w:bCs/>
          <w:sz w:val="22"/>
          <w:szCs w:val="26"/>
        </w:rPr>
        <w:t xml:space="preserve"> la obligación que se ordena cumplir se encontraría extinguida, </w:t>
      </w:r>
      <w:r>
        <w:rPr>
          <w:rFonts w:cs="Arial Narrow" w:ascii="Arial Narrow" w:hAnsi="Arial Narrow"/>
          <w:sz w:val="22"/>
          <w:szCs w:val="26"/>
        </w:rPr>
        <w:t>circunstancia que esgrimen</w:t>
      </w:r>
      <w:r>
        <w:rPr>
          <w:rFonts w:cs="Arial Narrow" w:ascii="Arial Narrow" w:hAnsi="Arial Narrow"/>
          <w:b/>
          <w:bCs/>
          <w:sz w:val="22"/>
          <w:szCs w:val="26"/>
        </w:rPr>
        <w:t xml:space="preserve"> </w:t>
      </w:r>
      <w:r>
        <w:rPr>
          <w:rFonts w:cs="Arial Narrow" w:ascii="Arial Narrow" w:hAnsi="Arial Narrow"/>
          <w:sz w:val="22"/>
          <w:szCs w:val="26"/>
        </w:rPr>
        <w:t>en atención al hecho que habrían sido novadas las obligaciones derivadas del mutuo, con lo cual quedarían únicamente pendientes las obligaciones que emanan de los pagarés y los dueños de los pagarés no han ejercido las acciones que la ley le otorga dentro de los plazos establecidos por la ley.</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relación con este tema ya se ha tenido ocasión de emitir las argumentaciones que corresponde, especialmente teniendo presente lo estipulado por las partes, que dejaron expresamente circunscrito el pagaré a los contratos, cuyas obligaciones permanecen vigentes, no obstante la suscripción de este instrumento, todo lo que se hizo sólo para hacer más expedito el cobro de la deuda, según lo resolviera el acreedor; documento que en definitiva no fue invocado de manera autónoma o aislada para fundar la demanda del banco acreedor en los tribunales estadounidenses.</w:t>
      </w:r>
    </w:p>
    <w:p>
      <w:pPr>
        <w:pStyle w:val="Normal"/>
        <w:widowControl w:val="false"/>
        <w:autoSpaceDE w:val="false"/>
        <w:spacing w:lineRule="atLeast" w:line="360"/>
        <w:ind w:firstLine="705"/>
        <w:jc w:val="both"/>
        <w:rPr/>
      </w:pPr>
      <w:r>
        <w:rPr>
          <w:rFonts w:cs="Arial Narrow" w:ascii="Arial Narrow" w:hAnsi="Arial Narrow"/>
          <w:b/>
          <w:bCs/>
          <w:sz w:val="22"/>
          <w:szCs w:val="26"/>
        </w:rPr>
        <w:t>CUADRAGESIMO QUINTO:</w:t>
      </w:r>
      <w:r>
        <w:rPr>
          <w:rFonts w:cs="Arial Narrow" w:ascii="Arial Narrow" w:hAnsi="Arial Narrow"/>
          <w:sz w:val="22"/>
          <w:szCs w:val="26"/>
        </w:rPr>
        <w:t xml:space="preserve"> Que todas estas argumentaciones llevan a aceptar la eficacia del fallo cuya autorización para su cumplimiento se solicita, lo que se dispondrá accediendo a lo pedido por los representantes del banco acreedor, sin costas, por haber tenido motivos plausibles para litigar las sociedades chilenas.</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De conformidad a lo expuesto y disposiciones citadas, se resuelve:</w:t>
      </w:r>
    </w:p>
    <w:p>
      <w:pPr>
        <w:pStyle w:val="Normal"/>
        <w:widowControl w:val="false"/>
        <w:autoSpaceDE w:val="false"/>
        <w:spacing w:lineRule="atLeast" w:line="360"/>
        <w:ind w:firstLine="705"/>
        <w:jc w:val="both"/>
        <w:rPr>
          <w:rFonts w:ascii="Arial Narrow" w:hAnsi="Arial Narrow" w:cs="Arial Narrow"/>
          <w:b/>
          <w:b/>
          <w:bCs/>
          <w:sz w:val="22"/>
          <w:szCs w:val="26"/>
        </w:rPr>
      </w:pPr>
      <w:r>
        <w:rPr>
          <w:rFonts w:cs="Arial Narrow" w:ascii="Arial Narrow" w:hAnsi="Arial Narrow"/>
          <w:b/>
          <w:bCs/>
          <w:sz w:val="22"/>
          <w:szCs w:val="26"/>
        </w:rPr>
        <w:t>I.- En cuanto a la objeción de documentos:</w:t>
      </w:r>
    </w:p>
    <w:p>
      <w:pPr>
        <w:pStyle w:val="Normal"/>
        <w:widowControl w:val="false"/>
        <w:autoSpaceDE w:val="false"/>
        <w:spacing w:lineRule="atLeast" w:line="360"/>
        <w:ind w:firstLine="705"/>
        <w:jc w:val="both"/>
        <w:rPr/>
      </w:pPr>
      <w:r>
        <w:rPr>
          <w:rFonts w:cs="Arial Narrow" w:ascii="Arial Narrow" w:hAnsi="Arial Narrow"/>
          <w:b/>
          <w:bCs/>
          <w:sz w:val="22"/>
          <w:szCs w:val="26"/>
        </w:rPr>
        <w:t>A.-</w:t>
      </w:r>
      <w:r>
        <w:rPr>
          <w:rFonts w:cs="Arial Narrow" w:ascii="Arial Narrow" w:hAnsi="Arial Narrow"/>
          <w:sz w:val="22"/>
          <w:szCs w:val="26"/>
        </w:rPr>
        <w:t xml:space="preserve"> Se rechaza la objeción de documentos presentada a fojas 859.</w:t>
      </w:r>
    </w:p>
    <w:p>
      <w:pPr>
        <w:pStyle w:val="Normal"/>
        <w:widowControl w:val="false"/>
        <w:autoSpaceDE w:val="false"/>
        <w:spacing w:lineRule="atLeast" w:line="360"/>
        <w:ind w:firstLine="705"/>
        <w:jc w:val="both"/>
        <w:rPr>
          <w:rFonts w:ascii="Arial Narrow" w:hAnsi="Arial Narrow" w:cs="Arial Narrow"/>
          <w:b/>
          <w:b/>
          <w:bCs/>
          <w:sz w:val="22"/>
          <w:szCs w:val="26"/>
        </w:rPr>
      </w:pPr>
      <w:r>
        <w:rPr>
          <w:rFonts w:cs="Arial Narrow" w:ascii="Arial Narrow" w:hAnsi="Arial Narrow"/>
          <w:b/>
          <w:bCs/>
          <w:sz w:val="22"/>
          <w:szCs w:val="26"/>
        </w:rPr>
        <w:t>II.- En cuanto al fondo:</w:t>
      </w:r>
    </w:p>
    <w:p>
      <w:pPr>
        <w:pStyle w:val="Normal"/>
        <w:widowControl w:val="false"/>
        <w:autoSpaceDE w:val="false"/>
        <w:spacing w:lineRule="atLeast" w:line="360"/>
        <w:ind w:firstLine="705"/>
        <w:jc w:val="both"/>
        <w:rPr/>
      </w:pPr>
      <w:r>
        <w:rPr>
          <w:rFonts w:cs="Arial Narrow" w:ascii="Arial Narrow" w:hAnsi="Arial Narrow"/>
          <w:b/>
          <w:bCs/>
          <w:sz w:val="22"/>
          <w:szCs w:val="26"/>
        </w:rPr>
        <w:t>B.- Se acoge el exequátur</w:t>
      </w:r>
      <w:r>
        <w:rPr>
          <w:rFonts w:cs="Arial Narrow" w:ascii="Arial Narrow" w:hAnsi="Arial Narrow"/>
          <w:sz w:val="22"/>
          <w:szCs w:val="26"/>
        </w:rPr>
        <w:t xml:space="preserve"> solicitado en lo principal de fojas 6, sólo en cuanto se autoriza que se cumpla en Chile la sentencia condenatoria de pago de dinero, dictada el 7 de mayo de  2002,  a favor de State Street Bank and Trust Company, por  la Corte del Distrito Sur del Estado de Nueva York, Estados Unidos de Norteamérica, sin costas, respecto de las decisiones primera y segunda, excluyendo de tal autorización la decisión que ordena a los demandados abstenerse de  vender y transferir los activos de Compañía de Salitre y Yodo de Chile S. A., sin el previo consentimiento del demandante.</w:t>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C.-</w:t>
      </w:r>
      <w:r>
        <w:rPr>
          <w:rFonts w:cs="Arial Narrow" w:ascii="Arial Narrow" w:hAnsi="Arial Narrow"/>
          <w:sz w:val="22"/>
          <w:szCs w:val="26"/>
        </w:rPr>
        <w:t xml:space="preserve"> El cumplimiento de la sentencia extranjera deberá solicitarse ante el Tribunal Civil que corresponda.</w:t>
        <w:tab/>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Acordada con el voto en contra del Abogado Integrante señor José Fernández Richard, quien estuvo por rechazar la solicitud de exequátur, cuyo cumplimiento se pide en autos, por las siguientes razones:</w:t>
      </w:r>
    </w:p>
    <w:p>
      <w:pPr>
        <w:pStyle w:val="Normal"/>
        <w:widowControl w:val="false"/>
        <w:autoSpaceDE w:val="false"/>
        <w:spacing w:lineRule="atLeast" w:line="360"/>
        <w:ind w:firstLine="705"/>
        <w:jc w:val="both"/>
        <w:rPr/>
      </w:pPr>
      <w:r>
        <w:rPr>
          <w:rFonts w:cs="Arial Narrow" w:ascii="Arial Narrow" w:hAnsi="Arial Narrow"/>
          <w:b/>
          <w:bCs/>
          <w:sz w:val="22"/>
          <w:szCs w:val="26"/>
        </w:rPr>
        <w:t>1°.-</w:t>
      </w:r>
      <w:r>
        <w:rPr>
          <w:rFonts w:cs="Arial Narrow" w:ascii="Arial Narrow" w:hAnsi="Arial Narrow"/>
          <w:sz w:val="22"/>
          <w:szCs w:val="26"/>
        </w:rPr>
        <w:t xml:space="preserve"> Que el artículo 245 del Código de Procedimiento Civil reglamenta los requisitos que deben cumplir las resoluciones dictadas por tribunales extranjeros, en los casos que no pueden aplicarse las normas dadas en los artículos 242, 243 y 244 del citado cuerpo legal.</w:t>
      </w:r>
    </w:p>
    <w:p>
      <w:pPr>
        <w:pStyle w:val="Normal"/>
        <w:widowControl w:val="false"/>
        <w:autoSpaceDE w:val="false"/>
        <w:spacing w:lineRule="atLeast" w:line="360"/>
        <w:ind w:firstLine="705"/>
        <w:jc w:val="both"/>
        <w:rPr/>
      </w:pPr>
      <w:r>
        <w:rPr>
          <w:rFonts w:cs="Arial Narrow" w:ascii="Arial Narrow" w:hAnsi="Arial Narrow"/>
          <w:b/>
          <w:bCs/>
          <w:sz w:val="22"/>
          <w:szCs w:val="26"/>
        </w:rPr>
        <w:t>2°.-</w:t>
      </w:r>
      <w:r>
        <w:rPr>
          <w:rFonts w:cs="Arial Narrow" w:ascii="Arial Narrow" w:hAnsi="Arial Narrow"/>
          <w:sz w:val="22"/>
          <w:szCs w:val="26"/>
        </w:rPr>
        <w:t xml:space="preserve"> Que, de acuerdo al artículo 245 antes aludido, entre los requisitos que señala, dispone que no pueden cumplirse en Chile las resoluciones dictadas por tribunales de países extranjeros que se opongan a la jurisdicción nacional;</w:t>
      </w:r>
    </w:p>
    <w:p>
      <w:pPr>
        <w:pStyle w:val="Normal"/>
        <w:widowControl w:val="false"/>
        <w:autoSpaceDE w:val="false"/>
        <w:spacing w:lineRule="atLeast" w:line="360"/>
        <w:ind w:firstLine="705"/>
        <w:jc w:val="both"/>
        <w:rPr/>
      </w:pPr>
      <w:r>
        <w:rPr>
          <w:rFonts w:cs="Arial Narrow" w:ascii="Arial Narrow" w:hAnsi="Arial Narrow"/>
          <w:b/>
          <w:bCs/>
          <w:sz w:val="22"/>
          <w:szCs w:val="26"/>
        </w:rPr>
        <w:t>3°</w:t>
      </w:r>
      <w:r>
        <w:rPr>
          <w:rFonts w:cs="Arial Narrow" w:ascii="Arial Narrow" w:hAnsi="Arial Narrow"/>
          <w:sz w:val="22"/>
          <w:szCs w:val="26"/>
        </w:rPr>
        <w:t>.- Que el artículo 5° del Código Orgánico de Tribunales  dispone que: “A los Tribunales mencionados en este artículo corresponderá el conocimiento de todos los asuntos judiciales que se promuevan en el orden temporal dentro del territorio de la República, cualquiera que sea su naturaleza o la calidad de las personas que en ellos intervengan, sin perjuicio de las excepciones que establezcan la Constitución y las leyes”;</w:t>
      </w:r>
    </w:p>
    <w:p>
      <w:pPr>
        <w:pStyle w:val="Normal"/>
        <w:widowControl w:val="false"/>
        <w:autoSpaceDE w:val="false"/>
        <w:spacing w:lineRule="atLeast" w:line="360"/>
        <w:ind w:firstLine="705"/>
        <w:jc w:val="both"/>
        <w:rPr/>
      </w:pPr>
      <w:r>
        <w:rPr>
          <w:rFonts w:cs="Arial Narrow" w:ascii="Arial Narrow" w:hAnsi="Arial Narrow"/>
          <w:b/>
          <w:bCs/>
          <w:sz w:val="22"/>
          <w:szCs w:val="26"/>
        </w:rPr>
        <w:t>4°</w:t>
      </w:r>
      <w:r>
        <w:rPr>
          <w:rFonts w:cs="Arial Narrow" w:ascii="Arial Narrow" w:hAnsi="Arial Narrow"/>
          <w:sz w:val="22"/>
          <w:szCs w:val="26"/>
        </w:rPr>
        <w:t>.- Que, el artículo 16 primer inciso del Código Civil prescribe “Los bienes situados en Chile están sujetos a las leyes chilenas, aunque sus dueños sean extranjeros y no residan en Chile”;</w:t>
      </w:r>
    </w:p>
    <w:p>
      <w:pPr>
        <w:pStyle w:val="Normal"/>
        <w:widowControl w:val="false"/>
        <w:autoSpaceDE w:val="false"/>
        <w:spacing w:lineRule="atLeast" w:line="360"/>
        <w:ind w:firstLine="705"/>
        <w:jc w:val="both"/>
        <w:rPr/>
      </w:pPr>
      <w:r>
        <w:rPr>
          <w:rFonts w:cs="Arial Narrow" w:ascii="Arial Narrow" w:hAnsi="Arial Narrow"/>
          <w:b/>
          <w:bCs/>
          <w:sz w:val="22"/>
          <w:szCs w:val="26"/>
        </w:rPr>
        <w:t>5°</w:t>
      </w:r>
      <w:r>
        <w:rPr>
          <w:rFonts w:cs="Arial Narrow" w:ascii="Arial Narrow" w:hAnsi="Arial Narrow"/>
          <w:sz w:val="22"/>
          <w:szCs w:val="26"/>
        </w:rPr>
        <w:t>.- Que por su parte, el artículo 14 del mencionado cuerpo de leyes expresa “la Ley es obligatoria para todos los habitantes de la República, incluso los extranjeros”.</w:t>
      </w:r>
    </w:p>
    <w:p>
      <w:pPr>
        <w:pStyle w:val="Normal"/>
        <w:widowControl w:val="false"/>
        <w:autoSpaceDE w:val="false"/>
        <w:spacing w:lineRule="atLeast" w:line="360"/>
        <w:ind w:firstLine="705"/>
        <w:jc w:val="both"/>
        <w:rPr/>
      </w:pPr>
      <w:r>
        <w:rPr>
          <w:rFonts w:cs="Arial Narrow" w:ascii="Arial Narrow" w:hAnsi="Arial Narrow"/>
          <w:b/>
          <w:bCs/>
          <w:sz w:val="22"/>
          <w:szCs w:val="26"/>
        </w:rPr>
        <w:t>6°.-</w:t>
      </w:r>
      <w:r>
        <w:rPr>
          <w:rFonts w:cs="Arial Narrow" w:ascii="Arial Narrow" w:hAnsi="Arial Narrow"/>
          <w:sz w:val="22"/>
          <w:szCs w:val="26"/>
        </w:rPr>
        <w:t xml:space="preserve"> Que en el caso del exequátur cuyo cumplimiento se solicita por el Street Bank and Trust Company, se ha traído a la vista el expediente rol 5930-2003, seguido ante el 27° Juzgado Civil de Santiago, con sus documentos anexos y agregados, advirtiéndose así que ante dicho tribunal se encuentra radicada una causa por una materia similar entre las mismas partes a que se refiere el exequátur, evidenciándose a juicio de este disidente que los contratos que son la fuente de los documentos mercantiles que se cobran, fueron celebrados en Chile, país en el cual se pagaron los impuestos correspondientes a dichas operaciones mercantiles.</w:t>
      </w:r>
    </w:p>
    <w:p>
      <w:pPr>
        <w:pStyle w:val="Normal"/>
        <w:widowControl w:val="false"/>
        <w:autoSpaceDE w:val="false"/>
        <w:spacing w:lineRule="atLeast" w:line="360"/>
        <w:ind w:firstLine="705"/>
        <w:jc w:val="both"/>
        <w:rPr/>
      </w:pPr>
      <w:r>
        <w:rPr>
          <w:rFonts w:cs="Arial Narrow" w:ascii="Arial Narrow" w:hAnsi="Arial Narrow"/>
          <w:b/>
          <w:bCs/>
          <w:sz w:val="22"/>
          <w:szCs w:val="26"/>
        </w:rPr>
        <w:t>7°</w:t>
      </w:r>
      <w:r>
        <w:rPr>
          <w:rFonts w:cs="Arial Narrow" w:ascii="Arial Narrow" w:hAnsi="Arial Narrow"/>
          <w:sz w:val="22"/>
          <w:szCs w:val="26"/>
        </w:rPr>
        <w:t xml:space="preserve">.- Que si bien el Código Internacional Privado, otorga cierta latitud para determinar la competencia, en su Libro II capítulo I, artículos 318 y siguientes, no lo es menos, que Chile aprobó la convención de Derecho Internacional Privado celebrada en la Habana, comúnmente denominada “Código Bustamante”, con la siguiente reserva: “apruébase el Código de Derecho Internacional Privado, suscrito al 20 de Febrero de 1928 en la VI Conferencia Internacional Americana, con </w:t>
      </w:r>
      <w:r>
        <w:rPr>
          <w:rFonts w:cs="Arial Narrow" w:ascii="Arial Narrow" w:hAnsi="Arial Narrow"/>
          <w:sz w:val="22"/>
          <w:szCs w:val="26"/>
          <w:u w:val="single"/>
        </w:rPr>
        <w:t>reserva</w:t>
      </w:r>
      <w:r>
        <w:rPr>
          <w:rFonts w:cs="Arial Narrow" w:ascii="Arial Narrow" w:hAnsi="Arial Narrow"/>
          <w:sz w:val="22"/>
          <w:szCs w:val="26"/>
        </w:rPr>
        <w:t xml:space="preserve"> de que, ante el Derecho chileno, y con relación a los conflictos que se produzcan entre la legislación chilena y alguna extranjera, los preceptos de la legislación actual o futura de Chile prevalecerán sobre dicho Código, en caso de desacuerdo entre unos y otros”, de lo cual se dejó constancia en el Decreto Supremo del Presidente don Arturo Alessandri Palma, al promulgar el texto del mencionado Código Internacional Privado.</w:t>
      </w:r>
    </w:p>
    <w:p>
      <w:pPr>
        <w:pStyle w:val="Normal"/>
        <w:widowControl w:val="false"/>
        <w:autoSpaceDE w:val="false"/>
        <w:spacing w:lineRule="atLeast" w:line="360"/>
        <w:ind w:firstLine="705"/>
        <w:jc w:val="both"/>
        <w:rPr/>
      </w:pPr>
      <w:r>
        <w:rPr>
          <w:rFonts w:cs="Arial Narrow" w:ascii="Arial Narrow" w:hAnsi="Arial Narrow"/>
          <w:b/>
          <w:bCs/>
          <w:sz w:val="22"/>
          <w:szCs w:val="26"/>
        </w:rPr>
        <w:t>8°.-</w:t>
      </w:r>
      <w:r>
        <w:rPr>
          <w:rFonts w:cs="Arial Narrow" w:ascii="Arial Narrow" w:hAnsi="Arial Narrow"/>
          <w:sz w:val="22"/>
          <w:szCs w:val="26"/>
        </w:rPr>
        <w:t xml:space="preserve"> Que en tales circunstancias, atendido lo dispuesto en el artículo 5° del Código Orgánico de Tribunales, son los tribunales chilenos los únicos competentes para conocer y resolver las controversias, objeto del exequátur cuyo cumplimiento se solicita.</w:t>
      </w:r>
    </w:p>
    <w:p>
      <w:pPr>
        <w:pStyle w:val="Normal"/>
        <w:widowControl w:val="false"/>
        <w:autoSpaceDE w:val="false"/>
        <w:spacing w:lineRule="atLeast" w:line="360"/>
        <w:ind w:firstLine="705"/>
        <w:jc w:val="both"/>
        <w:rPr/>
      </w:pPr>
      <w:r>
        <w:rPr>
          <w:rFonts w:cs="Arial Narrow" w:ascii="Arial Narrow" w:hAnsi="Arial Narrow"/>
          <w:b/>
          <w:bCs/>
          <w:sz w:val="22"/>
          <w:szCs w:val="26"/>
        </w:rPr>
        <w:t>9°</w:t>
      </w:r>
      <w:r>
        <w:rPr>
          <w:rFonts w:cs="Arial Narrow" w:ascii="Arial Narrow" w:hAnsi="Arial Narrow"/>
          <w:sz w:val="22"/>
          <w:szCs w:val="26"/>
        </w:rPr>
        <w:t>.- Que en consecuencia no se cumplen cabalmente en la especie los requisitos exigidos por el artículo 245 del Código de Procedimiento Civil.</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Con el mérito de lo anteriormente razonado y de lo dispuesto en los artículos 5° del Código Orgánico de Tribunales  y 16 del Código Civil, este disidente estima que corresponde negar lugar a la solicitud de cumplimiento de exequátur pedida por el Street Bank and Trust Company, en estos autos.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Regístrese,  archívese y devuélvanse los expedientes traídos a la vista.</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Redacción del Ministro señor Muñoz y el voto en contra, quien lo suscribe.</w:t>
      </w:r>
    </w:p>
    <w:p>
      <w:pPr>
        <w:pStyle w:val="Normal"/>
        <w:widowControl w:val="false"/>
        <w:autoSpaceDE w:val="false"/>
        <w:spacing w:lineRule="atLeast" w:line="360"/>
        <w:ind w:firstLine="705"/>
        <w:jc w:val="both"/>
        <w:rPr>
          <w:rFonts w:ascii="Arial Narrow" w:hAnsi="Arial Narrow" w:cs="Arial Narrow"/>
          <w:b/>
          <w:b/>
          <w:bCs/>
          <w:sz w:val="22"/>
          <w:szCs w:val="26"/>
        </w:rPr>
      </w:pPr>
      <w:r>
        <w:rPr>
          <w:rFonts w:cs="Arial Narrow" w:ascii="Arial Narrow" w:hAnsi="Arial Narrow"/>
          <w:b/>
          <w:bCs/>
          <w:sz w:val="22"/>
          <w:szCs w:val="26"/>
        </w:rPr>
        <w:t>Rol N° 2349-05.</w:t>
      </w:r>
    </w:p>
    <w:p>
      <w:pPr>
        <w:pStyle w:val="Normal"/>
        <w:widowControl w:val="false"/>
        <w:tabs>
          <w:tab w:val="clear" w:pos="720"/>
          <w:tab w:val="left" w:pos="840" w:leader="none"/>
          <w:tab w:val="center" w:pos="990" w:leader="none"/>
          <w:tab w:val="left" w:pos="1125" w:leader="none"/>
          <w:tab w:val="left" w:pos="1410" w:leader="none"/>
          <w:tab w:val="left" w:pos="1560" w:leader="none"/>
        </w:tabs>
        <w:autoSpaceDE w:val="false"/>
        <w:spacing w:lineRule="atLeast" w:line="360"/>
        <w:ind w:left="1125" w:hanging="0"/>
        <w:jc w:val="both"/>
        <w:rPr>
          <w:rFonts w:ascii="Arial Narrow" w:hAnsi="Arial Narrow" w:cs="Arial Narrow"/>
          <w:sz w:val="22"/>
          <w:szCs w:val="28"/>
        </w:rPr>
      </w:pPr>
      <w:r>
        <w:rPr>
          <w:rFonts w:cs="Arial Narrow" w:ascii="Arial Narrow" w:hAnsi="Arial Narrow"/>
          <w:sz w:val="22"/>
          <w:szCs w:val="28"/>
        </w:rPr>
        <w:t xml:space="preserve">Pronunciado por la Primera Sala de la Corte Suprema, por los Ministros Sr. Sergio Muñoz G., Sra. Margarita Herreros M. y Sr. Hugo Dolmestch U. y Abogados Integrantes Sres. José Fernández R. y Oscar Herrera V. </w:t>
      </w:r>
    </w:p>
    <w:p>
      <w:pPr>
        <w:pStyle w:val="Normal"/>
        <w:widowControl w:val="false"/>
        <w:tabs>
          <w:tab w:val="clear" w:pos="720"/>
          <w:tab w:val="left" w:pos="840" w:leader="none"/>
          <w:tab w:val="center" w:pos="990" w:leader="none"/>
          <w:tab w:val="left" w:pos="1125" w:leader="none"/>
        </w:tabs>
        <w:autoSpaceDE w:val="false"/>
        <w:spacing w:lineRule="atLeast" w:line="360"/>
        <w:ind w:left="1125" w:hanging="0"/>
        <w:jc w:val="both"/>
        <w:rPr>
          <w:rFonts w:ascii="Arial Narrow" w:hAnsi="Arial Narrow" w:cs="Arial Narrow"/>
          <w:sz w:val="22"/>
          <w:szCs w:val="28"/>
        </w:rPr>
      </w:pPr>
      <w:r>
        <w:rPr>
          <w:rFonts w:cs="Arial Narrow" w:ascii="Arial Narrow" w:hAnsi="Arial Narrow"/>
          <w:sz w:val="22"/>
          <w:szCs w:val="28"/>
        </w:rPr>
      </w:r>
    </w:p>
    <w:p>
      <w:pPr>
        <w:pStyle w:val="Normal"/>
        <w:widowControl w:val="false"/>
        <w:tabs>
          <w:tab w:val="clear" w:pos="720"/>
          <w:tab w:val="left" w:pos="840" w:leader="none"/>
          <w:tab w:val="center" w:pos="990" w:leader="none"/>
          <w:tab w:val="left" w:pos="1125" w:leader="none"/>
        </w:tabs>
        <w:autoSpaceDE w:val="false"/>
        <w:spacing w:lineRule="atLeast" w:line="360"/>
        <w:ind w:left="1125" w:hanging="0"/>
        <w:jc w:val="both"/>
        <w:rPr>
          <w:rFonts w:ascii="Arial Narrow" w:hAnsi="Arial Narrow" w:eastAsia="Arial Narrow" w:cs="Arial Narrow"/>
          <w:sz w:val="22"/>
          <w:szCs w:val="28"/>
        </w:rPr>
      </w:pPr>
      <w:r>
        <w:rPr>
          <w:rFonts w:eastAsia="Arial Narrow" w:cs="Arial Narrow" w:ascii="Arial Narrow" w:hAnsi="Arial Narrow"/>
          <w:sz w:val="22"/>
          <w:szCs w:val="28"/>
        </w:rPr>
        <w:t xml:space="preserve"> </w:t>
      </w:r>
    </w:p>
    <w:p>
      <w:pPr>
        <w:pStyle w:val="Normal"/>
        <w:widowControl w:val="false"/>
        <w:autoSpaceDE w:val="false"/>
        <w:spacing w:lineRule="atLeast" w:line="360"/>
        <w:ind w:left="990" w:hanging="0"/>
        <w:jc w:val="both"/>
        <w:rPr>
          <w:rFonts w:ascii="Arial Narrow" w:hAnsi="Arial Narrow" w:cs="Arial Narrow"/>
          <w:sz w:val="22"/>
          <w:szCs w:val="28"/>
        </w:rPr>
      </w:pPr>
      <w:r>
        <w:rPr>
          <w:rFonts w:cs="Arial Narrow" w:ascii="Arial Narrow" w:hAnsi="Arial Narrow"/>
          <w:sz w:val="22"/>
          <w:szCs w:val="28"/>
        </w:rPr>
        <w:t>Autorizado por la Secretaria Subrogante Sra. Carola A. Herrera Brummer.</w:t>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Syste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rFonts w:ascii="System" w:hAnsi="System" w:cs="System"/>
      </w:rPr>
    </w:pPr>
    <w:r>
      <w:rPr>
        <w:rFonts w:cs="System" w:ascii="System" w:hAnsi="System"/>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940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94005" cy="207645"/>
                      </a:xfrm>
                      <a:prstGeom prst="rect"/>
                      <a:solidFill>
                        <a:srgbClr val="FFFFFF">
                          <a:alpha val="0"/>
                        </a:srgbClr>
                      </a:solidFill>
                    </wps:spPr>
                    <wps:txbx>
                      <w:txbxContent>
                        <w:p>
                          <w:pPr>
                            <w:pStyle w:val="Normal"/>
                            <w:tabs>
                              <w:tab w:val="clear" w:pos="720"/>
                              <w:tab w:val="center" w:pos="4252" w:leader="none"/>
                              <w:tab w:val="right" w:pos="8504" w:leader="none"/>
                            </w:tabs>
                            <w:rPr>
                              <w:rFonts w:ascii="System" w:hAnsi="System" w:cs="System"/>
                            </w:rPr>
                          </w:pPr>
                          <w:r>
                            <w:rPr>
                              <w:rFonts w:eastAsia="System" w:cs="System" w:ascii="System" w:hAnsi="System"/>
                              <w:lang w:val="en-US"/>
                            </w:rPr>
                            <w:t xml:space="preserve">   </w:t>
                          </w:r>
                          <w:r>
                            <w:rPr>
                              <w:rFonts w:cs="System" w:ascii="System" w:hAnsi="System"/>
                            </w:rPr>
                            <w:fldChar w:fldCharType="begin"/>
                          </w:r>
                          <w:r>
                            <w:rPr>
                              <w:rFonts w:cs="System" w:ascii="System" w:hAnsi="System"/>
                            </w:rPr>
                            <w:instrText xml:space="preserve"> PAGE </w:instrText>
                          </w:r>
                          <w:r>
                            <w:rPr>
                              <w:rFonts w:cs="System" w:ascii="System" w:hAnsi="System"/>
                            </w:rPr>
                            <w:fldChar w:fldCharType="separate"/>
                          </w:r>
                          <w:r>
                            <w:rPr>
                              <w:rFonts w:cs="System" w:ascii="System" w:hAnsi="System"/>
                            </w:rPr>
                            <w:t>37</w:t>
                          </w:r>
                          <w:r>
                            <w:rPr>
                              <w:rFonts w:cs="System" w:ascii="System" w:hAnsi="System"/>
                            </w:rPr>
                            <w:fldChar w:fldCharType="end"/>
                          </w:r>
                        </w:p>
                      </w:txbxContent>
                    </wps:txbx>
                    <wps:bodyPr anchor="t" lIns="0" tIns="0" rIns="0" bIns="0">
                      <a:noAutofit/>
                    </wps:bodyPr>
                  </wps:wsp>
                </a:graphicData>
              </a:graphic>
            </wp:anchor>
          </w:drawing>
        </mc:Choice>
        <mc:Fallback>
          <w:pict>
            <v:rect fillcolor="#FFFFFF" style="position:absolute;rotation:-0;width:23.15pt;height:16.3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Normal"/>
                      <w:tabs>
                        <w:tab w:val="clear" w:pos="720"/>
                        <w:tab w:val="center" w:pos="4252" w:leader="none"/>
                        <w:tab w:val="right" w:pos="8504" w:leader="none"/>
                      </w:tabs>
                      <w:rPr>
                        <w:rFonts w:ascii="System" w:hAnsi="System" w:cs="System"/>
                      </w:rPr>
                    </w:pPr>
                    <w:r>
                      <w:rPr>
                        <w:rFonts w:eastAsia="System" w:cs="System" w:ascii="System" w:hAnsi="System"/>
                        <w:lang w:val="en-US"/>
                      </w:rPr>
                      <w:t xml:space="preserve">   </w:t>
                    </w:r>
                    <w:r>
                      <w:rPr>
                        <w:rFonts w:cs="System" w:ascii="System" w:hAnsi="System"/>
                      </w:rPr>
                      <w:fldChar w:fldCharType="begin"/>
                    </w:r>
                    <w:r>
                      <w:rPr>
                        <w:rFonts w:cs="System" w:ascii="System" w:hAnsi="System"/>
                      </w:rPr>
                      <w:instrText xml:space="preserve"> PAGE </w:instrText>
                    </w:r>
                    <w:r>
                      <w:rPr>
                        <w:rFonts w:cs="System" w:ascii="System" w:hAnsi="System"/>
                      </w:rPr>
                      <w:fldChar w:fldCharType="separate"/>
                    </w:r>
                    <w:r>
                      <w:rPr>
                        <w:rFonts w:cs="System" w:ascii="System" w:hAnsi="System"/>
                      </w:rPr>
                      <w:t>37</w:t>
                    </w:r>
                    <w:r>
                      <w:rPr>
                        <w:rFonts w:cs="System" w:ascii="System" w:hAnsi="System"/>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20:00:00Z</dcterms:created>
  <dc:creator>Sonda Pcutility</dc:creator>
  <dc:description/>
  <cp:keywords/>
  <dc:language>en-US</dc:language>
  <cp:lastModifiedBy>pmoraga</cp:lastModifiedBy>
  <cp:lastPrinted>2007-05-15T12:19:00Z</cp:lastPrinted>
  <dcterms:modified xsi:type="dcterms:W3CDTF">2007-08-21T20:00:00Z</dcterms:modified>
  <cp:revision>2</cp:revision>
  <dc:subject/>
  <dc:title>Santiago, catorce de mayo de dos mil si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19415251</vt:r8>
  </property>
  <property fmtid="{D5CDD505-2E9C-101B-9397-08002B2CF9AE}" pid="3" name="_ReviewingToolsShownOnce">
    <vt:lpwstr/>
  </property>
</Properties>
</file>