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Bohemia LT Std" w:hAnsi="Bohemia LT Std" w:cs="Arial"/>
          <w:b/>
          <w:b/>
          <w:bCs/>
          <w:sz w:val="28"/>
          <w:szCs w:val="28"/>
          <w:lang w:val="es-CL"/>
        </w:rPr>
      </w:pPr>
      <w:r>
        <w:rPr>
          <w:rFonts w:cs="Arial" w:ascii="Bohemia LT Std" w:hAnsi="Bohemia LT Std"/>
          <w:b/>
          <w:bCs/>
          <w:sz w:val="28"/>
          <w:szCs w:val="28"/>
          <w:lang w:val="es-CL"/>
        </w:rPr>
        <w:t>EL DERECHO DEL TRABAJO DE LA EMPRESA</w:t>
      </w:r>
    </w:p>
    <w:p>
      <w:pPr>
        <w:pStyle w:val="Normal"/>
        <w:spacing w:lineRule="atLeast" w:line="280"/>
        <w:jc w:val="center"/>
        <w:rPr>
          <w:rFonts w:ascii="Bohemia LT Std" w:hAnsi="Bohemia LT Std" w:cs="Arial"/>
          <w:b/>
          <w:b/>
          <w:lang w:val="es-CL"/>
        </w:rPr>
      </w:pPr>
      <w:r>
        <w:rPr>
          <w:rFonts w:cs="Arial" w:ascii="Bohemia LT Std" w:hAnsi="Bohemia LT Std"/>
          <w:b/>
          <w:lang w:val="es-CL"/>
        </w:rPr>
        <w:t>(Otoño 2007)</w:t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lang w:val="es-ES_tradnl"/>
        </w:rPr>
      </w:pPr>
      <w:r>
        <w:rPr>
          <w:rFonts w:cs="Arial" w:ascii="Bohemia LT Std" w:hAnsi="Bohemia LT Std"/>
          <w:b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right"/>
        <w:rPr>
          <w:rFonts w:ascii="Bohemia LT Std" w:hAnsi="Bohemia LT Std" w:cs="Bohemia LT Std"/>
          <w:b/>
          <w:b/>
          <w:iCs/>
        </w:rPr>
      </w:pPr>
      <w:r>
        <w:rPr>
          <w:rFonts w:cs="Bohemia LT Std" w:ascii="Bohemia LT Std" w:hAnsi="Bohemia LT Std"/>
          <w:b/>
          <w:iCs/>
        </w:rPr>
        <w:t>Profesor Luis Lizama Porta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right"/>
        <w:rPr>
          <w:rFonts w:ascii="Bohemia LT Std" w:hAnsi="Bohemia LT Std" w:cs="Bohemia LT Std"/>
          <w:b/>
          <w:b/>
          <w:iCs/>
        </w:rPr>
      </w:pPr>
      <w:hyperlink r:id="rId2">
        <w:r>
          <w:rPr>
            <w:rStyle w:val="InternetLink"/>
            <w:rFonts w:cs="Bohemia LT Std" w:ascii="Bohemia LT Std" w:hAnsi="Bohemia LT Std"/>
            <w:b/>
            <w:iCs/>
          </w:rPr>
          <w:t>luislizama@terra.cl</w:t>
        </w:r>
      </w:hyperlink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right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http://lizamaportal.blogspot.com/</w:t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lang w:val="es-ES_tradnl"/>
        </w:rPr>
      </w:pPr>
      <w:r>
        <w:rPr>
          <w:rFonts w:cs="Arial" w:ascii="Bohemia LT Std" w:hAnsi="Bohemia LT Std"/>
          <w:b/>
          <w:lang w:val="es-ES_tradnl"/>
        </w:rPr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lang w:val="es-ES_tradnl"/>
        </w:rPr>
      </w:pPr>
      <w:r>
        <w:rPr>
          <w:rFonts w:cs="Arial" w:ascii="Bohemia LT Std" w:hAnsi="Bohemia LT Std"/>
          <w:b/>
          <w:lang w:val="es-ES_tradnl"/>
        </w:rPr>
      </w:r>
    </w:p>
    <w:p>
      <w:pPr>
        <w:pStyle w:val="Normal"/>
        <w:spacing w:lineRule="atLeast" w:line="280"/>
        <w:ind w:left="2832" w:firstLine="708"/>
        <w:rPr>
          <w:rFonts w:ascii="Bohemia LT Std" w:hAnsi="Bohemia LT Std" w:cs="Arial"/>
          <w:sz w:val="20"/>
          <w:szCs w:val="20"/>
          <w:lang w:val="es-ES_tradnl"/>
        </w:rPr>
      </w:pPr>
      <w:r>
        <w:rPr>
          <w:rFonts w:cs="Arial" w:ascii="Bohemia LT Std" w:hAnsi="Bohemia LT Std"/>
          <w:b/>
          <w:sz w:val="20"/>
          <w:szCs w:val="20"/>
          <w:lang w:val="es-ES_tradnl"/>
        </w:rPr>
        <w:t>NATURALEZA: ELECTIVO</w:t>
      </w:r>
    </w:p>
    <w:p>
      <w:pPr>
        <w:pStyle w:val="Normal"/>
        <w:spacing w:lineRule="atLeast" w:line="280"/>
        <w:rPr>
          <w:rFonts w:ascii="Bohemia LT Std" w:hAnsi="Bohemia LT Std" w:cs="Arial"/>
          <w:sz w:val="20"/>
          <w:szCs w:val="20"/>
          <w:lang w:val="es-ES_tradnl"/>
        </w:rPr>
      </w:pPr>
      <w:r>
        <w:rPr>
          <w:rFonts w:cs="Arial" w:ascii="Bohemia LT Std" w:hAnsi="Bohemia LT Std"/>
          <w:sz w:val="20"/>
          <w:szCs w:val="20"/>
          <w:lang w:val="es-ES_tradnl"/>
        </w:rPr>
      </w:r>
    </w:p>
    <w:p>
      <w:pPr>
        <w:pStyle w:val="Normal"/>
        <w:spacing w:lineRule="atLeast" w:line="280"/>
        <w:ind w:left="2832" w:firstLine="708"/>
        <w:rPr>
          <w:rFonts w:ascii="Bohemia LT Std" w:hAnsi="Bohemia LT Std" w:cs="Arial"/>
          <w:b/>
          <w:b/>
          <w:sz w:val="20"/>
          <w:szCs w:val="20"/>
          <w:lang w:val="es-ES_tradnl"/>
        </w:rPr>
      </w:pPr>
      <w:r>
        <w:rPr>
          <w:rFonts w:cs="Arial" w:ascii="Bohemia LT Std" w:hAnsi="Bohemia LT Std"/>
          <w:b/>
          <w:sz w:val="20"/>
          <w:szCs w:val="20"/>
          <w:lang w:val="es-ES_tradnl"/>
        </w:rPr>
        <w:t>REQUISITOS: DERECHO DEL TRABAJO II</w:t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sz w:val="20"/>
          <w:szCs w:val="20"/>
          <w:lang w:val="es-ES_tradnl"/>
        </w:rPr>
      </w:pPr>
      <w:r>
        <w:rPr>
          <w:rFonts w:cs="Arial" w:ascii="Bohemia LT Std" w:hAnsi="Bohemia LT Std"/>
          <w:b/>
          <w:sz w:val="20"/>
          <w:szCs w:val="20"/>
          <w:lang w:val="es-ES_tradnl"/>
        </w:rPr>
      </w:r>
    </w:p>
    <w:p>
      <w:pPr>
        <w:pStyle w:val="Normal"/>
        <w:spacing w:lineRule="atLeast" w:line="280"/>
        <w:ind w:left="2832" w:firstLine="708"/>
        <w:rPr>
          <w:rFonts w:ascii="Bohemia LT Std" w:hAnsi="Bohemia LT Std" w:cs="Arial"/>
          <w:b/>
          <w:b/>
          <w:sz w:val="20"/>
          <w:szCs w:val="20"/>
          <w:lang w:val="es-ES_tradnl"/>
        </w:rPr>
      </w:pPr>
      <w:r>
        <w:rPr>
          <w:rFonts w:cs="Arial" w:ascii="Bohemia LT Std" w:hAnsi="Bohemia LT Std"/>
          <w:b/>
          <w:sz w:val="20"/>
          <w:szCs w:val="20"/>
          <w:lang w:val="es-ES_tradnl"/>
        </w:rPr>
        <w:t>NÚMERO DE CRÉDITOS: 4</w:t>
      </w:r>
    </w:p>
    <w:p>
      <w:pPr>
        <w:pStyle w:val="Normal"/>
        <w:spacing w:lineRule="atLeast" w:line="280"/>
        <w:rPr>
          <w:rFonts w:ascii="Bohemia LT Std" w:hAnsi="Bohemia LT Std" w:cs="Bohemia LT Std"/>
          <w:b/>
          <w:b/>
          <w:sz w:val="20"/>
          <w:szCs w:val="20"/>
          <w:lang w:val="es-ES_tradnl"/>
        </w:rPr>
      </w:pPr>
      <w:r>
        <w:rPr>
          <w:rFonts w:cs="Bohemia LT Std" w:ascii="Bohemia LT Std" w:hAnsi="Bohemia LT Std"/>
          <w:b/>
          <w:sz w:val="20"/>
          <w:szCs w:val="20"/>
          <w:lang w:val="es-ES_tradnl"/>
        </w:rPr>
      </w:r>
    </w:p>
    <w:p>
      <w:pPr>
        <w:pStyle w:val="Normal"/>
        <w:spacing w:lineRule="atLeast" w:line="280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I. DESCRIPCION DEL CURSO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360" w:hanging="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Arial" w:ascii="Bohemia LT Std" w:hAnsi="Bohemia LT Std"/>
        </w:rPr>
        <w:t xml:space="preserve">El curso </w:t>
      </w:r>
      <w:r>
        <w:rPr>
          <w:rFonts w:cs="Arial" w:ascii="Bohemia LT Std" w:hAnsi="Bohemia LT Std"/>
          <w:i/>
          <w:iCs/>
        </w:rPr>
        <w:t>El Derecho del Trabajo de la Empresa</w:t>
      </w:r>
      <w:r>
        <w:rPr>
          <w:rFonts w:cs="Arial" w:ascii="Bohemia LT Std" w:hAnsi="Bohemia LT Std"/>
        </w:rPr>
        <w:t xml:space="preserve"> pretende abordar las cuestiones jurídico-laborales más relevantes en el ámbito d</w:t>
      </w:r>
      <w:r>
        <w:rPr>
          <w:rFonts w:cs="Arial" w:ascii="Bohemia LT Std" w:hAnsi="Bohemia LT Std"/>
          <w:lang w:val="es-CL"/>
        </w:rPr>
        <w:t>e la empresa y, por ello, se estudiará la aplicación de modelos flexibles de gestión de recursos humanos en ella que sean compatibles con nuestra legislación laboral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  <w:lang w:val="es-CL"/>
        </w:rPr>
      </w:pPr>
      <w:r>
        <w:rPr>
          <w:rFonts w:cs="Arial" w:ascii="Bohemia LT Std" w:hAnsi="Bohemia LT Std"/>
          <w:lang w:val="es-C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La perspectiva del curso se justifica porque las empresas deben actuar en un contexto cambiante que ha modificado las condiciones en que se desarrolla su actividad y su relación con los agentes del entorno, entre ellos, sus propios trabajadore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Las variaciones que han producido las modificaciones del entorno son, entre otras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cs="Arial"/>
        </w:rPr>
      </w:pPr>
      <w:r>
        <w:rPr>
          <w:rFonts w:eastAsia="Bohemia LT Std" w:cs="Bohemia LT Std" w:ascii="Bohemia LT Std" w:hAnsi="Bohemia LT Std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 xml:space="preserve">Los cambios tecnológicos que se producen a un ritmo muy intenso y con una mayor frecuencia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360" w:hanging="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internacionalización e intensificación de la competencia, tanto en factores como el precio como la reducción de las barreras comerciales, el exceso de oferta sobre la demanda y la recesión económica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os cambios en el orden económico internacional y la globalización de la economía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diferenciación de la demanda de consumo producto del incremento de la renta de sectores medios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El desarrollo progresivo del consumismo y de la cultura ecológica han provocado modificaciones legislativas tendientes a proteger a los consumidores y las condiciones medioambientales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os nuevos estilos sociales que han modificado los roles familiares de hombres y mujeres, por ejemplo, en el cuidado de los hijos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Estas variaciones han llevado a las empresas ha adoptar modelos de gestión empresarial flexibles que les permitan adaptarse a los cambios sin experimentar un detrimento en su posición competitiv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 xml:space="preserve">Estos modelos de gestión empresarial flexible deben tener necesariamente en cuenta las restricciones que les impone la legislación laboral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 xml:space="preserve">Por lo anterior, se analizarán las posibilidades que otorga nuestra regulación social a las empresas para implementar los modelos señalados, en lo relativo a horarios flexibles, polifuncionalidad del personal y compensaciones asociadas a productividad, entre otros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De igual manera, se estudiará la relación de las empresas con otros agentes del entorno en que deben actuar: agencias reguladoras (Dirección del Trabajo), órganos de adjudicación (tribunales de justicia) y sujetos de representación colectiva (sindicatos).</w:t>
      </w:r>
    </w:p>
    <w:p>
      <w:pPr>
        <w:pStyle w:val="Normal"/>
        <w:spacing w:lineRule="atLeast" w:line="280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II. OBJETIVO GENERA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eastAsia="Bohemia LT Std" w:cs="Bohemia LT Std"/>
        </w:rPr>
      </w:pPr>
      <w:r>
        <w:rPr>
          <w:rFonts w:eastAsia="Bohemia LT Std" w:cs="Bohemia LT Std" w:ascii="Bohemia LT Std" w:hAnsi="Bohemia LT Std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Al término del curso el alumno será capaz de analizar la legislación laboral aplicable a un modelo de gestión flexible de los recursos humanos en las empresa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  <w:b/>
        </w:rPr>
        <w:t>III. OBJETIVOS ESPECIFICOS</w:t>
      </w:r>
      <w:r>
        <w:rPr>
          <w:rFonts w:cs="Bohemia LT Std" w:ascii="Bohemia LT Std" w:hAnsi="Bohemia LT Std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El alumno será capaz de analizar la relación existente entre la gestión empresarial flexible y las restricciones jurídicas en materia laboral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El alumno será capaz de analizar la relación de la empresa y otros agentes que actúan en su entorno: agencias reguladoras, órganos jurisdiccionales y organizaciones sindicales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El alumno será capaz de aplicar casos teóricos o reales a modelos de gestión flexible de recursos humano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  <w:b/>
        </w:rPr>
        <w:t>IV. CONTENIDOS DEL CURSO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  <w:i/>
        </w:rPr>
        <w:t>Primera Unidad. La empresa en un entorno cambiant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  <w:b/>
        </w:rPr>
        <w:t>1ª Sección. La gestión empresarial flexible</w:t>
      </w:r>
      <w:r>
        <w:rPr>
          <w:rFonts w:cs="Bohemia LT Std" w:ascii="Bohemia LT Std" w:hAnsi="Bohemia LT Std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eastAsia="Bohemia LT Std" w:cs="Bohemia LT Std"/>
        </w:rPr>
      </w:pPr>
      <w:r>
        <w:rPr>
          <w:rFonts w:eastAsia="Bohemia LT Std" w:cs="Bohemia LT Std" w:ascii="Bohemia LT Std" w:hAnsi="Bohemia LT Std"/>
        </w:rPr>
        <w:t xml:space="preserve">                 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flexibilidad económica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flexibilidad productiv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  <w:b/>
        </w:rPr>
        <w:t xml:space="preserve">2ª Sección. </w:t>
      </w:r>
      <w:r>
        <w:rPr>
          <w:rFonts w:cs="Bohemia LT Std" w:ascii="Bohemia LT Std" w:hAnsi="Bohemia LT Std"/>
          <w:b/>
          <w:iCs/>
        </w:rPr>
        <w:t>La flexibilidad laboral</w:t>
      </w:r>
      <w:r>
        <w:rPr>
          <w:rFonts w:cs="Bohemia LT Std" w:ascii="Bohemia LT Std" w:hAnsi="Bohemia LT Std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Flexibilidad numéric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Flexibilidad funcional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Flexibilidad salarial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  <w:bCs/>
          <w:i/>
          <w:i/>
          <w:iCs/>
        </w:rPr>
      </w:pPr>
      <w:r>
        <w:rPr>
          <w:rFonts w:cs="Bohemia LT Std" w:ascii="Bohemia LT Std" w:hAnsi="Bohemia LT Std"/>
          <w:b/>
          <w:bCs/>
          <w:i/>
          <w:iCs/>
        </w:rPr>
        <w:t>Segunda Unidad. El modelo de gestión flexible de recursos humanos y la legislación laboral chilen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  <w:bCs/>
          <w:i/>
          <w:i/>
          <w:iCs/>
        </w:rPr>
      </w:pPr>
      <w:r>
        <w:rPr>
          <w:rFonts w:cs="Bohemia LT Std" w:ascii="Bohemia LT Std" w:hAnsi="Bohemia LT Std"/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  <w:b/>
        </w:rPr>
        <w:t>1ª Sección. Flexibilidad numérica extern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eastAsia="Bohemia LT Std" w:cs="Bohemia LT Std"/>
        </w:rPr>
      </w:pPr>
      <w:r>
        <w:rPr>
          <w:rFonts w:eastAsia="Bohemia LT Std" w:cs="Bohemia LT Std" w:ascii="Bohemia LT Std" w:hAnsi="Bohemia LT Std"/>
        </w:rPr>
        <w:t xml:space="preserve">                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  <w:t>Flexibilidad numérica externa de entrad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>a.1 La descentralización productiv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ab/>
        <w:t xml:space="preserve">     a.1.1 La subcontratación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      </w:t>
      </w:r>
      <w:r>
        <w:rPr>
          <w:rFonts w:cs="Bohemia LT Std" w:ascii="Bohemia LT Std" w:hAnsi="Bohemia LT Std"/>
          <w:bCs/>
        </w:rPr>
        <w:t>a.1.2 El trabajo suministrado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      </w:t>
      </w:r>
      <w:r>
        <w:rPr>
          <w:rFonts w:cs="Bohemia LT Std" w:ascii="Bohemia LT Std" w:hAnsi="Bohemia LT Std"/>
          <w:bCs/>
        </w:rPr>
        <w:t>a.1.3 El trabajo tempora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>a.2 Las modalidades de contratación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      </w:t>
      </w:r>
      <w:r>
        <w:rPr>
          <w:rFonts w:cs="Bohemia LT Std" w:ascii="Bohemia LT Std" w:hAnsi="Bohemia LT Std"/>
          <w:bCs/>
        </w:rPr>
        <w:t>a.2.1 El contrato de jornada parcia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      </w:t>
      </w:r>
      <w:r>
        <w:rPr>
          <w:rFonts w:cs="Bohemia LT Std" w:ascii="Bohemia LT Std" w:hAnsi="Bohemia LT Std"/>
          <w:bCs/>
        </w:rPr>
        <w:t>a.2.2 Los contratos de formación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99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      </w:t>
      </w:r>
      <w:r>
        <w:rPr>
          <w:rFonts w:cs="Bohemia LT Std" w:ascii="Bohemia LT Std" w:hAnsi="Bohemia LT Std"/>
          <w:bCs/>
        </w:rPr>
        <w:t>a.2.3 Los contratos temporale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  <w:t>Flexibilidad numérica externa de salid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  <w:t>b.1 El término del contrato de trabaj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>b.1.1 Por voluntad concurrente de las parte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>b.1.2 Por voluntad unilateral del empleador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>b.1.3 Por voluntad unilateral del trabajador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eastAsia="Bohemia LT Std" w:cs="Bohemia LT Std" w:ascii="Bohemia LT Std" w:hAnsi="Bohemia LT Std"/>
          <w:bCs/>
        </w:rPr>
        <w:t xml:space="preserve">      </w:t>
      </w:r>
      <w:r>
        <w:rPr>
          <w:rFonts w:cs="Bohemia LT Std" w:ascii="Bohemia LT Std" w:hAnsi="Bohemia LT Std"/>
          <w:bCs/>
        </w:rPr>
        <w:t>b.1.4 Por muerte o invalidez del trabajador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  <w:t>b.2 Las indemnizaciones por término del contrat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  <w:t>b.3 La quiebra de la empres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350" w:hanging="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  <w:b/>
        </w:rPr>
        <w:t>2ª Sección. Flexibilidad numérica intern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eastAsia="Bohemia LT Std" w:cs="Bohemia LT Std"/>
        </w:rPr>
      </w:pPr>
      <w:r>
        <w:rPr>
          <w:rFonts w:eastAsia="Bohemia LT Std" w:cs="Bohemia LT Std" w:ascii="Bohemia LT Std" w:hAnsi="Bohemia LT Std"/>
        </w:rPr>
        <w:t xml:space="preserve"> 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El horario y tiempo de trabaj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215" w:hanging="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a.1 La ordenación del tiempo de trabaj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215" w:hanging="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 xml:space="preserve">a.2 La duración del tiempo de trabajo.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movilidad geográfica y funcional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215" w:hanging="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b.1 El ius variand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  <w:b/>
        </w:rPr>
        <w:t>3ª Sección. Flexibilidad salarial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eastAsia="Bohemia LT Std" w:cs="Bohemia LT Std"/>
        </w:rPr>
      </w:pPr>
      <w:r>
        <w:rPr>
          <w:rFonts w:eastAsia="Bohemia LT Std" w:cs="Bohemia LT Std" w:ascii="Bohemia LT Std" w:hAnsi="Bohemia LT Std"/>
        </w:rPr>
        <w:t xml:space="preserve">         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estructura de remuneracione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remuneración fij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remuneración variable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215" w:hanging="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c.1 Incentivos asociados a productividad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215" w:hanging="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c.2 Los planes de stock option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ind w:left="1215" w:hanging="0"/>
        <w:jc w:val="both"/>
        <w:rPr>
          <w:rFonts w:ascii="Bohemia LT Std" w:hAnsi="Bohemia LT Std" w:cs="Arial"/>
        </w:rPr>
      </w:pPr>
      <w:r>
        <w:rPr>
          <w:rFonts w:cs="Bohemia LT Std" w:ascii="Bohemia LT Std" w:hAnsi="Bohemia LT Std"/>
        </w:rPr>
        <w:t>c.3 Las gratificacione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  <w:b/>
          <w:b/>
          <w:bCs/>
        </w:rPr>
      </w:pPr>
      <w:r>
        <w:rPr>
          <w:rFonts w:cs="Arial" w:ascii="Bohemia LT Std" w:hAnsi="Bohemia LT Std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  <w:b/>
          <w:bCs/>
        </w:rPr>
        <w:t xml:space="preserve">4ª Sección. </w:t>
      </w:r>
      <w:r>
        <w:rPr>
          <w:rFonts w:cs="Arial" w:ascii="Bohemia LT Std" w:hAnsi="Bohemia LT Std"/>
          <w:b/>
        </w:rPr>
        <w:t>Flexibilidad funciona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La polifuncionalid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La capacitación del personal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Arial"/>
        </w:rPr>
      </w:pPr>
      <w:r>
        <w:rPr>
          <w:rFonts w:cs="Arial" w:ascii="Bohemia LT Std" w:hAnsi="Bohemia LT Std"/>
        </w:rPr>
      </w:r>
    </w:p>
    <w:p>
      <w:pPr>
        <w:pStyle w:val="Heading5"/>
        <w:spacing w:lineRule="atLeast" w:line="280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Tercera Unidad. La empresa y su relación con otros agentes de su entorno.</w:t>
      </w:r>
    </w:p>
    <w:p>
      <w:pPr>
        <w:pStyle w:val="Normal"/>
        <w:spacing w:lineRule="atLeast" w:line="280"/>
        <w:rPr>
          <w:rFonts w:ascii="Bohemia LT Std" w:hAnsi="Bohemia LT Std" w:cs="Arial"/>
        </w:rPr>
      </w:pPr>
      <w:r>
        <w:rPr>
          <w:rFonts w:cs="Arial" w:ascii="Bohemia LT Std" w:hAnsi="Bohemia LT Std"/>
        </w:rPr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bCs/>
        </w:rPr>
      </w:pPr>
      <w:r>
        <w:rPr>
          <w:rFonts w:cs="Arial" w:ascii="Bohemia LT Std" w:hAnsi="Bohemia LT Std"/>
          <w:b/>
          <w:bCs/>
        </w:rPr>
        <w:t>1ª Sección. Las agencias reguladoras.</w:t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bCs/>
        </w:rPr>
      </w:pPr>
      <w:r>
        <w:rPr>
          <w:rFonts w:cs="Arial" w:ascii="Bohemia LT Std" w:hAnsi="Bohemia LT Std"/>
          <w:b/>
          <w:bCs/>
        </w:rPr>
      </w:r>
    </w:p>
    <w:p>
      <w:pPr>
        <w:pStyle w:val="Normal"/>
        <w:numPr>
          <w:ilvl w:val="0"/>
          <w:numId w:val="10"/>
        </w:numPr>
        <w:spacing w:lineRule="atLeast" w:line="280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La Dirección del Trabajo.</w:t>
      </w:r>
    </w:p>
    <w:p>
      <w:pPr>
        <w:pStyle w:val="Normal"/>
        <w:spacing w:lineRule="atLeast" w:line="280"/>
        <w:ind w:left="1140" w:hanging="0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a.1 Los procedimientos inspectivos</w:t>
      </w:r>
    </w:p>
    <w:p>
      <w:pPr>
        <w:pStyle w:val="Normal"/>
        <w:spacing w:lineRule="atLeast" w:line="280"/>
        <w:ind w:left="1140" w:hanging="0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a.2 Los reclamos administrativos y judiciales</w:t>
      </w:r>
    </w:p>
    <w:p>
      <w:pPr>
        <w:pStyle w:val="Normal"/>
        <w:numPr>
          <w:ilvl w:val="0"/>
          <w:numId w:val="10"/>
        </w:numPr>
        <w:spacing w:lineRule="atLeast" w:line="280"/>
        <w:rPr>
          <w:rFonts w:ascii="Bohemia LT Std" w:hAnsi="Bohemia LT Std" w:cs="Arial"/>
        </w:rPr>
      </w:pPr>
      <w:r>
        <w:rPr>
          <w:rFonts w:cs="Arial" w:ascii="Bohemia LT Std" w:hAnsi="Bohemia LT Std"/>
        </w:rPr>
        <w:t>Las superintendencias.</w:t>
      </w:r>
    </w:p>
    <w:p>
      <w:pPr>
        <w:pStyle w:val="Normal"/>
        <w:spacing w:lineRule="atLeast" w:line="280"/>
        <w:rPr>
          <w:rFonts w:ascii="Bohemia LT Std" w:hAnsi="Bohemia LT Std" w:cs="Arial"/>
        </w:rPr>
      </w:pPr>
      <w:r>
        <w:rPr>
          <w:rFonts w:cs="Arial" w:ascii="Bohemia LT Std" w:hAnsi="Bohemia LT Std"/>
        </w:rPr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bCs/>
        </w:rPr>
      </w:pPr>
      <w:r>
        <w:rPr>
          <w:rFonts w:cs="Arial" w:ascii="Bohemia LT Std" w:hAnsi="Bohemia LT Std"/>
          <w:b/>
          <w:bCs/>
        </w:rPr>
        <w:t>2ª Sección. Los órganos jurisdiccionales.</w:t>
      </w:r>
    </w:p>
    <w:p>
      <w:pPr>
        <w:pStyle w:val="Normal"/>
        <w:spacing w:lineRule="atLeast" w:line="280"/>
        <w:rPr>
          <w:rFonts w:ascii="Bohemia LT Std" w:hAnsi="Bohemia LT Std" w:cs="Arial"/>
          <w:b/>
          <w:b/>
          <w:bCs/>
        </w:rPr>
      </w:pPr>
      <w:r>
        <w:rPr>
          <w:rFonts w:cs="Arial" w:ascii="Bohemia LT Std" w:hAnsi="Bohemia LT Std"/>
          <w:b/>
          <w:bCs/>
        </w:rPr>
      </w:r>
    </w:p>
    <w:p>
      <w:pPr>
        <w:pStyle w:val="Normal"/>
        <w:spacing w:lineRule="atLeast" w:line="280"/>
        <w:rPr>
          <w:rFonts w:ascii="Bohemia LT Std" w:hAnsi="Bohemia LT Std" w:cs="Arial"/>
        </w:rPr>
      </w:pPr>
      <w:r>
        <w:rPr>
          <w:rFonts w:cs="Arial" w:ascii="Bohemia LT Std" w:hAnsi="Bohemia LT Std"/>
          <w:b/>
          <w:bCs/>
        </w:rPr>
        <w:t>3ª Sección. Las organizaciones sindicales.</w:t>
      </w:r>
    </w:p>
    <w:p>
      <w:pPr>
        <w:pStyle w:val="Normal"/>
        <w:spacing w:lineRule="atLeast" w:line="280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V. RÉGIMEN DE ASISTENC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La asistencia al curso es voluntaria. Por ello, no se exigirá un porcentaje mínimo de asistencia para aprobar el curs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VI. CONTROLES Y PONDERACIÓN DE LOS MISMOS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Se efectuarán dos controles en las fechas fijadas por la Dirección de Escuela. Al término del semestre, los alumnos deberán rendir un examen final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</w:rPr>
        <w:t>Cada control tendrá una ponderación de 30% y el examen un 40%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VII. METODOLOGÍ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Se desarrollará el curso mediante la metodología de la </w:t>
      </w:r>
      <w:r>
        <w:rPr>
          <w:rFonts w:cs="Bohemia LT Std" w:ascii="Bohemia LT Std" w:hAnsi="Bohemia LT Std"/>
          <w:i/>
        </w:rPr>
        <w:t>clase activa</w:t>
      </w:r>
      <w:r>
        <w:rPr>
          <w:rFonts w:cs="Bohemia LT Std" w:ascii="Bohemia LT Std" w:hAnsi="Bohemia LT Std"/>
        </w:rPr>
        <w:t>. La mayoría de las clases serán introducidas con un caso práctico que los alumnos deberán discutir y resolver, individual o colectivamente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  <w:t>VIII. BIBLIOGRAFÍ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Albizú, Eneka. </w:t>
      </w:r>
      <w:r>
        <w:rPr>
          <w:rFonts w:cs="Bohemia LT Std" w:ascii="Bohemia LT Std" w:hAnsi="Bohemia LT Std"/>
          <w:i/>
          <w:iCs/>
        </w:rPr>
        <w:t>Flexibilidad laboral y gestión de los recursos humanos</w:t>
      </w:r>
      <w:r>
        <w:rPr>
          <w:rFonts w:cs="Bohemia LT Std" w:ascii="Bohemia LT Std" w:hAnsi="Bohemia LT Std"/>
        </w:rPr>
        <w:t>, Editorial Ariel, Barcelona (1997), pág. 25-68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Gamonal, Sergio. </w:t>
      </w:r>
      <w:r>
        <w:rPr>
          <w:rFonts w:cs="Bohemia LT Std" w:ascii="Bohemia LT Std" w:hAnsi="Bohemia LT Std"/>
          <w:i/>
          <w:iCs/>
        </w:rPr>
        <w:t>La flexibilidad laboral</w:t>
      </w:r>
      <w:r>
        <w:rPr>
          <w:rFonts w:cs="Bohemia LT Std" w:ascii="Bohemia LT Std" w:hAnsi="Bohemia LT Std"/>
        </w:rPr>
        <w:t>, Cuadernos Jurídicos Nº5, Facultad de Derecho, Universidad Adolfo Ibáñez, Viña del Mar (1996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Lagos, Ricardo A., </w:t>
      </w:r>
      <w:r>
        <w:rPr>
          <w:rFonts w:cs="Bohemia LT Std" w:ascii="Bohemia LT Std" w:hAnsi="Bohemia LT Std"/>
          <w:i/>
          <w:iCs/>
        </w:rPr>
        <w:t>“¿Qué se entiende por flexibilidad del mercado de trabajo?”,</w:t>
      </w:r>
      <w:r>
        <w:rPr>
          <w:rFonts w:cs="Bohemia LT Std" w:ascii="Bohemia LT Std" w:hAnsi="Bohemia LT Std"/>
        </w:rPr>
        <w:t xml:space="preserve"> en Revista de la Cepal, Comisión Económica para América Latina y el Caribe”, Nº54,Santiago (1994) , pág. 81-95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Lizama, Luis, </w:t>
      </w:r>
      <w:r>
        <w:rPr>
          <w:rFonts w:cs="Bohemia LT Std" w:ascii="Bohemia LT Std" w:hAnsi="Bohemia LT Std"/>
          <w:i/>
          <w:iCs/>
        </w:rPr>
        <w:t>La Dirección del Trabajo: una explicación de su facultad para interpretar la legislación laboral chilena</w:t>
      </w:r>
      <w:r>
        <w:rPr>
          <w:rFonts w:cs="Bohemia LT Std" w:ascii="Bohemia LT Std" w:hAnsi="Bohemia LT Std"/>
        </w:rPr>
        <w:t>, Facultad de Derecho, Universidad de Chile, Santiago (1998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Lizama, Luis. </w:t>
      </w:r>
      <w:r>
        <w:rPr>
          <w:rFonts w:cs="Bohemia LT Std" w:ascii="Bohemia LT Std" w:hAnsi="Bohemia LT Std"/>
          <w:i/>
          <w:iCs/>
        </w:rPr>
        <w:t>¿Qué y cuánta flexibilidad en el derecho individual del trabajo chileno?,</w:t>
      </w:r>
      <w:r>
        <w:rPr>
          <w:rFonts w:cs="Bohemia LT Std" w:ascii="Bohemia LT Std" w:hAnsi="Bohemia LT Std"/>
        </w:rPr>
        <w:t xml:space="preserve"> Programa Derecho y Economía, Universidad de Chile, Cuaderno Nº2, Santiago (2000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  <w:bCs/>
        </w:rPr>
        <w:t xml:space="preserve">Lizama, Luis. </w:t>
      </w:r>
      <w:r>
        <w:rPr>
          <w:rFonts w:cs="Bohemia LT Std" w:ascii="Bohemia LT Std" w:hAnsi="Bohemia LT Std"/>
          <w:bCs/>
          <w:i/>
          <w:iCs/>
        </w:rPr>
        <w:t>Derecho del Trabajo</w:t>
      </w:r>
      <w:r>
        <w:rPr>
          <w:rFonts w:cs="Bohemia LT Std" w:ascii="Bohemia LT Std" w:hAnsi="Bohemia LT Std"/>
          <w:bCs/>
        </w:rPr>
        <w:t>, Editorial Lexis Nexis, Santiago (2003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  <w:bCs/>
        </w:rPr>
      </w:pPr>
      <w:r>
        <w:rPr>
          <w:rFonts w:cs="Bohemia LT Std" w:ascii="Bohemia LT Std" w:hAnsi="Bohemia LT Std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Montero, Cecilia, </w:t>
      </w:r>
      <w:r>
        <w:rPr>
          <w:rFonts w:cs="Bohemia LT Std" w:ascii="Bohemia LT Std" w:hAnsi="Bohemia LT Std"/>
          <w:i/>
          <w:iCs/>
        </w:rPr>
        <w:t>“Estrategias de flexibilidad laboral en la empresa chilena: estudio de casos”,</w:t>
      </w:r>
      <w:r>
        <w:rPr>
          <w:rFonts w:cs="Bohemia LT Std" w:ascii="Bohemia LT Std" w:hAnsi="Bohemia LT Std"/>
        </w:rPr>
        <w:t xml:space="preserve"> en Colección Estudios, Cieplan, Nº43, Santiago (1996), pág. 143-182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Ozaki, Muneto. </w:t>
      </w:r>
      <w:r>
        <w:rPr>
          <w:rFonts w:cs="Bohemia LT Std" w:ascii="Bohemia LT Std" w:hAnsi="Bohemia LT Std"/>
          <w:i/>
          <w:iCs/>
        </w:rPr>
        <w:t>Negociar la flexibilidad. Función de los interlocutores sociales y del Estado</w:t>
      </w:r>
      <w:r>
        <w:rPr>
          <w:rFonts w:cs="Bohemia LT Std" w:ascii="Bohemia LT Std" w:hAnsi="Bohemia LT Std"/>
        </w:rPr>
        <w:t>, Oficina Internacional del Trabajo, Ginebra (2000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Romaguera, Pilar, </w:t>
      </w:r>
      <w:r>
        <w:rPr>
          <w:rFonts w:cs="Bohemia LT Std" w:ascii="Bohemia LT Std" w:hAnsi="Bohemia LT Std"/>
          <w:i/>
          <w:iCs/>
        </w:rPr>
        <w:t>“Flexiblidad laboral y mercado de trabajo en Chile”</w:t>
      </w:r>
      <w:r>
        <w:rPr>
          <w:rFonts w:cs="Bohemia LT Std" w:ascii="Bohemia LT Std" w:hAnsi="Bohemia LT Std"/>
        </w:rPr>
        <w:t>, en Colección Estudios, Cieplan, Nº43, Santiago (1996), pág. 5-14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Tapia, Francisco, "La flexibilidad en el derecho chileno del trabajo", en </w:t>
      </w:r>
      <w:r>
        <w:rPr>
          <w:rFonts w:cs="Bohemia LT Std" w:ascii="Bohemia LT Std" w:hAnsi="Bohemia LT Std"/>
          <w:i/>
        </w:rPr>
        <w:t>Experiencias de flexibilidad normativa</w:t>
      </w:r>
      <w:r>
        <w:rPr>
          <w:rFonts w:cs="Bohemia LT Std" w:ascii="Bohemia LT Std" w:hAnsi="Bohemia LT Std"/>
        </w:rPr>
        <w:t>, Ed. Universidad Nacional Andrés Bello, Santiago (1992), pág. 57-105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/>
      </w:pPr>
      <w:r>
        <w:rPr>
          <w:rFonts w:cs="Bohemia LT Std" w:ascii="Bohemia LT Std" w:hAnsi="Bohemia LT Std"/>
        </w:rPr>
        <w:t xml:space="preserve">Uribe Casasbellas, Enrique, “Facultades fiscalizadoras de la Dirección del Trabajo”, </w:t>
      </w:r>
      <w:r>
        <w:rPr>
          <w:rFonts w:cs="Bohemia LT Std" w:ascii="Bohemia LT Std" w:hAnsi="Bohemia LT Std"/>
          <w:i/>
        </w:rPr>
        <w:t>en Revista Laboral Chilena</w:t>
      </w:r>
      <w:r>
        <w:rPr>
          <w:rFonts w:cs="Bohemia LT Std" w:ascii="Bohemia LT Std" w:hAnsi="Bohemia LT Std"/>
        </w:rPr>
        <w:t>, vol. VI, Nº 6, pág. 61-68, Santiago (1996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80"/>
        <w:jc w:val="both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  <w:t>Walker Errázuriz, Francisco, “La flexibilidad laboral y los principios orientadores del derecho del trabajo, teniendo en cuenta, en forma particular, algunos aspectos de la legislación chilena”, inédito, Santiago (1997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40"/>
        <w:jc w:val="both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rPr>
          <w:rFonts w:ascii="Bohemia LT Std" w:hAnsi="Bohemia LT Std" w:cs="Bohemia LT Std"/>
          <w:b/>
          <w:b/>
        </w:rPr>
      </w:pPr>
      <w:r>
        <w:rPr>
          <w:rFonts w:cs="Bohemia LT Std" w:ascii="Bohemia LT Std" w:hAnsi="Bohemia LT Std"/>
          <w:b/>
        </w:rPr>
      </w:r>
    </w:p>
    <w:p>
      <w:pPr>
        <w:pStyle w:val="Normal"/>
        <w:rPr>
          <w:rFonts w:ascii="Bohemia LT Std" w:hAnsi="Bohemia LT Std" w:cs="Bohemia LT Std"/>
        </w:rPr>
      </w:pPr>
      <w:r>
        <w:rPr>
          <w:rFonts w:cs="Bohemia LT Std" w:ascii="Bohemia LT Std" w:hAnsi="Bohemia LT Std"/>
        </w:rPr>
      </w:r>
    </w:p>
    <w:sectPr>
      <w:type w:val="nextPage"/>
      <w:pgSz w:w="12240" w:h="15819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hemia LT Std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17"/>
        </w:tabs>
        <w:ind w:left="680" w:hanging="32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680" w:hanging="32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40"/>
      <w:jc w:val="both"/>
      <w:outlineLvl w:val="4"/>
    </w:pPr>
    <w:rPr>
      <w:rFonts w:ascii="Arial" w:hAnsi="Arial" w:cs="Arial"/>
      <w:b/>
      <w:bCs/>
      <w:i/>
      <w:iCs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CL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slizama@terra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20:35:00Z</dcterms:created>
  <dc:creator>Luis Lizama Portal</dc:creator>
  <dc:description/>
  <cp:keywords/>
  <dc:language>en-US</dc:language>
  <cp:lastModifiedBy>Luis Lizama Portal</cp:lastModifiedBy>
  <dcterms:modified xsi:type="dcterms:W3CDTF">2007-03-06T03:42:00Z</dcterms:modified>
  <cp:revision>9</cp:revision>
  <dc:subject/>
  <dc:title>NOMBRE DEL CURSO: EL DERECHO DEL TRABAJO DE LA EMPRESA</dc:title>
</cp:coreProperties>
</file>