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>LEY SOBRE IMPUESTO A LA RENTA – ART. 20°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N° 3, 60 Y 74° N° 4  (ORDINARIO N° 3198, DE 29-08-1985)</w:t>
        <w:br/>
        <w:br/>
        <w:t>TRIBUTACIÓN DE UNA EMPRESA EXTRANJERA SIN DOMICILIO NI RESIDENCIA EN EL PAÍS QUE EFECTÚA OPERACIONES DE LEASING INTERNACIONAL.</w:t>
      </w:r>
    </w:p>
    <w:p>
      <w:pPr>
        <w:pStyle w:val="NormalWeb"/>
        <w:rPr/>
      </w:pPr>
      <w:r>
        <w:rPr/>
        <w:drawing>
          <wp:inline distT="0" distB="0" distL="0" distR="0">
            <wp:extent cx="6002655" cy="5240020"/>
            <wp:effectExtent l="0" t="0" r="0" b="0"/>
            <wp:docPr id="1" name="3198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98_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524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002655" cy="10575925"/>
            <wp:effectExtent l="0" t="0" r="0" b="0"/>
            <wp:docPr id="2" name="3198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198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1057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002655" cy="7327265"/>
            <wp:effectExtent l="0" t="0" r="0" b="0"/>
            <wp:docPr id="3" name="3198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198_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732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22:44:00Z</dcterms:created>
  <dc:creator>jcvalenz</dc:creator>
  <dc:description/>
  <dc:language>en-US</dc:language>
  <cp:lastModifiedBy>jcvalenz</cp:lastModifiedBy>
  <dcterms:modified xsi:type="dcterms:W3CDTF">2006-08-29T22:44:00Z</dcterms:modified>
  <cp:revision>1</cp:revision>
  <dc:subject/>
  <dc:title>LEY SOBRE IMPUESTO A LA RENTA – ART</dc:title>
</cp:coreProperties>
</file>