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ONTRIBUYENTE PERSONA NATURAL - ACCIONES - ADQUISICION ANTES DEL 31 DE ENERO DE 1984 - NUDA PROPIEDAD Y DERECHO DE USUFRUCTO DE ACCIONES - ENAJENACION - MAYORES VALORES OBTENIDOS.</w:t>
      </w:r>
      <w:r>
        <w:rPr/>
        <w:br/>
        <w:br/>
        <w:t>1.- SE HA CONSULTADO A ESTA DIRECCION NACIONAL DEL SERVICIO DE IMPUESTOS INTERNOS ACERCA DEL TRATAMIENTO TRIBUTARIO QUE AFECTARIA A LOS MAYORES VALORES OBTENIDOS EN LA ENAJENACION DE LA NUDA PROPIEDAD DE ACCIONES, ADQUIRIDAS ANTES DEL 31 DE ENERO DE 1984, POR UN CONTRIBUYENTE PERSONA NATURAL, QUE NO HA TENIDO NI INCURRE EN HABITUALIDAD, Y QUE LUEGO, EN ACTO SEPARADO, ENAJENA EL DERECHO DE USUFRUCTO SOBRE TALES ACCIONES.</w:t>
        <w:br/>
        <w:br/>
        <w:t>2.- SOBRE EL PARTICULAR, CABE SEÑALAR EN PRIMER LUGAR QUE LA NUDA PROPIEDAD NO ES UN DERECHO REAL DISTINTO DEL DE PROPIEDAD, Y TAMPOCO ES UN DERECHO PERSONAL, POR LO TANTO, RESPECTO DE LA PRIMERA CONSULTA PLANTEADA, NO CABE SINO CONCLUIR QUE LO QUE SE ENAJENA, SON LAS ACCIONES PROPIAMENTE TAL Y NO UN DERECHO, SIENDO APLICABLE EN LA ESPECIE, PLENAMENTE LAS DISPOSICIONES TRIBUTARIAS QUE REGULAN LA ENAJENACION DE ACCIONES DE SOCIEDADES ANONIMAS, ESTABLECIDAS EN EL ARTICULO 3 DE LA LEY NO. 18.293, DE 1984, ATENDIDO A QUE SEGUN LOS ANTECEDENTES QUE ENTREGA EN SU ESCRITO, SE TRATA DE LA CESION DE ACCIONES ADQUIRIDAS CON ANTERIORIDAD AL 31.01.84, EFECTUADA POR UN CONTRIBUYENTE PERSONA NATURAL, QUE NO REALIZA HABITUALMENTE ESTE TIPO DE OPERACIONES.</w:t>
        <w:br/>
        <w:br/>
        <w:t>3.- EN CUANTO A LA SEGUNDA CONSULTA FORMULADA, ESTO ES, RESPECTO DE LA TRIBUTACION QUE AFECTARIA A LA ENAJENACION DEL DERECHO DE USUFRUCTO CONSTITUIDO SOBRE LAS MISMAS ACCIONES, CABE SEÑALAR QUE EL MAYOR VALOR QUE SE OBTENGA DE ESTA OPERACION ES CONSIDERADA RENTA PARA LOS EFECTOS TRIBUTARIOS, ATENDIDA A LA DEFINICION AMPLIA DE ESTE CONCEPTO QUE ENTREGA EL NO. 1 DEL ARTICULO 2 DE LA LEY DEL RAMO Y, A SU VEZ, POR NO EXISTIR NORMA EXPRESA QUE LO LIBERE DE TRIBUTACION.</w:t>
        <w:br/>
        <w:br/>
        <w:t>DICHA RENTA AL NO QUEDAR COMPRENDIDA EN LOS NUMEROS 1 AL 4 DEL ARTICULO 20 DE LA LEY DE LA RENTA, CORRESPONDE QUE SE CLASIFIQUE EN EL NO. 5 DE LA CITADA DISPOSICION, Y EN VIRTUD DE TAL TIPIFICACION QUEDA AFECTA A LOS IMPUESTOS COMUNES DE LA LEY DE LA RENTA, ESTO ES, AL IMPUESTO DE PRIMERA CATEGORIA Y GLOBAL COMPLEMENTARIO O ADICIONAL, TRIBUTOS QUE SE APLICAN DE ACUERDO A LAS PROPIAS NORMAS LEGALES QUE LOS REGULAN.</w:t>
        <w:br/>
        <w:br/>
        <w:br/>
        <w:t>JAVIER ETCHEBERRY CELHAY</w:t>
        <w:br/>
        <w:t>DIRECTOR</w:t>
        <w:br/>
        <w:br/>
        <w:t>OFICIO NO. 21, DE 04.01.96</w:t>
        <w:br/>
        <w:t>SUBDIRECCION NORMATIVA</w:t>
        <w:br/>
        <w:t>DEPARTAMENTO. DE IMPUESTOS DIREC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41:00Z</dcterms:created>
  <dc:creator>jcvalenz</dc:creator>
  <dc:description/>
  <dc:language>en-US</dc:language>
  <cp:lastModifiedBy>jcvalenz</cp:lastModifiedBy>
  <dcterms:modified xsi:type="dcterms:W3CDTF">2006-08-29T22:43:00Z</dcterms:modified>
  <cp:revision>1</cp:revision>
  <dc:subject/>
  <dc:title>CONTRIBUYENTE PERSONA NATURAL - ACCIONES - ADQUISICION ANTES DEL 31 DE ENERO DE 1984 - NUDA PROPIEDAD Y DERECHO DE USUFRUCTO D</dc:title>
</cp:coreProperties>
</file>