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rPr>
          <w:lang w:val="es-CL"/>
        </w:rPr>
      </w:pPr>
      <w:r>
        <w:rPr>
          <w:lang w:val="es-CL"/>
        </w:rPr>
        <w:t>OFICIO Nº 163, DE 11.01.1979.</w:t>
        <w:br/>
      </w:r>
    </w:p>
    <w:p>
      <w:pPr>
        <w:pStyle w:val="Normal"/>
        <w:autoSpaceDE w:val="false"/>
        <w:spacing w:before="100" w:after="100"/>
        <w:jc w:val="both"/>
        <w:rPr>
          <w:lang w:val="es-CL"/>
        </w:rPr>
      </w:pPr>
      <w:r>
        <w:rPr>
          <w:lang w:val="es-CL"/>
        </w:rPr>
        <w:t xml:space="preserve">MATERIA: Valor de la </w:t>
      </w:r>
      <w:bookmarkStart w:id="0" w:name="LPHit6"/>
      <w:bookmarkEnd w:id="0"/>
      <w:r>
        <w:rPr>
          <w:lang w:val="es-CL"/>
        </w:rPr>
        <w:t>indemnización del daño emergente de los bienes del activo inmovilizado, constituye renta en la parte que exceda de su valor contable o de libros a la fecha del siniestro.</w:t>
        <w:br/>
      </w:r>
    </w:p>
    <w:p>
      <w:pPr>
        <w:pStyle w:val="Normal"/>
        <w:autoSpaceDE w:val="false"/>
        <w:spacing w:before="100" w:after="100"/>
        <w:jc w:val="both"/>
        <w:rPr>
          <w:lang w:val="es-CL"/>
        </w:rPr>
      </w:pPr>
      <w:r>
        <w:rPr>
          <w:lang w:val="es-CL"/>
        </w:rPr>
        <w:t xml:space="preserve">1. En la presentación del rubro, la empresa consultante plantea la situación tributaria de las </w:t>
      </w:r>
      <w:bookmarkStart w:id="1" w:name="LPHit7"/>
      <w:bookmarkEnd w:id="1"/>
      <w:r>
        <w:rPr>
          <w:lang w:val="es-CL"/>
        </w:rPr>
        <w:t xml:space="preserve">indemnizaciones del </w:t>
      </w:r>
      <w:bookmarkStart w:id="2" w:name="LPHit8"/>
      <w:bookmarkEnd w:id="2"/>
      <w:r>
        <w:rPr>
          <w:lang w:val="es-CL"/>
        </w:rPr>
        <w:t xml:space="preserve">seguro de bienes incorporados al giro de un negocio, argumentando al respecto que el daño emergente a que se refiere al artículo 17º, número 1, de la Ley de Impuesto a la Renta, debiera estimarse en el valor de tasación del bien siniestrado practicado por el liquidador de </w:t>
      </w:r>
      <w:bookmarkStart w:id="3" w:name="LPHit9"/>
      <w:bookmarkEnd w:id="3"/>
      <w:r>
        <w:rPr>
          <w:lang w:val="es-CL"/>
        </w:rPr>
        <w:t xml:space="preserve">seguro y no en el valor de libros del mismo bien al momento de ocurrir el percance, ya que, sostiene, el gravamen impositivo que afecta a la </w:t>
      </w:r>
      <w:bookmarkStart w:id="4" w:name="LPHit10"/>
      <w:bookmarkEnd w:id="4"/>
      <w:r>
        <w:rPr>
          <w:lang w:val="es-CL"/>
        </w:rPr>
        <w:t>indemnización del bien no haría posible su reposición con cargo a aquélla, con grave efecto en la descapitalización de las empresas.</w:t>
        <w:br/>
      </w:r>
    </w:p>
    <w:p>
      <w:pPr>
        <w:pStyle w:val="Normal"/>
        <w:autoSpaceDE w:val="false"/>
        <w:spacing w:before="100" w:after="100"/>
        <w:jc w:val="both"/>
        <w:rPr>
          <w:lang w:val="es-CL"/>
        </w:rPr>
      </w:pPr>
      <w:r>
        <w:rPr>
          <w:lang w:val="es-CL"/>
        </w:rPr>
        <w:t xml:space="preserve">2. Las normas positivas que reglan el problema planteado están contenidas en el artículo 17º, Nº 1, segundo inciso, de la Ley sobre Impuesto a la Renta, que hace excepción a la regla general establecida en el número 1 de dicho precepto, en el sentido de considerar rentas las </w:t>
      </w:r>
      <w:bookmarkStart w:id="5" w:name="LPHit11"/>
      <w:bookmarkEnd w:id="5"/>
      <w:r>
        <w:rPr>
          <w:lang w:val="es-CL"/>
        </w:rPr>
        <w:t>indemnizaciones del daño emergente que provengan de bienes incorporados al giro de un negocio, empresa o actividad cuyas rentas deban tributar con el impuesto de Primera Categoría. Empero, la misma disposición citada permite hacer deducción del daño emergente en calidad de gasto.</w:t>
        <w:br/>
      </w:r>
    </w:p>
    <w:p>
      <w:pPr>
        <w:pStyle w:val="Normal"/>
        <w:autoSpaceDE w:val="false"/>
        <w:spacing w:before="100" w:after="100"/>
        <w:jc w:val="both"/>
        <w:rPr>
          <w:lang w:val="es-CL"/>
        </w:rPr>
      </w:pPr>
      <w:r>
        <w:rPr>
          <w:lang w:val="es-CL"/>
        </w:rPr>
        <w:t xml:space="preserve">3. Sobre la misma materia, se hace necesario determinar el monto del daño emergente a deducir, teniendo en consideración que debe entenderse por «daño emergente» la disminución efectiva del patrimonio sufrida por el contribuyente. Al tenor de los argumentos manifestados por el consultante, éste no podría estimarse en otro valor que no fuere el de tasación del bien siniestrado practicado por el liquidador de </w:t>
      </w:r>
      <w:bookmarkStart w:id="6" w:name="LPHit12"/>
      <w:bookmarkEnd w:id="6"/>
      <w:r>
        <w:rPr>
          <w:lang w:val="es-CL"/>
        </w:rPr>
        <w:t>seguro; no obstante, la Ley sobre Impuesto a la Renta, en sus artículos 31º, número 5 y 41º, establece un sistema de depreciaciones y revalorizaciones que lleva a una conclusión diferente.</w:t>
        <w:br/>
      </w:r>
    </w:p>
    <w:p>
      <w:pPr>
        <w:pStyle w:val="Normal"/>
        <w:autoSpaceDE w:val="false"/>
        <w:spacing w:before="100" w:after="100"/>
        <w:jc w:val="both"/>
        <w:rPr>
          <w:lang w:val="es-CL"/>
        </w:rPr>
      </w:pPr>
      <w:r>
        <w:rPr>
          <w:lang w:val="es-CL"/>
        </w:rPr>
        <w:t>4. En efecto, el artículo 31º, número 5, ya aludido, dispone la deducción de una cuota anual de depreciación por los bienes físicos del activo inmovilizado a contar de su utilización en la empresa, una vez efectuada la revalorización obligatoria ordenada por el artículo 41º de la misma ley; esta depreciación dice relación con los años de vida útil del bien fijada por el Servicio en virtud del mismo precepto mencionado. De manera que el contribuyente deduce de sus ingresos brutos, en carácter de gasto necesario para producir la renta líquida, una parte o alícuota del valor del bien por concepto de uso anual del mismo.</w:t>
        <w:br/>
      </w:r>
    </w:p>
    <w:p>
      <w:pPr>
        <w:pStyle w:val="Normal"/>
        <w:autoSpaceDE w:val="false"/>
        <w:spacing w:before="100" w:after="100"/>
        <w:jc w:val="both"/>
        <w:rPr>
          <w:lang w:val="es-CL"/>
        </w:rPr>
      </w:pPr>
      <w:r>
        <w:rPr>
          <w:lang w:val="es-CL"/>
        </w:rPr>
        <w:t>5. Ahora bien, la depreciación anual del bien permitida por la ley en calidad de gasto representa un fondo o provisión de reposición del mismo hasta la concurrencia de la diferencia entre su valor de costo inicial a contar de su utilización en la empresa y el de libros a la fecha del siniestro; de tal manera que resultaría incompatible tributariamente, pretender descontar como gasto el valor comercial, o el de tasación practicado por el liquidador sobre el bien, conforme al criterio sustentado en la consulta porque significaría otorgar una duplicidad de beneficios impositivos en favor del contribuyente.</w:t>
        <w:br/>
      </w:r>
    </w:p>
    <w:p>
      <w:pPr>
        <w:pStyle w:val="Normal"/>
        <w:rPr>
          <w:lang w:val="es-CL"/>
        </w:rPr>
      </w:pPr>
      <w:r>
        <w:rPr>
          <w:lang w:val="es-CL"/>
        </w:rPr>
        <w:t xml:space="preserve">6. De aquí, entonces, que cabe concluir que el valor de la </w:t>
      </w:r>
      <w:bookmarkStart w:id="7" w:name="LPHit13"/>
      <w:bookmarkEnd w:id="7"/>
      <w:r>
        <w:rPr>
          <w:lang w:val="es-CL"/>
        </w:rPr>
        <w:t>indemnización del daño emergente de los bienes del activo inmovilizado constituye renta afecta al impuesto de Primera Categoría en la parte que exceda su valor contable o de libros a la fecha de la ocurrencia del siniestro, en caso de pérdida total; y en el evento de siniestro menor, a prorrata entre dicho valor y el de los dañ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5:28:00Z</dcterms:created>
  <dc:creator>jcvalenz</dc:creator>
  <dc:description/>
  <dc:language>en-US</dc:language>
  <cp:lastModifiedBy>jcvalenz</cp:lastModifiedBy>
  <dcterms:modified xsi:type="dcterms:W3CDTF">2006-08-31T15:29:00Z</dcterms:modified>
  <cp:revision>1</cp:revision>
  <dc:subject/>
  <dc:title>OFICIO Nº 163, DE 11</dc:title>
</cp:coreProperties>
</file>