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rFonts w:ascii="Geneve;Times New Roman" w:hAnsi="Geneve;Times New Roman" w:cs="Geneve;Times New Roman"/>
          <w:b/>
          <w:b/>
          <w:bCs/>
        </w:rPr>
      </w:pPr>
      <w:r>
        <w:rPr>
          <w:rFonts w:cs="Geneve;Times New Roman" w:ascii="Geneve;Times New Roman" w:hAnsi="Geneve;Times New Roman"/>
          <w:b/>
          <w:bCs/>
        </w:rPr>
        <w:t>RENTA - ACTUAL LEY SOBRE IMPUESTO A LA</w:t>
        <w:br/>
        <w:t>ART. 29°</w:t>
      </w:r>
    </w:p>
    <w:p>
      <w:pPr>
        <w:pStyle w:val="NormalWeb"/>
        <w:rPr>
          <w:rFonts w:ascii="Geneve;Times New Roman" w:hAnsi="Geneve;Times New Roman" w:cs="Geneve;Times New Roman"/>
          <w:b/>
          <w:b/>
          <w:bCs/>
          <w:sz w:val="20"/>
          <w:szCs w:val="20"/>
        </w:rPr>
      </w:pPr>
      <w:r>
        <w:rPr>
          <w:rFonts w:cs="Geneve;Times New Roman" w:ascii="Geneve;Times New Roman" w:hAnsi="Geneve;Times New Roman"/>
          <w:b/>
          <w:bCs/>
          <w:sz w:val="20"/>
          <w:szCs w:val="20"/>
        </w:rPr>
        <w:t xml:space="preserve">OPORTUNIDAD EN QUE DEBE SER RECONOCIDO TRIBUTARIAMENTE EL ANTICIPO DEL VALOR DE LA OPCIÓN DE COMPRA PACTADO EN UN CONTRATO DE LEASING. (OF. NO 1.288, DEL 24/06/97. I. DIRECTOS). </w:t>
      </w:r>
    </w:p>
    <w:p>
      <w:pPr>
        <w:pStyle w:val="NormalWeb"/>
        <w:rPr>
          <w:rFonts w:ascii="Geneve;Times New Roman" w:hAnsi="Geneve;Times New Roman" w:cs="Geneve;Times New Roman"/>
          <w:sz w:val="20"/>
          <w:szCs w:val="20"/>
        </w:rPr>
      </w:pPr>
      <w:r>
        <w:rPr>
          <w:rFonts w:cs="Geneve;Times New Roman" w:ascii="Geneve;Times New Roman" w:hAnsi="Geneve;Times New Roman"/>
          <w:sz w:val="20"/>
          <w:szCs w:val="20"/>
        </w:rPr>
        <w:t xml:space="preserve">1.- SE HA RECIBIDO EN ESTA DIRECCIÓN SU OFICIO INDICADO EN EL ANTECEDENTE, A TRAVÉS DEL CUAL MANIFIESTA QUE UNA EMPRESA DE LEASING HA OPERADO CON TRES TIPOS DE CONTRATOS DE LEASING INMOBILIARIO. DE ACUERDO CON UNO DE ESTOS CONTRATOS, EL ARRENDATARIO AL MOMENTO DE LA SUSCRIPCIÓN DEL MISMO, DEBE ENTREGAR AL ARRENDADOR UNA CANTIDAD PARA UN FONDO DE OPCIÓN DE COMPRA, LA CUAL SE HACE EFECTIVA Y FACTURA AL VENCIMIENTO DE LA ÚLTIMA CUOTA. </w:t>
      </w:r>
    </w:p>
    <w:p>
      <w:pPr>
        <w:pStyle w:val="NormalWeb"/>
        <w:rPr>
          <w:rFonts w:ascii="Geneve;Times New Roman" w:hAnsi="Geneve;Times New Roman" w:cs="Geneve;Times New Roman"/>
          <w:sz w:val="20"/>
          <w:szCs w:val="20"/>
        </w:rPr>
      </w:pPr>
      <w:r>
        <w:rPr>
          <w:rFonts w:cs="Geneve;Times New Roman" w:ascii="Geneve;Times New Roman" w:hAnsi="Geneve;Times New Roman"/>
          <w:sz w:val="20"/>
          <w:szCs w:val="20"/>
        </w:rPr>
        <w:t xml:space="preserve">EXPRESA A CONTINUACIÓN QUE LA UNIDAD REVISORA TIENE DUDAS RESPECTO DE LA OPORTUNIDAD EN QUE LA EMPRESA DE LEASING DEBE EMITIR LA FACTURA POR EL FONDO DE OPCIÓN Y TRIBUTAR POR ELLO, ATENDIDO QUE LA ARRENDATARIA ENTREGA UNA SUMA DE DINERO POR TAL CONCEPTO AL MOMENTO DE SUSCRIBIR EL CONTRATO, Y QUE DICHA SUMA QUEDA REGISTRADA EN UNA CUENTA DE PASIVO DE LA ARRENDADORA, HASTA HACERSE EFECTIVA LA OPCIÓN DE COMPRA. </w:t>
      </w:r>
    </w:p>
    <w:p>
      <w:pPr>
        <w:pStyle w:val="NormalWeb"/>
        <w:rPr>
          <w:rFonts w:ascii="Geneve;Times New Roman" w:hAnsi="Geneve;Times New Roman" w:cs="Geneve;Times New Roman"/>
          <w:sz w:val="20"/>
          <w:szCs w:val="20"/>
        </w:rPr>
      </w:pPr>
      <w:r>
        <w:rPr>
          <w:rFonts w:cs="Geneve;Times New Roman" w:ascii="Geneve;Times New Roman" w:hAnsi="Geneve;Times New Roman"/>
          <w:sz w:val="20"/>
          <w:szCs w:val="20"/>
        </w:rPr>
        <w:t xml:space="preserve">FINALMENTE EXPRESA QUE EN SU OPINIÓN, EL ANTICIPO DE LA OPCIÓN DE COMPRA DEBE SER RECONOCIDO TRIBUTARIAMENTE AL MOMENTO EN QUE, EJERCIENDO DICHA OPCIÓN, SE SUSCRIBA EL RESPECTIVO CONTRATO DE COMPRAVENTA. </w:t>
      </w:r>
    </w:p>
    <w:p>
      <w:pPr>
        <w:pStyle w:val="NormalWeb"/>
        <w:rPr>
          <w:rFonts w:ascii="Geneve;Times New Roman" w:hAnsi="Geneve;Times New Roman" w:cs="Geneve;Times New Roman"/>
          <w:sz w:val="20"/>
          <w:szCs w:val="20"/>
        </w:rPr>
      </w:pPr>
      <w:r>
        <w:rPr>
          <w:rFonts w:cs="Geneve;Times New Roman" w:ascii="Geneve;Times New Roman" w:hAnsi="Geneve;Times New Roman"/>
          <w:sz w:val="20"/>
          <w:szCs w:val="20"/>
        </w:rPr>
        <w:t xml:space="preserve">2.- RESPECTO DE LA SITUACIÓN PLANTEADA, Y DE ACUERDO A LA LECTURA DEL CONTRATO EN CUESTIÓN, CABE SEÑALAR QUE EN CONFORMIDAD AL NÚMERO CUATRO DE SU CLÁUSULA DECIMOSEGUNDA, LAS PARTES ACUERDAN QUE LA ARRENDATARIA SÓLO TENDRÁ DERECHO A SOLICITAR LA DEVOLUCIÓN DEL ANTICIPO DE LA OPCIÓN, EN EL EVENTO QUE VENCIDO EL PLAZO DEL CONTRATO Y CUMPLIDAS POR LA ARRENDATARIA TODAS LAS OBLIGACIONES EMANADAS DEL MISMO, LA ARRENDATARIA OPTARE POR DEVOLVER LOS BIENES ARRENDADOS. </w:t>
      </w:r>
    </w:p>
    <w:p>
      <w:pPr>
        <w:pStyle w:val="NormalWeb"/>
        <w:rPr>
          <w:rFonts w:ascii="Geneve;Times New Roman" w:hAnsi="Geneve;Times New Roman" w:cs="Geneve;Times New Roman"/>
          <w:sz w:val="20"/>
          <w:szCs w:val="20"/>
        </w:rPr>
      </w:pPr>
      <w:r>
        <w:rPr>
          <w:rFonts w:cs="Geneve;Times New Roman" w:ascii="Geneve;Times New Roman" w:hAnsi="Geneve;Times New Roman"/>
          <w:sz w:val="20"/>
          <w:szCs w:val="20"/>
        </w:rPr>
        <w:t xml:space="preserve">3.- TENIENDO PRESENTE QUE EN GENERAL EN LOS CONTRATOS DE ARRENDAMIENTO CON OPCIÓN DE COMPRA, EL ARRENDADOR SE OBLIGA AL TÉRMINO DE ÉSTE A VENDER EL BIEN MOTIVO DEL ARRIENDO, Y CONSIDERANDO A SU VEZ QUE EN EL CASO ESPECÍFICO DE LA CONSULTA, SE TRATA DE UN CONTRATO DE ARRIENDO CON OPCIÓN DE COMPRA DE UN INMUEBLE, EL CUAL INCORPORA, ADEMÁS, LA PARTICULARIDAD EN VIRTUD DE LA CUAL EL ARRENDATARIO PAGA AL MOMENTO DE LA SUSCRIPCIÓN DEL CONTRATO, UNA PARTE DEL PRECIO DE LA FUTURA VENTA DEL BIEN, CABE EXPRESAR QUE EN TAL SITUACIÓN ES PLENAMENTE APLICABLE LA DISPOSICIÓN CONTENIDA EN EL INCISO TERCERO DEL ARTÍCULO 29 DE LA LEY DE LA RENTA, QUE ESTABLECE QUE LOS INGRESOS OBTENIDOS CON MOTIVO DE CONTRATOS DE PROMESA DE VENTA DE INMUEBLE, SE INCLUIRÁN EN LOS INGRESOS BRUTOS DEL AÑO EN QUE SE SUSCRIBA EL CONTRATO DE VENTA CORRESPONDIENTE. </w:t>
      </w:r>
    </w:p>
    <w:p>
      <w:pPr>
        <w:pStyle w:val="NormalWeb"/>
        <w:rPr>
          <w:rFonts w:ascii="Geneve;Times New Roman" w:hAnsi="Geneve;Times New Roman" w:cs="Geneve;Times New Roman"/>
          <w:sz w:val="20"/>
          <w:szCs w:val="20"/>
        </w:rPr>
      </w:pPr>
      <w:r>
        <w:rPr>
          <w:rFonts w:cs="Geneve;Times New Roman" w:ascii="Geneve;Times New Roman" w:hAnsi="Geneve;Times New Roman"/>
          <w:sz w:val="20"/>
          <w:szCs w:val="20"/>
        </w:rPr>
        <w:t xml:space="preserve">4.- EN CONSECUENCIA, CABE MANIFESTAR QUE ESTA DIRECCIÓN NACIONAL CONCUERDA CON LA OPINIÓN QUE EXPRESA EN SU PRESENTACIÓN, EN CUANTO A QUE LA SUMA PAGADA POR EL ARRENDATARIO EN VIRTUD DEL NÚMERO CUATRO DE LA CLÁUSULA DECIMOSEGUNDA DEL CONTRATO EN CUESTIÓN PARA EL LLAMADO FONDO DE OPCIÓN DE COMPRA, CONSTITUYE PARA EL ARRENDADOR UN INGRESO QUE TRIBUTARIAMENTE DEBE SER INCLUIDO EN LOS INGRESOS BRUTOS DEL AÑO EN QUE SE SUSCRIBA EL CONTRATO DE VENTA CORRESPONDIENTE, DEBIDO A QUE LAS PARTES HAN CELEBRADO UN CONTRATO COMPLEJO DENTRO DEL CUAL SE INCLUYE UNA PROMESA DE VENDER UN INMUEBLE Y LA SUMA RECIBIDA LO HA SIDO CON MOTIVO DE TAL PROMESA. </w:t>
      </w:r>
    </w:p>
    <w:p>
      <w:pPr>
        <w:pStyle w:val="NormalWeb"/>
        <w:jc w:val="right"/>
        <w:rPr>
          <w:rFonts w:ascii="Geneve;Times New Roman" w:hAnsi="Geneve;Times New Roman" w:cs="Geneve;Times New Roman"/>
          <w:sz w:val="20"/>
          <w:szCs w:val="20"/>
        </w:rPr>
      </w:pPr>
      <w:r>
        <w:rPr>
          <w:rFonts w:cs="Geneve;Times New Roman" w:ascii="Geneve;Times New Roman" w:hAnsi="Geneve;Times New Roman"/>
          <w:sz w:val="20"/>
          <w:szCs w:val="20"/>
        </w:rPr>
        <w:t>JAVER ETCHEBERRY CELHAY</w:t>
        <w:br/>
        <w:t>DIRECTOR</w:t>
        <w:br/>
        <w:t>OFICIO NO. 1.288, DEL 24.06.97</w:t>
        <w:br/>
        <w:t>SUBDIRECCIÓN NORMATIVA</w:t>
        <w:br/>
        <w:t>DEPTO. IMPUESTOS DIRECTOS</w:t>
      </w:r>
    </w:p>
    <w:p>
      <w:pPr>
        <w:pStyle w:val="Normal"/>
        <w:rPr>
          <w:rFonts w:ascii="Geneve;Times New Roman" w:hAnsi="Geneve;Times New Roman" w:cs="Geneve;Times New Roman"/>
          <w:sz w:val="20"/>
          <w:szCs w:val="20"/>
        </w:rPr>
      </w:pPr>
      <w:r>
        <w:rPr>
          <w:rFonts w:cs="Geneve;Times New Roman" w:ascii="Geneve;Times New Roman" w:hAnsi="Geneve;Times New Roman"/>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Geneve">
    <w:altName w:val="Times New Roman"/>
    <w:charset w:val="00"/>
    <w:family w:val="roma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22:40:00Z</dcterms:created>
  <dc:creator>jcvalenz</dc:creator>
  <dc:description/>
  <dc:language>en-US</dc:language>
  <cp:lastModifiedBy>jcvalenz</cp:lastModifiedBy>
  <dcterms:modified xsi:type="dcterms:W3CDTF">2006-08-29T22:41:00Z</dcterms:modified>
  <cp:revision>1</cp:revision>
  <dc:subject/>
  <dc:title>RENTA - ACTUAL LEY SOBRE IMPUESTO A LA</dc:title>
</cp:coreProperties>
</file>