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neve;Times New Roman" w:hAnsi="Geneve;Times New Roman" w:cs="Geneve;Times New Roman"/>
          <w:b/>
          <w:b/>
          <w:bCs/>
        </w:rPr>
      </w:pPr>
      <w:r>
        <w:rPr>
          <w:rFonts w:cs="Geneve;Times New Roman" w:ascii="Geneve;Times New Roman" w:hAnsi="Geneve;Times New Roman"/>
          <w:b/>
          <w:bCs/>
        </w:rPr>
        <w:t>JURISPRUDENCIA ADMINISTRATIVA MAYO 1997</w:t>
      </w:r>
    </w:p>
    <w:p>
      <w:pPr>
        <w:pStyle w:val="NormalWeb"/>
        <w:rPr>
          <w:rFonts w:ascii="Geneve;Times New Roman" w:hAnsi="Geneve;Times New Roman" w:cs="Geneve;Times New Roman"/>
          <w:b/>
          <w:b/>
          <w:bCs/>
        </w:rPr>
      </w:pPr>
      <w:r>
        <w:rPr>
          <w:rFonts w:cs="Geneve;Times New Roman" w:ascii="Geneve;Times New Roman" w:hAnsi="Geneve;Times New Roman"/>
          <w:b/>
          <w:bCs/>
        </w:rPr>
        <w:t>RENTA - ACTUAL LEY SOBRE IMPUESTO A LA</w:t>
        <w:br/>
        <w:t>ART. 20, NO. 1 Y 31 NO. 3</w:t>
      </w:r>
    </w:p>
    <w:p>
      <w:pPr>
        <w:pStyle w:val="NormalWeb"/>
        <w:rPr>
          <w:rFonts w:ascii="Geneve;Times New Roman" w:hAnsi="Geneve;Times New Roman" w:cs="Geneve;Times New Roman"/>
          <w:b/>
          <w:b/>
          <w:bCs/>
        </w:rPr>
      </w:pPr>
      <w:r>
        <w:rPr>
          <w:rFonts w:cs="Geneve;Times New Roman" w:ascii="Geneve;Times New Roman" w:hAnsi="Geneve;Times New Roman"/>
          <w:b/>
          <w:bCs/>
        </w:rPr>
        <w:t>VALORIZACIÓN DE ACTIVOS EN EL CASO DE PERMUTA DE INMUEBLES ENTRE SOCIEDADES. (OF. NO 954, DEL 07/05/97. I. DIRECTOS).</w:t>
      </w:r>
    </w:p>
    <w:p>
      <w:pPr>
        <w:pStyle w:val="Normal"/>
        <w:rPr>
          <w:rFonts w:ascii="Geneve;Times New Roman" w:hAnsi="Geneve;Times New Roman" w:cs="Geneve;Times New Roman"/>
        </w:rPr>
      </w:pPr>
      <w:r>
        <w:rPr>
          <w:rFonts w:cs="Geneve;Times New Roman" w:ascii="Geneve;Times New Roman" w:hAnsi="Geneve;Times New Roman"/>
        </w:rPr>
        <w:t>1.- SE HA RECIBIDO EN ESTE SERVICIO SU PRESENTACIÓN INDICADA EN EL ANTECEDENTE, EN LA CUAL SOLICITA SE CONFIRME CUAL DE LOS CRITERIOS PLANTEADOS EN SU ESCRITO SE AJUSTA A LA LEY, RESPECTO A LA SIGUIENTE SITUACIÓN: LA "SOCIEDAD A" ES DUEÑA DEL INMUEBLE "A", CONTABILIZADO ACTUALMENTE EN LA SUMA DE $ 100.000.000, Y LA "SOCIEDAD B" ES DUEÑA DEL INMUEBLE "B", CONTABILIZADO ACTUALMENTE EN LA SUMA DE $ 125.000.000. AMBAS SOCIEDADES HAN ACORDADO PERMUTAR SUS INMUEBLES SIN SEÑALAR EN LA ESCRITURA PUBLICA DE PERMUTA, PRECIO ALGUNO POR CADA UNO DE ELLOS. LAS SOCIEDADES INTERVINIENTES ESTIMAN QUE LA "SOCIEDAD A", DEBERÁ RECIBIR EL INMUEBLE "B" EN LA SUMA QUE TENIA CONTABILIZADO EL INMUEBLE "A", ES DECIR, EN LA SUMA DE $ 100.000.000 Y QUE LA "SOCIEDAD B", DEBERÁ RECIBIR EL INMUEBLE "A" EN LA MISMA SUMA EN QUE TENIA CONTABILIZADO EL INMUEBLE "B", ES DECIR, EN LA SUMA DE $ 125.000.000 Y DE ESTA MANERA NO HABRÍA CAMBIOS EN LOS VALORES DE CONTABILIZACION DE LOS INMUEBLES EN NINGUNA DE LAS SOCIEDADES CITADAS. SIN EMBARGO, PERSONALMENTE ESTIMA QUE LOS INMUEBLES DEBEN CONSERVAR SU VALOR AL PERMUTARSE, DE TAL MANERA QUE LA "SOCIEDAD A", DEBERÁ CONTABILIZAR EL INMUEBLE "B" EN EL VALOR QUE TENIA EN LA "SOCIEDAD B", ES DECIR, EN LA SUMA DE $ 125.000.000, Y QUE LA "SOCIEDAD B", DEBERÁ CONTABILIZAR EL INMUEBLE "A" EN LA SUMA DE $ 100.000.000. DE ESTA FORMA, LA PERMUTA ARROJARÍA PARA LA "SOCIEDAD A" UNA UTILIDAD DE $ 25.000.000 Y UNA PERDIDA POR IGUAL VALOR PARA LA "SOCIEDAD B". 2.- SOBRE EL PARTICULAR, CABE PRECISAR QUE EL CÓDIGO CIVIL CONCEPTÚA EL CONTRATO DE PERMUTA EN EL ARTICULO 1.897 COMO AQUEL EN QUE LAS PARTES SE OBLIGAN MUTUAMENTE A DAR UNA ESPECIE O CUERPO CIERTO POR OTRO. AHORA BIEN, DE ACUERDO A LA PRESENTACIÓN, LOS CONTRATANTES NO ASIGNARON EN EL CONTRATO UN PRECIO A LOS INMUEBLES PERMUTADOS, POR LO CUAL ANTE EL SILENCIO DE LAS PARTES Y DE CONFORMIDAD A LO ESTABLECIDO EN EL ARTICULO 1.900 DEL CITADO TEXTO LEGAL, DEBE CONCLUIRSE QUE EL PRECIO ASIGNADO A LOS INMUEBLES DEBE SER EQUIVALENTE. 3.- DE CONFORMIDAD CON LO ANTES EXPUESTO SE CONCLUYE QUE EN LA SITUACIÓN DESCRITA A UNA DE LAS SOCIEDADES INTERVINIENTES (LA "SOCIEDAD A") SE LE PRODUCE UN SALDO A FAVOR DE $ 25.000.000, AL RECIBIR UN BIEN POR UN VALOR SUPERIOR AL QUE ENTREGA SEGÚN SUS REGISTROS CONTABLES, MAYOR VALOR QUE CONSTITUYE UN INGRESO TRIBUTABLE AL PRODUCIRSE UN INCREMENTO DE PATRIMONIO, CONFORME AL CONCEPTO AMPLIO DE RENTA DEFINIDO EN EL ARTICULO 2, NO. 1, DE LA LEY DE LA RENTA, EL CUAL SE ENCUENTRA AFECTO A LOS IMPUESTOS GENERALES DE LA LEY DEL RAMO, ESTO ES, AL IMPUESTO DE PRIMERA CATEGORÍA Y GLOBAL COMPLEMENTARIO O ADICIONAL. 4.- POR EL CONTRARIO, LA EMPRESA QUE RECIBE EL INMUEBLE POR UN VALOR MENOR AL QUE ENTREGA A SU CONTRAPARTE (LA "SOCIEDAD B") SEGÚN SUS REGISTROS CONTABLES, SE LE PRODUCE UNA PERDIDA TRIBUTARIA, LA CUAL PODRÁ SER DEDUCIDA EN CONFORMIDAD A LAS NORMAS DEL ARTICULO 31 NO. 3, DE LA LEY DE LA RENTA, SIEMPRE Y CUANDO SE VERIFIQUEN LAS CONDICIONES ESTABLECIDAS EN DICHO PRECEPTO LEGAL. JAVIER ETCHEBERRY CELHAY</w:t>
        <w:br/>
        <w:t>DIRECTOR</w:t>
        <w:br/>
        <w:br/>
        <w:t>OFICIO NO. 954, DEL 07.05.97</w:t>
        <w:br/>
        <w:t>SUBDIRECCION NORMATIVA</w:t>
        <w:br/>
        <w:t xml:space="preserve">DEPARTAMENTO. IMPUESTOS DIRECTOS </w:t>
      </w:r>
    </w:p>
    <w:p>
      <w:pPr>
        <w:pStyle w:val="Normal"/>
        <w:rPr>
          <w:rFonts w:ascii="Geneve;Times New Roman" w:hAnsi="Geneve;Times New Roman" w:cs="Geneve;Times New Roman"/>
        </w:rPr>
      </w:pPr>
      <w:r>
        <w:rPr>
          <w:rFonts w:cs="Geneve;Times New Roman" w:ascii="Geneve;Times New Roman" w:hAnsi="Geneve;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nev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37:00Z</dcterms:created>
  <dc:creator>jcvalenz</dc:creator>
  <dc:description/>
  <dc:language>en-US</dc:language>
  <cp:lastModifiedBy>jcvalenz</cp:lastModifiedBy>
  <dcterms:modified xsi:type="dcterms:W3CDTF">2005-08-22T17:37:00Z</dcterms:modified>
  <cp:revision>1</cp:revision>
  <dc:subject/>
  <dc:title>JURISPRUDENCIA ADMINISTRATIVA MAYO 1997</dc:title>
</cp:coreProperties>
</file>