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Web"/>
              <w:spacing w:before="0" w:after="280"/>
              <w:rPr/>
            </w:pPr>
            <w:hyperlink r:id="rId2">
              <w:r>
                <w:rPr>
                  <w:rStyle w:val="InternetLink"/>
                </w:rPr>
                <w:t>Home</w:t>
              </w:r>
            </w:hyperlink>
            <w:r>
              <w:rPr/>
              <w:t xml:space="preserve"> | </w:t>
            </w:r>
            <w:hyperlink r:id="rId3">
              <w:r>
                <w:rPr>
                  <w:rStyle w:val="InternetLink"/>
                </w:rPr>
                <w:t>Ley Renta - 1996</w:t>
              </w:r>
            </w:hyperlink>
          </w:p>
          <w:p>
            <w:pPr>
              <w:pStyle w:val="NormalWeb"/>
              <w:rPr>
                <w:b/>
                <w:b/>
                <w:bCs/>
              </w:rPr>
            </w:pPr>
            <w:r>
              <w:rPr>
                <w:b/>
                <w:bCs/>
              </w:rPr>
              <w:t>ACTUAL LEY SOBRE IMPUESTO A LA RENTA - ART. 20, NO. 1, LETRA A), INCISOS PENULTIMO Y ULTIMO.-</w:t>
            </w:r>
          </w:p>
          <w:p>
            <w:pPr>
              <w:pStyle w:val="Normal"/>
              <w:rPr>
                <w:rFonts w:ascii="Arial Unicode MS" w:hAnsi="Arial Unicode MS" w:eastAsia="Arial Unicode MS" w:cs="Arial Unicode MS"/>
              </w:rPr>
            </w:pPr>
            <w:r>
              <w:rPr>
                <w:b/>
                <w:bCs/>
              </w:rPr>
              <w:t>BIENES RAICES - CONTRATOS DE ARRENDAMIENTO - IMPUESTO TERRITORIAL - PAGO, SEGUN CONTRATO, POR ARRENDATARIO - MAYOR RENTA PARA PROPIETARIO O ARRENDADOR DEL BIEN RAIZ - IMPUESTO DE PRIMERA CATEGORIA - CREDITO - MAYOR DESEMBOLSO PARA ARRENDATARIO - GASTO NECESARIO - REQUISITOS.</w:t>
              <w:br/>
            </w:r>
            <w:r>
              <w:rPr/>
              <w:br/>
              <w:t>1.- SE HA RECIBIDO EN ESTE SERVICIO DE IMPUESTOS INTERNOS LA PRESENTACION DE UN CONTRIBUYENTE, LA CUAL SEÑALA QUE ES DE COMUN OCURRENCIA QUE EN LOS CONTRATOS DE ARRENDAMIENTO DE BIENES RAICES AGRICOLAS O NO AGRICOLAS, LAS PARTES ESTIPULEN QUE SERA OBLIGACION DEL ARRENDATARIO PAGAR LAS CONTRIBUCIONES DE BIENES RAICES O IMPUESTO TERRITORIAL.</w:t>
              <w:br/>
              <w:br/>
              <w:t>EN RELACION CON LO ANTERIOR, SOLICITA UN PRONUNCIAMIENTO SOBRE LAS SIGUIENTES MATERIAS:</w:t>
              <w:br/>
              <w:br/>
              <w:t>A) TRATAMIENTO TRIBUTARIO PARA EL ARRENDATARIO DE LAS SUMAS PAGADAS POR CONCEPTO DE CONTRIBUCIONES DE BIENES RAICES, CONFORME A LA OBLIGACION ASUMIDA EN EL CONTRATO DE ARRENDAMIENTO DEL INMUEBLE,</w:t>
              <w:br/>
              <w:br/>
              <w:t>B) TRATAMIENTO TRIBUTARIO QUE EL ARRENDADOR DEBE DAR A LAS SUMAS QUE EL ARRENDATARIO PAGA POR CONCEPTO DE CONTRIBUCIONES DE BIENES RAICES,</w:t>
              <w:br/>
              <w:br/>
              <w:t>C) PERSONA QUE TIENE DERECHO A DEDUCIR COMO CREDITO EN CONTRA DEL IMPUESTO DE PRIMERA CATEGORIA, LAS SUMAS PAGADAS POR CONCEPTO DE IMPUESTO TERRITORIAL, Y</w:t>
              <w:br/>
              <w:br/>
              <w:t>D) SI EL ARRENDADOR Y PROPIETARIO DEL INMUEBLE PUEDE UTILIZAR EL CREDITO CONTRA EL IMPUESTO DE PRIMERA CATEGORIA, AUN CUANDO EN UN CONTRATO DE ARRENDAMIENTO, EL ARRENDATARIO SE HAYA OBLIGADO A PAGAR LAS CONTRIBUCIONES.</w:t>
              <w:br/>
              <w:br/>
              <w:t>2.- RESPECTO DE CADA UNA DE LAS CONSULTAS FORMULADAS SE EXPRESA LO SIGUIENTE:</w:t>
              <w:br/>
              <w:br/>
              <w:t>A) EN PRIMER LUGAR SE SEÑALA, QUE DE ACUERDO A LO DISPUESTO POR EL NO. 1 DEL ARTICULO 2 DE LA LEY DE LA RENTA, SE ENTIENDE POR "RENTA" PARA LOS EFECTOS TRIBUTARIOS, LOS INGRESOS QUE CONSTITUYAN UTILIDADES O BENEFICIOS QUE RINDA UNA COSA O ACTIVIDAD, Y TODOS LOS BENEFICIOS, UTILIDADES E INCREMENTOS DE PATRIMONIO QUE SE PERCIBAN O DEVENGUEN, CUALQUIERA QUE SEA SU NATURALEZA, ORIGEN O DENOMINACION.</w:t>
              <w:br/>
              <w:br/>
              <w:t>AHORA BIEN, DE ACUERDO AL CONCEPTO AMPLIO DE RENTA QUE UTILIZA LA LEY DEL RAMO, NO CABE DUDA QUE EL IMPUESTO TERRITORIAL QUE EL ARRENDATARIO DEL BIEN RAIZ SE OBLIGA A PAGAR, SEGUN LAS CLAUSULAS DEL CONTRATO CELEBRADO ENTRE LAS PARTES, CONSTITUYE PARA EL ARRENDADOR DEL BIEN UNA MAYOR RENTA DE ARRENDAMIENTO OBTENIDA QUE DEBE TRIBUTAR CON LOS IMPUESTOS GENERALES DE LA LEY, ESTO ES, CON EL IMPUESTO DE PRIMERA CATEGORIA Y GLOBAL COMPLEMENTARIO O ADICIONAL, SEGUN CORRESPONDA;</w:t>
              <w:br/>
              <w:br/>
              <w:t>B) CONSECUENTE CON LO EXPRESADO EN LA LETRA A) PRECEDENTE, AL CONSTITUIR EL IMPUESTO TERRITORIAL PAGADO POR EL ARRENDATARIO DEL BIEN RAIZ UNA MAYOR RENTA DE ARRENDAMIENTO PARA EL ARRENDADOR DEL INMUEBLE, ESTE TRIBUTO PARA LA PRIMERA DE LAS PERSONAS INDICADAS (ARRENDATARIO) PASA A CONSTITUIR UN MAYOR DESEMBOLSO POR CONCEPTO DE RENTA DE ARRENDAMIENTO, QUE PODRA DEDUCIR COMO GASTO NECESARIO PARA PRODUCIR LA RENTA EN LA MEDIDA QUE SE CUMPLAN AL EFECTO LOS REQUISITOS QUE EXIGE SOBRE LA MATERIA EL ARTICULO 31 DE LA LEY DE LA RENTA.</w:t>
              <w:br/>
              <w:br/>
              <w:t>C) EL HECHO QUE EL IMPUESTO TERRITORIAL QUE AFECTA AL BIEN RAIZ ARRENDADO, SEA PAGADO, EN VIRTUD DE LAS CLAUSULAS DEL CONTRATO, POR EL ARRENDATARIO DEL INMUEBLE, NO LE HACE PERDER SU CALIDAD DE IMPUESTO TERRITORIAL QUE GRAVA A LA PROPIEDAD ARRENDADA, PUDIENDO, POR LO TANTO, EL ARRENDADOR O PROPIETARIO DEL BIEN DESCONTARLO COMO CREDITO DEL IMPUESTO DE PRIMERA CATEGORIA QUE AFECTA A LA RENTA DE ARRENDAMIENTO OBTENIDA, DEDUCCION QUE DEBE EFECTUARSE DE CONFORMIDAD A LAS NORMAS CONTENIDAS EN LOS DOS ULTIMOS INCISOS DE LA LETRA A) DEL NO. 1 DEL ARTICULO 20 DE LA LEY DE LA RENTA.</w:t>
              <w:br/>
              <w:br/>
              <w:t>EN CONSECUENCIA, LA PERSONA QUE TIENE DERECHO A UTILIZAR LAS CONTRIBUCIONES DE BIENES RAICES COMO CREDITO EN CONTRA DEL IMPUESTO DE PRIMERA CATEGORIA, INDEPENDIENTEMENTE DE QUIEN LAS PAGUE, ES EL ARRENDADOR DEL BIEN, Y EN NINGUN CASO EL ARRENDATARIO, YA QUE LA NORMA LEGAL ANTES CITADA ESTABLECE EXPRESAMENTE QUE DICHO DERECHO SOLO FAVORECE AL PROPIETARIO O USUFRUCTUARIO DEL BIEN.</w:t>
              <w:br/>
              <w:br/>
              <w:t>JAVIER ETCHEBERRY CELHAY DIRECTOR</w:t>
              <w:br/>
              <w:t>OFICIO NO. 2.860, DE 14.10.96</w:t>
              <w:br/>
              <w:t>SUBDIRECCION NORMATIVA</w:t>
              <w:br/>
              <w:t>DEPARTAMENTO. IMPUESTOS DIRECT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pagina/jurisprudencia/adminis/1996/ley_renta1996.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7:42:00Z</dcterms:created>
  <dc:creator>jcvalenz</dc:creator>
  <dc:description/>
  <dc:language>en-US</dc:language>
  <cp:lastModifiedBy>jcvalenz</cp:lastModifiedBy>
  <dcterms:modified xsi:type="dcterms:W3CDTF">2005-08-22T17:42:00Z</dcterms:modified>
  <cp:revision>1</cp:revision>
  <dc:subject/>
  <dc:title>Home | Ley Renta - 1996</dc:title>
</cp:coreProperties>
</file>