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AVIS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Al finalizar el curso, y como parte del interés de los profesores para conocer las impresiones de los alumnos que cada año toman el curso de Derecho del Medio Ambiente, informamos que estamos abiertos a recibir comentarios respecto al curso, así como sugerencias, críticas u observaciones. Éstas podrán referirse a cualquier aspecto de la cátedra, incluyendo la metodología utilizada en clases y en las evaluaciones, materiales de apoyo, organización y relevancia del seminario, aporte de los ayudantes, entre otros aspectos. Sus comentarios serán de gran utilidad para perfeccionar los futuros cursos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/>
      </w:pPr>
      <w:r>
        <w:rPr>
          <w:sz w:val="28"/>
          <w:lang w:val="es-ES_tradnl"/>
        </w:rPr>
        <w:t xml:space="preserve">Para hacer llegar estos comentarios se podrá enviar un mail a </w:t>
      </w:r>
      <w:hyperlink r:id="rId2">
        <w:r>
          <w:rPr>
            <w:rStyle w:val="InternetLink"/>
            <w:sz w:val="28"/>
            <w:lang w:val="es-ES_tradnl"/>
          </w:rPr>
          <w:t>gmoyano@vergaraabogados.cl</w:t>
        </w:r>
      </w:hyperlink>
      <w:r>
        <w:rPr>
          <w:sz w:val="28"/>
          <w:lang w:val="es-ES_tradnl"/>
        </w:rPr>
        <w:t xml:space="preserve">, subir las observaciones como material de alumnos en U-Cursos, o dejarlo en un sobre a nombre de los profesores con la secretaria del Departamento de Derecho Económico. En éste último caso, los comentarios podrán ser anónimos. 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Gracias.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oyano@vergaraabogados.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31:00Z</dcterms:created>
  <dc:creator>Gonzalo Moyano</dc:creator>
  <dc:description/>
  <cp:keywords/>
  <dc:language>en-US</dc:language>
  <cp:lastModifiedBy>Gonzalo Moyano</cp:lastModifiedBy>
  <dcterms:modified xsi:type="dcterms:W3CDTF">2008-01-03T20:42:00Z</dcterms:modified>
  <cp:revision>3</cp:revision>
  <dc:subject/>
  <dc:title>AVISO</dc:title>
</cp:coreProperties>
</file>