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VIS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Los días LUNES 1 y MIÉRCOLES 3 habrá un seminario de actividades de asistencia OBLIGATORIA y con EVALUACIÓN para todos los alumnos. Los seminarios se efectuarán a las 14.00 hrs. ambos dí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 se requiere preparación previa para estos seminarios. Considerando que la participación de cada alumno será evaluada, la inasistencia a esta actividad tendrá un 1 como no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En relación a la primera prueba semestral del curso, informamos que ésta consistirá en un caso que deberá ser analizado por cada alumno en forma individual, resolviendo las preguntas que al respecto se planteará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a prueba se encontrará disponible en el sitio de U-cursos a partir del </w:t>
      </w:r>
      <w:r>
        <w:rPr>
          <w:b/>
          <w:u w:val="single"/>
        </w:rPr>
        <w:t xml:space="preserve">MIÉRCOLES 3 DE OCTUBRE, </w:t>
      </w:r>
      <w:r>
        <w:rPr>
          <w:b/>
        </w:rPr>
        <w:t xml:space="preserve">debiendo ser entregada en forma </w:t>
      </w:r>
      <w:r>
        <w:rPr>
          <w:b/>
          <w:u w:val="single"/>
        </w:rPr>
        <w:t>PERSONAL en la clase</w:t>
      </w:r>
      <w:r>
        <w:rPr>
          <w:b/>
        </w:rPr>
        <w:t xml:space="preserve"> del </w:t>
      </w:r>
      <w:r>
        <w:rPr>
          <w:b/>
          <w:u w:val="single"/>
        </w:rPr>
        <w:t xml:space="preserve">VIERNES 5 DE OCTUBRE O MÁS TARDAR EL LUNES 8 DE OCTUBRE, A ELECCIÓN DE CADA ALUMNO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n la prueba se podrán utilizar todos los materiales puestos a disposición por los profesores, así como toda la normativa pertinente. 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2:50:00Z</dcterms:created>
  <dc:creator>Gonzalo</dc:creator>
  <dc:description/>
  <cp:keywords/>
  <dc:language>en-US</dc:language>
  <cp:lastModifiedBy>Gonzalo Moyano</cp:lastModifiedBy>
  <cp:lastPrinted>2006-09-26T17:46:00Z</cp:lastPrinted>
  <dcterms:modified xsi:type="dcterms:W3CDTF">2007-09-28T22:50:00Z</dcterms:modified>
  <cp:revision>2</cp:revision>
  <dc:subject/>
  <dc:title>AVISO</dc:title>
</cp:coreProperties>
</file>