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0055</wp:posOffset>
            </wp:positionH>
            <wp:positionV relativeFrom="paragraph">
              <wp:posOffset>-805815</wp:posOffset>
            </wp:positionV>
            <wp:extent cx="243649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0055</wp:posOffset>
                </wp:positionH>
                <wp:positionV relativeFrom="paragraph">
                  <wp:posOffset>-165735</wp:posOffset>
                </wp:positionV>
                <wp:extent cx="2434590" cy="1828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8288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w w:val="155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155"/>
                                <w:sz w:val="12"/>
                                <w:lang w:val="es-MX"/>
                              </w:rPr>
                              <w:t>DEPARTAMENTO DE  DERECHO ECONOM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91.7pt;height:14.4pt;mso-wrap-distance-left:9.05pt;mso-wrap-distance-right:9.05pt;mso-wrap-distance-top:0pt;mso-wrap-distance-bottom:0pt;margin-top:-13.05pt;mso-position-vertical-relative:text;margin-left:-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w w:val="155"/>
                          <w:sz w:val="12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w w:val="155"/>
                          <w:sz w:val="12"/>
                          <w:lang w:val="es-MX"/>
                        </w:rPr>
                        <w:t>DEPARTAMENTO DE  DERECHO ECONOM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CL"/>
        </w:rPr>
      </w:pPr>
      <w:r>
        <w:rPr>
          <w:lang w:val="es-CL"/>
        </w:rPr>
      </w:r>
    </w:p>
    <w:p>
      <w:pPr>
        <w:pStyle w:val="Heading1"/>
        <w:jc w:val="left"/>
        <w:rPr/>
      </w:pPr>
      <w:r>
        <w:rPr/>
        <w:t>CURSO:</w:t>
        <w:tab/>
        <w:tab/>
        <w:t>MERCADO DE VALORES</w:t>
      </w:r>
    </w:p>
    <w:p>
      <w:pPr>
        <w:pStyle w:val="Heading4"/>
        <w:rPr/>
      </w:pPr>
      <w:r>
        <w:rPr/>
        <w:t>PROFESOR:</w:t>
        <w:tab/>
        <w:t>MAURICIO ALVAREZ BOR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</w:t>
        <w:tab/>
        <w:t>OBJETIVOS GENERAL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rFonts w:cs="Arial" w:ascii="Arial" w:hAnsi="Arial"/>
          <w:sz w:val="24"/>
          <w:lang w:val="es-CL"/>
        </w:rPr>
        <w:tab/>
        <w:t>Comprender el rol que juega el mercado de capitales en la economía como fuente de financiamiento de sociedades y proyectos financieros.  El alumno deberá ser capaz de identificar los temas fundamentales que inspiran la legislación sobre mercado de valores y las instituciones jurídicas que lo conforman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OBJETIVOS ESPECIFICO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onocer con profundidad el marco regulatorio general del mercado de valores (Ley N°18.045), el rol que juegan las autoridades regulatorias y las instituciones jurídicas más relevante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NTENIDO: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Fundamento jurídico y económico de la existencia de un Mercado de Valores y de su regulación legal. Concepto de sociedad de capitales: la Sociedad Anónima y la acción como título-valo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ercados primarios y secundarios.  Emisiones de acciones, bonos y pagarés.  Oferta pública de valores.  Oferta de valores extranjeros en Chile (conflicto de leyes). Bolsa “Off-Shore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gentes que intervienen en el Mercado de Capitales: Corredores de Bolsa, Agentes de Valores, AFPs y otros inversionistas institucional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l rol de la información en el Mercado de Valores.  Clasificación de riesgo.  Información Privilegi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 de Control y Deber de Informació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lang w:val="es-CL"/>
        </w:rPr>
        <w:t>Oferta Pública de Adquisición de Acciones (“OPA”). El mercado del cambio de control: fusiones y adquisicione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CL"/>
        </w:rPr>
        <w:t xml:space="preserve">Modificaciones más relevantes a la </w:t>
      </w:r>
      <w:r>
        <w:rPr>
          <w:rFonts w:cs="Arial" w:ascii="Arial" w:hAnsi="Arial"/>
          <w:sz w:val="24"/>
        </w:rPr>
        <w:t>Ley N°18.045 contenidas en el denominado MK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TODOLOGÍ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es con participación activa de los alumnos, lo que requiere la preparación previa de aquellas por parte de los alumnos. Discusión y análisis de los materiales distribuidos con anterioridad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ALUACIÓN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examen final será escrito y equivaldrá a un 40% de la nota del semest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60% restante se compondrá de la siguiente maner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ontro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trabajo escrit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BLIOGRAFÍ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rá conformada por los materiales y apuntes que estarán a disposición de los alumnos en U-Curs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fldChar w:fldCharType="begin"/>
      </w:r>
      <w:r>
        <w:rPr>
          <w:sz w:val="14"/>
          <w:rFonts w:cs="Arial" w:ascii="Arial" w:hAnsi="Arial"/>
        </w:rPr>
        <w:instrText xml:space="preserve"> FILENAME </w:instrText>
      </w:r>
      <w:r>
        <w:rPr>
          <w:sz w:val="14"/>
          <w:rFonts w:cs="Arial" w:ascii="Arial" w:hAnsi="Arial"/>
        </w:rPr>
        <w:fldChar w:fldCharType="separate"/>
      </w:r>
      <w:r>
        <w:rPr>
          <w:sz w:val="14"/>
          <w:rFonts w:cs="Arial" w:ascii="Arial" w:hAnsi="Arial"/>
        </w:rPr>
        <w:t>input.doc</w:t>
      </w:r>
      <w:r>
        <w:rPr>
          <w:sz w:val="14"/>
          <w:rFonts w:cs="Arial" w:ascii="Arial" w:hAnsi="Arial"/>
        </w:rPr>
        <w:fldChar w:fldCharType="end"/>
      </w:r>
    </w:p>
    <w:sectPr>
      <w:headerReference w:type="default" r:id="rId3"/>
      <w:headerReference w:type="first" r:id="rId4"/>
      <w:type w:val="nextPage"/>
      <w:pgSz w:w="12240" w:h="15840"/>
      <w:pgMar w:left="1701" w:right="1418" w:gutter="0" w:header="113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LOG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38:00Z</dcterms:created>
  <dc:creator>vicky1</dc:creator>
  <dc:description/>
  <cp:keywords/>
  <dc:language>en-US</dc:language>
  <cp:lastModifiedBy>Mauricio Alvarez</cp:lastModifiedBy>
  <cp:lastPrinted>2004-08-02T10:52:00Z</cp:lastPrinted>
  <dcterms:modified xsi:type="dcterms:W3CDTF">2007-08-01T16:43:00Z</dcterms:modified>
  <cp:revision>6</cp:revision>
  <dc:subject/>
  <dc:title/>
</cp:coreProperties>
</file>