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Jurisprudencia relacionada con el hecho gravado de los Servicios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Prestación de servicios remunerados por alojamiento de funcionarios en casa de huéspedes, se encuentra gravada con IVA. </w:t>
      </w:r>
      <w:r>
        <w:rPr>
          <w:rFonts w:cs="Arial" w:ascii="Arial" w:hAnsi="Arial"/>
          <w:b/>
          <w:lang w:val="es-ES_tradnl"/>
        </w:rPr>
        <w:t>(Oficio Nº 1.058 de 27.03.199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Se encuentra afecto a IVA los servicios de información por vía computacional </w:t>
      </w:r>
      <w:r>
        <w:rPr>
          <w:rFonts w:cs="Arial" w:ascii="Arial" w:hAnsi="Arial"/>
          <w:b/>
          <w:lang w:val="es-ES_tradnl"/>
        </w:rPr>
        <w:t>(Oficio Nº 4.607, de 06.11.199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El servicio de incorporación de datos mediante digitación esta afecto a IVA</w:t>
      </w:r>
      <w:r>
        <w:rPr>
          <w:rFonts w:cs="Arial" w:ascii="Arial" w:hAnsi="Arial"/>
          <w:b/>
          <w:lang w:val="es-ES_tradnl"/>
        </w:rPr>
        <w:t xml:space="preserve"> (Oficio Nº 238, de 18.01.1993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La actividad de correo rápido o “courier” si consiste exclusivamente en un contrato de transporte – desde el exterior hacia Chile o viceversa -  se exime de IVA. Por el contrario, si el servicio comprende cualquier otra prestación ajena a ese transporte, el correo rápido se halla gravado con IVA. </w:t>
      </w:r>
      <w:r>
        <w:rPr>
          <w:rFonts w:cs="Arial" w:ascii="Arial" w:hAnsi="Arial"/>
          <w:b/>
          <w:lang w:val="es-ES_tradnl"/>
        </w:rPr>
        <w:t>(Oficio Nº 1.169, de 23.03.199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Centro médico, constituido como sociedad colectiva comercial de responsabilidad limitada, que contrata los servicios de profesionales médicos, enfermeras, nutricionistas y personal de apoyo, se encuentran afecto a IVA. </w:t>
      </w:r>
      <w:r>
        <w:rPr>
          <w:rFonts w:cs="Arial" w:ascii="Arial" w:hAnsi="Arial"/>
          <w:b/>
          <w:lang w:val="es-ES_tradnl"/>
        </w:rPr>
        <w:t>(Oficio Nº 2.651, de 21.07.1994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Servicios de salud dental prestados por una sociedad anónima, que contrata odontólogos a quienes arrienda el espacio donde prestan sus servicios, se encuentran gravados con IVA.</w:t>
      </w:r>
      <w:r>
        <w:rPr>
          <w:rFonts w:cs="Arial" w:ascii="Arial" w:hAnsi="Arial"/>
          <w:b/>
          <w:lang w:val="es-ES_tradnl"/>
        </w:rPr>
        <w:t xml:space="preserve"> (Oficio Nº 541, de 22.02.1995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Los servicios  de promoción de productos y servicios bancarios, tales como tarjetas de créditos, créditos de consumos y otros, se encuentran gravados con IVA. </w:t>
      </w:r>
      <w:r>
        <w:rPr>
          <w:rFonts w:cs="Arial" w:ascii="Arial" w:hAnsi="Arial"/>
          <w:b/>
          <w:lang w:val="es-ES_tradnl"/>
        </w:rPr>
        <w:t>(Oficio Nº 2.056, de 14.06.1993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El suministro del servicio sanitario de agua potable esta gravado con IVA. </w:t>
      </w:r>
      <w:r>
        <w:rPr>
          <w:rFonts w:cs="Arial" w:ascii="Arial" w:hAnsi="Arial"/>
          <w:b/>
          <w:lang w:val="es-ES_tradnl"/>
        </w:rPr>
        <w:t>(Oficio Nº 4.250, de 11.11.1993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Contrato de gestión para el suministro de agua potable y alcantarillado, se encuentra gravado con IVA. </w:t>
      </w:r>
      <w:r>
        <w:rPr>
          <w:rFonts w:cs="Arial" w:ascii="Arial" w:hAnsi="Arial"/>
          <w:b/>
          <w:lang w:val="es-ES_tradnl"/>
        </w:rPr>
        <w:t>(Oficio Nº 2.240, de 30.06.1993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Los aportes que efectúe una empresa constructora de proyectos de construcción, planos de arquitectura, de cálculos y de instalaciones, ya desarrolladas o confeccionados, se encuentran gravados con IVA. </w:t>
      </w:r>
      <w:r>
        <w:rPr>
          <w:rFonts w:cs="Arial" w:ascii="Arial" w:hAnsi="Arial"/>
          <w:b/>
          <w:lang w:val="es-ES_tradnl"/>
        </w:rPr>
        <w:t>(Oficio Nº 952, de 07.05.1997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Servicio de custodia, almacenamiento y bodegaje de papeles y documentos, constituye un suministro de servicios afecto al IVA. </w:t>
      </w:r>
      <w:r>
        <w:rPr>
          <w:rFonts w:cs="Arial" w:ascii="Arial" w:hAnsi="Arial"/>
          <w:b/>
          <w:lang w:val="es-ES_tradnl"/>
        </w:rPr>
        <w:t>(Oficio Nº 2.415, de 15.10.1997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Servicio consistente en poner a disposición de otra empresa personal para el desarrollo de sus labores, constituye hechos gravados con IVA. </w:t>
      </w:r>
      <w:r>
        <w:rPr>
          <w:rFonts w:cs="Arial" w:ascii="Arial" w:hAnsi="Arial"/>
          <w:b/>
          <w:lang w:val="es-ES_tradnl"/>
        </w:rPr>
        <w:t>(Oficio Nº 955, de 08.04.1998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servicio de monta de un caballo fina sangre de carrera, destinado a reproductor, no se encuentra gravado con IV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Si el caballo se entrega en arriendo, subarriendo, usufructos u otra forma de cesión del uso o goce temporal, para servicios de reproducción, se configura un hecho gravado especial de la letra g) del art. 8º del D.L. 825, DE 1974. </w:t>
      </w:r>
      <w:r>
        <w:rPr>
          <w:rFonts w:cs="Arial" w:ascii="Arial" w:hAnsi="Arial"/>
          <w:b/>
          <w:lang w:val="es-ES_tradnl"/>
        </w:rPr>
        <w:t>(Oficio Nº 2.634, de 03.11.1997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El arrendamiento – por meses, semanas o días- de un sitio señalado dentro de un inmueble especialmente  destinado al estacionamiento de automóviles, se está frente al hecho gravado por la letra i) del art. 8º  del D.L. 825, de 1974 </w:t>
      </w:r>
      <w:r>
        <w:rPr>
          <w:rFonts w:cs="Arial" w:ascii="Arial" w:hAnsi="Arial"/>
          <w:b/>
          <w:lang w:val="es-ES_tradnl"/>
        </w:rPr>
        <w:t>(Oficio Nº 3.136, de 30.12.1997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servicios de laboratorios prestados por Universidades se encuentran gravados con IV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Las consultas de clínicas veterinarias, que incluyen vacunas, curaciones, transfusiones y hospitalización de animales, sólo se encuentran gravados los servicios de hospitalización </w:t>
      </w:r>
      <w:r>
        <w:rPr>
          <w:rFonts w:cs="Arial" w:ascii="Arial" w:hAnsi="Arial"/>
          <w:b/>
          <w:lang w:val="es-ES_tradnl"/>
        </w:rPr>
        <w:t>(Oficio Nº 2.653, de 02.10.1998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Queda gravado el estacionamiento de vehículos en la vía pública, si el sitio está acondicionado para dicha prestación, como por ejemplo, si se efectúa su cobro y control mediante el uso de parquímetros </w:t>
      </w:r>
      <w:r>
        <w:rPr>
          <w:rFonts w:cs="Arial" w:ascii="Arial" w:hAnsi="Arial"/>
          <w:b/>
          <w:lang w:val="es-ES_tradnl"/>
        </w:rPr>
        <w:t>(Oficio Nº 2.700, de 17.10.1998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Se encuentra afecta a IVA la actividad de una empresa de vigilancia que proporciona rondines o vigilantes. </w:t>
      </w:r>
      <w:r>
        <w:rPr>
          <w:rFonts w:cs="Arial" w:ascii="Arial" w:hAnsi="Arial"/>
          <w:b/>
          <w:lang w:val="es-ES_tradnl"/>
        </w:rPr>
        <w:t>(Oficio Nº 39, de 08.01.1999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Se encuentran efectos a IVA los cobros de gastos de mantención  de áreas verdes, jardines y acceso de cementerios. </w:t>
      </w:r>
      <w:r>
        <w:rPr>
          <w:rFonts w:cs="Arial" w:ascii="Arial" w:hAnsi="Arial"/>
          <w:b/>
          <w:lang w:val="es-ES_tradnl"/>
        </w:rPr>
        <w:t>( Oficio Nº 70, de 12.01.1999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IVA en los servicios de asesorías en proyectos efectuados por empresas constructoras. </w:t>
      </w:r>
      <w:r>
        <w:rPr>
          <w:rFonts w:cs="Arial" w:ascii="Arial" w:hAnsi="Arial"/>
          <w:b/>
          <w:lang w:val="es-ES_tradnl"/>
        </w:rPr>
        <w:t>(Oficio Nº 70, de 12.01.1999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que afecta al estacionamiento de vehiculos en la vía pública controlado mediante portátiles. </w:t>
      </w:r>
      <w:r>
        <w:rPr>
          <w:rFonts w:cs="Arial" w:ascii="Arial" w:hAnsi="Arial"/>
          <w:b/>
          <w:lang w:val="es-ES_tradnl"/>
        </w:rPr>
        <w:t>(Oficio Nº 2.987, de 28.07.2000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en la entrega de bienes y prestación de servicios con fines promociónales a través del sistema de canje  de puntos. </w:t>
      </w:r>
      <w:r>
        <w:rPr>
          <w:rFonts w:cs="Arial" w:ascii="Arial" w:hAnsi="Arial"/>
          <w:b/>
          <w:lang w:val="es-ES_tradnl"/>
        </w:rPr>
        <w:t>(Oficio Nº 1.750, de 24.04.2001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 en la intermediación vía Internet para conectar a compradores y vendedores. </w:t>
      </w:r>
      <w:r>
        <w:rPr>
          <w:rFonts w:cs="Arial" w:ascii="Arial" w:hAnsi="Arial"/>
          <w:b/>
          <w:lang w:val="es-ES_tradnl"/>
        </w:rPr>
        <w:t>(Oficio Nº 3.686, de 07.09.2001)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frente la actividad consistente en la prestación de servicios a través de un portal de Internet </w:t>
      </w:r>
      <w:r>
        <w:rPr>
          <w:rFonts w:cs="Arial" w:ascii="Arial" w:hAnsi="Arial"/>
          <w:b/>
          <w:lang w:val="es-ES_tradnl"/>
        </w:rPr>
        <w:t>(Oficio Nº 3.847, de 24.09.2001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frente al arrendamiento de recinto deportivos equipados </w:t>
      </w:r>
      <w:r>
        <w:rPr>
          <w:rFonts w:cs="Arial" w:ascii="Arial" w:hAnsi="Arial"/>
          <w:b/>
          <w:lang w:val="es-ES_tradnl"/>
        </w:rPr>
        <w:t>(Oficio Nº 4.860, de 12.11.2001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a contrato de prestación de servicios de contabilidad, remuneraciones, personal, logística, almacenamiento, distribución, administración de fondos y otros </w:t>
      </w:r>
      <w:r>
        <w:rPr>
          <w:rFonts w:cs="Arial" w:ascii="Arial" w:hAnsi="Arial"/>
          <w:b/>
          <w:lang w:val="es-ES_tradnl"/>
        </w:rPr>
        <w:t>(Oficio Nº 3.397, de 16.09.200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aplicable a las remuneraciones obtenidas por una empresa de servicios de administración de gerencias, calificadas como agencia de negocios. </w:t>
      </w:r>
      <w:r>
        <w:rPr>
          <w:rFonts w:cs="Arial" w:ascii="Arial" w:hAnsi="Arial"/>
          <w:b/>
          <w:lang w:val="es-ES_tradnl"/>
        </w:rPr>
        <w:t>(Oficio Nº 3.670, de 11.02.2002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en servicios de tour prestados a turistas extranjeros. </w:t>
      </w:r>
      <w:r>
        <w:rPr>
          <w:rFonts w:cs="Arial" w:ascii="Arial" w:hAnsi="Arial"/>
          <w:b/>
          <w:lang w:val="es-ES_tradnl"/>
        </w:rPr>
        <w:t>(Oficio Nº  4.087, de 20.08.2003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IVA en la comercialización de tarjetas de descuentos para servicios turísticos. </w:t>
      </w:r>
      <w:r>
        <w:rPr>
          <w:rFonts w:cs="Arial" w:ascii="Arial" w:hAnsi="Arial"/>
          <w:b/>
          <w:lang w:val="es-ES_tradnl"/>
        </w:rPr>
        <w:t>(Oficio Nº 4.811, de 25.09.2003)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aplicable a los servicios de Roaming Internacional (telecomunicaciones), prestados por una empresa establecida en Chile a clientes europeos. </w:t>
      </w:r>
      <w:r>
        <w:rPr>
          <w:rFonts w:cs="Arial" w:ascii="Arial" w:hAnsi="Arial"/>
          <w:b/>
          <w:lang w:val="es-ES_tradnl"/>
        </w:rPr>
        <w:t>(Oficios Nº 2.108, de 06.05.2004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VA en los servicios de pre evaluación de clientes y otros trámites e intermediación dirigida a la obtención de créditos para la adquisición de vehículos. </w:t>
      </w:r>
      <w:r>
        <w:rPr>
          <w:rFonts w:cs="Arial" w:ascii="Arial" w:hAnsi="Arial"/>
          <w:b/>
          <w:lang w:val="es-ES_tradnl"/>
        </w:rPr>
        <w:t>(Oficio Nº 3.423, de 14.07.2004)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9:20:00Z</dcterms:created>
  <dc:creator>Bj</dc:creator>
  <dc:description/>
  <cp:keywords/>
  <dc:language>en-US</dc:language>
  <cp:lastModifiedBy>.</cp:lastModifiedBy>
  <dcterms:modified xsi:type="dcterms:W3CDTF">2007-04-09T19:20:00Z</dcterms:modified>
  <cp:revision>2</cp:revision>
  <dc:subject/>
  <dc:title>2</dc:title>
</cp:coreProperties>
</file>