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asa Blanca espera más crecimiento económico pero evita hablar de mercados</w:t>
      </w:r>
      <w:r>
        <w:rPr/>
        <w:t xml:space="preserve"> </w:t>
      </w:r>
      <w:r>
        <w:rPr>
          <w:b/>
          <w:bCs/>
        </w:rPr>
        <w:br/>
      </w:r>
      <w:r>
        <w:rPr/>
        <w:t xml:space="preserve">Jueves, 16 de Agosto de 2007 </w:t>
        <w:br/>
        <w:t>EFE</w:t>
        <w:br/>
      </w:r>
      <w:r>
        <w:rPr>
          <w:b/>
          <w:bCs/>
        </w:rPr>
        <w:br/>
        <w:t>"Como ha dicho el presidente Bush, la economía estadounidense es fundamentalmente sólida, por lo que esperamos ver mayor crecimiento económico", afirmó Gordon Johndroe, uno de los portavoces del gobierno.</w:t>
      </w:r>
      <w:r>
        <w:rPr/>
        <w:t xml:space="preserve"> </w:t>
      </w:r>
    </w:p>
    <w:p>
      <w:pPr>
        <w:pStyle w:val="Normal"/>
        <w:rPr/>
      </w:pPr>
      <w:r>
        <w:rPr/>
        <w:t>WASHINGTON.- La Casa Blanca dijo hoy esperar que el crecimiento económico continúe en Estados Unidos, aunque evitó referirse a la caída de Wall Street, que sufría una corrección de más del dos por ciento a media jornada de hoy.</w:t>
        <w:br/>
        <w:br/>
        <w:t>"Como ha dicho el presidente (George W.) Bush, la economía estadounidense es fundamentalmente sólida, por lo que esperamos ver mayor crecimiento económico", afirmó Gordon Johndroe, uno de los portavoces de la Casa Blanca en declaraciones a la prensa desde Crawford, Texas, donde el mandatario pasa unos días de vacaciones.</w:t>
        <w:br/>
        <w:br/>
        <w:t>La crisis en el sector de hipotecas de alto riesgo y el consiguiente deterioro en el acceso al crédito ha generado un fuerte nerviosismo en los mercados, que temen el impacto que la citada crisis pueda tener en la economía y las ganancias empresariales.</w:t>
        <w:br/>
        <w:br/>
        <w:t xml:space="preserve">El índice Dow Jones está alrededor de un 10% por debajo del máximo de 14.000 puntos que alcanzó el pasado mes de julio. </w:t>
      </w:r>
    </w:p>
    <w:p>
      <w:pPr>
        <w:pStyle w:val="Normal"/>
        <w:rPr/>
      </w:pPr>
      <w:r>
        <w:rPr/>
      </w:r>
    </w:p>
    <w:p>
      <w:pPr>
        <w:pStyle w:val="Normal"/>
        <w:rPr/>
      </w:pPr>
      <w:r>
        <w:rPr/>
      </w:r>
    </w:p>
    <w:p>
      <w:pPr>
        <w:pStyle w:val="Normal"/>
        <w:rPr/>
      </w:pPr>
      <w:r>
        <w:rPr>
          <w:b/>
          <w:bCs/>
        </w:rPr>
        <w:t>Velasco: “Chile tiene sólida economía para enfrentar turbulencias”</w:t>
      </w:r>
      <w:r>
        <w:rPr/>
        <w:t xml:space="preserve"> </w:t>
      </w:r>
      <w:r>
        <w:rPr>
          <w:b/>
          <w:bCs/>
        </w:rPr>
        <w:br/>
      </w:r>
      <w:r>
        <w:rPr/>
        <w:t xml:space="preserve">Jueves, 16 de Agosto de 2007 </w:t>
        <w:br/>
        <w:t>Reuters</w:t>
        <w:br/>
      </w:r>
      <w:r>
        <w:rPr>
          <w:b/>
          <w:bCs/>
        </w:rPr>
        <w:br/>
        <w:t>"Es una situación que estamos siguiendo de cerca, coordinados con el Banco Central”, señaló el ministro de Hacienda sobre la crisis en los mercados mundiales.</w:t>
      </w:r>
    </w:p>
    <w:p>
      <w:pPr>
        <w:pStyle w:val="Normal"/>
        <w:rPr/>
      </w:pPr>
      <w:r>
        <w:rPr/>
        <w:t>SANTIAGO.- Chile cuenta con sólidos fundamentos económicos y puede enfrentar con tranquilidad las turbulencias de los mercados externos, como la ocurrida en los últimos días, dijo el ministro de Hacienda, Andrés Velasco.</w:t>
        <w:br/>
        <w:br/>
        <w:t>Los mercados mundiales se han desplomado por los temores de los inversionistas a un contagio de la crisis del sector hipotecario de Estados Unidos a todo el mercado crediticio.</w:t>
        <w:br/>
        <w:br/>
        <w:t>Las bolsas chilenas y el mercado cambiario local han seguido la tendencia de los mercados globales.</w:t>
        <w:br/>
        <w:br/>
        <w:t>"Es una situación que estamos siguiendo de cerca, coordinados con el Banco Central. Estos son los momentos en que vemos los beneficios de una economía sólida, situación fiscal ejemplar, fondos de estabilización, un sistema financiero capitalizado y bien regulado", dijo a periodistas Velasco.</w:t>
        <w:br/>
        <w:br/>
        <w:t>"Todas estas cosas nos permiten mirar con atención, pero también con tranquilidad este período de turbulencias de la economía mundial y los mercados financieros", agregó.</w:t>
        <w:br/>
        <w:br/>
        <w:t>Para este año, el gobierno ha proyectado un crecimiento de la economía de un 5,8%, mientras que el Banco Central ha estimado una expansión cercana a un 6 por ciento.</w:t>
      </w:r>
    </w:p>
    <w:p>
      <w:pPr>
        <w:pStyle w:val="Normal"/>
        <w:rPr/>
      </w:pPr>
      <w:r>
        <w:rPr/>
      </w:r>
    </w:p>
    <w:p>
      <w:pPr>
        <w:pStyle w:val="Normal"/>
        <w:rPr/>
      </w:pPr>
      <w:r>
        <w:rPr>
          <w:b/>
          <w:bCs/>
        </w:rPr>
        <w:t>Fitch podría recortar US$12.100 millones en garantías hipotecarias</w:t>
      </w:r>
      <w:r>
        <w:rPr/>
        <w:t xml:space="preserve"> </w:t>
      </w:r>
      <w:r>
        <w:rPr>
          <w:b/>
          <w:bCs/>
        </w:rPr>
        <w:br/>
      </w:r>
      <w:r>
        <w:rPr/>
        <w:t xml:space="preserve">Jueves, 16 de Agosto de 2007 </w:t>
        <w:br/>
        <w:t>Reuters</w:t>
        <w:br/>
      </w:r>
      <w:r>
        <w:rPr>
          <w:b/>
          <w:bCs/>
        </w:rPr>
        <w:br/>
        <w:t>Mientras que el desempeño sobre las transacciones individuales varía, Fitch dijo que el sector de garantías secundarias en general ha tenido un desempeño significativamente más bajo que las expectativas originales.</w:t>
      </w:r>
      <w:r>
        <w:rPr/>
        <w:t xml:space="preserve"> </w:t>
      </w:r>
    </w:p>
    <w:p>
      <w:pPr>
        <w:pStyle w:val="Normal"/>
        <w:rPr/>
      </w:pPr>
      <w:r>
        <w:rPr/>
        <w:t>NUEVA YORK.- Fitch Ratings dijo hoy que podría recortar la calificación a US$12.100 millones en garantías secundarias cubiertas por títulos respaldados por hipotecas residenciales, debido a las altas tasas de incumplimiento de pago y el deterioro del crédito para valores.</w:t>
        <w:br/>
        <w:br/>
        <w:t>La medida de la agencia involucra toda la serie de 58 transacciones del mercado de hipotecas cubiertas por RMBS, siglas en inglés para los valores respaldados por hipotecas residenciales, que apoyan a las garantías secundarias.</w:t>
        <w:br/>
        <w:br/>
        <w:t>Mientras que el desempeño sobre las transacciones individuales varía, Fitch dijo que el sector de garantías secundarias en general ha tenido un desempeño significativamente más bajo que las expectativas originales.</w:t>
        <w:br/>
        <w:br/>
        <w:t>"Las presiones en marcha por la combinación del declive del mercado de la vivienda, los ajustes en las tasas de interés y la concesión de créditos con débiles estándares, han llevado a altas tasas de incumplimientos de pago y al rápido deterioro de la protección del crédito sobre esos valores", dijo la agencia calificadora.</w:t>
        <w:br/>
        <w:br/>
        <w:t>Fitch agregó que las últimas transacciones comprenden toda la cartera calificada de Fitch para el cierre de garantías secundarias de RMBS para esa serie de valore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9:23:00Z</dcterms:created>
  <dc:creator>Agustin Barroilhet</dc:creator>
  <dc:description/>
  <cp:keywords/>
  <dc:language>en-US</dc:language>
  <cp:lastModifiedBy>Agustin Barroilhet</cp:lastModifiedBy>
  <dcterms:modified xsi:type="dcterms:W3CDTF">2007-08-16T19:26:00Z</dcterms:modified>
  <cp:revision>1</cp:revision>
  <dc:subject/>
  <dc:title/>
</cp:coreProperties>
</file>