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de trabajos recibidos en form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BAJO RECIBI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Montiel Vergara, Juan Pab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Prieto, Francis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Navarro, P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Hidalgo, Alejand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Soto, Césa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Pobrete, Claud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 Silva, Guillerm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 Bravo, Car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 Norambuena, Palom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 Sandoval, Serg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 Almonacid, Pame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) Sánchez, Carl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) Troncoso, Carl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) Sepúlveda, Pame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) Toro, Marilau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) Morales, Sebastiá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) Avilés, Magn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) Carrasco, Cristób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17:00Z</dcterms:created>
  <dc:creator>Defensoria Penal Publica</dc:creator>
  <dc:description/>
  <cp:keywords/>
  <dc:language>en-US</dc:language>
  <cp:lastModifiedBy>Defensoria Penal Publica</cp:lastModifiedBy>
  <dcterms:modified xsi:type="dcterms:W3CDTF">2007-09-25T13:17:00Z</dcterms:modified>
  <cp:revision>2</cp:revision>
  <dc:subject/>
  <dc:title>Lista de trabajos recibidos en forma</dc:title>
</cp:coreProperties>
</file>