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yllabus curso Seguridad Ciudadana: Aspectos Pen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gundo semestre de 2007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es:</w:t>
      </w:r>
    </w:p>
    <w:p>
      <w:pPr>
        <w:pStyle w:val="Normal"/>
        <w:rPr>
          <w:lang w:val="es-ES_tradnl"/>
        </w:rPr>
      </w:pPr>
      <w:r>
        <w:rPr>
          <w:lang w:val="es-ES_tradnl"/>
        </w:rPr>
        <w:t>Gonzalo Medina Schulz</w:t>
      </w:r>
    </w:p>
    <w:p>
      <w:pPr>
        <w:pStyle w:val="Normal"/>
        <w:rPr>
          <w:lang w:val="es-ES_tradnl"/>
        </w:rPr>
      </w:pPr>
      <w:r>
        <w:rPr>
          <w:lang w:val="es-ES_tradnl"/>
        </w:rPr>
        <w:t>Jonatan Valenzuela Saldí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yudantes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stanza Salgado Muñoz</w:t>
      </w:r>
    </w:p>
    <w:p>
      <w:pPr>
        <w:pStyle w:val="Normal"/>
        <w:rPr>
          <w:lang w:val="es-ES_tradnl"/>
        </w:rPr>
      </w:pPr>
      <w:r>
        <w:rPr>
          <w:lang w:val="es-ES_tradnl"/>
        </w:rPr>
        <w:t>Isabel Arriagada Gajewsk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2190"/>
        <w:gridCol w:w="2002"/>
        <w:gridCol w:w="324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de clas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la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fes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Bibliografí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-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esentació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; 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grama del curs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2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minari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7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xpansión y ppios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lva, Jesús,“Expansión del derecho penal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Ciu-Politica Crimina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brecht: DP en la intervención de la política populist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14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uevas Formas  de Persecución Criminal  en Chil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lva, Jesús, “Expansión del derecho penal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16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PJ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y 20.084 – Valenzuela Artículo comentario ley 2008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spendida congreso constituciona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Suspendida congreso constitucional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PJ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y 20.084 – Valenzuela Artículo comentario ley 2008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PJ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y 20.084 – Valenzuela Artículo comentario ley 2008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4-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PJ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y 20.084 – Valenzuela Artículo comentario ley 2008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6-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Drogas - Legitimación Drog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canismos investigació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CL"/>
              </w:rPr>
              <w:t>“</w:t>
            </w:r>
            <w:r>
              <w:rPr>
                <w:lang w:val="es-CL"/>
              </w:rPr>
              <w:t>La calidad de adicto como presupuesto de la impunidad del consumo compartido” Medina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-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árcel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lenzuela – “Reforma al sistema penitenciario” – Sttipel “Politica criminal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-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rog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ipos penales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toff/Matus/Ramírez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P - P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-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árcel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lenzuela – “Reforma al sistema penitenciario” – Sttipel “Politica criminal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-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rog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Mecanismos investigación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toff/Matus/Ramírez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P - P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2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árcel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lenzuela – “Reforma al sistema penitenciario” – Sttipel “Politica criminal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4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dios de Comunicación RPP y Seg Ci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studios UDP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AP (CESC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árcel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lenzuela – “Reforma al sistema penitenciario” – Sttipel “Politica criminal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dios de Comunicación RPP y Seg Ci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studios UDP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AP (CESC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DE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Hernández Basualto, Perspectivas DPE en Chile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DE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ernández Basualto, Perspectivas DPE en Chil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DE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ernández Basualto, Perspectivas DPE en Chil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-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litos informátic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-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ioétic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lenzuela – Articulo comentario 20.12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-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ioétic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alenzuela – Articulo comentario 20.12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-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ausur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VS-G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9:01:00Z</dcterms:created>
  <dc:creator> jvalenzuela</dc:creator>
  <dc:description/>
  <cp:keywords/>
  <dc:language>en-US</dc:language>
  <cp:lastModifiedBy>gmedina</cp:lastModifiedBy>
  <cp:lastPrinted>2007-08-23T14:48:00Z</cp:lastPrinted>
  <dcterms:modified xsi:type="dcterms:W3CDTF">2007-08-23T19:03:00Z</dcterms:modified>
  <cp:revision>3</cp:revision>
  <dc:subject/>
  <dc:title>Syllabus curso Seguridad Ciudadana: Aspectos Penales</dc:title>
</cp:coreProperties>
</file>