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b/>
          <w:b/>
          <w:sz w:val="20"/>
          <w:szCs w:val="20"/>
          <w:u w:val="single"/>
        </w:rPr>
      </w:pPr>
      <w:r>
        <w:rPr>
          <w:b/>
          <w:sz w:val="20"/>
          <w:szCs w:val="20"/>
          <w:u w:val="single"/>
        </w:rPr>
        <w:t>TERCER TRIBUNAL DE JUICIO ORAL EN LO PENAL</w:t>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outlineLvl w:val="0"/>
        <w:rPr>
          <w:b/>
          <w:b/>
          <w:sz w:val="20"/>
          <w:szCs w:val="20"/>
        </w:rPr>
      </w:pPr>
      <w:r>
        <w:rPr>
          <w:b/>
          <w:sz w:val="20"/>
          <w:szCs w:val="20"/>
        </w:rPr>
        <w:tab/>
        <w:t xml:space="preserve">                       SANTIAG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sz w:val="20"/>
          <w:szCs w:val="20"/>
          <w:u w:val="single"/>
        </w:rPr>
      </w:pPr>
      <w:r>
        <w:rPr>
          <w:b/>
          <w:sz w:val="20"/>
          <w:szCs w:val="20"/>
          <w:u w:val="single"/>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u w:val="single"/>
        </w:rPr>
      </w:pPr>
      <w:r>
        <w:rPr>
          <w:b/>
          <w:u w:val="single"/>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u w:val="single"/>
        </w:rPr>
      </w:pPr>
      <w:r>
        <w:rPr>
          <w:b/>
          <w:u w:val="single"/>
        </w:rPr>
      </w:r>
    </w:p>
    <w:p>
      <w:pPr>
        <w:pStyle w:val="Normal"/>
        <w:pBdr>
          <w:top w:val="single" w:sz="4" w:space="1" w:color="000000"/>
          <w:left w:val="single" w:sz="4" w:space="0" w:color="000000"/>
          <w:bottom w:val="single" w:sz="4" w:space="0" w:color="000000"/>
          <w:right w:val="single" w:sz="4" w:space="0" w:color="000000"/>
        </w:pBdr>
        <w:spacing w:lineRule="auto" w:line="360"/>
        <w:jc w:val="both"/>
        <w:rPr/>
      </w:pPr>
      <w:r>
        <w:rPr>
          <w:rFonts w:eastAsia="Times New Roman"/>
          <w:b/>
          <w:sz w:val="20"/>
          <w:szCs w:val="20"/>
        </w:rPr>
        <w:t xml:space="preserve"> </w:t>
      </w:r>
      <w:r>
        <w:rPr>
          <w:rFonts w:eastAsia="Arial Unicode MS"/>
          <w:b/>
          <w:sz w:val="18"/>
          <w:szCs w:val="18"/>
        </w:rPr>
        <w:t>RUC</w:t>
        <w:tab/>
        <w:tab/>
        <w:tab/>
        <w:tab/>
        <w:t>: 0600764824-1</w:t>
      </w:r>
    </w:p>
    <w:p>
      <w:pPr>
        <w:pStyle w:val="Normal"/>
        <w:pBdr>
          <w:top w:val="single" w:sz="4" w:space="1" w:color="000000"/>
          <w:left w:val="single" w:sz="4" w:space="0" w:color="000000"/>
          <w:bottom w:val="single" w:sz="4" w:space="0" w:color="000000"/>
          <w:right w:val="single" w:sz="4" w:space="0" w:color="000000"/>
        </w:pBdr>
        <w:spacing w:lineRule="auto" w:line="360"/>
        <w:jc w:val="both"/>
        <w:rPr>
          <w:rFonts w:eastAsia="Arial Unicode MS"/>
          <w:b/>
          <w:b/>
          <w:sz w:val="18"/>
          <w:szCs w:val="18"/>
        </w:rPr>
      </w:pPr>
      <w:r>
        <w:rPr>
          <w:rFonts w:eastAsia="Times New Roman"/>
          <w:b/>
          <w:sz w:val="18"/>
          <w:szCs w:val="18"/>
        </w:rPr>
        <w:t xml:space="preserve"> </w:t>
      </w:r>
      <w:r>
        <w:rPr>
          <w:rFonts w:eastAsia="Arial Unicode MS"/>
          <w:b/>
          <w:sz w:val="18"/>
          <w:szCs w:val="18"/>
        </w:rPr>
        <w:t xml:space="preserve">RIT </w:t>
        <w:tab/>
        <w:tab/>
        <w:tab/>
        <w:tab/>
        <w:t>: 143</w:t>
      </w:r>
      <w:r>
        <w:rPr>
          <w:b/>
          <w:sz w:val="18"/>
          <w:szCs w:val="18"/>
        </w:rPr>
        <w:t>-2007</w:t>
      </w:r>
    </w:p>
    <w:p>
      <w:pPr>
        <w:pStyle w:val="Normal"/>
        <w:pBdr>
          <w:top w:val="single" w:sz="4" w:space="1" w:color="000000"/>
          <w:left w:val="single" w:sz="4" w:space="0" w:color="000000"/>
          <w:bottom w:val="single" w:sz="4" w:space="0" w:color="000000"/>
          <w:right w:val="single" w:sz="4" w:space="0" w:color="000000"/>
        </w:pBdr>
        <w:spacing w:lineRule="auto" w:line="360"/>
        <w:jc w:val="both"/>
        <w:rPr>
          <w:b/>
          <w:b/>
          <w:sz w:val="18"/>
          <w:szCs w:val="18"/>
        </w:rPr>
      </w:pPr>
      <w:r>
        <w:rPr>
          <w:rFonts w:eastAsia="Times New Roman"/>
          <w:b/>
          <w:sz w:val="18"/>
          <w:szCs w:val="18"/>
        </w:rPr>
        <w:t xml:space="preserve"> </w:t>
      </w:r>
      <w:r>
        <w:rPr>
          <w:rFonts w:eastAsia="Arial Unicode MS"/>
          <w:b/>
          <w:sz w:val="18"/>
          <w:szCs w:val="18"/>
        </w:rPr>
        <w:t>MATERIA</w:t>
        <w:tab/>
        <w:tab/>
        <w:tab/>
        <w:t>: HOMICIDIO Y LESIONES / INDEMNIZACIÓN DE PERJUICIOS</w:t>
      </w:r>
    </w:p>
    <w:p>
      <w:pPr>
        <w:pStyle w:val="Normal"/>
        <w:pBdr>
          <w:top w:val="single" w:sz="4" w:space="1" w:color="000000"/>
          <w:left w:val="single" w:sz="4" w:space="0" w:color="000000"/>
          <w:bottom w:val="single" w:sz="4" w:space="0" w:color="000000"/>
          <w:right w:val="single" w:sz="4" w:space="0" w:color="000000"/>
        </w:pBdr>
        <w:spacing w:lineRule="auto" w:line="360"/>
        <w:jc w:val="both"/>
        <w:rPr/>
      </w:pPr>
      <w:r>
        <w:rPr>
          <w:rFonts w:eastAsia="Times New Roman"/>
          <w:b/>
          <w:sz w:val="18"/>
          <w:szCs w:val="18"/>
        </w:rPr>
        <w:t xml:space="preserve"> </w:t>
      </w:r>
      <w:r>
        <w:rPr>
          <w:rFonts w:eastAsia="Arial Unicode MS"/>
          <w:b/>
          <w:sz w:val="18"/>
          <w:szCs w:val="18"/>
        </w:rPr>
        <w:t>IMPUTADOS</w:t>
        <w:tab/>
        <w:tab/>
        <w:tab/>
        <w:t>: AARON DAVID VÁSQUEZ MUÑOZ</w:t>
      </w:r>
    </w:p>
    <w:p>
      <w:pPr>
        <w:pStyle w:val="Normal"/>
        <w:numPr>
          <w:ilvl w:val="0"/>
          <w:numId w:val="0"/>
        </w:numPr>
        <w:pBdr>
          <w:top w:val="single" w:sz="4" w:space="1" w:color="000000"/>
          <w:left w:val="single" w:sz="4" w:space="0" w:color="000000"/>
          <w:bottom w:val="single" w:sz="4" w:space="0" w:color="000000"/>
          <w:right w:val="single" w:sz="4" w:space="0" w:color="000000"/>
        </w:pBdr>
        <w:spacing w:lineRule="auto" w:line="360"/>
        <w:ind w:firstLine="708"/>
        <w:jc w:val="both"/>
        <w:outlineLvl w:val="0"/>
        <w:rPr/>
      </w:pPr>
      <w:r>
        <w:rPr>
          <w:rFonts w:eastAsia="Times New Roman"/>
          <w:b/>
          <w:sz w:val="18"/>
          <w:szCs w:val="18"/>
        </w:rPr>
        <w:t xml:space="preserve">                                                  </w:t>
      </w:r>
      <w:r>
        <w:rPr>
          <w:rFonts w:eastAsia="Arial Unicode MS"/>
          <w:b/>
          <w:sz w:val="18"/>
          <w:szCs w:val="18"/>
        </w:rPr>
        <w:t>BOANERGES EMANUEL VÁSQUEZ MUÑOZ</w:t>
      </w:r>
    </w:p>
    <w:p>
      <w:pPr>
        <w:pStyle w:val="Normal"/>
        <w:numPr>
          <w:ilvl w:val="0"/>
          <w:numId w:val="0"/>
        </w:numPr>
        <w:pBdr>
          <w:top w:val="single" w:sz="4" w:space="1" w:color="000000"/>
          <w:left w:val="single" w:sz="4" w:space="0" w:color="000000"/>
          <w:bottom w:val="single" w:sz="4" w:space="0" w:color="000000"/>
          <w:right w:val="single" w:sz="4" w:space="0" w:color="000000"/>
        </w:pBdr>
        <w:spacing w:lineRule="auto" w:line="360"/>
        <w:ind w:firstLine="708"/>
        <w:jc w:val="both"/>
        <w:outlineLvl w:val="0"/>
        <w:rPr/>
      </w:pPr>
      <w:r>
        <w:rPr>
          <w:rFonts w:eastAsia="Times New Roman"/>
          <w:b/>
          <w:sz w:val="18"/>
          <w:szCs w:val="18"/>
        </w:rPr>
        <w:t xml:space="preserve">                                                  </w:t>
      </w:r>
      <w:r>
        <w:rPr>
          <w:rFonts w:eastAsia="Arial Unicode MS"/>
          <w:b/>
          <w:sz w:val="18"/>
          <w:szCs w:val="18"/>
        </w:rPr>
        <w:t>DIEGO VALENTÍN VILLALOBOS ABARCA</w:t>
      </w:r>
    </w:p>
    <w:p>
      <w:pPr>
        <w:pStyle w:val="Normal"/>
        <w:numPr>
          <w:ilvl w:val="0"/>
          <w:numId w:val="0"/>
        </w:numPr>
        <w:pBdr>
          <w:top w:val="single" w:sz="4" w:space="1" w:color="000000"/>
          <w:left w:val="single" w:sz="4" w:space="0" w:color="000000"/>
          <w:bottom w:val="single" w:sz="4" w:space="0" w:color="000000"/>
          <w:right w:val="single" w:sz="4" w:space="0" w:color="000000"/>
        </w:pBdr>
        <w:spacing w:lineRule="auto" w:line="360"/>
        <w:ind w:firstLine="708"/>
        <w:jc w:val="both"/>
        <w:outlineLvl w:val="0"/>
        <w:rPr/>
      </w:pPr>
      <w:r>
        <w:rPr>
          <w:rFonts w:eastAsia="Times New Roman"/>
          <w:b/>
          <w:sz w:val="18"/>
          <w:szCs w:val="18"/>
        </w:rPr>
        <w:t xml:space="preserve">                                                  </w:t>
      </w:r>
      <w:r>
        <w:rPr>
          <w:rFonts w:eastAsia="Arial Unicode MS"/>
          <w:b/>
          <w:sz w:val="18"/>
          <w:szCs w:val="18"/>
        </w:rPr>
        <w:t>JUAN LUIS NAVARRO MERINO</w:t>
      </w:r>
    </w:p>
    <w:p>
      <w:pPr>
        <w:pStyle w:val="Normal"/>
        <w:pBdr>
          <w:top w:val="single" w:sz="4" w:space="1" w:color="000000"/>
          <w:left w:val="single" w:sz="4" w:space="0" w:color="000000"/>
          <w:bottom w:val="single" w:sz="4" w:space="0" w:color="000000"/>
          <w:right w:val="single" w:sz="4" w:space="0" w:color="000000"/>
        </w:pBdr>
        <w:spacing w:lineRule="auto" w:line="360"/>
        <w:jc w:val="both"/>
        <w:rPr>
          <w:b/>
          <w:b/>
          <w:sz w:val="18"/>
          <w:szCs w:val="18"/>
        </w:rPr>
      </w:pPr>
      <w:r>
        <w:rPr>
          <w:rFonts w:eastAsia="Times New Roman"/>
          <w:b/>
          <w:sz w:val="18"/>
          <w:szCs w:val="18"/>
        </w:rPr>
        <w:t xml:space="preserve"> </w:t>
      </w:r>
      <w:r>
        <w:rPr>
          <w:rFonts w:eastAsia="Arial Unicode MS"/>
          <w:b/>
          <w:sz w:val="18"/>
          <w:szCs w:val="18"/>
        </w:rPr>
        <w:t>RESOLUCIÓN</w:t>
        <w:tab/>
        <w:tab/>
        <w:tab/>
        <w:t>: SENTENCIA DEFINITIVA</w:t>
      </w:r>
    </w:p>
    <w:p>
      <w:pPr>
        <w:pStyle w:val="Normal"/>
        <w:pBdr>
          <w:top w:val="single" w:sz="4" w:space="1" w:color="000000"/>
          <w:left w:val="single" w:sz="4" w:space="0" w:color="000000"/>
          <w:bottom w:val="single" w:sz="4" w:space="0" w:color="000000"/>
          <w:right w:val="single" w:sz="4" w:space="0" w:color="000000"/>
        </w:pBdr>
        <w:spacing w:lineRule="auto" w:line="360"/>
        <w:jc w:val="both"/>
        <w:rPr>
          <w:b/>
          <w:b/>
          <w:sz w:val="18"/>
          <w:szCs w:val="18"/>
        </w:rPr>
      </w:pPr>
      <w:r>
        <w:rPr>
          <w:rFonts w:eastAsia="Times New Roman"/>
          <w:b/>
          <w:sz w:val="18"/>
          <w:szCs w:val="18"/>
        </w:rPr>
        <w:t xml:space="preserve"> </w:t>
      </w:r>
      <w:r>
        <w:rPr>
          <w:rFonts w:eastAsia="Arial Unicode MS"/>
          <w:b/>
          <w:sz w:val="18"/>
          <w:szCs w:val="18"/>
        </w:rPr>
        <w:t>PROCEDIMIENTO</w:t>
        <w:tab/>
        <w:tab/>
        <w:t>: ORDINARIO / RPA</w:t>
      </w:r>
    </w:p>
    <w:p>
      <w:pPr>
        <w:pStyle w:val="Normal"/>
        <w:rPr>
          <w:rFonts w:eastAsia="Arial Unicode MS"/>
          <w:b/>
          <w:b/>
          <w:sz w:val="18"/>
          <w:szCs w:val="18"/>
        </w:rPr>
      </w:pPr>
      <w:r>
        <w:rPr>
          <w:rFonts w:eastAsia="Arial Unicode MS"/>
          <w:b/>
          <w:sz w:val="18"/>
          <w:szCs w:val="18"/>
        </w:rPr>
      </w:r>
    </w:p>
    <w:p>
      <w:pPr>
        <w:pStyle w:val="Normal"/>
        <w:rPr/>
      </w:pPr>
      <w:r>
        <w:rPr/>
      </w:r>
    </w:p>
    <w:p>
      <w:pPr>
        <w:pStyle w:val="Normal"/>
        <w:numPr>
          <w:ilvl w:val="0"/>
          <w:numId w:val="0"/>
        </w:numPr>
        <w:spacing w:lineRule="auto" w:line="360"/>
        <w:ind w:firstLine="709"/>
        <w:jc w:val="both"/>
        <w:outlineLvl w:val="0"/>
        <w:rPr/>
      </w:pPr>
      <w:r>
        <w:rPr>
          <w:b/>
          <w:lang w:val="pt-BR"/>
        </w:rPr>
        <w:t>Santiago, veintisiete de julio del año dos mil siete.</w:t>
      </w:r>
    </w:p>
    <w:p>
      <w:pPr>
        <w:pStyle w:val="Normal"/>
        <w:numPr>
          <w:ilvl w:val="0"/>
          <w:numId w:val="0"/>
        </w:numPr>
        <w:spacing w:lineRule="auto" w:line="360"/>
        <w:jc w:val="both"/>
        <w:outlineLvl w:val="0"/>
        <w:rPr/>
      </w:pPr>
      <w:r>
        <w:rPr>
          <w:b/>
          <w:lang w:val="pt-BR"/>
        </w:rPr>
        <w:t xml:space="preserve">          </w:t>
      </w:r>
      <w:r>
        <w:rPr>
          <w:b/>
          <w:lang w:val="pt-BR"/>
        </w:rPr>
        <w:tab/>
      </w:r>
      <w:r>
        <w:rPr>
          <w:b/>
          <w:u w:val="single"/>
        </w:rPr>
        <w:t>VISTOS Y OÍDOS LOS INTERVINIENTES</w:t>
      </w:r>
      <w:r>
        <w:rPr>
          <w:b/>
        </w:rPr>
        <w:t>:</w:t>
      </w:r>
    </w:p>
    <w:p>
      <w:pPr>
        <w:pStyle w:val="Normal"/>
        <w:spacing w:lineRule="auto" w:line="360" w:before="120" w:after="0"/>
        <w:ind w:firstLine="709"/>
        <w:jc w:val="both"/>
        <w:rPr/>
      </w:pPr>
      <w:r>
        <w:rPr/>
        <w:t xml:space="preserve">Con fecha once, doce, trece, diecisiete, dieciocho, diecinueve y veinte de julio del año en curso, ante este Tercer Tribunal de Juicio Oral en lo Penal de Santiago, en sala constituida por los jueces don Danilo Báez Reyes, quien presidió las audiencias, doña Anaclaudia Gatica Collinet y don Fernando Guzmán Fuenzalida, se llevó a efecto el juicio oral del proceso rol interno del tribunal N° </w:t>
      </w:r>
      <w:r>
        <w:rPr>
          <w:b/>
        </w:rPr>
        <w:t>143-2007</w:t>
      </w:r>
      <w:r>
        <w:rPr/>
        <w:t>, seguido en contra de don</w:t>
      </w:r>
      <w:r>
        <w:rPr>
          <w:b/>
        </w:rPr>
        <w:t xml:space="preserve"> </w:t>
      </w:r>
      <w:r>
        <w:rPr>
          <w:rFonts w:eastAsia="Batang;바탕"/>
          <w:b/>
          <w:bCs/>
          <w:color w:val="000000"/>
        </w:rPr>
        <w:t>AARON DAVID VÁSQUEZ MUÑOZ</w:t>
      </w:r>
      <w:r>
        <w:rPr>
          <w:rFonts w:eastAsia="Batang;바탕"/>
          <w:bCs/>
          <w:color w:val="000000"/>
        </w:rPr>
        <w:t>,</w:t>
      </w:r>
      <w:r>
        <w:rPr>
          <w:rFonts w:eastAsia="Batang;바탕"/>
          <w:color w:val="000000"/>
        </w:rPr>
        <w:t xml:space="preserve"> chileno, cédula de identidad N° 17.083.942-0, 18 años de edad, nacido en Santiago el 01 de noviembre de 1988, estudiante, domiciliado en Avenida Suecia N° 2.841, departamento 122, comuna de Ñuñoa, Santiago, actualmente en prisión preventiva en la Cárcel de Alta Seguridad, sección máxima, de esta ciudad; don </w:t>
      </w:r>
      <w:r>
        <w:rPr>
          <w:rFonts w:eastAsia="Batang;바탕"/>
          <w:b/>
          <w:bCs/>
          <w:color w:val="000000"/>
        </w:rPr>
        <w:t>BOANERGES EMANUEL VÁSQUEZ MUÑOZ</w:t>
      </w:r>
      <w:r>
        <w:rPr>
          <w:rFonts w:eastAsia="Batang;바탕"/>
          <w:bCs/>
          <w:color w:val="000000"/>
        </w:rPr>
        <w:t>,</w:t>
      </w:r>
      <w:r>
        <w:rPr>
          <w:rFonts w:eastAsia="Batang;바탕"/>
          <w:color w:val="000000"/>
        </w:rPr>
        <w:t xml:space="preserve"> chileno, cédula de identidad N° 16.208.545-K, 21 años de edad, nacido en Santiago el 11 de marzo de 1986, estudiante universitario, domiciliado en Avenida Suecia N° 2.841 departamento 122, comuna de Ñuñoa, Santiago; don </w:t>
      </w:r>
      <w:r>
        <w:rPr>
          <w:rFonts w:eastAsia="Batang;바탕"/>
          <w:b/>
          <w:bCs/>
          <w:color w:val="000000"/>
          <w:lang w:val="es-CL"/>
        </w:rPr>
        <w:t>DIEGO VALENTÍN VILLALOBOS ABARCA</w:t>
      </w:r>
      <w:r>
        <w:rPr>
          <w:rFonts w:eastAsia="Batang;바탕"/>
          <w:bCs/>
          <w:color w:val="000000"/>
          <w:lang w:val="es-CL"/>
        </w:rPr>
        <w:t>, chileno,</w:t>
      </w:r>
      <w:r>
        <w:rPr>
          <w:rFonts w:eastAsia="Batang;바탕"/>
          <w:b/>
          <w:bCs/>
          <w:color w:val="000000"/>
          <w:lang w:val="es-CL"/>
        </w:rPr>
        <w:t xml:space="preserve"> </w:t>
      </w:r>
      <w:r>
        <w:rPr>
          <w:rFonts w:eastAsia="Batang;바탕"/>
          <w:bCs/>
          <w:color w:val="000000"/>
          <w:lang w:val="es-CL"/>
        </w:rPr>
        <w:t>c</w:t>
      </w:r>
      <w:r>
        <w:rPr>
          <w:rFonts w:eastAsia="Batang;바탕"/>
          <w:color w:val="000000"/>
          <w:lang w:val="es-CL"/>
        </w:rPr>
        <w:t xml:space="preserve">édula de identidad N° 17.089.224-0, </w:t>
      </w:r>
      <w:r>
        <w:rPr>
          <w:rFonts w:eastAsia="Batang;바탕"/>
          <w:bCs/>
          <w:color w:val="000000"/>
          <w:lang w:val="es-CL"/>
        </w:rPr>
        <w:t xml:space="preserve">18 años de edad, nacido en Santiago el 08 de noviembre de 1988, </w:t>
      </w:r>
      <w:r>
        <w:rPr>
          <w:rFonts w:eastAsia="Batang;바탕"/>
          <w:color w:val="000000"/>
          <w:lang w:val="es-CL"/>
        </w:rPr>
        <w:t xml:space="preserve">estudiante universitario, domiciliado en calle Luis Zegers N° 177, departamento 204, comuna de Las Condes, Santiago; y don </w:t>
      </w:r>
      <w:r>
        <w:rPr>
          <w:rFonts w:eastAsia="Batang;바탕"/>
          <w:b/>
          <w:bCs/>
          <w:color w:val="000000"/>
          <w:lang w:val="es-CL"/>
        </w:rPr>
        <w:t>JUAN LUIS NAVARRO MERINO</w:t>
      </w:r>
      <w:r>
        <w:rPr>
          <w:rFonts w:eastAsia="Batang;바탕"/>
          <w:bCs/>
          <w:color w:val="000000"/>
          <w:lang w:val="es-CL"/>
        </w:rPr>
        <w:t>,</w:t>
      </w:r>
      <w:r>
        <w:rPr>
          <w:rFonts w:eastAsia="Batang;바탕"/>
          <w:color w:val="000000"/>
          <w:lang w:val="es-CL"/>
        </w:rPr>
        <w:t xml:space="preserve"> chileno, cédula de identidad N° 16.608.361-3, 19 años de edad, nacido en Santiago el 16 de marzo de 1988, estudiante, con domicilio en calle Warren Smith N° 47, departamento, comuna de Las Condes, Santiago.</w:t>
      </w:r>
    </w:p>
    <w:p>
      <w:pPr>
        <w:pStyle w:val="Normal"/>
        <w:spacing w:lineRule="auto" w:line="360"/>
        <w:ind w:firstLine="709"/>
        <w:jc w:val="both"/>
        <w:rPr/>
      </w:pPr>
      <w:r>
        <w:rPr/>
        <w:t xml:space="preserve">Sostuvo la acusación el Ministerio Público, representado por </w:t>
      </w:r>
      <w:r>
        <w:rPr>
          <w:lang w:val="es-ES_tradnl"/>
        </w:rPr>
        <w:t xml:space="preserve">los fiscales adjuntos </w:t>
      </w:r>
      <w:r>
        <w:rPr/>
        <w:t xml:space="preserve">de Ñuñoa, don </w:t>
      </w:r>
      <w:r>
        <w:rPr>
          <w:rFonts w:eastAsia="Batang;바탕"/>
          <w:bCs/>
          <w:color w:val="000000"/>
        </w:rPr>
        <w:t>José Antonio Villalobos y don Vinko Fodic</w:t>
      </w:r>
      <w:r>
        <w:rPr>
          <w:lang w:val="es-ES_tradnl"/>
        </w:rPr>
        <w:t xml:space="preserve">. </w:t>
      </w:r>
    </w:p>
    <w:p>
      <w:pPr>
        <w:pStyle w:val="Normal"/>
        <w:spacing w:lineRule="auto" w:line="360"/>
        <w:ind w:firstLine="709"/>
        <w:jc w:val="both"/>
        <w:rPr>
          <w:lang w:val="es-ES_tradnl"/>
        </w:rPr>
      </w:pPr>
      <w:r>
        <w:rPr>
          <w:lang w:val="es-ES_tradnl"/>
        </w:rPr>
        <w:t xml:space="preserve">Se formuló, asimismo, acusación particular y se interpuso demanda civil de indemnización de perjuicios por los abogados </w:t>
      </w:r>
      <w:r>
        <w:rPr/>
        <w:t>don Felipe Marín, don Cristián Riego, don Mauricio Duce y don Álvaro Castro, en representación de don Carlos Humberto Inostroza Jara.</w:t>
      </w:r>
    </w:p>
    <w:p>
      <w:pPr>
        <w:pStyle w:val="Normal"/>
        <w:spacing w:lineRule="auto" w:line="360"/>
        <w:ind w:firstLine="708"/>
        <w:jc w:val="both"/>
        <w:rPr>
          <w:lang w:val="es-ES_tradnl"/>
        </w:rPr>
      </w:pPr>
      <w:r>
        <w:rPr>
          <w:lang w:val="es-ES_tradnl"/>
        </w:rPr>
        <w:t xml:space="preserve">La defensa del acusado Aarón Vásquez Múñoz estuvo a cargo de los defensores privados </w:t>
      </w:r>
      <w:r>
        <w:rPr>
          <w:rFonts w:eastAsia="Batang;바탕"/>
          <w:color w:val="000000"/>
        </w:rPr>
        <w:t>doña Valentina Hortvath y don Ignacio Castillo</w:t>
      </w:r>
      <w:r>
        <w:rPr>
          <w:lang w:val="es-ES_tradnl"/>
        </w:rPr>
        <w:t xml:space="preserve">. Representó al imputado  Boanerges Vásquez Múñoz el abogado don </w:t>
      </w:r>
      <w:r>
        <w:rPr>
          <w:rFonts w:eastAsia="Batang;바탕"/>
          <w:color w:val="000000"/>
        </w:rPr>
        <w:t>Mauricio Daza.</w:t>
      </w:r>
    </w:p>
    <w:p>
      <w:pPr>
        <w:pStyle w:val="Normal"/>
        <w:spacing w:lineRule="auto" w:line="360"/>
        <w:ind w:firstLine="708"/>
        <w:jc w:val="both"/>
        <w:rPr/>
      </w:pPr>
      <w:r>
        <w:rPr>
          <w:lang w:val="es-ES_tradnl"/>
        </w:rPr>
        <w:t xml:space="preserve">Por otro lado, la defensa del acusado Diego Villalobos Abarca fue ejercida por el abogado particular don </w:t>
      </w:r>
      <w:r>
        <w:rPr>
          <w:rFonts w:eastAsia="Batang;바탕"/>
          <w:color w:val="000000"/>
          <w:lang w:val="es-CL"/>
        </w:rPr>
        <w:t>Enrique Palavecino</w:t>
      </w:r>
      <w:r>
        <w:rPr>
          <w:lang w:val="es-ES_tradnl"/>
        </w:rPr>
        <w:t>.</w:t>
      </w:r>
    </w:p>
    <w:p>
      <w:pPr>
        <w:pStyle w:val="Normal"/>
        <w:spacing w:lineRule="auto" w:line="360"/>
        <w:ind w:firstLine="708"/>
        <w:jc w:val="both"/>
        <w:rPr/>
      </w:pPr>
      <w:r>
        <w:rPr>
          <w:lang w:val="es-ES_tradnl"/>
        </w:rPr>
        <w:t>Finalmente, representó al inculpado Juan Luis Navarro Merino el defensor penal público don</w:t>
      </w:r>
      <w:r>
        <w:rPr>
          <w:rFonts w:eastAsia="Batang;바탕"/>
          <w:color w:val="000000"/>
        </w:rPr>
        <w:t xml:space="preserve"> </w:t>
      </w:r>
      <w:r>
        <w:rPr>
          <w:rFonts w:eastAsia="Batang;바탕"/>
          <w:color w:val="000000"/>
          <w:lang w:val="es-CL"/>
        </w:rPr>
        <w:t>Helmuth Vargas</w:t>
      </w:r>
      <w:r>
        <w:rPr>
          <w:lang w:val="es-ES_tradnl"/>
        </w:rPr>
        <w:t>.</w:t>
      </w:r>
    </w:p>
    <w:p>
      <w:pPr>
        <w:pStyle w:val="Normal"/>
        <w:numPr>
          <w:ilvl w:val="0"/>
          <w:numId w:val="0"/>
        </w:numPr>
        <w:spacing w:lineRule="auto" w:line="360"/>
        <w:ind w:firstLine="708"/>
        <w:jc w:val="both"/>
        <w:outlineLvl w:val="0"/>
        <w:rPr>
          <w:b/>
          <w:b/>
          <w:lang w:val="es-ES_tradnl"/>
        </w:rPr>
      </w:pPr>
      <w:r>
        <w:rPr>
          <w:b/>
          <w:u w:val="single"/>
          <w:lang w:val="es-ES_tradnl"/>
        </w:rPr>
        <w:t>CONSIDERANDO</w:t>
      </w:r>
      <w:r>
        <w:rPr>
          <w:b/>
          <w:lang w:val="es-ES_tradnl"/>
        </w:rPr>
        <w:t>:</w:t>
      </w:r>
    </w:p>
    <w:p>
      <w:pPr>
        <w:pStyle w:val="Normal"/>
        <w:numPr>
          <w:ilvl w:val="0"/>
          <w:numId w:val="0"/>
        </w:numPr>
        <w:spacing w:lineRule="auto" w:line="360"/>
        <w:ind w:firstLine="708"/>
        <w:jc w:val="both"/>
        <w:outlineLvl w:val="0"/>
        <w:rPr>
          <w:b/>
          <w:b/>
          <w:lang w:val="es-ES_tradnl"/>
        </w:rPr>
      </w:pPr>
      <w:r>
        <w:rPr>
          <w:b/>
          <w:lang w:val="es-ES_tradnl"/>
        </w:rPr>
        <w:t xml:space="preserve">I. EN CUANTO A LAS ACCIONES PENALES </w:t>
      </w:r>
    </w:p>
    <w:p>
      <w:pPr>
        <w:pStyle w:val="TextBody"/>
        <w:spacing w:lineRule="auto" w:line="360"/>
        <w:ind w:firstLine="709"/>
        <w:rPr/>
      </w:pPr>
      <w:r>
        <w:rPr>
          <w:rFonts w:cs="Times New Roman" w:ascii="Times New Roman" w:hAnsi="Times New Roman"/>
        </w:rPr>
        <w:t>PRIMERO:</w:t>
      </w:r>
      <w:r>
        <w:rPr>
          <w:rFonts w:cs="Times New Roman" w:ascii="Times New Roman" w:hAnsi="Times New Roman"/>
          <w:b w:val="false"/>
        </w:rPr>
        <w:t xml:space="preserve"> </w:t>
      </w:r>
      <w:r>
        <w:rPr>
          <w:rFonts w:cs="Times New Roman" w:ascii="Times New Roman" w:hAnsi="Times New Roman"/>
          <w:b w:val="false"/>
          <w:u w:val="single"/>
        </w:rPr>
        <w:t>Acusación.</w:t>
      </w:r>
      <w:r>
        <w:rPr>
          <w:rFonts w:cs="Times New Roman" w:ascii="Times New Roman" w:hAnsi="Times New Roman"/>
          <w:b w:val="false"/>
        </w:rPr>
        <w:t xml:space="preserve"> El Ministerio Público y el querellante particular acusaron a Aarón Vásquez Muñoz en calidad de autor directo del d</w:t>
      </w:r>
      <w:r>
        <w:rPr>
          <w:rFonts w:eastAsia="Batang;바탕" w:cs="Times New Roman" w:ascii="Times New Roman" w:hAnsi="Times New Roman"/>
          <w:b w:val="false"/>
          <w:color w:val="000000"/>
        </w:rPr>
        <w:t>elito consumado de h</w:t>
      </w:r>
      <w:r>
        <w:rPr>
          <w:rFonts w:cs="Times New Roman" w:ascii="Times New Roman" w:hAnsi="Times New Roman"/>
          <w:b w:val="false"/>
          <w:bCs w:val="false"/>
        </w:rPr>
        <w:t>omicidio</w:t>
      </w:r>
      <w:r>
        <w:rPr>
          <w:rFonts w:cs="Times New Roman" w:ascii="Times New Roman" w:hAnsi="Times New Roman"/>
          <w:b w:val="false"/>
        </w:rPr>
        <w:t xml:space="preserve"> </w:t>
      </w:r>
      <w:r>
        <w:rPr>
          <w:rFonts w:cs="Times New Roman" w:ascii="Times New Roman" w:hAnsi="Times New Roman"/>
          <w:b w:val="false"/>
          <w:bCs w:val="false"/>
        </w:rPr>
        <w:t>calificado</w:t>
      </w:r>
      <w:r>
        <w:rPr>
          <w:rFonts w:cs="Times New Roman" w:ascii="Times New Roman" w:hAnsi="Times New Roman"/>
          <w:b w:val="false"/>
        </w:rPr>
        <w:t xml:space="preserve">, previsto en el artículo 391 N° 1 del Código Penal, con las circunstancias primera, cuarta y quinta, esto es, alevosía, ensañamiento y premeditación conocida, supuestamente, ejecutado en contra de don Alejandro Inostroza Villarroel, </w:t>
      </w:r>
      <w:r>
        <w:rPr>
          <w:rFonts w:eastAsia="Batang;바탕" w:cs="Times New Roman" w:ascii="Times New Roman" w:hAnsi="Times New Roman"/>
          <w:b w:val="false"/>
          <w:color w:val="000000"/>
        </w:rPr>
        <w:t xml:space="preserve">en la comuna de Providencia, el día 28 de octubre del año 2006. Al acusado </w:t>
      </w:r>
      <w:r>
        <w:rPr>
          <w:rFonts w:eastAsia="Batang;바탕" w:cs="Times New Roman" w:ascii="Times New Roman" w:hAnsi="Times New Roman"/>
          <w:b w:val="false"/>
          <w:bCs w:val="false"/>
          <w:color w:val="000000"/>
        </w:rPr>
        <w:t>Boanerges Vásquez Muñoz,</w:t>
      </w:r>
      <w:r>
        <w:rPr>
          <w:rFonts w:eastAsia="Batang;바탕" w:cs="Times New Roman" w:ascii="Times New Roman" w:hAnsi="Times New Roman"/>
          <w:b w:val="false"/>
          <w:color w:val="000000"/>
        </w:rPr>
        <w:t xml:space="preserve"> le atribuyeron participación como cómplice en dicho ilícito. </w:t>
      </w:r>
    </w:p>
    <w:p>
      <w:pPr>
        <w:pStyle w:val="Normal"/>
        <w:spacing w:lineRule="auto" w:line="360"/>
        <w:ind w:firstLine="709"/>
        <w:jc w:val="both"/>
        <w:rPr/>
      </w:pPr>
      <w:r>
        <w:rPr/>
        <w:t>Asimismo, ambos escritos le atribuyeron responsabilidad en calidad de autor a Aarón Vásquez Muñoz en los ilícitos de l</w:t>
      </w:r>
      <w:r>
        <w:rPr>
          <w:bCs/>
        </w:rPr>
        <w:t>esiones menos graves</w:t>
      </w:r>
      <w:r>
        <w:rPr/>
        <w:t xml:space="preserve"> en las personas de don Roberto Mejías Mac Lean y don Matías Cornejo Baeza, en grado de consumados, sancionado en el artículo 399 del Código Penal.</w:t>
      </w:r>
      <w:r>
        <w:rPr>
          <w:rFonts w:eastAsia="Batang;바탕"/>
          <w:color w:val="000000"/>
        </w:rPr>
        <w:t xml:space="preserve"> </w:t>
      </w:r>
    </w:p>
    <w:p>
      <w:pPr>
        <w:pStyle w:val="TextBody"/>
        <w:spacing w:lineRule="auto" w:line="360"/>
        <w:ind w:firstLine="709"/>
        <w:rPr>
          <w:rFonts w:ascii="Times New Roman" w:hAnsi="Times New Roman" w:eastAsia="Batang;바탕" w:cs="Times New Roman"/>
          <w:b w:val="false"/>
          <w:b w:val="false"/>
          <w:color w:val="000000"/>
        </w:rPr>
      </w:pPr>
      <w:r>
        <w:rPr>
          <w:rFonts w:eastAsia="Batang;바탕" w:cs="Times New Roman" w:ascii="Times New Roman" w:hAnsi="Times New Roman"/>
          <w:b w:val="false"/>
          <w:color w:val="000000"/>
        </w:rPr>
        <w:t xml:space="preserve">Finalmente, se dedujo acusación fiscal y particular contra </w:t>
      </w:r>
      <w:r>
        <w:rPr>
          <w:rFonts w:eastAsia="Batang;바탕" w:cs="Times New Roman" w:ascii="Times New Roman" w:hAnsi="Times New Roman"/>
          <w:b w:val="false"/>
          <w:bCs w:val="false"/>
          <w:color w:val="000000"/>
        </w:rPr>
        <w:t>Diego Villalobos</w:t>
      </w:r>
      <w:r>
        <w:rPr>
          <w:rFonts w:eastAsia="Batang;바탕" w:cs="Times New Roman" w:ascii="Times New Roman" w:hAnsi="Times New Roman"/>
          <w:b w:val="false"/>
          <w:color w:val="000000"/>
        </w:rPr>
        <w:t xml:space="preserve"> </w:t>
      </w:r>
      <w:r>
        <w:rPr>
          <w:rFonts w:eastAsia="Batang;바탕" w:cs="Times New Roman" w:ascii="Times New Roman" w:hAnsi="Times New Roman"/>
          <w:b w:val="false"/>
          <w:bCs w:val="false"/>
          <w:color w:val="000000"/>
        </w:rPr>
        <w:t>Abarca</w:t>
      </w:r>
      <w:r>
        <w:rPr>
          <w:rFonts w:eastAsia="Batang;바탕" w:cs="Times New Roman" w:ascii="Times New Roman" w:hAnsi="Times New Roman"/>
          <w:b w:val="false"/>
          <w:color w:val="000000"/>
        </w:rPr>
        <w:t xml:space="preserve"> y </w:t>
      </w:r>
      <w:r>
        <w:rPr>
          <w:rFonts w:eastAsia="Batang;바탕" w:cs="Times New Roman" w:ascii="Times New Roman" w:hAnsi="Times New Roman"/>
          <w:b w:val="false"/>
          <w:bCs w:val="false"/>
          <w:color w:val="000000"/>
        </w:rPr>
        <w:t>Juan Navarro Merino,</w:t>
      </w:r>
      <w:r>
        <w:rPr>
          <w:rFonts w:eastAsia="Batang;바탕" w:cs="Times New Roman" w:ascii="Times New Roman" w:hAnsi="Times New Roman"/>
          <w:b w:val="false"/>
          <w:color w:val="000000"/>
        </w:rPr>
        <w:t xml:space="preserve"> como autores directos de los delitos consumados de lesiones menos graves en perjuicio de don Matías Cornejo Baeza y don Roberto Mejías Mac Lean.</w:t>
      </w:r>
    </w:p>
    <w:p>
      <w:pPr>
        <w:pStyle w:val="TextBody"/>
        <w:spacing w:lineRule="auto" w:line="360"/>
        <w:ind w:firstLine="709"/>
        <w:rPr/>
      </w:pPr>
      <w:r>
        <w:rPr>
          <w:rFonts w:cs="Times New Roman" w:ascii="Times New Roman" w:hAnsi="Times New Roman"/>
          <w:b w:val="false"/>
          <w:lang w:val="es-CL"/>
        </w:rPr>
        <w:t xml:space="preserve">A juicio de los titulares de la acción penal, </w:t>
      </w:r>
      <w:r>
        <w:rPr>
          <w:rFonts w:eastAsia="Batang;바탕" w:cs="Times New Roman" w:ascii="Times New Roman" w:hAnsi="Times New Roman"/>
          <w:b w:val="false"/>
          <w:color w:val="000000"/>
        </w:rPr>
        <w:t>concurriría respecto de los acusados Aarón Vásquez Muñoz y Diego Villalobos Abarca, la circunstancia modificatoria de responsabilidad penal contemplada en el artículo 72 del Código Penal. Respecto de los mismos acusados y de Juan Navarro Merino, se configuraría además, la circunstancia agravante de responsabilidad penal prevista en el artículo 12 N° 20 del Código Penal.</w:t>
      </w:r>
    </w:p>
    <w:p>
      <w:pPr>
        <w:pStyle w:val="TextBody"/>
        <w:spacing w:lineRule="auto" w:line="360"/>
        <w:ind w:firstLine="708"/>
        <w:rPr>
          <w:rFonts w:ascii="Times New Roman" w:hAnsi="Times New Roman" w:eastAsia="Batang;바탕" w:cs="Times New Roman"/>
          <w:b w:val="false"/>
          <w:b w:val="false"/>
          <w:color w:val="000000"/>
        </w:rPr>
      </w:pPr>
      <w:r>
        <w:rPr>
          <w:rFonts w:cs="Times New Roman" w:ascii="Times New Roman" w:hAnsi="Times New Roman"/>
          <w:b w:val="false"/>
          <w:bCs w:val="false"/>
        </w:rPr>
        <w:t xml:space="preserve">La pretensión punitiva del </w:t>
      </w:r>
      <w:r>
        <w:rPr>
          <w:rFonts w:cs="Times New Roman" w:ascii="Times New Roman" w:hAnsi="Times New Roman"/>
          <w:b w:val="false"/>
          <w:bCs w:val="false"/>
          <w:lang w:val="es-CL"/>
        </w:rPr>
        <w:t xml:space="preserve">órgano persecutor y la parte querellante, respecto de Aarón Vásquez Muñoz, fue la pena de </w:t>
      </w:r>
      <w:r>
        <w:rPr>
          <w:rFonts w:eastAsia="Batang;바탕" w:cs="Times New Roman" w:ascii="Times New Roman" w:hAnsi="Times New Roman"/>
          <w:b w:val="false"/>
          <w:bCs w:val="false"/>
        </w:rPr>
        <w:t>diez años de presidio mayor en su grado mínimo,</w:t>
      </w:r>
      <w:r>
        <w:rPr>
          <w:rFonts w:eastAsia="Batang;바탕" w:cs="Times New Roman" w:ascii="Times New Roman" w:hAnsi="Times New Roman"/>
          <w:b w:val="false"/>
        </w:rPr>
        <w:t xml:space="preserve"> más las accesorias legales correspondientes, por el homicidio calificado; y por el delito de lesiones menos graves, la pena de sesenta días de prisión en su grado máximo. En relación al acusado </w:t>
      </w:r>
      <w:r>
        <w:rPr>
          <w:rFonts w:eastAsia="Batang;바탕" w:cs="Times New Roman" w:ascii="Times New Roman" w:hAnsi="Times New Roman"/>
          <w:b w:val="false"/>
          <w:bCs w:val="false"/>
        </w:rPr>
        <w:t>Boanerges Vásquez Muñoz, s</w:t>
      </w:r>
      <w:r>
        <w:rPr>
          <w:rFonts w:eastAsia="Batang;바탕" w:cs="Times New Roman" w:ascii="Times New Roman" w:hAnsi="Times New Roman"/>
          <w:b w:val="false"/>
        </w:rPr>
        <w:t xml:space="preserve">olicitaron la pena de </w:t>
      </w:r>
      <w:r>
        <w:rPr>
          <w:rFonts w:eastAsia="Batang;바탕" w:cs="Times New Roman" w:ascii="Times New Roman" w:hAnsi="Times New Roman"/>
          <w:b w:val="false"/>
          <w:bCs w:val="false"/>
        </w:rPr>
        <w:t>cinco años y un día</w:t>
      </w:r>
      <w:r>
        <w:rPr>
          <w:rFonts w:eastAsia="Batang;바탕" w:cs="Times New Roman" w:ascii="Times New Roman" w:hAnsi="Times New Roman"/>
          <w:b w:val="false"/>
        </w:rPr>
        <w:t xml:space="preserve"> de presidio mayor en su grado mínimo, más las accesorias legales, por su calidad de cómplice del primero de los ilícitos. Al acusado </w:t>
      </w:r>
      <w:r>
        <w:rPr>
          <w:rFonts w:eastAsia="Batang;바탕" w:cs="Times New Roman" w:ascii="Times New Roman" w:hAnsi="Times New Roman"/>
          <w:b w:val="false"/>
          <w:bCs w:val="false"/>
        </w:rPr>
        <w:t>Diego Villalobos Abarca pretendieron la pena de sesenta</w:t>
      </w:r>
      <w:r>
        <w:rPr>
          <w:rFonts w:eastAsia="Batang;바탕" w:cs="Times New Roman" w:ascii="Times New Roman" w:hAnsi="Times New Roman"/>
          <w:b w:val="false"/>
        </w:rPr>
        <w:t xml:space="preserve"> días de prisión en su grado máximo y accesorias legales. En cuanto al acusado </w:t>
      </w:r>
      <w:r>
        <w:rPr>
          <w:rFonts w:eastAsia="Batang;바탕" w:cs="Times New Roman" w:ascii="Times New Roman" w:hAnsi="Times New Roman"/>
          <w:b w:val="false"/>
          <w:bCs w:val="false"/>
        </w:rPr>
        <w:t>Juan Luis Navarro Merino, pidieron</w:t>
      </w:r>
      <w:r>
        <w:rPr>
          <w:rFonts w:eastAsia="Batang;바탕" w:cs="Times New Roman" w:ascii="Times New Roman" w:hAnsi="Times New Roman"/>
          <w:b w:val="false"/>
        </w:rPr>
        <w:t xml:space="preserve"> se imponga la pena de trescientos días de presidio menor en su grado mínimo, más las accesorias legales. </w:t>
      </w:r>
    </w:p>
    <w:p>
      <w:pPr>
        <w:pStyle w:val="TextBody"/>
        <w:spacing w:lineRule="auto" w:line="360"/>
        <w:ind w:firstLine="708"/>
        <w:rPr/>
      </w:pPr>
      <w:r>
        <w:rPr>
          <w:rFonts w:eastAsia="Batang;바탕" w:cs="Times New Roman" w:ascii="Times New Roman" w:hAnsi="Times New Roman"/>
          <w:b w:val="false"/>
        </w:rPr>
        <w:t xml:space="preserve">Finalmente, solicitaron que se condene a todos los acusados al pago de las costas de la causa y al comiso de las armas utilizadas en la comisión de los delitos, de conformidad con lo dispuesto en el artículo 31 del Código Penal. </w:t>
      </w:r>
    </w:p>
    <w:p>
      <w:pPr>
        <w:pStyle w:val="Normal"/>
        <w:spacing w:lineRule="auto" w:line="360"/>
        <w:ind w:firstLine="709"/>
        <w:jc w:val="both"/>
        <w:rPr/>
      </w:pPr>
      <w:r>
        <w:rPr>
          <w:rFonts w:eastAsia="Batang;바탕"/>
        </w:rPr>
        <w:t xml:space="preserve">El </w:t>
      </w:r>
      <w:r>
        <w:rPr>
          <w:rFonts w:eastAsia="Batang;바탕"/>
          <w:b/>
        </w:rPr>
        <w:t xml:space="preserve">núcleo fáctico </w:t>
      </w:r>
      <w:r>
        <w:rPr>
          <w:rFonts w:eastAsia="Batang;바탕"/>
        </w:rPr>
        <w:t>contenido en la</w:t>
      </w:r>
      <w:r>
        <w:rPr>
          <w:rFonts w:eastAsia="Batang;바탕"/>
          <w:b/>
        </w:rPr>
        <w:t xml:space="preserve"> acusación del Ministerio Público </w:t>
      </w:r>
      <w:r>
        <w:rPr>
          <w:rFonts w:eastAsia="Batang;바탕"/>
        </w:rPr>
        <w:t>es el siguiente:</w:t>
      </w:r>
      <w:r>
        <w:rPr>
          <w:rFonts w:eastAsia="Batang;바탕"/>
          <w:b/>
        </w:rPr>
        <w:t xml:space="preserve"> </w:t>
      </w:r>
      <w:r>
        <w:rPr>
          <w:rFonts w:eastAsia="Batang;바탕"/>
          <w:b/>
          <w:i/>
        </w:rPr>
        <w:t>“</w:t>
      </w:r>
      <w:r>
        <w:rPr>
          <w:i/>
        </w:rPr>
        <w:t xml:space="preserve">El día 28 de octubre de 2006, cerca de la 1:30 horas de la madrugada aproximadamente, don Roberto Mejías Mac Lean se desplazaba en su bicicleta hacia su domicilio, por Avenida Francisco Bilbao hacia el oriente de la Comuna de Providencia, luego de haber compartido con sus amigos Alejandro Inostroza Villarroel y Matías Cornejo Baeza en el sector de Plaza Pedro de Valdivia de la Comuna de Providencia. En el trayecto a su domicilio, Roberto Mejías, fue interceptado por  el acusado Aaron Vásquez Muñoz, quien le solicitó fuego, al responder éste, que no tenía, de inmediato en forma agresiva y sin justificación alguna comenzó a insultarlo y dar golpes de pies en su bicicleta impidiendo que avanzara. Posteriormente el señor Mejías, logra safarse del imputado y se dirige al sector donde se encontraban sus amigos Inostroza y Cornejo a contarles  lo sucedido. Momentos después el señor Mejías es acompañado por  sus amigos Inostroza y Cornejo en el trayecto hacia su casa,  y se  encuentran con el acusado Aaron Vásquez Muñoz, quien estaba acompañado de sus amigos José Tomás Vargas, Juan Pablo Araneda y Daniela Lavanchy, lo increparon verbalmente por los hechos sucedidos, en especial fue increpado por Alejandro Inostroza Villarroel quien recriminó su conducta respecto de su amigo Roberto Mejías. Acto seguido el acusado Aarón Vásquez, utiliza el teléfono celular de José Tomás Vargas, para llamar a sus amigos Diego Villalobos Abarca, Juan Navarro Merino y Felipe Guerrero Burgos, a quienes solicita que vengan en su ayuda, ya que aduce, haber sido golpeado y que lo querían matar. Luego, llama  por teléfono a su hermano, Boanerges Vásquez Muñoz, a quien le solicita ayuda y le pide “venir con gente”, todo, con la finalidad de salir en búsqueda de las víctimas Alejandro Inostroza y sus amigos Roberto Mejías y Matías Cornejo que se encontraban en el Puente de la Plaza Pedro de Valdivia. </w:t>
      </w:r>
    </w:p>
    <w:p>
      <w:pPr>
        <w:pStyle w:val="Normal"/>
        <w:spacing w:lineRule="auto" w:line="360"/>
        <w:ind w:firstLine="708"/>
        <w:jc w:val="both"/>
        <w:rPr>
          <w:i/>
          <w:i/>
        </w:rPr>
      </w:pPr>
      <w:r>
        <w:rPr>
          <w:i/>
        </w:rPr>
        <w:t xml:space="preserve">Momentos después, y en circunstancias que el señor Mejías  y sus amigos se encontraban compartiendo en el sector antes indicado, llegó a dicho lugar el acusado Aarón Vásquez junto a  los acusados Diego Villalobos Abarca, Juan Navarro Merino, quien portaba una pistola de gas comprimido, sus amigos José Tomás Vargas, Felipe Guerrero Burgos y su hermano, el acusado Boanerges Vásquez Muñoz, quien llegó  en un vehículo de sus padres, en cuyo interior traía un bate de beisball. El acusado Aaron Vásquez, se acercó al vehículo en el cual llegó su hermano, extrajo desde dicho vehículo, un bate de beisball de aluminio y portando el bate, subió al puente de la Plaza Pedro de Valdivia, junto a sus amigos y hermano, ya individualizados. En esas circunstancias y aprovechándose de su superioridad numérica, y de armas, actuando sobre seguro, los seis sujetos interceptan  y rodean a las víctimas Inostroza, Mejías y Cornejo, que se encontraban sentados, conversando sobre el puente antes señalado. El acusado Aarón Vásquez, de inmediato comenzó a golpear a las víctimas Inostroza, Mejías y Cornejo con el citado bate de beisball, procedió acto seguido a dar un golpe violento en las costillas a Alejandro Inostroza Villarroel, a quien continuó  golpeando, mientras la víctima se cubría con sus brazos, tratando de defenderse de los golpes. Luego el acusado Aarón Vásquez,  procedió a golpear violentamente en la cabeza al Sr. Inostroza, quien producto del golpe cayó desplomado al suelo. </w:t>
      </w:r>
    </w:p>
    <w:p>
      <w:pPr>
        <w:pStyle w:val="Normal"/>
        <w:spacing w:lineRule="auto" w:line="360"/>
        <w:ind w:firstLine="708"/>
        <w:jc w:val="both"/>
        <w:rPr>
          <w:i/>
          <w:i/>
        </w:rPr>
      </w:pPr>
      <w:r>
        <w:rPr>
          <w:i/>
        </w:rPr>
        <w:t>Asimismo, y en el íntertanto, los acusados Diego Villalobos Abarca y Juan Navarro Merino, procedieron a golpear a las víctimas Roberto Mejías y Matías Cornejo. Juan Navarro Merino, propinó golpes de puños y pies a Roberto Mejías y luego entregó la pistola a gas comprimido que portaba a Diego Villalobos, quien procedió a utilizarla para golpear en la cabeza a Matías Cornejo Baeza.</w:t>
      </w:r>
    </w:p>
    <w:p>
      <w:pPr>
        <w:pStyle w:val="Normal"/>
        <w:spacing w:lineRule="auto" w:line="360"/>
        <w:ind w:firstLine="708"/>
        <w:jc w:val="both"/>
        <w:rPr>
          <w:i/>
          <w:i/>
        </w:rPr>
      </w:pPr>
      <w:r>
        <w:rPr>
          <w:i/>
        </w:rPr>
        <w:t>Los acompañantes y coimputados de Aarón Vásquez, frente a la conducta ejecutada por éste, huyen del lugar, no obstante, Aaron Vásquez, se queda sobre el puente y procede  a golpear nuevamente con el bate de beisball al Sr. Inostroza, quien ya se encontraba en el piso y sin poder de reacción.</w:t>
      </w:r>
    </w:p>
    <w:p>
      <w:pPr>
        <w:pStyle w:val="Normal"/>
        <w:spacing w:lineRule="auto" w:line="360"/>
        <w:ind w:firstLine="708"/>
        <w:jc w:val="both"/>
        <w:rPr>
          <w:i/>
          <w:i/>
        </w:rPr>
      </w:pPr>
      <w:r>
        <w:rPr>
          <w:i/>
        </w:rPr>
        <w:t>Finalmente, luego de ejecutar la conducta, el acusado Aron Vásquez, huye del lugar, a bordo del vehículo en el cual lo esperaba su hermano Boanerges Vásquez Muñoz, y se dirigen hacia su domicilio ubicado en Avenida Suecia  Comuna de Ñuñoa. Los acusados Diego Villalobos Abarca y Juan Navarro Merino, huyen del lugar hacia la Comuna de Las Condes.</w:t>
      </w:r>
    </w:p>
    <w:p>
      <w:pPr>
        <w:pStyle w:val="Normal"/>
        <w:spacing w:lineRule="auto" w:line="360"/>
        <w:ind w:firstLine="708"/>
        <w:jc w:val="both"/>
        <w:rPr>
          <w:i/>
          <w:i/>
        </w:rPr>
      </w:pPr>
      <w:r>
        <w:rPr>
          <w:i/>
        </w:rPr>
        <w:t>Producto de los golpes que propinó el acusado Aarón Vásquez con el bate de beisball, a don Alejandro Inostroza Villarroel, falleció el día 4 de noviembre de 2006, siendo la causa de muerte, un traumatismo cráneo encefálico complicado, lesiones que fueron calificadas como necesariamente mortales, de tipo homicida  y explicables por la acción de un elemento contundente.</w:t>
      </w:r>
    </w:p>
    <w:p>
      <w:pPr>
        <w:pStyle w:val="Normal"/>
        <w:spacing w:lineRule="auto" w:line="360"/>
        <w:ind w:firstLine="708"/>
        <w:jc w:val="both"/>
        <w:rPr>
          <w:i/>
          <w:i/>
        </w:rPr>
      </w:pPr>
      <w:r>
        <w:rPr>
          <w:i/>
        </w:rPr>
        <w:t>Producto de los golpes propinados por el acusado Aarón Vásquez Muñoz con el bate de beisball, y producto de los golpes propinados por los acusados Diego Villalobos Abarca y Juan Navarro Merino, también resultaron lesionados, Roberto Mejías Mac Lean y Matías Cornejo Baeza. El señor Mejías resultó con una contusión codo derecho y contusión frontal, hematoma residual superficial a nivel de músculo deltoides derecho, lesiones producidas por acción de un elemento contundente que suelen sanar salvo complicaciones entre doce a catorce días con igual tiempo de incapacidad. El señor Cornejo Baeza resultó con una herida contusa en su cuero cabelludo de un centímetro superficial en región parieto occipital izquierda, lesión que debió sanar salvo complicaciones entre ocho y diez días con igual tiempo de incapacidad”.</w:t>
      </w:r>
    </w:p>
    <w:p>
      <w:pPr>
        <w:pStyle w:val="Normal"/>
        <w:spacing w:lineRule="auto" w:line="360"/>
        <w:ind w:firstLine="709"/>
        <w:jc w:val="both"/>
        <w:rPr/>
      </w:pPr>
      <w:r>
        <w:rPr>
          <w:rFonts w:eastAsia="Batang;바탕"/>
        </w:rPr>
        <w:t xml:space="preserve">Por otro lado, la </w:t>
      </w:r>
      <w:r>
        <w:rPr>
          <w:rFonts w:eastAsia="Batang;바탕"/>
          <w:b/>
        </w:rPr>
        <w:t>parte</w:t>
      </w:r>
      <w:r>
        <w:rPr>
          <w:rFonts w:eastAsia="Batang;바탕"/>
        </w:rPr>
        <w:t xml:space="preserve"> </w:t>
      </w:r>
      <w:r>
        <w:rPr>
          <w:rFonts w:eastAsia="Batang;바탕"/>
          <w:b/>
        </w:rPr>
        <w:t xml:space="preserve">querellante </w:t>
      </w:r>
      <w:r>
        <w:rPr>
          <w:rFonts w:eastAsia="Batang;바탕"/>
        </w:rPr>
        <w:t>estableció en su</w:t>
      </w:r>
      <w:r>
        <w:rPr>
          <w:rFonts w:eastAsia="Batang;바탕"/>
          <w:b/>
        </w:rPr>
        <w:t xml:space="preserve"> acusación particular </w:t>
      </w:r>
      <w:r>
        <w:rPr>
          <w:rFonts w:eastAsia="Batang;바탕"/>
        </w:rPr>
        <w:t>los siguientes</w:t>
      </w:r>
      <w:r>
        <w:rPr>
          <w:rFonts w:eastAsia="Batang;바탕"/>
          <w:b/>
        </w:rPr>
        <w:t xml:space="preserve"> presupuestos de hecho: </w:t>
      </w:r>
      <w:r>
        <w:rPr>
          <w:rFonts w:eastAsia="Batang;바탕"/>
          <w:b/>
          <w:i/>
        </w:rPr>
        <w:t>“</w:t>
      </w:r>
      <w:r>
        <w:rPr>
          <w:i/>
        </w:rPr>
        <w:t xml:space="preserve">El día Sábado 28 de Octubre de 2006, alrededor de las 01:30 horas, se encontraban conversando las víctimas, Matías Reinaldo Cornejo Baeza, Roberto Octavio Mejías Mac Lean y Alejandro Patricio Inostroza Villarroel, en la Plaza Pedro de Valdivia ubicada en la intercepción de la Avenida Pedro de Valdivia y Avenida Francisco Bilbao. En ese momento Roberto Mejías decidió retirarse a su casa en su bicicleta, manejando por la vereda sur de Av. Bilbao en dirección al oriente, cuando cerca de la intercepción con la Avenida Ricardo Lyon vio un grupo de personas en la misma vereda, unos metros más al oriente, por lo que decidió evitarlos y se desplazó hacia la izquierda de la calzada sur de Av. Bilbao en dirección poniente-oriente, pegado al bandejón central de dicha avenida. </w:t>
      </w:r>
    </w:p>
    <w:p>
      <w:pPr>
        <w:pStyle w:val="Normal"/>
        <w:spacing w:lineRule="auto" w:line="360"/>
        <w:ind w:firstLine="360"/>
        <w:jc w:val="both"/>
        <w:rPr/>
      </w:pPr>
      <w:r>
        <w:rPr>
          <w:i/>
        </w:rPr>
        <w:t>Cuando Roberto se acercaba a la altura de este grupo, que intentaba evitar, el imputado Aarón David Vásquez Muñoz se dirigió directamente hacia Roberto preguntándole a gritos si tenía fuego o un cigarrillo. Ante la negativa de Roberto, Aarón lo alcanzó y agredió con golpes de pies y puños su bicicleta</w:t>
      </w:r>
      <w:r>
        <w:rPr>
          <w:b/>
          <w:i/>
        </w:rPr>
        <w:t>.</w:t>
      </w:r>
      <w:r>
        <w:rPr>
          <w:i/>
        </w:rPr>
        <w:t xml:space="preserve"> Al ver esto, los amigos del agresor le gritaron que dejara tranquilo al ciclista. Roberto, asustado, decidió volver a la Plaza Pedro de Valdivia donde aún se encontraban Matías y Alejandro, y les relató la situación que acababa de ocurrir.</w:t>
      </w:r>
    </w:p>
    <w:p>
      <w:pPr>
        <w:pStyle w:val="Normal"/>
        <w:spacing w:lineRule="auto" w:line="360"/>
        <w:ind w:firstLine="360"/>
        <w:jc w:val="both"/>
        <w:rPr>
          <w:i/>
          <w:i/>
        </w:rPr>
      </w:pPr>
      <w:r>
        <w:rPr>
          <w:i/>
        </w:rPr>
        <w:t xml:space="preserve">Tras escuchar el relato de Roberto, sus amigos Matías y Alejandro decidieron ir los tres al lugar donde habían ocurrido los hechos, pero no alcanzaron al grupo de Aarón sino hasta una cuadra más al oriente, es decir, en la intersección de Av. Bilbao con Av. Suecia. En dicho lugar, Roberto, Matías y Alejandro los recriminaron por lo ocurrido anteriormente exigiendo explicaciones, frente a lo cual se produjo un intercambio de palabras y garabatos entre el grupo de Aarón y el de Roberto, Matías y Alejandro, con algunos empujones mutuos, pero sin golpes. </w:t>
      </w:r>
    </w:p>
    <w:p>
      <w:pPr>
        <w:pStyle w:val="Normal"/>
        <w:spacing w:lineRule="auto" w:line="360"/>
        <w:ind w:firstLine="360"/>
        <w:jc w:val="both"/>
        <w:rPr>
          <w:i/>
          <w:i/>
        </w:rPr>
      </w:pPr>
      <w:r>
        <w:rPr>
          <w:i/>
        </w:rPr>
        <w:t>Alejandro fue quien recriminó a Aarón por la agresión que le había propinado a su amigo Roberto, y ante ello Aarón lo amenazó con llamar a su hermano para que peleara con él. No obstante lo anterior, los mismos amigos de Aarón trataron de calmar la situación ofreciéndoles disculpas a Roberto, Matías y Alejandro, terminando así la discusión con un estrechón de manos entre aquellos. Tras esto, los tres jóvenes decidieron volver a la Plaza Pedro de Valdivia situándose sobre el puente ubicado en dicha plaza.</w:t>
      </w:r>
    </w:p>
    <w:p>
      <w:pPr>
        <w:pStyle w:val="Normal"/>
        <w:spacing w:lineRule="auto" w:line="360"/>
        <w:ind w:firstLine="360"/>
        <w:jc w:val="both"/>
        <w:rPr>
          <w:i/>
          <w:i/>
        </w:rPr>
      </w:pPr>
      <w:r>
        <w:rPr>
          <w:i/>
        </w:rPr>
        <w:t xml:space="preserve">Pese a que la discusión había terminado de una manera pacífica, Aarón, procedió a llamar por teléfono a su hermano Boanerges Emmanuel Vásquez Muñoz y a su amigo Diego Valentín Villalobos Abarca (quien se encontraba con Juan Luis Navarro Merino y Felipe Guerrero Burgos), diciéndoles que había tenido un problema con unos tipos, que se apuraran y que fueran a auxiliarlo con gente porque lo querían matar. </w:t>
      </w:r>
    </w:p>
    <w:p>
      <w:pPr>
        <w:pStyle w:val="Normal"/>
        <w:spacing w:lineRule="auto" w:line="360"/>
        <w:ind w:firstLine="360"/>
        <w:jc w:val="both"/>
        <w:rPr>
          <w:i/>
          <w:i/>
        </w:rPr>
      </w:pPr>
      <w:r>
        <w:rPr>
          <w:i/>
        </w:rPr>
        <w:t>Tras el llamado desesperado de Aarón, llega Diego Valentín Villalobos Abarca junto a Juan Luis Navarro Merino y Felipe Guerrero Burgos. A su arribo, Aarón mantiene la mentira respecto de que lo habían golpeado, creando un ambiente de violencia en quienes lo acompañaban. Asimismo, Aarón espera la llegada de su hermano Boanerges. Una vez que su hermano llega, Aarón se dirigió directamente al auto y procedió a sacar de la maleta el bate de baseball metálico. Luego, ya armado, se reunió con el numeroso grupo que había logrado conformar.</w:t>
      </w:r>
    </w:p>
    <w:p>
      <w:pPr>
        <w:pStyle w:val="Normal"/>
        <w:spacing w:lineRule="auto" w:line="360"/>
        <w:ind w:firstLine="360"/>
        <w:jc w:val="both"/>
        <w:rPr>
          <w:i/>
          <w:i/>
        </w:rPr>
      </w:pPr>
      <w:r>
        <w:rPr>
          <w:i/>
        </w:rPr>
        <w:t xml:space="preserve">Por su parte, Roberto, Matías y Alejandro continuaban en el puente de la Plaza Pedro de Valdivia cuando, unos minutos después de haber llegado de vuelta a ese lugar, vieron llegar un grupo de jóvenes, (José Tomás Vargas, Diego Villalobos, Juan Luis Navarro, Felipe Guerrero) quienes se acercaron a ellos y los rodearon. Luego suben al lugar Aarón David Vásquez Muñoz, quien se encontraba visiblemente armado con un bate de baseball metálico, y su hermano Boanerges Emmanuel Vásquez Muñoz. </w:t>
      </w:r>
    </w:p>
    <w:p>
      <w:pPr>
        <w:pStyle w:val="Normal"/>
        <w:spacing w:lineRule="auto" w:line="360"/>
        <w:ind w:firstLine="360"/>
        <w:jc w:val="both"/>
        <w:rPr>
          <w:i/>
          <w:i/>
        </w:rPr>
      </w:pPr>
      <w:r>
        <w:rPr>
          <w:i/>
        </w:rPr>
        <w:t xml:space="preserve">Estando arriba del puente Juan Luis Navarro Merino sacó una pistola y amenazó a Roberto, Matías y a Alejandro con ella. En seguida, Diego Valentín Villalobos Abarca le quitó la pistola a Navarro Merino y tras amenazarlos comenzó a golpear con la cacha de dicha pistola a Matías en su cabeza.   </w:t>
      </w:r>
    </w:p>
    <w:p>
      <w:pPr>
        <w:pStyle w:val="Normal"/>
        <w:spacing w:lineRule="auto" w:line="360"/>
        <w:ind w:firstLine="360"/>
        <w:jc w:val="both"/>
        <w:rPr>
          <w:i/>
          <w:i/>
        </w:rPr>
      </w:pPr>
      <w:r>
        <w:rPr>
          <w:i/>
        </w:rPr>
        <w:t xml:space="preserve">Mientras Roberto y Matías se encontraban inhabilitados por los amigos de Aarón, quienes los golpeaban con pies, puños, e incluso una pistola, Aarón y su hermano Boanerges se dirigieron directamente en contra de Alejandro Inostroza. Mientras Boanerges golpeaba a Alejandro, Aarón comenzó a golpearlo con el bate de baseball metálico buscando vencer la débil defensa de Alejandro, mientras que este último, totalmente desarmado, intentaba infructuosamente cubrirse con sus brazos. Sus amigos Roberto y Matías intentaron ayudarlo, pero fueron golpeados por los amigos de Aarón y por él mismo con el bate de baseball. Fue así como Aarón David Vásquez Muñoz logró golpear fuertemente con el bate metálico las costillas, el abdomen, los brazos y finalmente la cabeza de Alejandro Patricio Inostroza Villarroel.  </w:t>
      </w:r>
    </w:p>
    <w:p>
      <w:pPr>
        <w:pStyle w:val="Normal"/>
        <w:spacing w:lineRule="auto" w:line="360"/>
        <w:jc w:val="both"/>
        <w:rPr>
          <w:i/>
          <w:i/>
        </w:rPr>
      </w:pPr>
      <w:r>
        <w:rPr>
          <w:i/>
        </w:rPr>
        <w:tab/>
        <w:t>Una vez que Aarón logró golpear brutalmente la cabeza de Alejandro con el bate metálico, la víctima cayó indefensa al suelo y todos los amigos del agresor, asustados por lo fuerte del golpe, gritaron que se fueran y huyeron del puente, incluso Aarón. Sin embargo, este último, tras haber avanzado unos metros, no conforme con que Alejandro se encontrase yaciendo indefenso sobre el puente, se devolvió y comenzó a golpearlo nuevamente con el mismo bate metálico, pese a que otro de los agresores le gritaba que se detuviera. Posteriormente todos ellos huyeron del lugar.</w:t>
      </w:r>
    </w:p>
    <w:p>
      <w:pPr>
        <w:pStyle w:val="Normal"/>
        <w:spacing w:lineRule="auto" w:line="360"/>
        <w:ind w:firstLine="708"/>
        <w:jc w:val="both"/>
        <w:rPr>
          <w:i/>
          <w:i/>
        </w:rPr>
      </w:pPr>
      <w:r>
        <w:rPr>
          <w:i/>
        </w:rPr>
        <w:t>Luego de que Roberto llamó a una ambulancia y a Carabineros, Alejandro Patricio Inostroza Villarroel fue internado de urgencia en el Hospital del Salvador, y luego transferido a la Clínica Santa María. Los golpes propinados por Aarón David Vásquez Muñoz causaron en la víctima una fractura craneana de 47 centímetros y un traumatismo encéfalo craneano complicado, lesiones que fueron calificadas como necesariamente mortales, de tipo homicida  y explicables por la acción de un elemento contundente. Lo anterior produce un compromiso de conciencia profundo que duró 7 días, y que finalmente le producen la muerte el día Sábado 04 de Noviembre de 2006, cerca de las 12:00 horas, en la Clínica Santa María.</w:t>
      </w:r>
    </w:p>
    <w:p>
      <w:pPr>
        <w:pStyle w:val="Normal"/>
        <w:spacing w:lineRule="auto" w:line="360"/>
        <w:ind w:firstLine="360"/>
        <w:jc w:val="both"/>
        <w:rPr>
          <w:i/>
          <w:i/>
        </w:rPr>
      </w:pPr>
      <w:r>
        <w:rPr>
          <w:i/>
        </w:rPr>
        <w:t>Respecto de Roberto Octavio Mejías Mac Lean, la agresión descrita precedentemente tuvo como consecuencia una contusión en su codo derecho y una contusión frontal, un hematoma residual superficial a nivel de músculo deltoides derecho. Matías Reinaldo Cornejo Baeza resultó con una herida contusa en su cuero cabelludo de un centímetro superficial en región parieto occipital izquierda”.</w:t>
      </w:r>
    </w:p>
    <w:p>
      <w:pPr>
        <w:pStyle w:val="Normal"/>
        <w:spacing w:lineRule="auto" w:line="360"/>
        <w:ind w:firstLine="709"/>
        <w:jc w:val="both"/>
        <w:rPr/>
      </w:pPr>
      <w:r>
        <w:rPr>
          <w:b/>
          <w:color w:val="000000"/>
        </w:rPr>
        <w:t xml:space="preserve">SEGUNDO: </w:t>
      </w:r>
      <w:r>
        <w:rPr>
          <w:color w:val="000000"/>
          <w:u w:val="single"/>
        </w:rPr>
        <w:t>Alegaciones de las defensas de los acusados.</w:t>
      </w:r>
      <w:r>
        <w:rPr>
          <w:color w:val="000000"/>
        </w:rPr>
        <w:t xml:space="preserve"> </w:t>
      </w:r>
      <w:r>
        <w:rPr/>
        <w:t>La defensa de Aarón Vásquez Muñoz centró sus alegaciones en sostener, que en la especie, debe hacerse aplicación del estatuto de los delitos de homicidio simple, excluyendo todas y cada una de las calificantes esbozadas.</w:t>
      </w:r>
    </w:p>
    <w:p>
      <w:pPr>
        <w:pStyle w:val="Normal"/>
        <w:spacing w:lineRule="auto" w:line="360"/>
        <w:jc w:val="both"/>
        <w:rPr/>
      </w:pPr>
      <w:r>
        <w:rPr/>
        <w:tab/>
        <w:t xml:space="preserve">Asimismo, señaló que su representado siempre concurrió a los hechos con un dolo de lesionar, sin querer jamás producir el resultado de muerte, ya que nunca actuó indiferente frente a éste, debiendo, en el evento que se cumpla con las condiciones para ello, catalogarse su actuar como un delito preterintencional y sancionarlo de la manera que la dogmática penal indica en relación a este tipo de casos. </w:t>
      </w:r>
    </w:p>
    <w:p>
      <w:pPr>
        <w:pStyle w:val="Normal"/>
        <w:spacing w:lineRule="auto" w:line="360"/>
        <w:jc w:val="both"/>
        <w:rPr/>
      </w:pPr>
      <w:r>
        <w:rPr/>
        <w:tab/>
        <w:t>Finalmente, esbozó la idea de que el acusado, su defendido habría actuado en base a un error de prohibición en las causales fácticas de justificación, a saber, de la legítima defensa de parientes, teniendo en consideración la prueba pericial rendida en juicio, toda vez que se habría representado la posibilidad que su hermano Boanerges se encontraba en una situación de peligro frente al actuar de Alejandro Inostroza Villaroel.</w:t>
      </w:r>
    </w:p>
    <w:p>
      <w:pPr>
        <w:pStyle w:val="Normal"/>
        <w:spacing w:lineRule="auto" w:line="360"/>
        <w:jc w:val="both"/>
        <w:rPr/>
      </w:pPr>
      <w:r>
        <w:rPr/>
        <w:tab/>
        <w:t xml:space="preserve">Por su parte, la defensa de Boanerges Vásquez solicitó, la absolución de los cargos formulados en su contra, en calidad de cómplice de un delito de homicidio calificado. Una primera alegación dice relación con una inexistencia, a su juicio, de una cooperación consciente y dolosa de la actividad que requiere que sea común con el sujeto que actúa a título de autor. Asimismo, argumentó que no existían antecedentes que permitieran presumir la comunicación de alguna calificante, teniendo en consideración los principios jurídicos que rodean la autoría y participación. Finalmente, el defensor del referido acusado advirtió serios problemas de congruencia y determinación objetiva de la imputación formulada a su representado, a partir de la lectura de los escritos acusatorios, en que a su juicio, no existirían presupuestos fácticos que permitieran a estos sentenciadores obrar de acuerdo a la pretensión jurídica del Ministerio Público y de los abogados querellantes. </w:t>
      </w:r>
    </w:p>
    <w:p>
      <w:pPr>
        <w:pStyle w:val="Normal"/>
        <w:spacing w:lineRule="auto" w:line="360"/>
        <w:ind w:firstLine="708"/>
        <w:jc w:val="both"/>
        <w:rPr/>
      </w:pPr>
      <w:r>
        <w:rPr/>
        <w:t>Con respecto al imputado Diego Villalobos Abarca, su defensa solicitó la absolución de su representado por no existir pruebas en su contra para acreditar participación en las lesiones imputadas.</w:t>
      </w:r>
    </w:p>
    <w:p>
      <w:pPr>
        <w:pStyle w:val="Normal"/>
        <w:spacing w:lineRule="auto" w:line="360"/>
        <w:ind w:firstLine="708"/>
        <w:jc w:val="both"/>
        <w:rPr/>
      </w:pPr>
      <w:r>
        <w:rPr/>
        <w:t xml:space="preserve">Finalmente, la defensa de Juan Luis Navarro Merino, alegó en torno a la inexistencia de elementos probatorios incriminatorios en su contra, no sólo por no encontrarse probada su participación, sino que tampoco el hecho punible -lesiones causadas a Roberto Mejías Mac Lean y Matías Cornejo Baeza-. </w:t>
      </w:r>
    </w:p>
    <w:p>
      <w:pPr>
        <w:pStyle w:val="Normal"/>
        <w:spacing w:lineRule="auto" w:line="360"/>
        <w:ind w:firstLine="708"/>
        <w:jc w:val="both"/>
        <w:rPr/>
      </w:pPr>
      <w:r>
        <w:rPr>
          <w:b/>
        </w:rPr>
        <w:t xml:space="preserve">TERCERO: </w:t>
      </w:r>
      <w:r>
        <w:rPr>
          <w:u w:val="single"/>
        </w:rPr>
        <w:t>Análisis y valoración de la prueba en cuanto a los delitos imputados de las respectivas acusaciones.</w:t>
      </w:r>
      <w:r>
        <w:rPr/>
        <w:t xml:space="preserve"> En lo que se refiere al encuadre típico en los delitos de </w:t>
      </w:r>
      <w:r>
        <w:rPr>
          <w:i/>
        </w:rPr>
        <w:t>homicidio calificado y lesiones menos graves</w:t>
      </w:r>
      <w:r>
        <w:rPr/>
        <w:t xml:space="preserve"> por los cuales el órgano persecutor penal y la parte querellante accionaron, resulta indispensable dejar sentado, que estos magistrados se avocaron </w:t>
      </w:r>
      <w:r>
        <w:rPr>
          <w:lang w:val="es-CL"/>
        </w:rPr>
        <w:t xml:space="preserve">al examen de los presupuestos exigidos por el legislador, relativo a los delitos en estudio, realizando un análisis pormenorizado de la prueba vertida en estrados </w:t>
      </w:r>
      <w:r>
        <w:rPr/>
        <w:t>con la finalidad de, en primer lugar, acreditar los presupuestos fácticos que acontecieron -lo cuál se determinará en el presente considerando- para luego encuadrarlos dentro de las hipótesis típicas, si es que las hubiere, en virtud del enlace concatenado y sistematizado de los múltiples elementos de convicción que se pasan a valorar en sus distintos elementos normativos, otorgándoseles plena verosimilitud en el sentido que se indicará, conforme a los fundamentos que, de manera acabada, se efectuará a continuación.</w:t>
      </w:r>
    </w:p>
    <w:p>
      <w:pPr>
        <w:pStyle w:val="Normal"/>
        <w:spacing w:lineRule="auto" w:line="360"/>
        <w:ind w:firstLine="709"/>
        <w:jc w:val="both"/>
        <w:rPr/>
      </w:pPr>
      <w:r>
        <w:rPr/>
        <w:t>Pues bien, todos los hechos que acontecieron en la tarde-noche del 27 de octubre del 2006, conjuntamente con su fatal desenlace en la madrugada, son extensos y complejos, por lo cual estos sentenciadores -para los efectos de un mejor orden desde el punto de vista explicativo- los han dividido en cinco momentos, indicándose en éstos los elementos probatorios que se tuvieron en consideración para tener por ciertos cada uno de ellos, contribuyendo en ello la totalidad de los testigos presenciales y peritos pertinentes que declararon en juicio, junto con la prueba material y documental exhibida.</w:t>
      </w:r>
    </w:p>
    <w:p>
      <w:pPr>
        <w:pStyle w:val="Normal"/>
        <w:numPr>
          <w:ilvl w:val="0"/>
          <w:numId w:val="0"/>
        </w:numPr>
        <w:spacing w:lineRule="auto" w:line="360"/>
        <w:ind w:firstLine="709"/>
        <w:jc w:val="both"/>
        <w:outlineLvl w:val="0"/>
        <w:rPr/>
      </w:pPr>
      <w:r>
        <w:rPr/>
        <w:t xml:space="preserve"> </w:t>
      </w:r>
      <w:r>
        <w:rPr/>
        <w:t xml:space="preserve">I.- </w:t>
      </w:r>
      <w:r>
        <w:rPr>
          <w:u w:val="single"/>
        </w:rPr>
        <w:t>Primer momento: origen y primer incidente con ciclista.</w:t>
      </w:r>
      <w:r>
        <w:rPr/>
        <w:t xml:space="preserve"> </w:t>
      </w:r>
    </w:p>
    <w:p>
      <w:pPr>
        <w:pStyle w:val="Normal"/>
        <w:spacing w:lineRule="auto" w:line="360"/>
        <w:ind w:firstLine="709"/>
        <w:jc w:val="both"/>
        <w:rPr/>
      </w:pPr>
      <w:r>
        <w:rPr/>
        <w:t xml:space="preserve">Tanto el acusado Aarón Vásquez Muñoz como el testigo de cargo José Tomás Vargas, fueron precisos en declarar -en el mismo sentido- que son ex compañeros de colegio y amigos cercanos, habiendo el primero invitado al acusado al cierre de las alianzas o aniversario del establecimiento donde Aarón estudió hasta primero medio, la que se desarrolló el 27 de octubre del 2006. Ambos refirieron a estos sentenciadores, que José Tomás almorzó en casa de Aarón y que compartieron las actividades durante el día, culminando, finalmente, en casa de otro ex compañero de curso, a quien identifican como Jim o Jimmy, comenzando a ingerir alcohol, específicamente seis latas de cerveza cada uno. Señalaron, asimismo, que aproximadamente a las nueve de la noche, se les unió Juan Pablo Araneda y su polola Daniela Lavanchy, indicando el primero, que conoció al acusado Aarón Vásquez porque fueron compañeros de colegio, y su polola señalando, que esto se llevó a efecto a través de Juan Pablo y que lo ha visto pocas veces, manifestando ambos que Aarón y José Tomás los pasaron a buscar, siendo todos contestes en que compraron posteriormente una botella de pisco, y se fueron a la casa de Jim para seguir bebiendo, siendo Aarón el que más había ingerido alcohol. </w:t>
      </w:r>
    </w:p>
    <w:p>
      <w:pPr>
        <w:pStyle w:val="Normal"/>
        <w:spacing w:lineRule="auto" w:line="360"/>
        <w:ind w:firstLine="709"/>
        <w:jc w:val="both"/>
        <w:rPr/>
      </w:pPr>
      <w:r>
        <w:rPr/>
        <w:t xml:space="preserve">El acusado Aarón Vásquez refirió, que ese día tenía una fiesta cerca de la rotonda Atenas de la comuna de Las Condes y que invitó a este grupo, siendo ratificado eso por José Tomás, Juan Pablo y Daniela, indicando todos ellos que se fueron de la casa de Jim -sin éste último- y caminaron por la avenida Francisco Bilbao hacia la cordillera. Por su parte, Daniela Lavanchy señaló que iban a llegar a la fiesta caminando, en taxi o en micro y, por otro lado, Aarón y José Tomás refirieron que el hermano de Aarón -Boanerges- era quien los iba a pasar a buscar en la intersección de Avenida Francisco Bilbao con Suecia, siendo, a juicio de este tribunal, relevante el destino y no el modo de transporte. Los testigos, asimismo, siempre fueron contestes en señalar, que empezaron a caminar por Bilbao desde Avenida Ricardo Lyon. </w:t>
      </w:r>
    </w:p>
    <w:p>
      <w:pPr>
        <w:pStyle w:val="Normal"/>
        <w:spacing w:lineRule="auto" w:line="360"/>
        <w:ind w:firstLine="709"/>
        <w:jc w:val="both"/>
        <w:rPr/>
      </w:pPr>
      <w:r>
        <w:rPr/>
        <w:t>Respecto del estado de Aarón, no dudaron en aportar la información que estaba ebrio y escandaloso. En todo caso, el mismo acusado lo reconoce, pero agregó que no recuerda haberse subido a la reja de un local de venta de automóviles Peugeot, ni haberse tirado al suelo en Avenida Bilbao. Sin embargo, el resto de sus amigos señalaron que Aarón Vásquez efectivamente ejecutó dichas acciones, tratando de tranquilizarlo, por cuanto se encontraba muy alterado, circunstancia que será de importancia a la hora de concluir que el acusado habría ingerido una gran cantidad de alcohol esa noche, lo que justifica, de alguna manera, el actuar que los testigos de cargo le atribuyen.</w:t>
      </w:r>
    </w:p>
    <w:p>
      <w:pPr>
        <w:pStyle w:val="Normal"/>
        <w:spacing w:lineRule="auto" w:line="360"/>
        <w:ind w:firstLine="709"/>
        <w:jc w:val="both"/>
        <w:rPr/>
      </w:pPr>
      <w:r>
        <w:rPr/>
        <w:t>Asimismo, todos también son contestes en señalar, que mientras caminaban por la arteria referida hacia el oriente, un joven se trasladaba en bicicleta por Bilbao en la misma dirección. Al exhibírseles las fotografías pertinentes incorporadas a juicio, todos coincidieron en indicar el lugar del primer encuentro, esto es, la vereda sur. En ese momento Aarón Vásquez, se acercó al ciclista en cuestión, lo paró, pidiéndole fuego o cigarrillos, respondiéndole el ciclista que no tenía, ante lo cuál Aarón reaccionó airadamente, pegándole a la rueda trasera de su vehículo. Lo anterior fue reconocido por el propio imputado en comento y los testigos presenciales, señalando incluso los amigos del acusado que se acercaron al ciclista, pidiéndole disculpas y recriminando a Aarón por su actuar, concordando que el ciclista nada dijo, porque estaba asustado o no entendía. También indicaron, que no siguió en la dirección original, sino que se devolvió hacia el poniente. Todos agregaron, que siguieron caminando hacia la fiesta, es decir, de poniente a oriente.</w:t>
      </w:r>
    </w:p>
    <w:p>
      <w:pPr>
        <w:pStyle w:val="Normal"/>
        <w:spacing w:lineRule="auto" w:line="360"/>
        <w:ind w:firstLine="709"/>
        <w:jc w:val="both"/>
        <w:rPr/>
      </w:pPr>
      <w:r>
        <w:rPr/>
        <w:t>Por otra parte, y desde la óptica del grupo de amigos de la víctima, tanto Roberto Mejías como Matías Cornejo, señalaron que el día 27 de octubre del 2006 se juntaron con Alejandro Inostroza, con el fin de celebrar el cumpleaños del último nombrado. Se juntaron en la plaza Pedro de Valdivia, lugar frecuente de reunión para ellos, puesto que practicaban “mountain bike” urbano, haciendo piruetas, salvo Alejandro Inostroza, por su lesión en una rodilla, pero que de todas formas llegó en bicicleta a dicho lugar. Señalaron ambos, que esa noche Matías compró una botella de ron y otra de Coca Cola, bebiendo éste junto con Alejandro menos de la mitad de la botella de licor, puesto que Roberto -</w:t>
      </w:r>
      <w:r>
        <w:rPr>
          <w:i/>
        </w:rPr>
        <w:t>el colorín</w:t>
      </w:r>
      <w:r>
        <w:rPr/>
        <w:t>- sería abstemio. Señalaron que aproximadamente a la 1:30 horas Roberto decidió irse a su casa.</w:t>
      </w:r>
    </w:p>
    <w:p>
      <w:pPr>
        <w:pStyle w:val="Normal"/>
        <w:spacing w:lineRule="auto" w:line="360"/>
        <w:ind w:firstLine="709"/>
        <w:jc w:val="both"/>
        <w:rPr/>
      </w:pPr>
      <w:r>
        <w:rPr/>
        <w:t>Finalmente, el testimonio de Roberto Mejías, unido a los propios dichos del acusado Aarón Vásquez y de su primer grupo de amigos, fue claro en señalar que, en circunstancias en que Roberto subía por Avenida Bilbao hacia el oriente por la vereda sur en bicicleta, vio a un grupo de tres hombres y una mujer -que por los datos probatorios correspondían a Aarón Vásquez, José Tomás Vargas, Daniela Lavanchy y Juan Pablo Araneda- caminando en la misma dirección, escuchando algo como “el gallo de la bici”, razón por lo cual se acercó al bandejón central. Al pasar cerca del grupo de personas en referencia, uno de ellos fue corriendo hacia él, gritando como loco y exaltado -a juicio del propio Mejías-, preguntándole si tenía fuego o cigarro -siendo esto perfectamente compatible con su estado etílico, reconociendo, asimismo, el testigo a Aarón Vásquez en la audiencia-, respondiéndole que no tenía, pateando el acusado la rueda trasera y sus piernas -esto último descartado por ser el único que lo afirma e inexistencia de datos probatorios respecto de algún hallazgo físico en dicha parte del cuerpo-, señalando en forma concordante con el otro grupo que éstos trataron de tranquilizar a Vásquez Muñoz. Asimismo, indicó Mejías Mac Lean, que producto del actuar del acusado se asustó y enojó, por lo que decidió devolverse a la plaza Pedro de Valdivia, lo más rápido posible. Subió al puente en que se encontraban sus amigos y les contó lo que había ocurrido, acordando ir en búsqueda del sujeto.</w:t>
      </w:r>
    </w:p>
    <w:p>
      <w:pPr>
        <w:pStyle w:val="Normal"/>
        <w:spacing w:lineRule="auto" w:line="360"/>
        <w:ind w:firstLine="709"/>
        <w:jc w:val="both"/>
        <w:rPr/>
      </w:pPr>
      <w:r>
        <w:rPr/>
        <w:t xml:space="preserve">Concordante con lo anterior, Matías Cornejo expuso que después que Roberto se fue en dirección a su casa, volvió asustado a los pocos minutos, señalando que un sujeto le había pedido fuego y golpeado su bicicleta, por lo que efectivamente fueron a ver lo que había pasado, con el propósito de encarar al individuo.             </w:t>
      </w:r>
    </w:p>
    <w:p>
      <w:pPr>
        <w:pStyle w:val="Normal"/>
        <w:numPr>
          <w:ilvl w:val="0"/>
          <w:numId w:val="0"/>
        </w:numPr>
        <w:spacing w:lineRule="auto" w:line="360"/>
        <w:ind w:firstLine="709"/>
        <w:jc w:val="both"/>
        <w:outlineLvl w:val="0"/>
        <w:rPr/>
      </w:pPr>
      <w:r>
        <w:rPr/>
        <w:t xml:space="preserve">II.- </w:t>
      </w:r>
      <w:r>
        <w:rPr>
          <w:u w:val="single"/>
        </w:rPr>
        <w:t>Segundo momento: incidente con los tres ciclistas.</w:t>
      </w:r>
    </w:p>
    <w:p>
      <w:pPr>
        <w:pStyle w:val="Normal"/>
        <w:spacing w:lineRule="auto" w:line="360"/>
        <w:ind w:firstLine="709"/>
        <w:jc w:val="both"/>
        <w:rPr/>
      </w:pPr>
      <w:r>
        <w:rPr/>
        <w:t xml:space="preserve">Continuando con los relatos aportados, tanto Aarón Vásquez como José Tomás Vargas, Daniela Lavanchy y Juan Pablo Araneda indicaron que sólo minutos después del primer altercado, volvió el mismo ciclista con dos amigos más en bicicleta. Aarón señaló a estos jueces, que lo increparon agresivamente, con empujones e insultos, siendo Alejandro el más molesto, por lo que sus amigos intentaron separarlos, pero que nunca Alejandro lo golpeó o intentó matar. En el mismo sentido, José Tomás Vargas refirió que el segundo incidente se produjo en Bilbao, entre las calles Suecia y Lyon por la misma vereda, empezando los ciclistas a increpar a Aarón, por lo que él le dijo a Alejandro que nadie quería pelear, que se calmara, incluso agarrándolo, exigiéndole éste que lo soltara porque si no le iba a pegar. Señaló además, que Alejandro insultaba a Aarón y éste le decía que no quería pelear, que se sentía muy curado, que peleara con su hermano. </w:t>
      </w:r>
    </w:p>
    <w:p>
      <w:pPr>
        <w:pStyle w:val="Normal"/>
        <w:spacing w:lineRule="auto" w:line="360"/>
        <w:ind w:firstLine="709"/>
        <w:jc w:val="both"/>
        <w:rPr/>
      </w:pPr>
      <w:r>
        <w:rPr/>
        <w:t xml:space="preserve">Por su parte, el testimonio anterior fue ratificado por la declaración de la testigo Daniela Lanvanchy, quien señaló que este incidente habría ocurrido entre las calles Suecia y Los Leones -cuestión que precisó, finalmente, al exhibirle las fotografías del sitio del suceso incorporadas a juicio-, agregando que uno de los amigos del primer ciclista, le tiró la bicicleta encima a José Tomás, que discutieron, que insultó a Aarón y a todos, haciendo gestos con sus genitales, para posteriormente calmarse e irse. En el mismo sentido, Juan Pablo indicó, que uno de los ciclistas estaba “enojadísimo”, que quería pelear, ya que le quiso pegar a él y después a José Tomás Vargas, que incluso quería pelear con Aarón, pero éste le dijo que no, agarrándose el ciclista los genitales. Señaló además, que no hubo golpes y que uno de ellos finalmente les dijo que se fueran y así lo hicieron. </w:t>
      </w:r>
    </w:p>
    <w:p>
      <w:pPr>
        <w:pStyle w:val="Normal"/>
        <w:spacing w:lineRule="auto" w:line="360"/>
        <w:ind w:firstLine="709"/>
        <w:jc w:val="both"/>
        <w:rPr/>
      </w:pPr>
      <w:r>
        <w:rPr/>
        <w:t>En relación a este altercado, también se cuenta con el testimonio de Roberto Mejías, quien relató los hechos mirados desde la óptica del grupo de Alejandro Inostroza. Así, manifestó que una vez que les contó a Matías y a Alejandro, dejaron los tres la plaza Pedro de Valdivia y los fueron a buscar por calle Bilbao al oriente, encontrando al grupo entre calle Suecia y Los Leones, en la vereda sur. Al llegar a dicho lugar, él les señaló a sus amigos quienes eran los sujetos y los increparon de palabras por lo sucedido. Recuerda que Aarón les dijo él no había sido, que se echó para atrás casi llorando y que en un momento indicó que si querían pelear, él llamaba al hermano, mostrando el celular. También sostuvo que Alejandro lo increpaba, hubo empujones sin golpes, pero bastantes garabatos por parte de ambos bandos, principalmente de ellos hacia este grupo, y que después Matías dijo que se fueran porque eran “</w:t>
      </w:r>
      <w:r>
        <w:rPr>
          <w:i/>
        </w:rPr>
        <w:t>puros cabros chicos</w:t>
      </w:r>
      <w:r>
        <w:rPr/>
        <w:t xml:space="preserve">”. Además indicó, que los dos amigos hombres de Aarón, le pidieron disculpas por lo sucedido, se dieron la mano y se fueron de vuelta a la plaza. </w:t>
      </w:r>
    </w:p>
    <w:p>
      <w:pPr>
        <w:pStyle w:val="Normal"/>
        <w:spacing w:lineRule="auto" w:line="360"/>
        <w:ind w:firstLine="709"/>
        <w:jc w:val="both"/>
        <w:rPr/>
      </w:pPr>
      <w:r>
        <w:rPr/>
        <w:t>En el mismo sentido declaró Matías Cornejo, quien indicó que fueron por Bilbao hacia Los Leones y que cerca de Avenida Suecia se encontraron con ellos y hubo una discusión. En ese momento, Aarón habría negado que fue él, que si quería pelear llamaba a su hermano, que separó al que agarró a Alejandro y eso fue lo máximo que hubo de contacto físico. Señaló, que hubo garabatos, que después se calmó la cosa y se fue con Alejandro, quedándose Roberto un poco más atrás, ya que los amigos de Aarón le pidieron disculpas y se dieron la mano. Se les unió en Suecia y se fueron juntos a la plaza.</w:t>
      </w:r>
    </w:p>
    <w:p>
      <w:pPr>
        <w:pStyle w:val="Normal"/>
        <w:spacing w:lineRule="auto" w:line="360"/>
        <w:ind w:firstLine="709"/>
        <w:jc w:val="both"/>
        <w:rPr/>
      </w:pPr>
      <w:r>
        <w:rPr/>
        <w:t xml:space="preserve">De esta manera, se puede acreditar, mas allá de toda duda razonable, por las referencias de los testimonios en comento, que este segundo altercado habría ocurrido minutos después del primero -más razonablemente cinco minutos por el tema de la distancia- en Bilbao, vereda sur, entre Suecia y Los Leones, o sea, casi a dos cuadras del primer incidente, y que absolutamente todos están contestes en señalar, que jamás hubo golpes por parte de ningún bando o intentos de matar a nadie, a lo sumo empujones o agarrones, sí muchos insultos y garabatos, situación que llevó a que Alejandro se agarrara los genitales, increpando a Aarón más que a nadie y que éste lo amenazó con llamar a su hermano si quería pelear, señalado esto no sólo por los amigos de Alejandro, sino que también por José Tomás, concordando todos en que el más molesto y agresivo habría sido Alejandro. Si bien algunos no dijeron su nombre y se referían como uno de los ciclistas, se entiende que se trataría de éste, pues todos manifiestan siempre que uno de ellos era el más enojado, a quien Aarón describe como una persona muy alta –el informe de autopsia señaló, que medía 1,94 de estatura- y mayor que él, por lo que se sintió intimidado por éste, pero que, en definitiva, jamás lo golpeó y el conflicto terminó en forma relativamente pacífica, por cuanto los amigos de Aarón se disculparon con Roberto, incluso dándose las manos.           </w:t>
      </w:r>
    </w:p>
    <w:p>
      <w:pPr>
        <w:pStyle w:val="Normal"/>
        <w:numPr>
          <w:ilvl w:val="0"/>
          <w:numId w:val="0"/>
        </w:numPr>
        <w:spacing w:lineRule="auto" w:line="360"/>
        <w:ind w:firstLine="709"/>
        <w:jc w:val="both"/>
        <w:outlineLvl w:val="0"/>
        <w:rPr/>
      </w:pPr>
      <w:r>
        <w:rPr/>
        <w:t xml:space="preserve">III.- </w:t>
      </w:r>
      <w:r>
        <w:rPr>
          <w:u w:val="single"/>
        </w:rPr>
        <w:t>Tercer momento: llamadas telefónicas y posterior reunión.</w:t>
      </w:r>
    </w:p>
    <w:p>
      <w:pPr>
        <w:pStyle w:val="Normal"/>
        <w:spacing w:lineRule="auto" w:line="360"/>
        <w:ind w:firstLine="709"/>
        <w:jc w:val="both"/>
        <w:rPr/>
      </w:pPr>
      <w:r>
        <w:rPr/>
        <w:t xml:space="preserve">Continuando con el análisis de las declaraciones prestadas en juicio, el imputado Aarón Vásquez Muñoz, renunciando a su derecho a guardar silencio, señaló que después del conflicto referido, se sintió desprotegido y llamó a Diego Villalobos, quien se encontraba en la fiesta de la rotonda Atenas a donde pretendían llegar, señalándole que lo ayudara porque le querían pegar. Posteriormente a eso, llamó sólo una vez a su hermano Boanerges, quien estaba en su casa, con la intención de ir a buscar e increpar a unos tipos que le querían pegar, reconociendo que exageró y que faltó a la verdad. </w:t>
      </w:r>
    </w:p>
    <w:p>
      <w:pPr>
        <w:pStyle w:val="Normal"/>
        <w:spacing w:lineRule="auto" w:line="360"/>
        <w:ind w:firstLine="709"/>
        <w:jc w:val="both"/>
        <w:rPr/>
      </w:pPr>
      <w:r>
        <w:rPr/>
        <w:t xml:space="preserve">Asimismo, José Tomás Vargas sostuvo que la actitud de Aarón Vásquez, después que los ciclistas se fueron del lugar en donde se produjo el segundo incidente, era de euforia y nerviosismo. Daniela Lavanchy, en relación a este punto, explicó que el acusado repetía que le “habían herido su orgullo”, moviéndose para todos lados. Su pololo Juan Pablo también señaló a este tribunal que Aarón Vásquez dijo expresamente que lo habían humillado y que no podía dejar las cosas así. </w:t>
      </w:r>
    </w:p>
    <w:p>
      <w:pPr>
        <w:pStyle w:val="Normal"/>
        <w:spacing w:lineRule="auto" w:line="360"/>
        <w:ind w:firstLine="709"/>
        <w:jc w:val="both"/>
        <w:rPr/>
      </w:pPr>
      <w:r>
        <w:rPr/>
        <w:t xml:space="preserve">Todas estas declaraciones son las que llevan a este tribunal a tener plena certeza que, después del segundo altercado, el acusado Aarón Vásquez Muñoz se sintió con ira, humillado en su orgullo, situación que se vio exacerbada, debido a su estado etílico, razón por la cual decidió llamar a su hermano Boanerges y a su amigo Diego Villalobos, a objeto de ir a encarar al grupo de ciclistas.  </w:t>
      </w:r>
    </w:p>
    <w:p>
      <w:pPr>
        <w:pStyle w:val="Normal"/>
        <w:spacing w:lineRule="auto" w:line="360"/>
        <w:ind w:firstLine="709"/>
        <w:jc w:val="both"/>
        <w:rPr/>
      </w:pPr>
      <w:r>
        <w:rPr/>
        <w:t>Ahora bien, respecto a los dos llamados telefónicos que Vásquez Muñoz habría hecho, José Tomás Vargas aseguró, que no escuchó las palabras que dijo o a quién llamó; Daniela Lavanchy argumentó que escuchó sólo un llamado, a su hermano Boanerges, para decirle que lo ayudara, pero que no escuchó que dijera que le querían pegar a alguien o que trajera un bate. Finalmente, el mismo acusado sostuvo que efectivamente habló con su hermano, diciéndole que lo querían matar y fuera ayudarlo, llamándolo desde un celular que no era de su propiedad -era el de José Tomás- y además le señaló “ven con gente”.</w:t>
      </w:r>
    </w:p>
    <w:p>
      <w:pPr>
        <w:pStyle w:val="Normal"/>
        <w:spacing w:lineRule="auto" w:line="360"/>
        <w:ind w:firstLine="709"/>
        <w:jc w:val="both"/>
        <w:rPr/>
      </w:pPr>
      <w:r>
        <w:rPr/>
        <w:t xml:space="preserve">Asimismo, estos sentenciadores tendrán por cierto que el acusado Aarón Vásquez, se comunicó también telefónicamente con Diego Villalobos, por cuánto así lo declaró el otro acusado Juan Luis Navarro y el testigo Felipe Guerrero, indicando el primero que la noche del 27 de octubre se encontraba en una fiesta con Diego Villalobos -otro de los acusados, quien ejerció en la audiencia el derecho a guardar silencio- y Felipe Guerrero, oportunidad en que Diego les manifiesta que Aarón lo llamó y le dijo que le querían pegar y matar -el mismo discurso que a su hermano- y que fueran a buscarlo. Felipe Guerrero, ratifica lo anterior. </w:t>
      </w:r>
    </w:p>
    <w:p>
      <w:pPr>
        <w:pStyle w:val="Normal"/>
        <w:spacing w:lineRule="auto" w:line="360"/>
        <w:ind w:firstLine="709"/>
        <w:jc w:val="both"/>
        <w:rPr/>
      </w:pPr>
      <w:r>
        <w:rPr/>
        <w:t xml:space="preserve">Ahora bien, ambos testigos son plenamente contestes en señalar que los tres se fueron en el auto de Juan Luis Navarro por avenida Bilbao, llegando aproximadamente diez minutos después, juntándose Aarón en Bilbao con Lyon o Suecia. Juan Luis Navarro refirió que cuando lo ven, sus dos acompañantes se bajaron, quedándose más atrás porque tuvo que estacionar el automóvil, enterándose que Aarón le dijo a Diego y Felipe que le habían sacado la “cresta”, pero sin haberlo visto lesionado ni sangrando. Señaló además, que Aarón estaba irritado, que le daba puntapiés a la muralla y decía que lo querían matar y que le habían pegado. Señala que Diego, José Tomás, Felipe y Aarón corrieron en dirección a la plaza Pedro de Valdivia, porque José Tomas les dijo que los ciclistas estaban allí, procediendo a correr detrás de ellos, pero que nunca con la intención de ir a pelear, sino que simplemente ir a buscar a Aarón. Agregó además, que fue detrás de ellos portando una pistola a gas comprimido, que llevaba en el auto -la reconoció en audiencia, junto con Felipe- y que ésta la sacó voluntariamente, sin que Aarón tuviera previo conocimiento de ella, ni le haya conminado u obligado a sacarla. También Felipe señaló, que Aarón estaba exaltado, les dijo que fueran a buscar a los que le habían pegado, que éste quería ir a pelear pero no matar y no tenía signos de haber sido golpeado o con la ropa rota. Indicó, que bajaron por Bilbao hacia Pedro de Valdivia y que Juan Luis mencionaba que tenía una pistola y la sacó porque era suya, pero que Aarón no le pidió que la llevara.           </w:t>
      </w:r>
    </w:p>
    <w:p>
      <w:pPr>
        <w:pStyle w:val="Normal"/>
        <w:spacing w:lineRule="auto" w:line="360"/>
        <w:ind w:firstLine="709"/>
        <w:jc w:val="both"/>
        <w:rPr/>
      </w:pPr>
      <w:r>
        <w:rPr/>
        <w:t xml:space="preserve">Ahora bien, en cuanto al primer grupo de personas, Aarón Vásquez Muñoz señaló, que Diego, Juan Luis y Felipe llegaron al lugar y le preguntaron dónde estaban los que lo habían agredido. Uno de ellos -José Tomás, según lo señalado por este mismo testigo y Juan Luis- les dijo que estaban más abajo y que “atinaron” a correr hacia allá -entendiéndose por “más abajo”, de oriente a poniente-. José Tomás a su vez agregó, que se acercaron dos amigos de Aarón -en dicho sentido, parece lógico asumir que se refería a Diego y Felipe, por cuanto fueron los primeros en bajarse del auto, además que, según lo indicado por todos, estos dos grupos no se conocían entre sí-, quienes preguntaron dónde estaban los sujetos, señalándoles que éstos se podrían encontrar en la Plaza Pedro de Valdivia o en el Parque Inés de Suárez -lo anterior, lo pudo haber supuesto el testigo por su condición de ciclistas o bien porque alguno de ellos, cuando se fueron del segundo incidente, pudieron haber utilizado alguna expresión o frase, que lo haya puesto de manifiesto-. Asimismo, señaló que no escuchó diálogo alguno entre estas dos personas y Aarón, y que todos los sujetos salieron corriendo por Bilbao en dirección a Pedro de Valdivia. Agregó, que se quedó más atrás caminando con Juan Pablo y la polola de éste y les dijo que fueran a ver. Juan Pablo le habría señalado que no se metiera, pero igual decidió ir y se adelantó para ver qué pasaba, suponiendo que iban a increparlos por lo ocurrido anteriormente. Señaló, que llamó en ese trayecto a Boanerges, diciéndole que iban a estar en la plaza Pedro de Valdivia, ya que supuestamente los iba a ir buscar a la intersección de Bilbao con Suecia -ésta es la razón, a juicio del Tribunal, del por qué Boanergers llegó al sitio del suceso-. </w:t>
      </w:r>
    </w:p>
    <w:p>
      <w:pPr>
        <w:pStyle w:val="Normal"/>
        <w:spacing w:lineRule="auto" w:line="360"/>
        <w:ind w:firstLine="709"/>
        <w:jc w:val="both"/>
        <w:rPr/>
      </w:pPr>
      <w:r>
        <w:rPr/>
        <w:t xml:space="preserve">Finalmente, y en forma más sucinta, Daniela Lavanchy y su novio Juan Pablo declararon que a la altura de Lyon -precisando dicho lugar sólo la primera- aparecieron tres personas que no conocían, manifestando Juan Pablo que se bajaron de un auto, se juntaron con Aarón y que todos ellos junto con José Tomás se fueron corriendo y ambos más atrás caminando, señalando Daniela que obviamente todos llegaron a la plaza antes, diciéndole Juan Pablo a José Tomás que se quedara con ellos, pero que no lo hizo e ignora el testigo si en ese trayecto éste llamó o no a Boanerges.    </w:t>
      </w:r>
    </w:p>
    <w:p>
      <w:pPr>
        <w:pStyle w:val="Normal"/>
        <w:numPr>
          <w:ilvl w:val="0"/>
          <w:numId w:val="0"/>
        </w:numPr>
        <w:spacing w:lineRule="auto" w:line="360"/>
        <w:ind w:firstLine="709"/>
        <w:jc w:val="both"/>
        <w:outlineLvl w:val="0"/>
        <w:rPr/>
      </w:pPr>
      <w:r>
        <w:rPr/>
        <w:t xml:space="preserve">IV.- </w:t>
      </w:r>
      <w:r>
        <w:rPr>
          <w:u w:val="single"/>
        </w:rPr>
        <w:t>Cuarto momento: riña en puente de la Plaza Pedro de Valdivia.</w:t>
      </w:r>
    </w:p>
    <w:p>
      <w:pPr>
        <w:pStyle w:val="Normal"/>
        <w:spacing w:lineRule="auto" w:line="360"/>
        <w:ind w:firstLine="709"/>
        <w:jc w:val="both"/>
        <w:rPr/>
      </w:pPr>
      <w:r>
        <w:rPr/>
        <w:t>Si tomamos en consideración un orden más o menos cronológico respecto de los testimonios presentados, Juan Luis Navarro señaló que al salir corriendo, una vez estacionado el vehículo, a la plaza también arribó Boanerges simultáneamente, quedándose Aarón con su hermano, mientras él subió con Diego, Felipe y José Tomás, porque este último habría visto las bicicletas y les señaló que ahí estaban “los huevones”. Reiteró, que subió con estas personas antes que Aarón y que llevaba su pistola a gas comprimido, color negro. Aarón con Boanerges llegaron un poco más tarde. Contradictoriamente con el anterior, en cuánto quienes subieron primero al puente de la plaza en comento, Felipe señaló que una vez en dicho lugar, el amigo de Aarón reconoció a los que le pegaron -entendiéndose por lógica, que este amigo era José Tomás Vargas-, y que subieron Aarón, Diego, Juan Luis y el amigo de Aarón -José Tomás- y él, siendo cinco personas arriba del puente. José Tomás, por su parte, indicó que una vez que llegó a la plaza corriendo, vio que arriba del puente se encontraban tres sujetos en la banca. Los otros dos amigos de Aarón, le preguntan si eran ellos y él les dijo que sí. Agregó, que Aarón todavía no llegaba y no sabe cuando éste ve a su hermano en la plaza, porque él ya estaba arriba del puente. Por su parte, Aarón dice que se fue corriendo hacia la plaza y que sus amigos -todos menos Juan Pablo y Daniela- llegaron primero que él, que al llegar se encontró con su hermano y sus amigos desde arriba del puente le preguntaron “Aarón, ¿éstos son?”, por lo cual le dice a Boanerges que parecía que los que estaban arriba eran los que lo increparon y su hermano le dijo que fueran a “cachar”. Finalmente, Daniela y Juan Pablo fueron coincidentes en relatar que cuando ellos llegaron a la plaza, no pudieron ver nada de lo que ocurrió, porque estaban en una sucursal de un banco comercial que está en una calle, donde hay árboles -corroborados por la exhibición de las fotografías a los testigos-. Agregaron, que se notaba que había una pelea porque se escuchaban ruidos, pero que no vieron nada de lo que pasó arriba, que pasaron como 3 ó 5 minutos como máximo y después todos bajan corriendo y les dijeron que se fueran, por lo que se entiende que estos dos testigos no pueden aportar absolutamente nada respecto de la dinámica de los hechos ocurridos arriba del puente.</w:t>
      </w:r>
    </w:p>
    <w:p>
      <w:pPr>
        <w:pStyle w:val="Normal"/>
        <w:spacing w:lineRule="auto" w:line="360"/>
        <w:ind w:firstLine="709"/>
        <w:jc w:val="both"/>
        <w:rPr/>
      </w:pPr>
      <w:r>
        <w:rPr/>
        <w:t xml:space="preserve">Analizando esta historia desde la otra óptica, Roberto Mejías y Matías Cornejo señalaron que después del segundo altercado volvieron a la plaza y se sentaron en el mismo lugar, y que entre 5, 10 ó 15 minutos después, Roberto señaló, que llegó un grupo de personas que venían de un auto y subieron al puente. Matías refirió, que se acercó un auto a la plaza, pero que no los asoció con los anteriores hasta que estuvieron encima de ellos. Ya sabemos que a la plaza propiamente tal llegó sólo un auto y con una persona, Boanerges, porque Juan Luis Navarro, como se dijo, estacionó el suyo en calle Lyon y en éste venía con Felipe y Diego. </w:t>
      </w:r>
    </w:p>
    <w:p>
      <w:pPr>
        <w:pStyle w:val="Normal"/>
        <w:spacing w:lineRule="auto" w:line="360"/>
        <w:ind w:firstLine="709"/>
        <w:jc w:val="both"/>
        <w:rPr/>
      </w:pPr>
      <w:r>
        <w:rPr/>
        <w:t>Seguramente los dos ciclistas vieron llegar el auto de Boanerges, que se estacionó abajo y la llegada de éste fue casi en forma paralela con la subida del primer grupo, por lo que asumieron, que tal vez todas las personas venían de él. Ambos testigos son coincidentes en relatar que uno de ellos gritó “¿éstos son los que te pegaron?”, especificando además Roberto, que gritaron hacia abajo, por lo que de esta manera, tiene sentido de que haya subido un grupo primero, que Aarón no estaba entre éstos, según lo indicado por todos -menos Felipe-, y porque esa pregunta claramente iba dirigida al primero, ya que esa fue la excusa que utilizó para que sus amigos fueran. A él supuestamente le habían pegado y sus compañeros querían cerciorarse de que las personas arriba del puente eran los mismos. Si casi todos están contestes en señalar que Aarón subió después, entonces dicha pregunta necesariamente tiene que haberse hecho desde arriba del puente -ignorándose quién la hizo, pero para el caso es irrelevante-, mientras éste estaba abajo con su hermano.</w:t>
      </w:r>
    </w:p>
    <w:p>
      <w:pPr>
        <w:pStyle w:val="Normal"/>
        <w:spacing w:lineRule="auto" w:line="360"/>
        <w:ind w:firstLine="709"/>
        <w:jc w:val="both"/>
        <w:rPr/>
      </w:pPr>
      <w:r>
        <w:rPr/>
        <w:t>Todos estos testigos -menos Daniela y Juan Pablo, obviamente- han señalado que los ciclistas se encontraban sentados en la banca sur del puente con las tres bicicletas en dicho lugar -ya sea porque lo indicaron o lo reconocieron en el set fotográfico y que, además, el puente tiene buena luminosidad en la noche- señalando los dos amigos de la víctima que estaban sentados de oriente a poniente, Alejandro, Matías y Roberto en ese orden, y que los sujetos subieron por la subida nororiente. De acuerdo a la propia impresión de estos sentenciadores, el puente tiene cuatro pasarelas bien inclinadas, en donde pueden transitar incluso motos, según lo exhibido en audiencia por medio de fotografías y lo aportado por la planimetrista Hilda Rebolledo, la que ilustró al Tribunal sobre el sitio del suceso. Ambos testigos indicaron, que subió un grupo tras de otro, no teniendo claro el número en total, ya que Roberto Mejías, señaló que eran como 6 ó 7 y en el primero por lo menos 3; y Matías Cornejo argumentó que eran muchos, que no lo podría decir en forma exacta, 7 u 8, que había más hombres que la primera vez y que la niña no estaba, que todo fue muy rápido y que no hubo tiempo de pensar en nada, que se trataba del mismo grupo -en cuanto a unidad, no quiso decir este testigo de que se tratara exactamente del mismo grupo del segundo altercado-, pero que unos venían más adelante y otros más atrás y que no los podría individualizar. Las reglas de la lógica indican, en todo caso y según los testimonios anteriores, que subieron cuatro personas primero y dos inmediatamente después, siendo estos últimos Aarón y Boanerges, por lo que se entiende que Matías Cornejo al declarar de una manera distinta, simplemente se confundió, en cuanto a que fue el único en señalar que la persona con el bate de softball venía en el primer grupo, situación completamente justificada, atendido el tiempo que ha transcurrido entre la audiencia de juicio y el día de acaecimiento de los hechos.</w:t>
      </w:r>
    </w:p>
    <w:p>
      <w:pPr>
        <w:pStyle w:val="Normal"/>
        <w:spacing w:lineRule="auto" w:line="360"/>
        <w:ind w:firstLine="709"/>
        <w:jc w:val="both"/>
        <w:rPr/>
      </w:pPr>
      <w:r>
        <w:rPr/>
        <w:t xml:space="preserve">Ahora bien, en cuanto al inicio de la riña, una vez que se encontraron arriba del puente los tres ciclistas y los cuatro primeros individuos, el acusado Juan Luis Navarro relató que apuntó y amenazó con una pistola de aire comprimido -reconocida en audiencia- a estas tres personas, que no tenían nada, sólo una botella, que estaban muy asustados, les dijeron que no querían pelear, pero que Diego Villalobos le quitó la pistola, apretó el gatillo y sonó vacía, situación que llevó a que los ciclistas se dieran cuenta que el arma no era de verdad, por lo que se pararon, comenzando la pelea. Añadió, que cuando Diego le quitó la pistola, Aarón todavía no llegaba, que lo hizo después de eso, aunque no se dio cuenta cuando, pero que sí subió con el bate desde el comienzo. </w:t>
      </w:r>
    </w:p>
    <w:p>
      <w:pPr>
        <w:pStyle w:val="Normal"/>
        <w:spacing w:lineRule="auto" w:line="360"/>
        <w:ind w:firstLine="709"/>
        <w:jc w:val="both"/>
        <w:rPr/>
      </w:pPr>
      <w:r>
        <w:rPr/>
        <w:t xml:space="preserve">Felipe Guerrero fue claro al señalar, que cuando subieron al puente, se pusieron a encarar a los que estaban en éste, que Juan Luis no andaba con la pistola porque Diego la tenía en la mano y la usaba para intimidar, que esa noche vio el arma en el auto de Juan Luis, pero que no la tenía en el puente -seguramente no vio cuando Diego se la quitó, pero coincide con el resto de los testigos, en que finalmente quien usó la pistola y le pegó a Matías con ésta fue Diego Villalobos. </w:t>
      </w:r>
    </w:p>
    <w:p>
      <w:pPr>
        <w:pStyle w:val="Normal"/>
        <w:spacing w:lineRule="auto" w:line="360"/>
        <w:ind w:firstLine="709"/>
        <w:jc w:val="both"/>
        <w:rPr/>
      </w:pPr>
      <w:r>
        <w:rPr/>
        <w:t xml:space="preserve">José Tomás Vargas, por su parte, coincidentemente con Juan Luis Navarro, señaló que cuando ya estaban arriba, uno de los amigos de Aarón -expresando más adelante que se trataba de Diego Villalobos- le quitó el arma a Juan Luis e increpó con ella a los ciclistas. No sabe si los ciclistas se dieron cuenta que era de mentira, pero que se pararon para responder y ahí se forma una pelea chica. </w:t>
      </w:r>
    </w:p>
    <w:p>
      <w:pPr>
        <w:pStyle w:val="Normal"/>
        <w:spacing w:lineRule="auto" w:line="360"/>
        <w:ind w:firstLine="709"/>
        <w:jc w:val="both"/>
        <w:rPr/>
      </w:pPr>
      <w:r>
        <w:rPr/>
        <w:t>Por otra parte, Roberto Mejías relató, que cuando estas personas subieron al puente, una de ellas sacó una pistola, los amenazó, y otro le dijo “pásame la tuna”, se la quitó y también los intimidó -tratándose de Juan Luis y Diego, respectivamente, según relatos anteriores-. Se pararon cuando llegaron, el arma estaba en el primer grupo y el bate en el segundo, junto con Aarón. La persona con el arma, o sea, Diego, se movía para todos lados. Agregó, que él también se paraba y se movía, ya que vio que lo apuntaba con un arma de verdad a la cabeza y a sus amigos. Señaló, que Alejandro estaba cerca de la banca sur, pero que también se movía. Matías coincide en manifestar, que uno de ellos le dijo a otro -Diego y Juan Luis respectivamente, puesto que los sindica en audiencia, explicando qué hizo cada uno- “pásame la pistola” y se la quitó, pero quien llevaba el arma al principio era Juan Luis. Diego los amenazaba con la pistola “choramente” y se movía para todos lados efusivamente. Especificó que Aarón tenía el bate y que al otro que nombraban –entendiéndose, que se refería a Boanerges- no lo vio nunca en ningún momento. No sabe si Aarón subió con el bate, pero que cuando estaba arriba ya lo traía. Fijó su atención en la persona que portaba la pistola, y señaló que Alejandro estaba más cerca de la subida sur, mientras Roberto se situaba en la subida del poniente y él al medio. Se corrió hacia el poniente porque la persona con la pistola estaba al medio, y que en todo ese tiempo no vio ni a Roberto ni Alejandro, porque se fue hacia Diego, quedando Alejandro a espaldas de él. En definitiva, y según la declaración en comento, los ciclistas estaban sentados en la banca sur, los otros cuatro subieron por la entrada nororiente, Juan Luis portaba la pistola y Diego se la quitó, amenazando con ella constantemente.</w:t>
      </w:r>
    </w:p>
    <w:p>
      <w:pPr>
        <w:pStyle w:val="Normal"/>
        <w:spacing w:lineRule="auto" w:line="360"/>
        <w:ind w:firstLine="709"/>
        <w:jc w:val="both"/>
        <w:rPr/>
      </w:pPr>
      <w:r>
        <w:rPr/>
        <w:t xml:space="preserve">A contar de este momento, la riña se torna difusa, puesto que algunos vieron ciertas cosas, otros cuestiones diversas, difieren casi todos en la cantidad de “batazos”   -cuestión que se aclaró posteriormente con el peritaje- y Matías Cornejo, definitivamente, y aún cuando es un testigo presencial dentro del contexto situacional,  se percató de muy pocas cosas, seguramente por los nervios que implicó el verse envuelto en semejante tragedia o por la posición en que se encontraba éste. De todas maneras, el Tribunal valoró todos los relatos en su conjunto y pudo reconstituir en cierta medida los hechos, en la forma y de la manera que, a continuación, se señalará.             </w:t>
      </w:r>
    </w:p>
    <w:p>
      <w:pPr>
        <w:pStyle w:val="Normal"/>
        <w:spacing w:lineRule="auto" w:line="360"/>
        <w:ind w:firstLine="709"/>
        <w:jc w:val="both"/>
        <w:rPr/>
      </w:pPr>
      <w:r>
        <w:rPr/>
        <w:t xml:space="preserve">Así, Juan Luis Navarro sostuvo que no peleó, sólo miró, reconociendo eso sí que al principio, le pegó una patada a Alejandro, que a su izquierda estaba Diego con una persona que no sabe su nombre -Matías, puesto que éste mismo testigo refirió que se fue contra Diego y porque además éste acusado, sindicó al tercer ciclista como “el colorín”, que sabemos que es Roberto- y a su derecha “el colorín” con Felipe, pero que no estaban peleando sino conversando. Señaló, que después subió Aarón con el bate en sus manos, junto con Boanerges, que luego vio frente de él, que Alejandro terminó detrás de la banca forcejeando o peleando con Boanerges cerca de la baranda, pero que no vio si la cabeza del hermano colgaba de ésta. Indicó, que “el colorín” -Roberto, de quien dijo que no peleó con nadie- le agarró el brazo o el codo en un momento y le dijo “paremos a estos huevones”, que se lo dijo a él porque tampoco estaba peleando, se dio vuelta para soltarse y ahí es cuando vio el golpe de Aarón con el bate en la cabeza de Alejandro y a éste desvanecerse; que no sabe si Aarón le pegó a otra persona con el bate, pero que sí vio primero un golpe en el costado de Alejandro con el bate como a la altura de las costillas; que Alejandro miró a Aarón, pero siguió peleando con Boanerges como si el golpe no le hubiese dolido. La pelea entre ambos no era nada especial, con puños, y Boanerges miraba hacia arriba porque Alejandro era el más alto de todos, de ahí vino la intervención del “colorín”, para finalmente ver el golpe en la cabeza y a Alejandro desvanecerse como peso muerto, recalcando que sólo se percató de esos dos golpes de Aarón hacia Alejandro con el bate, pero que pudo haber pasado muchas cosas que no vio. </w:t>
      </w:r>
    </w:p>
    <w:p>
      <w:pPr>
        <w:pStyle w:val="Normal"/>
        <w:spacing w:lineRule="auto" w:line="360"/>
        <w:ind w:firstLine="709"/>
        <w:jc w:val="both"/>
        <w:rPr/>
      </w:pPr>
      <w:r>
        <w:rPr/>
        <w:t xml:space="preserve">Respecto de la pelea entre Diego y Matías, señaló que Matías le pegó un cabezazo a Diego, que supone que Diego también lo golpeó, pero que éste después le contó que lesionó a Matías en la cabeza con la cacha de la pistola -o sea, fue un testigo de oídas respecto de quién fue el autor de la agresión en la cabeza de Matías, la que fue acreditada, y que además el resto de los testigos coinciden en que Diego o la persona que portaba la pistola fue quien hizo eso-. En cuanto al bate, lo reconoce en audiencia y señaló que no sabe de dónde apareció, pero que lo tenían en el auto del papá de Boanerges, porque siempre ha estado ahí, ya que lo vio en una fiesta anterior y por eso supone que Aarón lo sacó del auto. En cuanto al botellazo, este acusado señaló que no vio a Alejandro pegarle a Aarón con una botella. </w:t>
      </w:r>
    </w:p>
    <w:p>
      <w:pPr>
        <w:pStyle w:val="Normal"/>
        <w:spacing w:lineRule="auto" w:line="360"/>
        <w:ind w:firstLine="709"/>
        <w:jc w:val="both"/>
        <w:rPr/>
      </w:pPr>
      <w:r>
        <w:rPr/>
        <w:t xml:space="preserve">Felipe, por su parte, indicó que los cinco miembros restantes de su grupo pelearon, incluyendo Boanerges que ya había llegado -recordar que este testigo dijo que Aarón venía en el primer grupo, lo cuál no fue así-, que Diego usó la pistola para golpear, Juan Luis peleó un rato con “el colorín”, como 30 segundos, pero que después “el colorín” le dijo “por favor, ayúdanos a parar la pelea” -situación también relatada por Juan Luis Navarro-, que en ese momento Boni -cómo lo llamó este testigo a Boanerges- peleaba con Alejandro y que después que “el colorín” dijo eso, Aarón le pegó con el bate en la cabeza, el que tomaba con ambas manos. En el intertanto, Alejandro le pegaba a Boanerges, en esos momentos llegó Aarón y le pegó un fuerte golpe con el bate en su cabeza, después del golpe el primero de ellos se cayó. Respecto al bate, lo reconoció e indicó que llegó en el auto de Boanerges. En relación con el supuesto botellazo, señaló que vio a Alejandro pegarle con una botella a Aarón, pero que al refrescarle memoria respecto de su declaración prestada el 6 de noviembre de 2006, en ninguna parte aparece eso, explicando que en esa oportunidad no lo dijo, porque simplemente no se lo preguntaron, pero que sí pasó. </w:t>
      </w:r>
    </w:p>
    <w:p>
      <w:pPr>
        <w:pStyle w:val="Normal"/>
        <w:spacing w:lineRule="auto" w:line="360"/>
        <w:ind w:firstLine="709"/>
        <w:jc w:val="both"/>
        <w:rPr/>
      </w:pPr>
      <w:r>
        <w:rPr/>
        <w:t xml:space="preserve">Sin embargo, además de que este testigo señaló, que Aarón subió en el primer grupo, sostuvo también que venía con las manos limpias y que la primera vez que vio el bate fue cuando le pegó en la cabeza a Alejandro, cuestión que fue rebatida por todo el resto de los deponentes en estrados, los que indican que, desde un primer momento, Aarón subió con el bate, por lo que la declaración de este declarante, en relación con este punto, será desestimada. </w:t>
      </w:r>
    </w:p>
    <w:p>
      <w:pPr>
        <w:pStyle w:val="Normal"/>
        <w:spacing w:lineRule="auto" w:line="360"/>
        <w:ind w:firstLine="709"/>
        <w:jc w:val="both"/>
        <w:rPr/>
      </w:pPr>
      <w:r>
        <w:rPr/>
        <w:t xml:space="preserve">En relación a su participación, sostuvo que no peleó -ninguno de los testigos lo dijo y en definitiva nunca fue acusado por nada- que no tiene claro quién peleó con quién, no sabe si Aarón le pegó con el bate al resto de los ciclistas, pero que sí vio la pelea entre Alejandro con Boanerges al borde de la baranda -lo señaló al exhibírsele las fotografías del sitio del suceso- cuestión que ha sido afirmada por todos. </w:t>
      </w:r>
    </w:p>
    <w:p>
      <w:pPr>
        <w:pStyle w:val="Normal"/>
        <w:spacing w:lineRule="auto" w:line="360"/>
        <w:ind w:firstLine="709"/>
        <w:jc w:val="both"/>
        <w:rPr/>
      </w:pPr>
      <w:r>
        <w:rPr/>
        <w:t xml:space="preserve">José Tomás Vargas, por su parte, señaló que una vez que se formaron las peleas, él no participó y sólo se limitó a mirar, que no vio al “colorín”, pero vio pelear al moreno con alguien -descartando, debe entenderse que se refiere a la lucha entre Diego con Matías-, que Alejandro sujetaba hacia abajo a Bonaerges, pero que éste no tenía la cabeza colgando, sólo que ambos estaban al borde de la baranda y en eso llegó Aarón con el bate, intentó separar a Aarón, no recuerda y no vio el contacto del bate con el cuerpo de Alejandro, sólo vio caer a éste al suelo. No se percató del golpe y manifiesta que por el trago, adrenalina y nerviosismo del momento “como que uno no atina mucho a saber lo que pasó” -este testigo no mencionó nada respecto a algún botellazo-. </w:t>
      </w:r>
    </w:p>
    <w:p>
      <w:pPr>
        <w:pStyle w:val="Normal"/>
        <w:spacing w:lineRule="auto" w:line="360"/>
        <w:ind w:firstLine="709"/>
        <w:jc w:val="both"/>
        <w:rPr/>
      </w:pPr>
      <w:r>
        <w:rPr/>
        <w:t xml:space="preserve">En cuanto a la versión de las víctimas, Roberto señaló, a la exhibición de fotos, que cuando llegó el primer grupo y el sujeto con la pistola amenazaba exaltado, estaban sentados en la banca sur, que llega el segundo grupo y entre ellos Aarón, que a él lo acorralaron dos personas -según los testimonios anteriores, habrían sido Juan Luis y Felipe- que le pegaron un par de veces, que la persona que no está en audiencia  -o sea, Felipe- no le pegó, pero sí lo habría hecho Juan Luis -cuestión que más adelante señaló que las lesiones que él tenía eran sólo producto del bate- y que Alejandro estaba de pie tratando de atajar los golpes del bate, que los hermanos Vásquez lo fueron acorralando  -a quienes reconoció en audiencia- y Alejandro terminó botado cerca de la baranda. A la exhibición del bate, lo reconoció y señaló que el acusado no lo portaba en ninguno de los dos incidentes anteriores. Indicó, además, que al subir Aarón en el segundo grupo, ya traía el bate en las manos, que éste junto con el hermano se enfocaron en Alejandro, quedándose frente a él, que el hermano peleaba con golpes de pie y puños y Aarón comenzó a golpear a Alejandro, quien intentaba sujetar el bate al principio, pero que después se trataba de tapar con los brazos -lo cuál es completamente compatible con el peritaje que indicó que la víctima tenía dos lesiones de defensa en ambos antebrazos-. Indicó que Alejandro no estaba peleando con Boanerges y que sólo se defendía del bate. Vio más de 4 golpes en la cabeza de Alejandro con ese objeto -cuestión que no puede estimarse por cierta, puesto que el peritaje arrojó sólo un golpe en esa zona, el letal- y que al cuerpo no los contó, que Aarón también le trató de pegar en la cabeza con el bate al ir en ayuda de Alejandro, pero se protegió y le llegó en el brazo y en la cabeza le rozó. Al refrescarle memoria la defensa de Aarón, se señaló que en el reconocimiento fotográfico efectuado ante la Policía de Investigaciones de Chile identificó a éste como el que lo golpeó y a Alejandro con el bate, pero al efectuarle el ejercicio de prueba sobre prueba, sólo señala que Aarón golpeó a Alejandro -también dijo que lo del botellazo nunca ocurrió- explicando el testigo que eso lo dijo dos días después de los hechos y que en ese momento le pareció irrelevante señalarlo puesto que su mejor amigo de hace 14 años estaba mal y él sólo con un chichón en la cabeza, por lo cual el Tribunal entiende que su explicación resulta bastante lógica y por lo demás las lesiones de este testigo fueron acreditadas. En el mismo sentido, él declara que al tratar de separar a Aarón de Alejandro lo golpearon con el bate, fue a constatar las lesiones al Servicio Médico Legal y dijo en esa oportunidad que fue golpeado con dicho objeto. Respecto a la participación que habría tenido Juan Luis, indica que no vio que éste golpeara a nadie con el arma, que el incidente fue con Juan Luis y otro que no está presente en la sala      -Felipe- y que en algún momento ellos pararon y les dijo que por favor pararan la pelea -cuestión también relatada por los dos anteriores-, por lo tanto, a juicio de estos sentenciadores, el testigo siempre recalcó que las lesiones que presentaba eran producto del bate y no por participación de Juan Luis, por consiguiente no puede sostenerse seriamente que el referido acusado haya sido el autor de las lesiones imputadas. Respecto de Matías, indicó que no recuerda si le pegaron con el bate pero sí que quedó con una lesión en el cuero cabelludo por la cacha de la pistola -lo cuál ya está acreditado que la portaba Diego, y por ende Juan Luis tampoco habría tenido incidencia en las lesiones de éste-, pero además, al refrescarle memoria al testigo, reconoció a Diego Villalobos, y lo indica en audiencia como el sujeto que los amenazó con la pistola y le pegó con la cacha de ésta a Matías, agregando más tarde que producto de eso Matías quedó medio aturdido, no pudo defender a Alejandro y que, en ese momento, fue cuando él se tiró en contra del sujeto con el bate y le llegaron batazos en la cabeza y brazos. Por otra parte Matías en su relato indica que cuando vio a Aarón arriba, salió persiguiendo a Diego, dándole la espalda al acusado y a Alejandro, que cuando se dio vuelta vio a Aarón dando batazos, que corrió hacia él, le agarró del cuerpo y el sujeto que tenía la pistola -o sea, Diego- le pegó con la cacha de ésta en la cabeza y quedó como aturdido desangrando, un poco agachado afirmado de la banca y que después recobró el conocimiento. A la exhibición de fotos del sitio, señaló que cerca de la banca agarró por detrás a Aarón, que sólo lo vio pegando batazos pero que no vio a Alejandro, y después le pegaron con la cacha quedando al lado de la banca y Alejandro por otro sector. Más adelante reitera que sólo vio a Aarón pegando 3 ó 4 batazos a algo súper fuerte, pero que no vio a Alejandro y que agarró a Aarón para que no siguiera pegando batazos, que tampoco vio al hermano de Aarón, o sea, en resumidas cuentas, este testigo prácticamente no se percató de casi nada, pero en todo caso ya quedó acreditado que Aarón llegó con el bate en el segundo grupo junto con su hermano, que le pegó batazos a Alejandro -cuestión que fue zanjada por el perito, recibiendo en la cabeza sólo un golpe- y que éste habría estado peleando anteriormente con Boanerges a un costado de la baranda sur del puente. </w:t>
      </w:r>
    </w:p>
    <w:p>
      <w:pPr>
        <w:pStyle w:val="Normal"/>
        <w:spacing w:lineRule="auto" w:line="360"/>
        <w:ind w:firstLine="709"/>
        <w:jc w:val="both"/>
        <w:rPr/>
      </w:pPr>
      <w:r>
        <w:rPr/>
        <w:t xml:space="preserve">En contraposición con todo lo ya analizado en los dos párrafos anteriores, nos encontramos con la declaración, como medio de defensa de Aarón, quien indicó que cuando llega a la plaza estaba su hermano ahí, que le preguntan sus amigos, desde arriba, si los sujetos eran los que lo increparon, que su hermano le pregunta qué pasa y le dijo que parece que eran los que le querían pegar y su hermano fue al puente primero y él se fue al auto a buscar un elemento para asustar o impresionar -esto es concordante con casi todos los testimonios de ambas partes, en cuanto indican que le habrían hecho una pregunta en ese sentido a alguien; y así es de toda lógica que Aarón llegara en el segundo grupo, puesto que algún tiempo debió haberse tardado en buscar el bate-, que sacó el bate de la maleta entre las raquetas y zapatillas que habían, porque era lo más amenazador, que luego fue al puente, lo tiró a un arbusto antes, subió y vio que su hermano forcejeaba con Alejandro, que golpeó a Alejandro y que éste le pegó con una botella en el hombro. Vio que su hermano estaba al borde de la baranda, pensó que se iba a caer del puente porque lo tenía con la cabeza hacia abajo y por eso bajó a buscar el bate, volvió en segundos y le lanzó el “batazo” pero sin apuntar a la cabeza, que fue un reflejo porque quería que soltara a su hermano. Señaló que el bate es de aluminio, mediano, no profesional, a la exhibición de éste, lo reconoce y dice que con ese golpeó a Alejandro, que no se acuerda cómo golpeó, que fue todo muy rápido y que nunca tuvo intenciones de matar. Más adelante en su declaración indica que le pegó a Alejandro en la cabeza porque pensó que su hermano se podía caer, también dice que a los ciclistas no los vio con nada en las manos y que cuando fue detenido y le hicieron constatación de lesiones, tenía la que le había dejado Alejandro con la botella y que todos la vieron -especificando a su abogado Cofré y al fiscal- que el doctor le preguntó de cuando fue eso y él le dijo que de 3 años atrás y que por eso éste puso que no tenía lesiones, cuestión que resulta altamente dudosa, porque primero, un médico sabría la diferencia entre una lesión de 3 años con otra de 4 días y de haber sido cierta tal lesión -a lo mejor tiene una de hace 3 años- necesariamente la habría constatado, y segundo, no tiene sentido que haya ocultado esa información puesto que eso lo favorece y apoyaba su historia, por lo demás, ninguno de los testigos -salvo Felipe, testigo no muy confiable- dijo que Alejandro le haya pegado un botellazo a Aarón, algunos lo niegan, otros afirman que no ocurrió y otros simplemente no se pronuncian al respecto. </w:t>
      </w:r>
    </w:p>
    <w:p>
      <w:pPr>
        <w:pStyle w:val="Normal"/>
        <w:spacing w:lineRule="auto" w:line="360"/>
        <w:ind w:firstLine="709"/>
        <w:jc w:val="both"/>
        <w:rPr/>
      </w:pPr>
      <w:r>
        <w:rPr/>
        <w:t xml:space="preserve">Como se puede apreciar, respecto a la dinámica de los hechos, la tesis del acusado es bastante débil. El hermano nunca estuvo casi colgando -su cabeza- de la baranda con peligro de caer, jamás dejó el bate en los arbustos y vuelve después a buscarlo, sino que subió con éste desde el primer momento. No existió tal botellazo -que por lo demás, su ocurrencia no es tan relevante- y siempre Aarón junto con Boanerges arremetieron contra Alejandro -no fue en “legítima defensa” del hermano, como lo dio a entender el acusado-, propinándole una serie de batazos hasta el único y mortal golpe en la cabeza.        </w:t>
      </w:r>
    </w:p>
    <w:p>
      <w:pPr>
        <w:pStyle w:val="Normal"/>
        <w:spacing w:lineRule="auto" w:line="360"/>
        <w:ind w:firstLine="709"/>
        <w:jc w:val="both"/>
        <w:rPr/>
      </w:pPr>
      <w:r>
        <w:rPr/>
        <w:t xml:space="preserve">  </w:t>
      </w:r>
      <w:r>
        <w:rPr/>
        <w:t xml:space="preserve">Ahora bien, lo que pasó después de ese fatal golpe, se ha tenido por acreditado con el análisis también de todas estas declaraciones -y peritos- que básicamente concuerdan que después de éste, Aarón se habría quedado un par de segundos más arriba del puente. Se discutía sobre si le siguió pegando o no en el suelo a Alejandro. Así, Juan Luis Navarro señaló que después del golpe no se asustó pero quedó choqueado y corrió porque alguien dijo que venían los “pacos” y que escuchó que Diego le gritaba a Aarón que se fueran, que corrió a su auto pero no vio lo que Aarón hacía arriba del puente. Felipe señaló que después del golpe -que no vio- se asustaron porque pensaron que Aarón lo había matado, huyendo por separado y él se fue por Bilbao al auto de Juan Luis, y Aarón se quedó un tiempo arriba, porque no bajó con ellos, pero que no vio lo que hizo porque no se dio vuelta a mirar, o sea, ambos testigos no son un aporte al respecto. Matías por otro lado indicó que después que le pegaron con la cacha, quedó medio aturdido, que gritaron “vámonos que nos van a pillar los pacos” o algo así, despertó con sangre en la cabeza y Alejandro ya estaba en el suelo, le costaba respirar y estaba en una posición extraña. Depuso que la secuencia de la huida no la vio porque estaba aturdido, sin embargo, más adelante sostuvo en su declaración que Aarón le pegó con el bate a su bicicleta -que ésta tenía un fierro doblado- y que eso fue cuando se iban. Cuando todos arrancaron, Aarón se devolvió y le pegó a Alejandro. En virtud de lo anterior, es que el Tribunal le pidió que aclarara sus dichos debido a esa manifiesta contradicción, por lo cual el testigo indicó que cuando quedó aturdido no puede decir lo que hizo Aarón, que no vio que le pegara a su bici pero que escuchó el ruido, o sea, si ni siquiera vio el golpe a la bici, mal pudo haber visto que Aarón se devolviera a pegarle a Alejandro.      </w:t>
      </w:r>
    </w:p>
    <w:p>
      <w:pPr>
        <w:pStyle w:val="Normal"/>
        <w:spacing w:lineRule="auto" w:line="360"/>
        <w:ind w:firstLine="709"/>
        <w:jc w:val="both"/>
        <w:rPr/>
      </w:pPr>
      <w:r>
        <w:rPr/>
        <w:t xml:space="preserve">Siguiendo con el análisis de los restantes testigos, José Tomás Vargas señaló que cuando Alejandro iba cayendo al suelo escuchó un grito que decía “vámonos, vámonos”, alguien dijo que venía la policía y todos bajaron rápido del puente, porque fue la reacción del momento, que los amigos de Aarón ya habían bajado, él también junto con el hermano, pero que Aarón todavía estaba sobre el puente y su hermano le decía “vamos”, por lo que subió él a buscarlo para decirle que se fueran y se lo llevó al auto de Boanerges, que Aarón daba batazos al suelo y gritaba también, como que caminaba dando batazos al suelo para asustar a los otros dos amigos. Agregó que no estaba completamente seguro de que haya golpeado al cuerpo de Alejandro -le refrescaron memoria y en esa declaración dijo más de una vez que vio a Aarón pegar a Alejandro arriba del puente- y explicó que no la leyó completa antes de firmar porque confiaba en que el fiscal escribió todo lo que dijo, que no sabe si ocurrió así puesto que al darse vuelta para buscar a Aarón, éste salió caminando golpeando al suelo, por lo que es posible que haya pegado tanto al cuerpo como al suelo, que estaba un tanto ebrio esa noche pero no como para no acordarse de nada. Roberto señala por su parte que cuando Alejandro ya había caído al piso, le pegaban con el bate -o sea, antes de la huída- que ahí fue cuando Matías va a ayudarlo y le pegan con la pistola y queda medio aturdido, que después él va y le llegan los batazos y en eso alguien grita “vámonos que nos van a pillar” y ahí todos salen corriendo del puente, que Aarón se repliega un par de pasos y se devuelve a pegarle en el suelo a Alejandro rematándolo, que le pega a la bici de Matías y de ahí se arranca. Al refrescarle memoria, señala que ahí dijo que cuando todos salen arrancando, cada vez que pasaba alguien al lado de Alejandro le pegaban en el suelo además de Aarón. Por su parte, el propio acusado señaló que cuando vio caer al suelo a Alejandro, no sabía si estaba inconsciente y que no recuerda si hablaba o se movía, pero que no le pegó a Alejandro en el suelo, que una vez que cae, uno de sus amigos viene por detrás -seguramente Roberto, puesto que Matías fue reducido por Diego y al primero le llegaron los batazos de Aarón- por lo que le pega al suelo              -seguramente uno de estos batazos alcanzó a la bicicleta- para que no se le acercara, ahuyentándolo y que su hermano le dice que se fueran, y que no midió la intensidad del golpe. De esta manera, se puede concluir que estos dos testigos eran los más cercanos o que pudieron haber visto algo, la inconsistencia entre ellos es básicamente si le siguió pegando a la víctima una vez que cae al suelo, si analizamos todos los relatos, está claro que Aarón le pegaba con el bate a Alejandro, unos dijeron que no lo vieron exactamente -como José Tomás y Matías-, otro señaló dos golpes -Juan Luis, en las costillas y en la cabeza-, y Roberto dijo cinco golpes secos y uno, tres o cuatro en la cabeza, todos éstos, antes de la huída. El informe pericial reveló que finalmente la víctima tenía sólo un golpe en la cabeza -que fue el que causó la muerte- otra lesión en la zona de abdomen izquierdo y otra en el costado, y dos lesiones defensivas en los antebrazos, o sea, estamos hablando en total de cinco lesiones -independientes que se produzcan con uno o más golpes-, las cuáles son completamente coherentes con la pelea que el acusado protagonizó con la víctima; si Aarón y el resto de sus amigos le hubiesen seguido pegando o rematando en el suelo, Alejandro hubiese tenido muchas más lesiones o equimosis, razón por la cuál estos sentenciadores, sin contradecir los principios de la lógica, tuvieron por acreditado que el acusado nunca lo remató después que cayó con el golpe de la cabeza y que se ajusta más a la verdad el hecho de que sólo pegó batazos en el suelo para ahuyentar a los otros ciclistas, alcanzando uno de éstos a la bicicleta de Matías probablemente.  </w:t>
      </w:r>
    </w:p>
    <w:p>
      <w:pPr>
        <w:pStyle w:val="Normal"/>
        <w:numPr>
          <w:ilvl w:val="0"/>
          <w:numId w:val="0"/>
        </w:numPr>
        <w:spacing w:lineRule="auto" w:line="360"/>
        <w:ind w:firstLine="709"/>
        <w:jc w:val="both"/>
        <w:outlineLvl w:val="0"/>
        <w:rPr/>
      </w:pPr>
      <w:r>
        <w:rPr/>
        <w:t xml:space="preserve">V.- </w:t>
      </w:r>
      <w:r>
        <w:rPr>
          <w:u w:val="single"/>
        </w:rPr>
        <w:t>Quinto momento: huída y acontecimientos posteriores.</w:t>
      </w:r>
    </w:p>
    <w:p>
      <w:pPr>
        <w:pStyle w:val="Normal"/>
        <w:spacing w:lineRule="auto" w:line="360"/>
        <w:ind w:firstLine="708"/>
        <w:jc w:val="both"/>
        <w:rPr/>
      </w:pPr>
      <w:r>
        <w:rPr/>
        <w:t>Por parte de Aarón y su grupo, todos los testigos que declararon en la audiencia de juicio concuerdan en que después que arrancaron huyeron en dos direcciones distintas, subiéndose al auto de Boanerges, éste como piloto, Aarón de copiloto junto con el bate, y atrás Daniela, Juan Pablo, José Tomás y Diego. Al auto de Juan Luis en Lyon se fue éste junto con Felipe, bajándose del primer auto Diego, Juan Pablo y Daniela en Lyon con Bilbao, subiéndose así Diego al auto de Juan Luis y devolviéndose los tres a la fiesta, y la pareja yéndose a la casa de Juan Pablo. Respecto a lo que aconteció en el trayecto del primer auto, Aarón señala que su hermano le dijo “parece que lo mataste”, que lo retó porque cometió algo grave y le dijo que se fueran, que no fueron a la fiesta porque su hermano sabía que había pasado algo malo, que él no se dio cuenta que había sido tan grave, que no sabían que hacer, no ayudaron al herido ni llamaron a la Ambulancia o Carabineros, que todo fue en fracción de segundos, que la pelea del puente duró menos de 1 minuto. Señaló que cuando iban para la casa, se da cuenta que no tenía su celular, por lo que fueron más tarde a la casa de Juan Pablo a buscarlo, que después volvió a la casa con José Tomás y que al otro día más lúcido pensó en lo que pasó y se sintió mal, que se asustaron pero que no pensaron que iba a ser tan grave. José Tomás indica que siguieron en el auto, después que se bajó la otra gente, hacia la casa de Aarón, que Boanerges lo recriminaba por lo que había hecho, que cómo se le ocurría andar peleando, y que al llegar a la casa se dieron cuenta que Aarón no tenía su celular, por lo que llamaron a Juan Pablo para decirle que lo iban a buscar después, que nunca fueron a la fiesta porque nadie dijo nada y se fueron a la casa simplemente. Daniela indica que dentro del auto y antes de bajarse, Boanerges le dijo algo a su hermano pero que no escuchó, que estaban nerviosos por lo que había pasado, pero al refrescarle memoria, declaró que le escuchó decir a Aarón “lo maté, lo maté”, explicando la testigo que cuando lo escuchó decir eso fue como si lo dijese pensando en voz alta, que estaba como arrepentido. Juan Pablo manifiesta que en el auto, Boanerges empezó a retar a Aarón, diciéndole “té lo echaste, te lo echaste, cómo haces tantas estupideces”, que después se bajó con su polola en Lyon y que más tarde -según el tráfico de llamadas, a las 02:03 a.m. del 28 de octubre del 2006- llamó a José Tomás para decirle que él tenía el celular de Aarón para que lo pasaran a buscar y que después fueron. Al exhibírsele al bate a este testigo, reconoce que era el que llevaba Aarón, que no andaba con éste antes y no sabe cómo llegó al lugar, reconociendo a los hermanos Vásquez en audiencia. De esta manera, se puede apreciar que el hermano de Aarón no estaba de acuerdo con lo que había hecho su hermano.</w:t>
      </w:r>
    </w:p>
    <w:p>
      <w:pPr>
        <w:pStyle w:val="Normal"/>
        <w:spacing w:lineRule="auto" w:line="360"/>
        <w:ind w:firstLine="709"/>
        <w:jc w:val="both"/>
        <w:rPr/>
      </w:pPr>
      <w:r>
        <w:rPr/>
        <w:t>Respecto a la actitud de Aarón durante los días posteriores, dijo que no le contó a sus padres esa noche, ni el sábado, porque sabía que había hecho algo malo, que su hermano tenía claro que le pegó fuerte, que el domingo tampoco le dijo a sus padres porque pensaron que había quedado atrás y se querían olvidar, que no pensó que iba a haber repercusiones, por eso no contó nada esos dos días. Señala que el lunes en la noche le contó a su familia en la casa de un tío -en forma muy dramática- porque salió en las noticias de las 21:00 hrs., que su padre lo apoyó y le dijo que le iba a buscar un abogado para entregarlo, y el martes 31 de octubre lo mandaron para que descansara a la parcela de Calera de Tango, que ese día en la noche estaba con Florencia -su polola- y que a las nueve de la noche o un poco antes ella le dice que hay gente afuera y muchos autos, que supo que eran los detectives, pasaron la reja, entraron, su cuñada los atendió, fueron al segundo piso, le preguntaron si sabían por qué estaban ahí y él les respondió que sí, que él era;  le preguntaron por el bate y les dijo que no estaba en la casa, que registraron su pieza y la de su hermano y les dijo que se iba a entregar y colaborar. Indica que llega su mamá en el auto con su hermana y lo entregan al detective Bravo, después hicieron el procedimiento de firma y todo eso, que sabía que debía declarar rápido, quería que se esclareciera y que declaró, sindicando a todos los participantes y básicamente declarando la misma historia que contó en audiencia. Señala que tiene actualmente 18 años –pero a la época de los hechos tenía 17, al igual que Diego Villalobos, según lo que consta en sus respectivos certificados de nacimiento y que ambos fueron declarados con discernimiento en audiencia de fecha 21 de noviembre de 2006- que lo arrestaron el martes 31 de octubre y cumplió 18 al día siguiente.</w:t>
      </w:r>
    </w:p>
    <w:p>
      <w:pPr>
        <w:pStyle w:val="Normal"/>
        <w:spacing w:lineRule="auto" w:line="360"/>
        <w:ind w:firstLine="709"/>
        <w:jc w:val="both"/>
        <w:rPr/>
      </w:pPr>
      <w:r>
        <w:rPr/>
        <w:t xml:space="preserve">En relación a la investigación, los testigos Alex Corral y Héctor Bravo, declararon en el mismo sentido en cuanto al procedimiento. Esencialmente Alex Corral refiere que hizo las primeras diligencias del caso, tomaron contacto con las víctimas Roberto y Matías, Roberto trató de hacer retratos hablados de las dos personas que se acordaba más, que estaban con la perito y en eso recibe un llamado en su celular, avisándole un jefe que hubo una llamada anónima diciendo que la persona involucrada se llamaba Aarón David Vásquez Muñoz, que consiguieron su foto por el Registro Civil, se fabricó un set de 12 fotos incluyendo la de Aarón y se les exhibió a ambas víctimas, reconociendo a éste fehacientemente. Que el martes 31 de octubre en horas de la tarde obtuvieron una orden de detención y de entrada y registro -para ambos domicilios del acusado, uno ubicado en Suecia y el otro en una parcela camino a Lonquén- solicitándole antes a su colega Bravo que fuera para allá a fin de evitar que se escapara, que finalmente llegaron a las 21:30 horas y una dama los atendió, que no supo responder si Aarón estaba, ingresaron al segundo piso y lo encontraron junto con su polola, le intimaron la orden de detención e hicieron lectura de sus derechos, que estuvieron siempre acompañados por el Fiscal señor Villalobos. Respecto al bate, fue encontrado en un jeep rojo de la hermana del acusado que llegó después, que ella misma dijo “está en mi auto” y fue incautado por Bravo. Señala que Aarón quería declarar en presencia de un abogado, se entrevistó con éste -diciendo que se llamaba Patricio Cofré- y después prestó declaración ante él mismo, su abogado, el Fiscal y el señor Bravo, contando exactamente la misma versión que indicó en estrados, y que después de eso no tuvo más participación. En relación a la actitud de Aarón, manifiesta que nunca tuvo la intención de fugarse, no niega que participó, no se arrancó, siempre quiso colaborar, declaró esa misma noche y reconoció que le pegó con el bate a Alejandro en la cabeza. En forma concordante con lo anterior, el testigo Héctor Bravo refiere lo mismo respecto al retrato hablado, llamado anónimo, set de 12 fotos y reconocimiento de Aarón, obtención de la orden de detención, agregando que se fue a la parcela y se mantuvo fuera de ésta, cerciorándose que Aarón estaba por un llamado de teléfono que hizo. Indica que Corral y el Fiscal Villalobos llegaron y los recibió una mujer -al parecer se trataría de la cuñada, según lo señalado por el acusado-, ingresaron al segundo piso y lo encontraron junto con su polola, nervioso, solo y sin sus padres, que les pidió que los esperaran. Respecto al bate, indica que la hermana de Aarón -Catalina, según lo referido por esta testigo- le dijo que estaba en uno de los autos pero que no se encontraba en la casa en ese momento, que llamó a la mamá para que volviera, abrieron la maletera y obtuvieron el bate. Señala que se trasladaron a la unidad, el acusado pidió que esperaran a su abogado, que llegó, se entrevistó con éste y posteriormente declaró, indicando la misma versión prestada en audiencia. Respecto a la supuesta lesión producto del botellazo, señala que el acusado dijo que lo golpearon pero que en ningún momento hizo mención a la lesión en la espalda, que de haberlo dicho se lo habrían comunicado el doctor de turno, que trasladaron a Aarón a las 3 de la mañana a la posta para constatar lesiones -ratificado esto con dicho documento exhibido en audiencia- y que el médico dijo que no tenía, que éste le preguntó a Aarón si tenía y él dijo que no, por lo que el diagnóstico fue “sin lesiones”. Señala que en el momento de la detención, Aarón no se arrancó, dijo “ya sé porque vienen para acá”, agachó la cabeza nervioso, en la declaración reconoce que le pegó con el bate a Alejandro y que entregó los nombres de Diego, del hermano y de José  Tomás Vargas. </w:t>
      </w:r>
    </w:p>
    <w:p>
      <w:pPr>
        <w:pStyle w:val="Normal"/>
        <w:spacing w:lineRule="auto" w:line="360"/>
        <w:ind w:firstLine="709"/>
        <w:jc w:val="both"/>
        <w:rPr/>
      </w:pPr>
      <w:r>
        <w:rPr/>
        <w:t>Por otra parte, la hermana de Aarón, Catalina Vásquez, expuso que se enteró de los hechos el lunes 30 de noviembre  -o sea, un día antes de la detención-, que estaban en la casa de un tío, empezaron las noticias que decían que estaba grave el ciclista golpeado con un bate, que en ese momento sus hermanos se pararon de la mesa, fueron al patio a ver lo que pasó y Aarón estaba gritando, llorando, desesperado, que el papá lo abrazó fuerte y lo calmó un poco, contándoles después su versión de los hechos. En relación a la detención de Aarón, indica que el martes estaban en la parcela en Lonquén y su cuñada le avisa que estaba Investigaciones buscando a su hermano, que sale de su pieza y le preguntó a un detective que estaba en el patio y éste le dijo que tenían controlada la situación, que entraron a la casa y Aarón venía bajando con un detective y su polola, que los policías le preguntaron si sabían por qué estaban ahí, respondiéndoles que sí pero que quería mantener silencio hasta hablar con un abogado, que no iba a negar. En cuanto al bate, indica que no estaba en la casa en ese momento porque se encontraba en su auto, que Aarón les dijo a los policías que el bate estaba ahí, por lo que llamó a su mamá para que se apurara, llegando a los 5 o 10 minutos, le dijo al detective Bravo que la siguiera porque ella se lo iba a entregar, sacó el bate del auto y se lo pasó en las manos al referido detective. En resumidas cuentas, estos tres testigos son contestes en cuanto a las circunstancias de la detención del acusado.</w:t>
      </w:r>
    </w:p>
    <w:p>
      <w:pPr>
        <w:pStyle w:val="Normal"/>
        <w:spacing w:lineRule="auto" w:line="360"/>
        <w:ind w:firstLine="709"/>
        <w:jc w:val="both"/>
        <w:rPr/>
      </w:pPr>
      <w:r>
        <w:rPr/>
        <w:t xml:space="preserve">Finalmente, se tomó en consideración el relato de Patricio Cofré, quien señala que él pololea con la hermana mayor de Florencia -polola de Aarón- que es abogado del área corporativa y no penal, que el día 31 de octubre en la noche Florencia lo llama y le dice que tomaron detenido a Aarón y que necesitaba un abogado porque quería declarar, que la ayudó porque la vio acongojada, que es como una hermana menor y quiere a su familia. Indica que se trasladó a la unidad de Investigaciones en José Manuel Infante, más tarde le llevan su patente, pide entrevistarse a solas con Aarón pero no lo dejan, que el subprefecto estuvo siempre ahí en esos 3 ó 5 minutos cuando conversa con Aarón, finalmente declarando y dando la misma versión prestada en audiencia, para posteriormente delegar la defensa esa noche a otros abogados penalistas. Señala que Aarón dijo que recibió un botellazo al lado derecho, que la mostró y aún tenía el moretón, que él lo vio y el Fiscal también, pero que no fueron lesiones constatadas, ante lo cuál posteriormente la parte querellante le indicó que durante la declaración que prestó él ante el Fiscal, no dijo que Aarón tenía un moretón en la espalda, explicando el testigo que no se lo comentó, porque no se le consultó al respecto, explicación que a juicio de estos sentenciadores es vaga.          </w:t>
      </w:r>
    </w:p>
    <w:p>
      <w:pPr>
        <w:pStyle w:val="Normal"/>
        <w:spacing w:lineRule="auto" w:line="360"/>
        <w:ind w:firstLine="708"/>
        <w:jc w:val="both"/>
        <w:rPr/>
      </w:pPr>
      <w:r>
        <w:rPr/>
        <w:t xml:space="preserve">Por parte de las víctimas, Roberto señala que después de que todos salen arrancando, ve a Matías con sangre en su cabeza en el suelo y a Alejandro botado en el borde sur del puente en una posición antinatural -a la exhibición de fotos, tanto él como Matías indican el lugar exacto en dónde cayó la víctima, siendo éste a un costado de la baranda sur más pegado al poniente, notándose una gran mancha que ambos señalan que se trata de velas por la velatón que hacen todos los meses los días 4-, que respira mal, lo endereza porque había vomitado, le gritaba y no reaccionaba, por lo que decide llamar a la Ambulancia, después al hermano que andaba cerca y después a la mamá de Alejandro para decirle lo que pasó, corroborando dicha testigo -de nombre María Eugenia- el llamado y posterior ida al hospital Salvador y después a la Clínica Santa María, avisándole ella posteriormente al padre de Alejandro, don Carlos Inostroza. Matías por su parte señala que se tocó la cabeza y tenía sangre y que Alejandro estaba tirado en el suelo en una posición extraña, que Roberto llamó a la ambulancia y después al hermano, llegando primero éste -de nombre Juan Pablo- y después los paramédicos. Las dos víctimas junto con Juan Pablo Mejías -hermano de Roberto- son absolutamente contestes en señalar que llegó primero Juan Pablo al sitio del suceso, señalando éste que recibió una llamada entre la 1:00 a 1:30 a.m. de su hermano el 28 de octubre del 2006, pidiéndole que fuera a la plaza porque los habían atacado, llegando éste a los 5 minutos junto con un amigo, encontrando a Alejandro de la misma manera que los dos testigos describieron, y que 5 minutos después llegó la ambulancia, subiendo él mismo la camilla al puente, indicando que mientras hacía esto se percató de que no había vidrio roto en el suelo, que la botella de ron estaba más de la mitad llena y que la bicicleta de Matías tenía un fierro doblado casi en 90 grados. Estos tres testigos manifiestan que Juan Pablo se fue en el auto con Matías a buscar a la mamá de Alejandro, y Roberto se fue junto con el amigo de su hermano con las tres bicicletas a la casa de Alejandro también, juntándose todos allá y partiendo en el auto al Hospital Salvador y la mamá de la víctima con una amiga. Roberto y Matías señalan que una vez allí, a ellos también le constataron lesiones, que Roberto tenía moretones, contusiones en los codos, chichón en la cabeza y Roberto una herida abierta en la cabeza y al parecer lesiones en los brazos, ninguno con fracturas. Los tres indican que posteriormente Alejandro -ratificado por los padres de éste también- fue trasladado a la Clínica Santa María porque una máquina      -escáner- estaba mala, que en el trayecto pasaron a buscar a la polola -Carolina Cumin, quien también declaró- especificando Juan Pablo que Alejandro se fue a la UTI, que los doctores estaban impresionados por la magnitud del daño, la cabeza demasiado hinchada, indicando su polola que cuando lo vio finalmente, tenía la cabeza deformada, </w:t>
      </w:r>
      <w:r>
        <w:rPr>
          <w:rFonts w:eastAsia="Batang;바탕"/>
          <w:bCs/>
        </w:rPr>
        <w:t>enorme y los brazos muy moreteados. Tanto los padres como la polola señalaron que Alejandro se quedó en la Clínica toda esa semana y que ellos lo acompañaron lo que más pudieron, conectado a un ventilador mecánico, en coma, que nunca abrió los ojos ni reaccionó -salvo una leve mejoría- falleciendo finalmente el día 4 de noviembre a las 12:00 horas, constatándose la muerte cerebral de éste.</w:t>
      </w:r>
    </w:p>
    <w:p>
      <w:pPr>
        <w:pStyle w:val="Normal"/>
        <w:spacing w:lineRule="auto" w:line="360"/>
        <w:ind w:firstLine="709"/>
        <w:jc w:val="both"/>
        <w:rPr/>
      </w:pPr>
      <w:r>
        <w:rPr>
          <w:rFonts w:eastAsia="Batang;바탕"/>
          <w:bCs/>
        </w:rPr>
        <w:t>Por otra parte, Roberto y Matías son contestes en señalar que Carabineros llegó al puente esa noche pero no subieron -por lo tanto se entiende que nunca resguardaron el sitio del suceso-, que fueron en busca de los responsables pero que no los encontraron. Al respecto, Roberto señala que ese lunes hizo muchas diligencias, retratos hablados, que fue a la comisaría de Providencia y le mostraron un set de fotos -de 12 cree- y que reconoció con un 100% de seguridad a Aarón Vásquez. Matías. Matías indica que hizo diligencias con la policía el domingo, que recorrieron el lugar, contaron como fue todo, que las preguntas se centraban en saber más sobre el autor de las lesiones de Alejandro, que salía en las noticias que le habían pegado con un bate, que a la semana siguiente les exhibieron fotos y reconoció a Aarón -indicándolo en la audiencia-, y que cuando vio la foto, supo que era él.</w:t>
      </w:r>
    </w:p>
    <w:p>
      <w:pPr>
        <w:pStyle w:val="Normal"/>
        <w:numPr>
          <w:ilvl w:val="0"/>
          <w:numId w:val="0"/>
        </w:numPr>
        <w:spacing w:lineRule="auto" w:line="360"/>
        <w:ind w:firstLine="709"/>
        <w:jc w:val="both"/>
        <w:outlineLvl w:val="0"/>
        <w:rPr>
          <w:u w:val="single"/>
        </w:rPr>
      </w:pPr>
      <w:r>
        <w:rPr>
          <w:u w:val="single"/>
        </w:rPr>
        <w:t>Precisiones</w:t>
      </w:r>
    </w:p>
    <w:p>
      <w:pPr>
        <w:pStyle w:val="Normal"/>
        <w:spacing w:lineRule="auto" w:line="360"/>
        <w:ind w:firstLine="709"/>
        <w:jc w:val="both"/>
        <w:rPr/>
      </w:pPr>
      <w:r>
        <w:rPr/>
        <w:t>Ahora bien, se analizará a continuación la prueba restante para precisar o aclarar ciertas cuestiones, en donde se hace necesario contar con peritos y/o documental, ya sea relacionado con la muerte de Alejandro Inostroza, lesiones de las dos víctimas sobrevivientes o características del objeto contundente. Así se hizo el siguiente análisis:</w:t>
      </w:r>
    </w:p>
    <w:p>
      <w:pPr>
        <w:pStyle w:val="Normal"/>
        <w:spacing w:lineRule="auto" w:line="360"/>
        <w:ind w:firstLine="709"/>
        <w:jc w:val="both"/>
        <w:rPr/>
      </w:pPr>
      <w:r>
        <w:rPr/>
        <w:t xml:space="preserve">1.- Los peritos doña Pamela Ortiz (neuróloga), don José Luis Vásquez (médico legista), don Gabriel García (médico criminalista) y en parte doña Carmen Cerda (anatomopatólogo) básicamente ilustraron al Tribunal respecto de las lesiones sufridas por Alejandro Inostroza y si éstas eran compatibles con el golpe de un bate. La doctora </w:t>
      </w:r>
      <w:r>
        <w:rPr>
          <w:u w:val="single"/>
        </w:rPr>
        <w:t>Pamela Ortiz</w:t>
      </w:r>
      <w:r>
        <w:rPr/>
        <w:t>, en forma coincidente con testigos anteriores, señaló que atendió a Alejandro Inostroza a contar del 28 de octubre del 2006 en la Clínica Santa María, quien venía desde el Hospital Salvador, que ella fue la médico neuróloga a cargo de todo el equipo médico que lo trató, constatándose su muerte clínica -muerte cerebral- el 4 de noviembre del 2006, a las 12 horas, por un traumatismo craneano complicado                 -señalando su certificado de defunción dicha fecha y hora, por “traumatismo cráneo encefálico complicado”-, accediendo la familia a la donación de órganos. Señala que estaba entubado, respirando mecánicamente -que se le practicó traqueotomía- y se le hizo escáner al cerebro, abdomen y tórax. Respecto al diagnóstico, indica que:</w:t>
      </w:r>
    </w:p>
    <w:p>
      <w:pPr>
        <w:pStyle w:val="Normal"/>
        <w:spacing w:lineRule="auto" w:line="360"/>
        <w:jc w:val="both"/>
        <w:rPr/>
      </w:pPr>
      <w:r>
        <w:rPr/>
        <w:t>a) Tenía una herida en el cuero cabelludo y fractura de cráneo importante -rasgo de circunferencia-, que su contusión cerebral era severa por lo que el paciente no tuvo vuelta atrás, siendo dicha contusión compatible con alguien que cae de altura, detallando que en el cráneo vio sólo una fractura, pero que ignora dónde se produjo el impacto, que la energía fue alta para producirla y hubo un desplazamiento del cerebro hacia el lado izquierdo con signos de hemorragia, todo eso asociado a la fractura del cráneo.</w:t>
      </w:r>
    </w:p>
    <w:p>
      <w:pPr>
        <w:pStyle w:val="Normal"/>
        <w:spacing w:lineRule="auto" w:line="360"/>
        <w:jc w:val="both"/>
        <w:rPr/>
      </w:pPr>
      <w:r>
        <w:rPr/>
        <w:t xml:space="preserve">b) Contusión torácica y abdominal. </w:t>
      </w:r>
    </w:p>
    <w:p>
      <w:pPr>
        <w:pStyle w:val="Normal"/>
        <w:spacing w:lineRule="auto" w:line="360"/>
        <w:jc w:val="both"/>
        <w:rPr/>
      </w:pPr>
      <w:r>
        <w:rPr/>
        <w:t>c) Laceraciones de la piel y cara pero que no llamaban mayormente la atención.</w:t>
      </w:r>
    </w:p>
    <w:p>
      <w:pPr>
        <w:pStyle w:val="TextBody"/>
        <w:tabs>
          <w:tab w:val="clear" w:pos="708"/>
          <w:tab w:val="left" w:pos="0" w:leader="none"/>
        </w:tabs>
        <w:spacing w:lineRule="auto" w:line="360"/>
        <w:rPr/>
      </w:pPr>
      <w:r>
        <w:rPr>
          <w:rFonts w:cs="Times New Roman" w:ascii="Times New Roman" w:hAnsi="Times New Roman"/>
          <w:b w:val="false"/>
        </w:rPr>
        <w:t xml:space="preserve">d) Rasgos de fractura costal derecho (costillas 7 a 10), lo cuál significa que el hueso se triza pero no se desplaza -y que por tal razón indicó que fue la discordancia con el Servicio Médico Legal-, que sólo se puede determinar con un escáner, imperceptible al ojo humano. Al ser exhibido éste, indicó las zonas en dónde estaban estos rasgos de fractura -en donde, a juicio de estos sentenciadores, efectivamente se aprecia que ciertas costillas no están completamente continuas como las restantes-, que tales rasgos de fractura pueden deberse a caídas o golpes, que no es fractura propiamente tal y que las fracturas se traducen en equimosis cuando son lesiones completas -señalando esto último a la exhibición de las fotos de la autopsia-, que el paciente no tenía fracturas en el lado izquierdo en dónde se presentaba la equimosis. Indica que si fuese antigua tendría </w:t>
      </w:r>
      <w:r>
        <w:rPr>
          <w:rFonts w:eastAsia="Arial Unicode MS" w:cs="Times New Roman" w:ascii="Times New Roman" w:hAnsi="Times New Roman"/>
          <w:b w:val="false"/>
        </w:rPr>
        <w:t>callos, que a lo más tiene una semana dichos rasgos de fractura y que hay golpes que se hacen en forma cubierta en que no necesariamente quedan hematomas.</w:t>
      </w:r>
    </w:p>
    <w:p>
      <w:pPr>
        <w:pStyle w:val="Normal"/>
        <w:spacing w:lineRule="auto" w:line="360"/>
        <w:jc w:val="both"/>
        <w:rPr/>
      </w:pPr>
      <w:r>
        <w:rPr/>
        <w:t xml:space="preserve">e) Contusión pulmonar propias del traumatismo que se vieron en el escáner, más cercana al lado izquierdo, no pudiendo deberse a que una persona se desplome, que las contusiones pulmonares no están en los mismos sitios que los rasgos de fractura.  </w:t>
      </w:r>
    </w:p>
    <w:p>
      <w:pPr>
        <w:pStyle w:val="Normal"/>
        <w:spacing w:lineRule="auto" w:line="360"/>
        <w:ind w:firstLine="709"/>
        <w:jc w:val="both"/>
        <w:rPr/>
      </w:pPr>
      <w:r>
        <w:rPr/>
        <w:t xml:space="preserve">El doctor </w:t>
      </w:r>
      <w:r>
        <w:rPr>
          <w:u w:val="single"/>
        </w:rPr>
        <w:t>José Luis Vásquez</w:t>
      </w:r>
      <w:r>
        <w:rPr/>
        <w:t xml:space="preserve"> del Servicio Médico Legal señala que hizo un procedimiento tanatológico a Alejandro Patricio Inostroza Villarroel, enviado de la Clínica Santa María, el 5 de noviembre del 2005 -o sea, un día después del fallecimiento-, que se trataba de un joven de 1,94 de estatura, 82,5 kilos -dando explicación acabada de cada una de las fotos de la autopsia-, quien tenía una incisión de traqueotomía, otra a nivel umbilical por extracción de órganos con fines de transplantes -que le extirparon corazón, hígado, riñones, páncreas y bazo- y que no presentaba lesiones en las piernas ni en el plano posterior -espalda-. En resumen su informe fue el siguiente sobre las lesiones hechas en vida:</w:t>
      </w:r>
    </w:p>
    <w:p>
      <w:pPr>
        <w:pStyle w:val="Normal"/>
        <w:spacing w:lineRule="auto" w:line="360"/>
        <w:jc w:val="both"/>
        <w:rPr/>
      </w:pPr>
      <w:r>
        <w:rPr/>
        <w:t xml:space="preserve">a) Extensa fractura del cráneo -siendo éste de mediano grosor- de 47 centímetros de longitud que se extiende a ambos parietales, no compatible con caída puesto que tales no irían de un hemisferio a otro, siendo tal fractura producto de un golpe solamente, con violencia entre alta a extrema, presentando así una herida contusa en el cuero cabelludo en la región parietal izquierda, siendo ésta la zona de impacto y extendiéndose hasta el otro lado. Además había una equimosis detrás de la oreja del lado izquierdo que puede deberse al impacto traumático. En virtud de lo anterior se determinó que la causa de muerte fue por “traumatismo cráneo encefálico complicado”. Respecto a las causas, por las características de la parte ósea y masa encefálica tiene que haber sido por acción contundente de envergadura importante y borde romo, compatible con un bate de béisbol. Que las equimosis de la cara no fueron por golpes de pie o puño sino que producto de la fractura de cráneo.   </w:t>
      </w:r>
    </w:p>
    <w:p>
      <w:pPr>
        <w:pStyle w:val="Normal"/>
        <w:spacing w:lineRule="auto" w:line="360"/>
        <w:jc w:val="both"/>
        <w:rPr/>
      </w:pPr>
      <w:r>
        <w:rPr/>
        <w:t>b) Contusión pequeña en la ceja derecha que se extiende a la región molar. La causa de la equimosis es por ruptura de vasos sanguíneos y capilares por acción contundente, el color verde amarillento en todas las equimosis del cuerpo indicaría que son de 7 u 8 días, compatibles con las lesiones hechas el 28 de octubre.</w:t>
      </w:r>
    </w:p>
    <w:p>
      <w:pPr>
        <w:pStyle w:val="Normal"/>
        <w:spacing w:lineRule="auto" w:line="360"/>
        <w:jc w:val="both"/>
        <w:rPr/>
      </w:pPr>
      <w:r>
        <w:rPr/>
        <w:t>c) Lesión del hipocondrio -cerca del ombligo- izquierdo región abdominal, incompatible con piedra puesto que la superficie rugosa de ésta dejaría erosiones. No hay fracturas costales, recibió un golpe pero no fue de intensidad grave, con forma de elemento contundente.</w:t>
      </w:r>
    </w:p>
    <w:p>
      <w:pPr>
        <w:pStyle w:val="Normal"/>
        <w:spacing w:lineRule="auto" w:line="360"/>
        <w:jc w:val="both"/>
        <w:rPr/>
      </w:pPr>
      <w:r>
        <w:rPr/>
        <w:t>d) Lesión del flanco abdominal izquierdo, mismo causante que la lesión anterior porque dejó el mismo carácter de la imagen, esto es, elemento contundente de borde romo.</w:t>
      </w:r>
    </w:p>
    <w:p>
      <w:pPr>
        <w:pStyle w:val="Normal"/>
        <w:spacing w:lineRule="auto" w:line="360"/>
        <w:jc w:val="both"/>
        <w:rPr/>
      </w:pPr>
      <w:r>
        <w:rPr/>
        <w:t>e) Lesiones equimóticas en antebrazo izquierdo y derecho, compatibles con lesiones de defensa y hechas en vida, son contusiones, no heridas, no tienen las mismas características que las del tórax, siendo aparentemente un golpe en cada brazo.</w:t>
      </w:r>
    </w:p>
    <w:p>
      <w:pPr>
        <w:pStyle w:val="Normal"/>
        <w:spacing w:lineRule="auto" w:line="360"/>
        <w:ind w:firstLine="709"/>
        <w:jc w:val="both"/>
        <w:rPr/>
      </w:pPr>
      <w:r>
        <w:rPr/>
        <w:t>En relación a la ampliación de su informe acerca de si presentaba fracturas en la parrilla costal derecha, concluye que no hay fracturas en las costillas porque no había evidencia de lesión o equimosis en el lado derecho -y que por tal razón no le tomó fotos a esa parte-, pero sí en el izquierdo, agregando que dicha ampliación la hizo en el mes de marzo del 2007 sin exhumación del cadáver y sólo en base a los hallazgos del primer peritaje. Señala que los pulmones estaban colapsados, reducidos y sólidos, que si la persona tuvo complicaciones a nivel pulmonar unido a la extracción de órganos, se contaminó el agente y por ende no sabe si se comprometieron los pulmones.</w:t>
      </w:r>
    </w:p>
    <w:p>
      <w:pPr>
        <w:pStyle w:val="Normal"/>
        <w:spacing w:lineRule="auto" w:line="360"/>
        <w:ind w:firstLine="709"/>
        <w:jc w:val="both"/>
        <w:rPr/>
      </w:pPr>
      <w:r>
        <w:rPr/>
        <w:t xml:space="preserve">El perito </w:t>
      </w:r>
      <w:r>
        <w:rPr>
          <w:u w:val="single"/>
        </w:rPr>
        <w:t>Gabriel García</w:t>
      </w:r>
      <w:r>
        <w:rPr/>
        <w:t>, médico cirujano y criminalista de policía de investigaciones, señala que perició un bate de aluminio de 860 mlm de largo y 900 gramos de peso, más las lesiones sufridas por Alejandro Inostroza, joven de 26 años. Que para lo anterior tuvo en vista solamente -nunca vio a Alejandro o la autopsia- el informe de rayos, informe de tac, radiografías simples -resumen de la Clínica Santa María- y el protocolo de autopsia, exhibiéndosele las fotos de ésta en audiencia. Concluyó exactamente lo mismo que el doctor Vásquez en cuanto a: sitio de la fractura en la cabeza con energía de alta intensidad, lesiones de antebrazos concluyendo fehacientemente que son lesiones de defensa, contusión de la región tordo abdominal izquierdo sin fracturas y contusiones pequeñas en regiones supraliminares. Aportó además mayores antecedentes, tales como:</w:t>
      </w:r>
    </w:p>
    <w:p>
      <w:pPr>
        <w:pStyle w:val="Normal"/>
        <w:spacing w:lineRule="auto" w:line="360"/>
        <w:jc w:val="both"/>
        <w:rPr/>
      </w:pPr>
      <w:r>
        <w:rPr/>
        <w:t>a) Que el bate es compatible con un elemento contundente, capaz de emitir energía cinética a través de una superficie romo y que las lesiones de Alejandro Inostroza eran compatibles con dicho objeto.</w:t>
      </w:r>
    </w:p>
    <w:p>
      <w:pPr>
        <w:pStyle w:val="Normal"/>
        <w:spacing w:lineRule="auto" w:line="360"/>
        <w:jc w:val="both"/>
        <w:rPr/>
      </w:pPr>
      <w:r>
        <w:rPr/>
        <w:t xml:space="preserve">b) Que la fractura del cráneo -sin poder precisar el día y la hora de ésta- lo cruza por arriba y por abajo, agregando que el peñasco es un hueso muy duro y que al ser golpeado, el encéfalo se estrella contra la pared ósea del lado contrario (golpe y contra golpe, lo cuál explicaría lo señalado por la doctora en cuanto el cerebro estaba desplazado hacia un lado) no pudiendo producirse tal lesión cayéndose o pegándose en una punta y que en su experiencia, sólo ha visto fractura de peñasco en choque de alta velocidad o caídas de 4° ó 5° piso. </w:t>
      </w:r>
    </w:p>
    <w:p>
      <w:pPr>
        <w:pStyle w:val="Normal"/>
        <w:spacing w:lineRule="auto" w:line="360"/>
        <w:ind w:firstLine="709"/>
        <w:jc w:val="both"/>
        <w:rPr/>
      </w:pPr>
      <w:r>
        <w:rPr/>
        <w:t>En contraposición con el mencionado perito sin embargo, afirmó lo siguiente:</w:t>
      </w:r>
    </w:p>
    <w:p>
      <w:pPr>
        <w:pStyle w:val="Normal"/>
        <w:spacing w:lineRule="auto" w:line="360"/>
        <w:jc w:val="both"/>
        <w:rPr/>
      </w:pPr>
      <w:r>
        <w:rPr/>
        <w:t xml:space="preserve">a) Encontró fracturas costales de las costillas 7 a 10 del lado derecho, lo cuál lo obtuvo del informe de imageneología -tac- de la Clínica Santa María, requiriéndose para tal fractura energía de grado intermedio, que no data más de 3 semanas, en el lado toráxico bajo lado derecho pero que según las fotos de la autopsia, la equimosis está en el lado izquierdo, pero que en todo caso las fotos no muestran el lado derecho. Explica que la razón de por qué el médico legista no las habría detectado sería por el grado de acuciosidad, porque la autopsia no revisa el encéfalo sino la cavidad, ni tampoco revisa la pared torácica inmediatamente, y que habría que preguntarle al doctor Vásquez por qué no las encontró, que él no tiene estudios en medicina legal, pero cree que ese doctor se equivocó en no haber fotografiado el lado derecho. Declara que las fracturas costales las describe a partir del informe del tac pero que no vio el tac propiamente tal, por lo que se le exhibe éste en audiencia, y ahí dice que esas fracturas de las costillas 7 a 10 zona derecha están -y son apreciables a simple vista en cuanto a que ciertas costillas no tiene continuidad en el hueso en comparación con las restantes de la misma imagen-. Señala que tales no serían compatibles con reanimación, que tiene entendido que al paciente eso no se le hizo, que él ha provocado varias por reanimación y no deja este tipo de fractura; ni por caída de baranda, porque la costilla no tiene gran resistencia     </w:t>
      </w:r>
    </w:p>
    <w:p>
      <w:pPr>
        <w:pStyle w:val="Normal"/>
        <w:spacing w:lineRule="auto" w:line="360"/>
        <w:ind w:firstLine="709"/>
        <w:jc w:val="both"/>
        <w:rPr/>
      </w:pPr>
      <w:r>
        <w:rPr/>
        <w:t xml:space="preserve">La doctora </w:t>
      </w:r>
      <w:r>
        <w:rPr>
          <w:u w:val="single"/>
        </w:rPr>
        <w:t>Carmen Cerda,</w:t>
      </w:r>
      <w:r>
        <w:rPr/>
        <w:t xml:space="preserve"> si bien fue un tanto desacreditada por la parte querellante, algunas cuestiones se pueden rescatar de su peritaje y de la exhibición de la prueba documental incorporada, como se señalará a continuación. La razón de por qué se puso en duda su credibilidad obedece a que dicho interviniente solicitó prueba sobre prueba, exhibiéndosele a la médico en audiencia un libro en el que ella colaboró, en dónde decía que la única causa posible de lesiones en los antebrazos es por defensa, y en el peritaje hecho por ella en relación a Alejandro Inostroza, puso respecto a las lesiones que éste presentaba en dicha parte del cuerpo, tres causas totalmente distintas a las que ella expresa en el libro, por lo que el Tribunal entendió que no tiene la objetividad necesaria y no podríamos tener por acreditado que la lesión en la zona abdominal izquierda de borde romo se deba a calzado y no a un bate. Misma situación se dejó entrever cuando le fue exhibido el tac de la parrilla costal derecha, en donde dos peritos anteriormente han indicado las fracturas o rasgos de fracturas -y a simple vista sin ser médico se puede apreciar que ciertos huesos no presentan una continuidad- y ella señaló que no veía absolutamente nada. A mayor abundamiento, señaló que la fractura del cráneo comenzó en la parte superior a éste y se extendió hacia los lados como “efecto dominó”, cuestión que está en manifiesta contrariedad con los restantes peritos. Aún así, coincidió en que Alejandro no presentaba golpes en la cara, que por las fotos vistas la lesión de la cabeza se explica por un bate de béisbol, que tiene una pequeña lesión en la ceja derecha, que presentaba traqueotomía y transplante de órganos, espalda sin contusiones o equimosis al igual que en las piernas, una equimosis en la zona abdominal izquierda y una más al costado.    </w:t>
      </w:r>
    </w:p>
    <w:p>
      <w:pPr>
        <w:pStyle w:val="Normal"/>
        <w:spacing w:lineRule="auto" w:line="360"/>
        <w:ind w:firstLine="709"/>
        <w:jc w:val="both"/>
        <w:rPr/>
      </w:pPr>
      <w:r>
        <w:rPr/>
        <w:t>De todos los peritajes anteriores, se acreditó fehacientemente que Alejandro Inostroza falleció el 4 de noviembre del 2006, a las 12:00 horas, cuya causa fue un “traumatismo craneo encefálico complicado”, al haber recibido sólo un golpe en el cráneo -y no 2, 3, 4 ó 5 como aseguraron algunos testigos- y se produjo por el bate, no sólo porque los peritos señalaron esto último, sino que fue reconocido por la mayoría de los testigos en cuanto a que Aarón le habría propinado el golpe con dicho objeto contundente, y que además nunca lo golpeó en las extremidades inferiores o lo atacó de espalda. El Tribunal además tiene por acreditadas las lesiones en la zona de las costillas en donde presentaba la fractura o rasgos de fractura, puesto que la razón que estos sentenciadores estiman -ya que dicho desplazamiento fue mínimo y como dijo una doctora, imperceptible para el ojo humano y que no necesariamente dejaría equimosis-, que el doctor Vásquez no las encontró, fue por no haber exhumado el cuerpo y haberlo revisado como corresponde. Respecto a la herida pequeña que presentaba en la ceja derecha, pudo deberse a caída o algo similar pero no por un bate, ya que razonablemente habría producido un impacto mucho mayor en la cara. En relación a las del abdomen y cara lateral izquierda del tronco, tiene sentido lo señalado por los peritos, sobre todo por la forma que dichas lesiones tienen -especialmente la de la parte anterior-, en cuanto habrían sido producto del bate, por lo demás, antes de propinarle Aarón el mortal golpe en la cabeza, los testigos son contestes en señalar que el acusado siempre estuvo atacándolo con dicho objeto contundente y por lo menos lo habrían visto golpear al cuerpo de Alejandro dos veces, por lo tanto, tienen sentido también las lesiones de defensa que presentaba en los antebrazos, conducta lógica y esperada ante semejante ataque.</w:t>
      </w:r>
    </w:p>
    <w:p>
      <w:pPr>
        <w:pStyle w:val="Normal"/>
        <w:spacing w:lineRule="auto" w:line="360"/>
        <w:ind w:firstLine="709"/>
        <w:jc w:val="both"/>
        <w:rPr/>
      </w:pPr>
      <w:r>
        <w:rPr/>
        <w:t xml:space="preserve">2.- Respecto a las características específicas del objeto contundente causante de todas estas lesiones en la víctima, contamos con el peritaje practicado por </w:t>
      </w:r>
      <w:r>
        <w:rPr>
          <w:u w:val="single"/>
        </w:rPr>
        <w:t>Raúl Santana,</w:t>
      </w:r>
      <w:r>
        <w:rPr/>
        <w:t xml:space="preserve"> quien indica que el bate en cuestión es de softball, marca Easton, modelo sk6, metálico, ahuecado, no macizo, plateado con negro, de 86 centímetros de largo con 796 gramos de peso, siendo su espesor metálico de 2,6 a 2,8 milímetros, el cuál presentaba una hendidura de 4 centímetros de profundidad y 3 de diámetro, que tenía además muchos piquetes y hendiduras, concluyendo que estaba desgastado, evidenciando así un uso, que todo lo anterior lo ilustró además con las fotos del bate exhibidas en audiencia y el bate mismo. Que escapa del ámbito de su competencia responder a la pregunta de si puede ser usado como un elemento que puede causar la muerte -cuestión en todo caso que ya es sabido que tiene una respuesta afirmativa-. A su vez, la perito </w:t>
      </w:r>
      <w:r>
        <w:rPr>
          <w:u w:val="single"/>
        </w:rPr>
        <w:t>Karina Muñoz</w:t>
      </w:r>
      <w:r>
        <w:rPr/>
        <w:t xml:space="preserve"> aportó que el bate en cuestión es mecánico, de color gris, marca Easton, el cual pesaba 796,9 gramo y medía 86 centímetros de largo, siendo el diámetro más ancho 5,6 cms., que tenía una hendidura de 3 cms., que estaba constituido por aluminio en un 99% en su composición. Respecto al análisis para ver restos de solventes orgánicos o ácidos grasos provenientes de detergente o jabón para eliminar restos orgánicos, fue negativo. En cuánto al análisis químico para ver si hubo corrosiones o acciones mediante ácido, o agua potable o ion cloruro, o sea, si se lavó o limpió en algún momento, también la prueba salió con resultados negativos. Por su parte, el perito </w:t>
      </w:r>
      <w:r>
        <w:rPr>
          <w:u w:val="single"/>
        </w:rPr>
        <w:t>Cristián Torres,</w:t>
      </w:r>
      <w:r>
        <w:rPr/>
        <w:t xml:space="preserve"> indicó que en el bate no se encontró evidencia que demostrara la presencia de sangre o material humano. En virtud de todo lo anterior, es que contamos con las características específicas del bate de softball -no siendo necesario repetirlas- y que de esta manera corresponde a un elemento contundente de considerable peso y tamaño, no fue lavado o limpiado posteriormente a los hechos ni presentaba sangre o restos humanos, cuestión esta última que no significa que por eso no haya sido utilizado por Aarón Vásquez en contra de Alejandro Inostroza -ya que toda la prueba acreditó lo contrario- sino que al efectuarse los golpes, simplemente no quedaron tales rastros en el objeto.  </w:t>
      </w:r>
    </w:p>
    <w:p>
      <w:pPr>
        <w:pStyle w:val="Normal"/>
        <w:spacing w:lineRule="auto" w:line="360"/>
        <w:ind w:firstLine="709"/>
        <w:jc w:val="both"/>
        <w:rPr/>
      </w:pPr>
      <w:r>
        <w:rPr/>
        <w:t xml:space="preserve">3.- En relación al nivel de alcohol en la sangre que habría presentado la víctima al momento de los hechos, se acreditó con el mérito de la pericia practicada por </w:t>
      </w:r>
      <w:r>
        <w:rPr>
          <w:u w:val="single"/>
        </w:rPr>
        <w:t xml:space="preserve">Nancy Fuentes, </w:t>
      </w:r>
      <w:r>
        <w:rPr/>
        <w:t xml:space="preserve">quien señala que perició una muestra de sangre tomada el día 28 de octubre del 2006 a las 2,58 a.m., perteneciente a Alejandro Inostroza  -o sea, casi una hora después de terminada la pelea, según lo aportado por los testigos- y eso arrojó 1,37 gramos de alcohol por litro de sangre, siendo compatible con dos vasos de ron con coca cola de un volumen de 100 ml y 38 ml de alcohol, correspondiendo así a un estado de “ebriedad manifiesta”.  </w:t>
      </w:r>
    </w:p>
    <w:p>
      <w:pPr>
        <w:pStyle w:val="Normal"/>
        <w:spacing w:lineRule="auto" w:line="360"/>
        <w:ind w:firstLine="709"/>
        <w:jc w:val="both"/>
        <w:rPr/>
      </w:pPr>
      <w:r>
        <w:rPr/>
        <w:t xml:space="preserve">4.- Respecto a las lesiones ocasionadas a Roberto y Matías, fueron éstas acreditadas en virtud del peritaje hecho por </w:t>
      </w:r>
      <w:r>
        <w:rPr>
          <w:u w:val="single"/>
        </w:rPr>
        <w:t>Fernando Cardemil,</w:t>
      </w:r>
      <w:r>
        <w:rPr/>
        <w:t xml:space="preserve"> quien señala que el 7 de noviembre del 2006 examinó a un joven de 23 años de nombre Matías Cornejo Baeza, quien le contó que 9 días antes sufrió una agresión en la vía pública por sujetos desconocidos. Señala que no encontró lesiones en el brazo izquierdo, pero sí una cicatriz reciente erosiva contusa en el sector parieto occipital izquierdo de 0,5 centímetros, que solicitó el certificado del Hospital Salvador y un mes después lo recepcionó, constatando que dicho informe confirmaba que la persona tuvo una herida en el cuero cabelludo parieto occipital izquierdo de 1 centímetro, lo cuál se debió -en cuanto al tamaño- al proceso de cicatrización -ya que lo evaluó 9 días después de ocurridos los hechos-, que no presentaba lesiones en el brazo izquierdo, catalogándola este perito como lesión de carácter leve, siendo concordante con una cacha de pistola y que en un plazo de 8 a 10 días debería sanar. También este perito examinó a Roberto Mejías, de 26 años, concluyendo que tenía una lesión con objeto contundente de carácter leve, sanable de 12 a 14 días, en el músculo deltoides del hombro derecho; también le constató una lesión en la cabeza -contusión frontal-  con objeto contundente, siendo éste de difícil determinación pero que el periciado le manifestó que fue hecha con un bate y que era creíble que fuese con ese objeto, indicando por su parte la referida víctima que en la posta a ambos les tomaron radiografías y después se fueron con su hermano a la clínica, y que tenía </w:t>
      </w:r>
      <w:r>
        <w:rPr>
          <w:rFonts w:eastAsia="Arial Unicode MS"/>
          <w:color w:val="000000"/>
        </w:rPr>
        <w:t>moretones y contusiones en el codo, lo cuál es muy probable que el referido perito no las notare por el tiempo transcurrido</w:t>
      </w:r>
      <w:r>
        <w:rPr/>
        <w:t>. A mayor abundamiento, cuando al perito se le refrescó memoria, indica que el referido paciente le manifestó que lo agredieron con un bate en el hombro y brazo.</w:t>
      </w:r>
      <w:r>
        <w:rPr>
          <w:b/>
        </w:rPr>
        <w:t xml:space="preserve"> </w:t>
      </w:r>
    </w:p>
    <w:p>
      <w:pPr>
        <w:pStyle w:val="Normal"/>
        <w:spacing w:lineRule="auto" w:line="360"/>
        <w:ind w:firstLine="709"/>
        <w:jc w:val="both"/>
        <w:rPr/>
      </w:pPr>
      <w:r>
        <w:rPr/>
        <w:t xml:space="preserve">5.- En relación a la pistola que portaba Diego Villalobos, se acreditó en virtud del peritaje realizado por </w:t>
      </w:r>
      <w:r>
        <w:rPr>
          <w:u w:val="single"/>
        </w:rPr>
        <w:t>Jorge Araya,</w:t>
      </w:r>
      <w:r>
        <w:rPr/>
        <w:t xml:space="preserve"> que dicha arma no es de fuego pero que sí puede ser usada como objeto contundente -y por ende idónea para haber provocado la lesión en el cuero cabelludo de Matías- y que pese a ser a gas comprimido, no es apta para el disparo, todo esto según lo explicado por el perito -exhibiéndosele las fotos del objeto en audiencia, siendo ésta de color negro-, ya que indica, en su calidad de armero artificiero, que no es un arma de fuego, pero que de noche lo parece, de marca “powerline”, japonesa, de 390 gramos, 18,3 cms. de largo y 2,4 cms. de espesor, constituida por material liviano -plástico específicamente y con un tubito de acero en el cañón- la cual no tenía en su interior la cápsula de gas carbónica, pero que de todas maneras al incorporarle una de éstas y los balines, no puede ser disparada pero que sí puede ser utilizada como elemento contundente, ya que presenta varios bordes con ángulos.  </w:t>
      </w:r>
    </w:p>
    <w:p>
      <w:pPr>
        <w:pStyle w:val="TextBody"/>
        <w:spacing w:lineRule="auto" w:line="360"/>
        <w:ind w:firstLine="708"/>
        <w:rPr/>
      </w:pPr>
      <w:r>
        <w:rPr>
          <w:rFonts w:cs="Times New Roman" w:ascii="Times New Roman" w:hAnsi="Times New Roman"/>
          <w:lang w:val="es-CL"/>
        </w:rPr>
        <w:t>CUARTO:</w:t>
      </w:r>
      <w:r>
        <w:rPr>
          <w:rFonts w:cs="Times New Roman" w:ascii="Times New Roman" w:hAnsi="Times New Roman"/>
          <w:b w:val="false"/>
          <w:lang w:val="es-CL"/>
        </w:rPr>
        <w:t xml:space="preserve"> </w:t>
      </w:r>
      <w:r>
        <w:rPr>
          <w:rFonts w:cs="Times New Roman" w:ascii="Times New Roman" w:hAnsi="Times New Roman"/>
          <w:b w:val="false"/>
          <w:u w:val="single"/>
          <w:lang w:val="es-CL"/>
        </w:rPr>
        <w:t>Hechos acreditados.</w:t>
      </w:r>
      <w:r>
        <w:rPr>
          <w:rFonts w:cs="Times New Roman" w:ascii="Times New Roman" w:hAnsi="Times New Roman"/>
          <w:b w:val="false"/>
          <w:lang w:val="es-CL"/>
        </w:rPr>
        <w:t xml:space="preserve"> </w:t>
      </w:r>
      <w:r>
        <w:rPr>
          <w:rFonts w:eastAsia="Batang;바탕" w:cs="Times New Roman" w:ascii="Times New Roman" w:hAnsi="Times New Roman"/>
          <w:b w:val="false"/>
        </w:rPr>
        <w:t>Aproximadamente a las 01:30 del día 28 de octubre del año 2006, el grupo compuesto por Aarón Vásquez Muñoz,</w:t>
      </w:r>
      <w:r>
        <w:rPr>
          <w:rFonts w:eastAsia="Batang;바탕" w:cs="Times New Roman" w:ascii="Times New Roman" w:hAnsi="Times New Roman"/>
          <w:b w:val="false"/>
          <w:color w:val="000000"/>
        </w:rPr>
        <w:t xml:space="preserve"> José Tomás Vargas Mardones, Juan Pablo Araneda Morales y Daniela Lavanchy Illanes</w:t>
      </w:r>
      <w:r>
        <w:rPr>
          <w:rFonts w:eastAsia="Batang;바탕" w:cs="Times New Roman" w:ascii="Times New Roman" w:hAnsi="Times New Roman"/>
          <w:b w:val="false"/>
        </w:rPr>
        <w:t xml:space="preserve"> decidió dirigirse a una fiesta en el sector de la rotonda Atenas de la comuna de Las Condes, para lo cual caminaron hacia el oriente por Av. Francisco Bilbao. Durante el trayecto, Aarón Vásquez, quien se encontraba bajo los efectos del alcohol -ratificado por el incidente ocurrido en la Automotora Peugeot-, a la altura de la intersección con Av. Ricardo Lyon interceptó a Roberto Mejías, el que transitaba en su bicicleta en la misma dirección hacia su casa, después de retirarse de la Plaza Pedro de Valdivia, exigiéndole fuego para un cigarrillo, lo que al no ser satisfecho, le provocó irritación, pateando la rueda trasera del medio de transporte. L</w:t>
      </w:r>
      <w:r>
        <w:rPr>
          <w:rFonts w:cs="Times New Roman" w:ascii="Times New Roman" w:hAnsi="Times New Roman"/>
          <w:b w:val="false"/>
        </w:rPr>
        <w:t>os amigos acompañantes del agresor calmaron la situación, dejando tranquilo al ciclista.</w:t>
      </w:r>
    </w:p>
    <w:p>
      <w:pPr>
        <w:pStyle w:val="TextBody"/>
        <w:spacing w:lineRule="auto" w:line="360"/>
        <w:ind w:firstLine="708"/>
        <w:rPr>
          <w:rFonts w:ascii="Times New Roman" w:hAnsi="Times New Roman" w:cs="Times New Roman"/>
          <w:b w:val="false"/>
          <w:b w:val="false"/>
        </w:rPr>
      </w:pPr>
      <w:r>
        <w:rPr>
          <w:rFonts w:cs="Times New Roman" w:ascii="Times New Roman" w:hAnsi="Times New Roman"/>
          <w:b w:val="false"/>
        </w:rPr>
        <w:t>Roberto Mejías decidió no seguir camino a su residencia y cambió de orientación, volviéndose a congregar con sus amigos, los que seguían en la Plaza Pedro de Valdivia.</w:t>
      </w:r>
    </w:p>
    <w:p>
      <w:pPr>
        <w:pStyle w:val="TextBody"/>
        <w:spacing w:lineRule="auto" w:line="360"/>
        <w:ind w:firstLine="708"/>
        <w:rPr>
          <w:rFonts w:ascii="Times New Roman" w:hAnsi="Times New Roman" w:cs="Times New Roman"/>
          <w:b w:val="false"/>
          <w:b w:val="false"/>
        </w:rPr>
      </w:pPr>
      <w:r>
        <w:rPr>
          <w:rFonts w:cs="Times New Roman" w:ascii="Times New Roman" w:hAnsi="Times New Roman"/>
          <w:b w:val="false"/>
        </w:rPr>
        <w:t xml:space="preserve">Luego de relatarles lo sucedido, optaron por ir en bicicleta tras Aarón Vásquez, al que encontraron caminado junto a sus compañeros en Av. Bilbao, esquina Av. Suecia. </w:t>
      </w:r>
    </w:p>
    <w:p>
      <w:pPr>
        <w:pStyle w:val="TextBody"/>
        <w:spacing w:lineRule="auto" w:line="360"/>
        <w:ind w:firstLine="708"/>
        <w:rPr>
          <w:rFonts w:ascii="Times New Roman" w:hAnsi="Times New Roman" w:cs="Times New Roman"/>
          <w:b w:val="false"/>
          <w:b w:val="false"/>
        </w:rPr>
      </w:pPr>
      <w:r>
        <w:rPr>
          <w:rFonts w:cs="Times New Roman" w:ascii="Times New Roman" w:hAnsi="Times New Roman"/>
          <w:b w:val="false"/>
        </w:rPr>
        <w:t xml:space="preserve">En dicho lugar, Roberto Mejías, Matías Cornejo y Alejandro Inostroza los recriminaron airadamente por lo ocurrido. Hubo intercambio de palabras soeces, gestos groseros y empujones varios. Alejandro Inostroza, cuyo examen de alcoholemia arrojó 1,37 gramos por mil de alcohol en su torrente sanguíneo, era el más molesto y fue especialmente duro en el trato con Aarón Vásquez. Ante dicha agresividad, Aarón incluso propuso llamar a su hermano para que peleara con él. </w:t>
      </w:r>
    </w:p>
    <w:p>
      <w:pPr>
        <w:pStyle w:val="TextBody"/>
        <w:spacing w:lineRule="auto" w:line="360"/>
        <w:ind w:firstLine="708"/>
        <w:rPr/>
      </w:pPr>
      <w:r>
        <w:rPr>
          <w:rFonts w:cs="Times New Roman" w:ascii="Times New Roman" w:hAnsi="Times New Roman"/>
          <w:b w:val="false"/>
        </w:rPr>
        <w:t>No obstante lo anterior, los ánimos supuestamente se calmaron, por lo que los tres ciclistas retornaron a la Plaza Pedro de Valdivia, situándose en el puente sobre la Avenida del mismo nombre.</w:t>
      </w:r>
    </w:p>
    <w:p>
      <w:pPr>
        <w:pStyle w:val="TextBody"/>
        <w:spacing w:lineRule="auto" w:line="360"/>
        <w:ind w:firstLine="708"/>
        <w:rPr>
          <w:rFonts w:ascii="Times New Roman" w:hAnsi="Times New Roman" w:cs="Times New Roman"/>
          <w:b w:val="false"/>
          <w:b w:val="false"/>
        </w:rPr>
      </w:pPr>
      <w:r>
        <w:rPr>
          <w:rFonts w:cs="Times New Roman" w:ascii="Times New Roman" w:hAnsi="Times New Roman"/>
          <w:b w:val="false"/>
        </w:rPr>
        <w:t>Sin embargo, el conflicto no terminó allí. En seguida Aarón Vásquez se comunicó, vía teléfono móvil, con su hermano Boanerges Vásquez Muñoz, el que se hallaba en su domicilio, y con su amigo Diego Villalobos Abarca, quien se encontraba en una fiesta con Juan Luis Navarro Merino y Felipe Guerrero Burgos, pidiéndoles que lo auxiliaran pues había sido agredido y lo querían matar.</w:t>
      </w:r>
    </w:p>
    <w:p>
      <w:pPr>
        <w:pStyle w:val="TextBody"/>
        <w:spacing w:lineRule="auto" w:line="360"/>
        <w:ind w:firstLine="708"/>
        <w:rPr/>
      </w:pPr>
      <w:r>
        <w:rPr>
          <w:rFonts w:cs="Times New Roman" w:ascii="Times New Roman" w:hAnsi="Times New Roman"/>
          <w:b w:val="false"/>
        </w:rPr>
        <w:t xml:space="preserve">Diego Villalobos, Juan Luis Navarro y Felipe Guerrero arribaron a dicha esquina, para trasladarse corriendo a la Plaza Pedro de Valdivia, en compañía de Aarón Vásquez y José Tomás Vargas. Juan Pablo Araneda y su polola Daniela Lavanchy quedaron rezagados (nunca estuvieron en el sitio del suceso). En dicha área, se unió Boanerges Vásquez, quien ha arribó por separado en el automóvil familiar. Aarón mantuvo su versión respecto de la agresión sufrida, generando un ambiente hostil entre los que lo acompañaban. </w:t>
      </w:r>
    </w:p>
    <w:p>
      <w:pPr>
        <w:pStyle w:val="TextBody"/>
        <w:spacing w:lineRule="auto" w:line="360"/>
        <w:ind w:firstLine="708"/>
        <w:rPr/>
      </w:pPr>
      <w:r>
        <w:rPr>
          <w:rFonts w:cs="Times New Roman" w:ascii="Times New Roman" w:hAnsi="Times New Roman"/>
          <w:b w:val="false"/>
        </w:rPr>
        <w:t>Primero subieron al puente Diego Villalobos, Juan Luis Navarro, Felipe Guerrero y José Tomás Vargas. Ante la confirmación de Aarón Vásquez, en el sentido que los ciclistas sobre el referido puente eran aquellos que participaron en el altercado previo, Juan Luis Navarro activó una pistola de aire comprimido, entregándosela posteriormente a Diego Villalobos. Al mismo tiempo, Aarón Vásquez sacó un bate de softball de aluminio de la maleta del vehículo motorizado en que se movilizaba su hermano. Junto a Boanerges Vásquez se instalaron sobre el puente. Se desató la riña.</w:t>
      </w:r>
    </w:p>
    <w:p>
      <w:pPr>
        <w:pStyle w:val="TextBody"/>
        <w:spacing w:lineRule="auto" w:line="360"/>
        <w:ind w:firstLine="708"/>
        <w:rPr>
          <w:rFonts w:ascii="Times New Roman" w:hAnsi="Times New Roman" w:cs="Times New Roman"/>
          <w:b w:val="false"/>
          <w:b w:val="false"/>
        </w:rPr>
      </w:pPr>
      <w:r>
        <w:rPr>
          <w:rFonts w:cs="Times New Roman" w:ascii="Times New Roman" w:hAnsi="Times New Roman"/>
          <w:b w:val="false"/>
        </w:rPr>
        <w:t xml:space="preserve">Hubo múltiples golpes y amenazas. Diego Villalobos pegó con la cacha de la pistola mencionada a Matías Cornejo en su cabeza. Boanerges se trenzó a golpes con Alejandro Inostroza. Juan Luis Navarro forcejeó con Roberto Mejías. Aarón Vásquez provocó contusiones corporales a Roberto Mejías con el bate. Felipe Guerrero y José Tomás sólo observaron. </w:t>
      </w:r>
    </w:p>
    <w:p>
      <w:pPr>
        <w:pStyle w:val="TextBody"/>
        <w:spacing w:lineRule="auto" w:line="360"/>
        <w:ind w:firstLine="708"/>
        <w:rPr>
          <w:rFonts w:ascii="Times New Roman" w:hAnsi="Times New Roman" w:cs="Times New Roman"/>
          <w:b w:val="false"/>
          <w:b w:val="false"/>
        </w:rPr>
      </w:pPr>
      <w:r>
        <w:rPr>
          <w:rFonts w:cs="Times New Roman" w:ascii="Times New Roman" w:hAnsi="Times New Roman"/>
          <w:b w:val="false"/>
        </w:rPr>
        <w:t xml:space="preserve">Finalmente, Aarón intervino en la pelea de su hermano con Alejandro Inostroza, la que se desarrollaba pegada a la baranda sur del puente, golpeando al último nombrado en la zona de las costillas-abdomen y cara lateral izquierda del tronco, antebrazos y cabeza con el extremo grueso del bate. Éste cayó al suelo con único impacto traumático intenso en la cabeza -región temporal izquierda que se extiende hacia derecha (golpe y contra golpe)-. </w:t>
      </w:r>
    </w:p>
    <w:p>
      <w:pPr>
        <w:pStyle w:val="TextBody"/>
        <w:spacing w:lineRule="auto" w:line="360"/>
        <w:ind w:firstLine="708"/>
        <w:rPr/>
      </w:pPr>
      <w:r>
        <w:rPr>
          <w:rFonts w:eastAsia="Batang;바탕" w:cs="Times New Roman" w:ascii="Times New Roman" w:hAnsi="Times New Roman"/>
          <w:b w:val="false"/>
          <w:color w:val="000000"/>
        </w:rPr>
        <w:t xml:space="preserve">Aarón Vásquez Muñoz, José Tomás Vargas Mardones, Felipe Guerrero Burgos, </w:t>
      </w:r>
      <w:r>
        <w:rPr>
          <w:rFonts w:cs="Times New Roman" w:ascii="Times New Roman" w:hAnsi="Times New Roman"/>
          <w:b w:val="false"/>
        </w:rPr>
        <w:t>Boanerges Vásquez Muñoz, Diego Villalobos Abarca y Juan Luis Navarro Merino</w:t>
      </w:r>
      <w:r>
        <w:rPr>
          <w:rFonts w:eastAsia="Batang;바탕" w:cs="Times New Roman" w:ascii="Times New Roman" w:hAnsi="Times New Roman"/>
          <w:b w:val="false"/>
          <w:color w:val="000000"/>
        </w:rPr>
        <w:t xml:space="preserve"> abandonaron el lugar. Juan Pablo Araneda Morales y Daniela Lavanchy Illanes esperaban abajo. Todos huyeron en los automóviles disponibles.</w:t>
      </w:r>
    </w:p>
    <w:p>
      <w:pPr>
        <w:pStyle w:val="TextBody"/>
        <w:spacing w:lineRule="auto" w:line="360"/>
        <w:ind w:firstLine="708"/>
        <w:rPr/>
      </w:pPr>
      <w:r>
        <w:rPr>
          <w:rFonts w:cs="Times New Roman" w:ascii="Times New Roman" w:hAnsi="Times New Roman"/>
          <w:b w:val="false"/>
        </w:rPr>
        <w:t>Los sobrevivientes Mejías Mac Lean y Cornejo Baeza</w:t>
      </w:r>
      <w:r>
        <w:rPr>
          <w:rFonts w:eastAsia="Batang;바탕" w:cs="Times New Roman" w:ascii="Times New Roman" w:hAnsi="Times New Roman"/>
          <w:b w:val="false"/>
        </w:rPr>
        <w:t xml:space="preserve"> auxiliaron a Alejandro Inostroza Villarroel, quien fue trasladado al Hospital del Salvador, falleciendo (constatación de cese de actividad cerebral) siete días después -sábado 04 de noviembre pasado, aproximadamente a las 12:00 horas- en la Clínica Santa María, a consecuencia de fractura y severo traumatismo encéfalo craneano provocado por el objeto contundente puesto en movimiento por Aarón Vásquez Muñoz</w:t>
      </w:r>
      <w:r>
        <w:rPr>
          <w:rFonts w:cs="Times New Roman" w:ascii="Times New Roman" w:hAnsi="Times New Roman"/>
          <w:b w:val="false"/>
        </w:rPr>
        <w:t>.</w:t>
      </w:r>
    </w:p>
    <w:p>
      <w:pPr>
        <w:pStyle w:val="TextBody"/>
        <w:spacing w:lineRule="auto" w:line="360"/>
        <w:ind w:firstLine="708"/>
        <w:rPr>
          <w:rFonts w:ascii="Times New Roman" w:hAnsi="Times New Roman" w:cs="Times New Roman"/>
          <w:b w:val="false"/>
          <w:b w:val="false"/>
        </w:rPr>
      </w:pPr>
      <w:r>
        <w:rPr>
          <w:rFonts w:cs="Times New Roman" w:ascii="Times New Roman" w:hAnsi="Times New Roman"/>
          <w:b w:val="false"/>
        </w:rPr>
        <w:t xml:space="preserve">Roberto Mejías Mac Lean sufrió hematomas en su codo derecho y a nivel de músculo deltoides derecho, sin perjuicio de una contusión frontal, que le provocaron un lapso de enfermedad e incapacidad laboral de 12 a 14 días. </w:t>
      </w:r>
    </w:p>
    <w:p>
      <w:pPr>
        <w:pStyle w:val="TextBody"/>
        <w:spacing w:lineRule="auto" w:line="360"/>
        <w:ind w:firstLine="708"/>
        <w:rPr>
          <w:rFonts w:ascii="Times New Roman" w:hAnsi="Times New Roman" w:cs="Times New Roman"/>
          <w:b w:val="false"/>
          <w:b w:val="false"/>
        </w:rPr>
      </w:pPr>
      <w:r>
        <w:rPr>
          <w:rFonts w:cs="Times New Roman" w:ascii="Times New Roman" w:hAnsi="Times New Roman"/>
          <w:b w:val="false"/>
        </w:rPr>
        <w:t>Matías Cornejo Baeza resultó con una herida contusa en su cuero cabelludo de un centímetro superficial en región parieto occipital izquierda, lesión que debió sanar entre 8 y 10 días, con igual tiempo de incapacidad.</w:t>
      </w:r>
    </w:p>
    <w:p>
      <w:pPr>
        <w:pStyle w:val="Normal"/>
        <w:spacing w:lineRule="auto" w:line="360"/>
        <w:ind w:firstLine="708"/>
        <w:jc w:val="both"/>
        <w:rPr/>
      </w:pPr>
      <w:r>
        <w:rPr>
          <w:b/>
          <w:bCs/>
        </w:rPr>
        <w:t>QUINT</w:t>
      </w:r>
      <w:r>
        <w:rPr>
          <w:b/>
          <w:bCs/>
          <w:lang w:val="es-CL"/>
        </w:rPr>
        <w:t>O</w:t>
      </w:r>
      <w:r>
        <w:rPr>
          <w:b/>
          <w:lang w:val="es-CL"/>
        </w:rPr>
        <w:t>:</w:t>
      </w:r>
      <w:r>
        <w:rPr>
          <w:b/>
          <w:i/>
          <w:lang w:val="es-CL"/>
        </w:rPr>
        <w:t xml:space="preserve"> </w:t>
      </w:r>
      <w:r>
        <w:rPr>
          <w:u w:val="single"/>
        </w:rPr>
        <w:t>Análisis de la imputación por el delito de homicidio calificado sustentada en los escritos de acusación fiscal y particular en contra de Aarón Vásquez Muñoz.</w:t>
      </w:r>
      <w:r>
        <w:rPr/>
        <w:t xml:space="preserve"> Una vez sentados los presupuestos fácticos tenidos por ciertos por estos sentenciadores -a partir de los elementos probatorios rendidos durante el transcurso de las audiencias de juicio-, corresponde, a continuación, analizar la calificación jurídica que el instructor y la parte querellante realizaron de dicho núcleo duro, en cuanto a la acción del acusado Aarón Vásquez Muñoz, consistente en dar muerte a Alejandro Inostroza Villarroel, habida consideración que la defensa del principal acusado, si bien reconoce la existencia de un delito de homicidio y su participación, mantiene una tesis distinta en torno a la adecuación normativa del caso concreto.  </w:t>
      </w:r>
    </w:p>
    <w:p>
      <w:pPr>
        <w:pStyle w:val="Normal"/>
        <w:spacing w:lineRule="auto" w:line="360"/>
        <w:ind w:firstLine="708"/>
        <w:jc w:val="both"/>
        <w:rPr/>
      </w:pPr>
      <w:r>
        <w:rPr/>
        <w:t>En dicho sentido, no existe controversia alguna en torno a la existencia de un delito de homicidio en la persona de Alejandro Inostroza Villarroel, cometido por el imputado Aarón Vásquez Muñoz, en la madrugada del día 28 de octubre de 2006. La discusión de fondo, como se dijo, gira en torno a la concurrencia de situaciones de agravación del homicidio, atendida la manera en que se llevó a cabo la acción.</w:t>
      </w:r>
    </w:p>
    <w:p>
      <w:pPr>
        <w:pStyle w:val="Normal"/>
        <w:spacing w:lineRule="auto" w:line="360"/>
        <w:jc w:val="both"/>
        <w:rPr/>
      </w:pPr>
      <w:r>
        <w:rPr>
          <w:b/>
          <w:i/>
        </w:rPr>
        <w:tab/>
      </w:r>
      <w:r>
        <w:rPr/>
        <w:t xml:space="preserve">Así las cosas, los acusadores de la acción penal sostuvieron en sus alegaciones que, en el caso de marras, nos encontrábamos ante la presencia de un delito de homicidio calificado con la concurrencia de, a los menos, tres calificantes propias de este ilícito, a saber, alevosía, ensañamiento, aumentando deliberada e inhumanamente el dolor al ofendido, y premeditación conocida. A raíz de dichas argumentaciones, corresponde analizar estas categorías jurídicas, con el fin de determinar si se ajustan o no a los argumentos fácticos señalados por los intervinientes, a la totalidad de los datos probatorios aportados y -lo más importante- a los presupuestos de hecho -verdad formal- acreditados por estos sentenciadores en los acápites precedentes. </w:t>
      </w:r>
    </w:p>
    <w:p>
      <w:pPr>
        <w:pStyle w:val="Normal"/>
        <w:spacing w:lineRule="auto" w:line="360"/>
        <w:jc w:val="both"/>
        <w:rPr/>
      </w:pPr>
      <w:r>
        <w:rPr/>
        <w:tab/>
        <w:t xml:space="preserve">El análisis anteriormente propuesto, no sólo se realizará desde el punto de vista de la dogmática penal contemporánea, sino que además, cuando corresponda, se hará mención a la jurisprudencia existente relativa a la temática en comento, teniendo en consideración que durante los últimos años, por dicha vía, se han realizado construcciones teóricas interesantes respecto a las particularidades -requisitos de procedencia y características- de alguna de las figuras agravadas del delito en cuestión. </w:t>
      </w:r>
    </w:p>
    <w:p>
      <w:pPr>
        <w:pStyle w:val="Normal"/>
        <w:numPr>
          <w:ilvl w:val="0"/>
          <w:numId w:val="0"/>
        </w:numPr>
        <w:spacing w:lineRule="auto" w:line="360"/>
        <w:jc w:val="both"/>
        <w:outlineLvl w:val="0"/>
        <w:rPr/>
      </w:pPr>
      <w:r>
        <w:rPr/>
        <w:tab/>
      </w:r>
      <w:r>
        <w:rPr>
          <w:i/>
          <w:u w:val="single"/>
        </w:rPr>
        <w:t>Alevosía:</w:t>
      </w:r>
    </w:p>
    <w:p>
      <w:pPr>
        <w:pStyle w:val="Normal"/>
        <w:spacing w:lineRule="auto" w:line="360"/>
        <w:jc w:val="both"/>
        <w:rPr>
          <w:b/>
          <w:b/>
        </w:rPr>
      </w:pPr>
      <w:r>
        <w:rPr>
          <w:b/>
        </w:rPr>
        <w:tab/>
      </w:r>
      <w:r>
        <w:rPr/>
        <w:t xml:space="preserve">Respecto a la circunstancia calificante de alevosía, debe sostenerse, como un primer acercamiento, que dicha figura se encuentra establecida, particularmente, tomando como dato objetivo, la imposibilidad de defensa que enfrenta la víctima y la reacción de temor que el hecho provoca en los demás, lo que no descarta, del todo, la consideración de la situación subjetiva del sujeto activo, que evidencia hipocresía y cobardía, o sea mayor peligrosidad. </w:t>
      </w:r>
    </w:p>
    <w:p>
      <w:pPr>
        <w:pStyle w:val="Normal"/>
        <w:spacing w:lineRule="auto" w:line="360"/>
        <w:ind w:firstLine="708"/>
        <w:jc w:val="both"/>
        <w:rPr/>
      </w:pPr>
      <w:r>
        <w:rPr/>
        <w:t>Doctrinariamente, desde el punto de vista externo, la alevosía aparece exigiendo condiciones en relación al homicida como a la víctima. Del homicida requiere que oculte lo que pretende realizar, encubriendo el carácter real de su acción, en forma que ésta aparentemente pierda ante el sujeto pasivo su naturaleza letal, sea por el empleo de una maquinación o el aprovechamiento de circunstancias que impidan a la persona contra la cual se atenta el conocimiento de la ejecución del delito o lo imposibilite a defenderse. La meta del victimario es garantizar la realización del fin ilícito perseguido o su seguridad. El agente debe, en consecuencia, buscar o crear situaciones fácticas que imposibiliten al ofendido la protección de su vida y no sólo que la disminuyan.</w:t>
      </w:r>
    </w:p>
    <w:p>
      <w:pPr>
        <w:pStyle w:val="Normal"/>
        <w:spacing w:lineRule="auto" w:line="360"/>
        <w:ind w:firstLine="708"/>
        <w:jc w:val="both"/>
        <w:rPr/>
      </w:pPr>
      <w:r>
        <w:rPr/>
        <w:t>De parte de la víctima, la alevosía requiere que no esté en condiciones de defenderse o que, estando en situación de hacerlo, no alcance o no logre advertir el ataque de que es objeto.</w:t>
      </w:r>
    </w:p>
    <w:p>
      <w:pPr>
        <w:pStyle w:val="Normal"/>
        <w:spacing w:lineRule="auto" w:line="360"/>
        <w:ind w:firstLine="708"/>
        <w:jc w:val="both"/>
        <w:rPr/>
      </w:pPr>
      <w:r>
        <w:rPr/>
        <w:t>La alevosía exige que el sujeto haya elegido o utilizado los medios, modos o formas de ejecución con el fin de asegurarla y de evitar los riesgos procedentes de una posible defensa de la víctima, sin que sea preciso que el sujeto “</w:t>
      </w:r>
      <w:r>
        <w:rPr>
          <w:i/>
        </w:rPr>
        <w:t xml:space="preserve">haya elegido determinados medios, modos o formas de ejecución con el fin de asegurarla e impedir la posible defensa de la víctima”, </w:t>
      </w:r>
      <w:r>
        <w:rPr/>
        <w:t>sino que</w:t>
      </w:r>
      <w:r>
        <w:rPr>
          <w:i/>
        </w:rPr>
        <w:t xml:space="preserve"> “basta con que utilice los medios, modos o formas de ejecución con los fines mencionados</w:t>
      </w:r>
      <w:r>
        <w:rPr/>
        <w:t xml:space="preserve">” (Cerezo Mir, José </w:t>
      </w:r>
      <w:r>
        <w:rPr>
          <w:i/>
        </w:rPr>
        <w:t>Curso de Derecho Penal Español</w:t>
      </w:r>
      <w:r>
        <w:rPr/>
        <w:t>, Tomo II, Ed. Barcelona, 1999, p.372).</w:t>
      </w:r>
    </w:p>
    <w:p>
      <w:pPr>
        <w:pStyle w:val="Normal"/>
        <w:spacing w:lineRule="auto" w:line="360"/>
        <w:ind w:firstLine="708"/>
        <w:jc w:val="both"/>
        <w:rPr/>
      </w:pPr>
      <w:r>
        <w:rPr/>
        <w:t>Ahora bien, para la apreciación de la indicada circunstancia es necesario que la seguridad en la ejecución y la indefensión de la víctima sean deliberadamente buscadas o aprovechadas por el agresor.</w:t>
      </w:r>
    </w:p>
    <w:p>
      <w:pPr>
        <w:pStyle w:val="Normal"/>
        <w:spacing w:lineRule="auto" w:line="360"/>
        <w:ind w:firstLine="708"/>
        <w:jc w:val="both"/>
        <w:rPr/>
      </w:pPr>
      <w:r>
        <w:rPr/>
        <w:t>Al mismo tiempo, la alevosía presenta elementos normativo, ejecutivo, dinámico o instrumental y tendencial también llamado “culpabilísimo” por la jurisprudencia. Normativamente tal circunstancia se proyecta en relación a los delitos contra las personas; ejecutivamente se conforma a través de los medios, modos y formas a que se refiere en precepto, y; tendencialmente, culpabilísticamente o teleológicamente tales medios, modos y formas han de tender directa y, como especial fin, asegurar la ejecución y eliminar el riesgo que pueda provenir de la defensa del ofendido.</w:t>
      </w:r>
    </w:p>
    <w:p>
      <w:pPr>
        <w:pStyle w:val="Normal"/>
        <w:spacing w:lineRule="auto" w:line="360"/>
        <w:ind w:firstLine="708"/>
        <w:jc w:val="both"/>
        <w:rPr/>
      </w:pPr>
      <w:r>
        <w:rPr/>
        <w:t>Ahora bien, la calificante alberga dos conceptos, “</w:t>
      </w:r>
      <w:r>
        <w:rPr>
          <w:i/>
        </w:rPr>
        <w:t>a traición</w:t>
      </w:r>
      <w:r>
        <w:rPr/>
        <w:t>”, entendida  como “</w:t>
      </w:r>
      <w:r>
        <w:rPr>
          <w:i/>
        </w:rPr>
        <w:t>faltando a la lealtad o confianza; con engaño o cautela</w:t>
      </w:r>
      <w:r>
        <w:rPr/>
        <w:t>” (Diccionario RAE, 2001). Es decir, la falta que se comete quebrando la fidelidad o lealtad que se debe guardar o tener -no se configura sino se ha acreditado que entre los autores y la víctima haya habido algún grado de fidelidad o lealtad que se debe guardar o temer-.</w:t>
      </w:r>
    </w:p>
    <w:p>
      <w:pPr>
        <w:pStyle w:val="Normal"/>
        <w:spacing w:lineRule="auto" w:line="360"/>
        <w:ind w:firstLine="708"/>
        <w:jc w:val="both"/>
        <w:rPr/>
      </w:pPr>
      <w:r>
        <w:rPr/>
        <w:t xml:space="preserve">En la doctrina nacional, para algunos, importa el ocultamiento de la intención verdadera del agente. Para otros, comprende la maquinación tendiente a engañar o a aparentar ante la víctima una situación diversa de la verdadera. Asimismo, importa el aprovechamiento de la confianza o lealtad que la víctima ha depositado en el victimario. </w:t>
      </w:r>
    </w:p>
    <w:p>
      <w:pPr>
        <w:pStyle w:val="Normal"/>
        <w:spacing w:lineRule="auto" w:line="360"/>
        <w:ind w:firstLine="708"/>
        <w:jc w:val="both"/>
        <w:rPr/>
      </w:pPr>
      <w:r>
        <w:rPr/>
        <w:t>Por otro lado, jurisprudencialmente, nuestra Corte Suprema ha entendido que el concepto “</w:t>
      </w:r>
      <w:r>
        <w:rPr>
          <w:i/>
        </w:rPr>
        <w:t>traición</w:t>
      </w:r>
      <w:r>
        <w:rPr/>
        <w:t>” alude a desplegar “</w:t>
      </w:r>
      <w:r>
        <w:rPr>
          <w:i/>
        </w:rPr>
        <w:t>una puesta en escena de confianza en términos tales que la víctima espera un comportamiento amistoso (…) Debe entenderse el aprovechamiento de la indefensión de la víctima, a causa de la confianza que experimenta por el autor, sea porque éste con su conducta alevosa se las ha ingeniado para generarla, sea simplemente, porque por cualquier causa preexistía a consecuencia de la cual el ofendido no sólo no temía un ataque del sujeto activo del hecho sino que incluso esperaba de él un comportamiento amistoso</w:t>
      </w:r>
      <w:r>
        <w:rPr/>
        <w:t xml:space="preserve">”. (Mera F. Jorge y Castro M. Álvaro, </w:t>
      </w:r>
      <w:r>
        <w:rPr>
          <w:i/>
        </w:rPr>
        <w:t>Jurisprudencia Penal de la Corte Suprema</w:t>
      </w:r>
      <w:r>
        <w:rPr/>
        <w:t>, Editorial LexisNexis, Santiago, 2007, p. 236 y 237)</w:t>
      </w:r>
    </w:p>
    <w:p>
      <w:pPr>
        <w:pStyle w:val="Normal"/>
        <w:spacing w:lineRule="auto" w:line="360"/>
        <w:ind w:firstLine="720"/>
        <w:jc w:val="both"/>
        <w:rPr/>
      </w:pPr>
      <w:r>
        <w:rPr/>
        <w:t>Por otro lado, obrar “</w:t>
      </w:r>
      <w:r>
        <w:rPr>
          <w:i/>
        </w:rPr>
        <w:t xml:space="preserve">sobre seguro” </w:t>
      </w:r>
      <w:r>
        <w:rPr/>
        <w:t>es entendido como un actuar “</w:t>
      </w:r>
      <w:r>
        <w:rPr>
          <w:i/>
        </w:rPr>
        <w:t>sin aventurarse a ningún riesgo</w:t>
      </w:r>
      <w:r>
        <w:rPr/>
        <w:t>” (Diccionario RAE, 2001); actuar creando o aprovechando oportunidades materiales -fácticas- que permitan que los agentes eviten todo riesgo de su persona, sea que éste provenga de la posible reacción del sujeto pasivo o de terceros que lo protegen.</w:t>
      </w:r>
    </w:p>
    <w:p>
      <w:pPr>
        <w:pStyle w:val="Normal"/>
        <w:spacing w:lineRule="auto" w:line="360"/>
        <w:ind w:firstLine="708"/>
        <w:jc w:val="both"/>
        <w:rPr/>
      </w:pPr>
      <w:r>
        <w:rPr/>
        <w:t>Así, el aseguramiento puede corresponder a la “</w:t>
      </w:r>
      <w:r>
        <w:rPr>
          <w:i/>
        </w:rPr>
        <w:t>creación por el delincuente de una situación de seguridad para la consumación del hecho o del simple aprovechamiento de circunstancias materiales que dejan en indefensión a la víctima, condiciones que influyen en el autor para llevar a cabo el delito</w:t>
      </w:r>
      <w:r>
        <w:rPr/>
        <w:t xml:space="preserve">” (Garrido Montt, Mario, </w:t>
      </w:r>
      <w:r>
        <w:rPr>
          <w:i/>
        </w:rPr>
        <w:t>Derecho Penal, Parte Especial</w:t>
      </w:r>
      <w:r>
        <w:rPr/>
        <w:t>, Tomo III, Editorial Jurídica de Chile, Santiago, 1998, p. 56)</w:t>
      </w:r>
    </w:p>
    <w:p>
      <w:pPr>
        <w:pStyle w:val="Normal"/>
        <w:spacing w:lineRule="auto" w:line="360"/>
        <w:ind w:firstLine="708"/>
        <w:jc w:val="both"/>
        <w:rPr/>
      </w:pPr>
      <w:r>
        <w:rPr/>
        <w:t>Doctrinariamente, para que exista el actuar sobre seguro inherente a la alevosía, no debe darse una situación de simple seguridad para el agente por la indefensión, que él no ha buscado, de la persona a quien pretende atacar. Es imprescindible, que las características del hecho no hayan sido consecuencia del “simple azar”.</w:t>
      </w:r>
    </w:p>
    <w:p>
      <w:pPr>
        <w:pStyle w:val="Normal"/>
        <w:spacing w:lineRule="auto" w:line="360"/>
        <w:ind w:firstLine="708"/>
        <w:jc w:val="both"/>
        <w:rPr/>
      </w:pPr>
      <w:r>
        <w:rPr/>
        <w:t>Por su parte, la jurisprudencia de la Corte Suprema ha expresado, desde 1970, que “</w:t>
      </w:r>
      <w:r>
        <w:rPr>
          <w:i/>
        </w:rPr>
        <w:t>La alevosía exige la concurrencia de circunstancias que objetivamente aseguren, sea la ejecución del delito, sea la integridad del agente ante la eventual reacción del agredido…Las condiciones de aseguramiento deben haber sido especialmente buscadas o procuradas por el hechor, lo que revela la existencia del ánimo alevoso, que es un elemento subjetivo</w:t>
      </w:r>
      <w:r>
        <w:rPr/>
        <w:t>”.</w:t>
      </w:r>
    </w:p>
    <w:p>
      <w:pPr>
        <w:pStyle w:val="Normal"/>
        <w:spacing w:lineRule="auto" w:line="360"/>
        <w:ind w:firstLine="708"/>
        <w:jc w:val="both"/>
        <w:rPr/>
      </w:pPr>
      <w:r>
        <w:rPr/>
        <w:t>En cuanto al obrar “</w:t>
      </w:r>
      <w:r>
        <w:rPr>
          <w:i/>
        </w:rPr>
        <w:t>sobre seguro”</w:t>
      </w:r>
      <w:r>
        <w:rPr/>
        <w:t>,</w:t>
      </w:r>
      <w:r>
        <w:rPr>
          <w:i/>
        </w:rPr>
        <w:t xml:space="preserve"> </w:t>
      </w:r>
      <w:r>
        <w:rPr/>
        <w:t>el máximo tribunal ha sostenido, que éste se configura con dos elementos; uno objetivo, que alude a que se origine una situación de indefensión y otro subjetivo relativo a crear tal situación o, esperar la oportunidad en términos tales, que la indefensión detonaría la ejecución. Agrega, que en cuanto al obrar sobre seguro, implica también aprovecharse de la indefensión de la víctima -la cual no necesita ser absoluta, pues basta que sea sensiblemente superior a lo habitual- esta vez motivada por circunstancias objetivas que le impiden prever el ataque -como en el acecho o repelerlo- como cuando está caído o físicamente disminuido por cualquier razón- (Recurso de Casación en el Fondo, Rol Nº 657-1999, de fecha 19 de mayo de 1999, Redactor Ministro Sr. Cury).</w:t>
      </w:r>
    </w:p>
    <w:p>
      <w:pPr>
        <w:pStyle w:val="Normal"/>
        <w:spacing w:lineRule="auto" w:line="360"/>
        <w:ind w:firstLine="708"/>
        <w:jc w:val="both"/>
        <w:rPr/>
      </w:pPr>
      <w:r>
        <w:rPr/>
        <w:t>Finalmente, se ha resuelto también que “</w:t>
      </w:r>
      <w:r>
        <w:rPr>
          <w:i/>
        </w:rPr>
        <w:t>la sola indefensión de la víctima no basta para afirmar la existencia de la alevosía, siendo necesaria alguna evidencia de que el estado de indefensión fue el motivo decisivo del ataque que, de no haber existido aquella, no se habría producido</w:t>
      </w:r>
      <w:r>
        <w:rPr/>
        <w:t>” (Recurso de Casación en el Fondo, Sentencia Rol N ° 4164-2002, de fecha 1 de abril de 2003). En igual sentido, se pronunció señalando que “</w:t>
      </w:r>
      <w:r>
        <w:rPr>
          <w:i/>
        </w:rPr>
        <w:t>la</w:t>
      </w:r>
      <w:r>
        <w:rPr/>
        <w:t xml:space="preserve"> </w:t>
      </w:r>
      <w:r>
        <w:rPr>
          <w:i/>
        </w:rPr>
        <w:t>indefensión o desvalimiento de la víctima deben ser buscados de propósito por el delincuente y aprovechados para ejecutar su acción dolosa”</w:t>
      </w:r>
      <w:r>
        <w:rPr/>
        <w:t>, descartando que la sola demostración de maldad o perversidad configuren la alevosía (RDJ, Tomo LXXXVII, sección 4, p. 121).</w:t>
      </w:r>
    </w:p>
    <w:p>
      <w:pPr>
        <w:pStyle w:val="Normal"/>
        <w:spacing w:lineRule="auto" w:line="360"/>
        <w:ind w:firstLine="708"/>
        <w:jc w:val="both"/>
        <w:rPr/>
      </w:pPr>
      <w:r>
        <w:rPr/>
        <w:t>Pues bien, concretizando el aporte dogmático y jurisprudencial, si tomamos en consideración la información aportada por la totalidad de los datos probatorios rendidos durante las audiencias de juicio, debemos necesariamente concluir, que el acusado Aarón Vásquez Muñoz no actuó -ni pudo actuar- jamás “</w:t>
      </w:r>
      <w:r>
        <w:rPr>
          <w:i/>
        </w:rPr>
        <w:t xml:space="preserve">a traición” </w:t>
      </w:r>
      <w:r>
        <w:rPr/>
        <w:t>con respecto a Alejandro Inostroza Villaroel. En dicho sentido, no fue controvertido el hecho de que Aarón Vásquez jamás conoció a Alejandro Inostroza -todos los declarantes preguntados por este punto lo reafirman-. Tampoco fue objeto de debate que los miembros de uno y otro grupo nunca se hubieran visto -de hecho no se conocían al momento del primer incidente-, ni tuvieran algún tipo de relación que implicara la generación de algún grado de amistad o confianza -al contrario, ya que producido el primer incidente, todo el actuar posterior de ambos grupos se vio enmarcado dentro de un notorio contexto de provocación recíproca-.</w:t>
      </w:r>
    </w:p>
    <w:p>
      <w:pPr>
        <w:pStyle w:val="Normal"/>
        <w:spacing w:lineRule="auto" w:line="360"/>
        <w:ind w:firstLine="708"/>
        <w:jc w:val="both"/>
        <w:rPr/>
      </w:pPr>
      <w:r>
        <w:rPr/>
        <w:t>Resulta ilógico también hablar de algún tipo de lealtad entre la víctima y victimario del cual se haya aprovechado Aarón Vásquez Muñoz para concretizar su acción. Menos aún de crear una maquinación para engañar a la víctima, ocultando su verdadera intención. En dicho sentido, si algo se puede concluir de los hechos tenidos por ciertos en los acápites precedentes, es que el acusado en comento, una vez que llegó al puente de la plaza Pedro de Valdivia, subió junto con sus acompañantes, abalanzándose todos en contra de Alejandro, Roberto y Matías, demostrándoles sus intenciones claras y directas de iniciar una riña.</w:t>
      </w:r>
    </w:p>
    <w:p>
      <w:pPr>
        <w:pStyle w:val="Normal"/>
        <w:spacing w:lineRule="auto" w:line="360"/>
        <w:ind w:firstLine="708"/>
        <w:jc w:val="both"/>
        <w:rPr/>
      </w:pPr>
      <w:r>
        <w:rPr/>
        <w:t xml:space="preserve">Finalmente, también es posible descartar de plano esta modalidad de alevosía, si recordamos que el tratamiento jurisprudencial de ésta, se circunscribe a que el hechor cree una puesta en escena tendiente a que la víctima espere un comportamiento amistoso. En ese contexto, no existe ningún elemento valorativo que permita a estos sentenciadores generar algún atisbo de duda en torno al actuar del acusado, el que aparece, sin lugar a dudas, enmarcado por circunstancias muy lejanas a algún grado de amistad, confianza o lealtad en relación con Alejandro Inostroza. No se vislumbra, en efecto, algún tipo de maquinación o creación de circunstancias ajenas a la realidad que puedan haber llevado a la víctima a algún tipo de engaño con el fin de que el sujeto activo materializara el actuar prohibido por el derecho.       </w:t>
      </w:r>
    </w:p>
    <w:p>
      <w:pPr>
        <w:pStyle w:val="Normal"/>
        <w:spacing w:lineRule="auto" w:line="360"/>
        <w:jc w:val="both"/>
        <w:rPr/>
      </w:pPr>
      <w:r>
        <w:rPr>
          <w:b/>
        </w:rPr>
        <w:tab/>
      </w:r>
      <w:r>
        <w:rPr/>
        <w:t xml:space="preserve">Pero, lo que realmente interesa en relación con esta calificante, son aquellos argumentos esbozados por el Ministerio Público y la parte querellante con el fin de justificar un eventual actuar </w:t>
      </w:r>
      <w:r>
        <w:rPr>
          <w:i/>
        </w:rPr>
        <w:t xml:space="preserve">“sobre seguro” </w:t>
      </w:r>
      <w:r>
        <w:rPr/>
        <w:t xml:space="preserve">de Aarón Vásquez Muñoz en el delito de homicidio. Fundaron dicha conclusión en aquellos hechos presentados en sus respectivos escritos acusatorios y en aquellas alegaciones realizadas durante la audiencia, en las que destaca que a su juicio, el imputado se habría auto generado o asegurado una posición ventajosa antes de actuar -entendiéndolo como la acción consistente en golpear con el bate de softball la cabeza de Inostroza-, creando las condiciones necesarias que le permitieron obrar con una superioridad numérica -en relación con el grupo de la víctima- y de armas, ocultando asimismo, sus intenciones. </w:t>
      </w:r>
    </w:p>
    <w:p>
      <w:pPr>
        <w:pStyle w:val="Normal"/>
        <w:spacing w:lineRule="auto" w:line="360"/>
        <w:jc w:val="both"/>
        <w:rPr/>
      </w:pPr>
      <w:r>
        <w:rPr/>
        <w:tab/>
        <w:t>Lo primero que sorprende desde esta óptica presentada por los acusadores -y, por lo demás, una de las argumentaciones que hace más débil esta tesis- es que Aarón Vásquez Muñoz jamás tuvo en su poder, o mejor dicho, nunca tuvo la capacidad real de generar la creación de condiciones objetivas que le permitieran -dentro del marco de sus posibilidades reales- actuar con una superioridad numérica en aquellos incidentes ocurridos arriba del puente de la Plaza Pedro de Valdivia, lugar que en definitiva, ocurrió la acción generadora del resultado muerte, que es lo que interesa.</w:t>
      </w:r>
    </w:p>
    <w:p>
      <w:pPr>
        <w:pStyle w:val="Normal"/>
        <w:spacing w:lineRule="auto" w:line="360"/>
        <w:jc w:val="both"/>
        <w:rPr/>
      </w:pPr>
      <w:r>
        <w:rPr/>
        <w:tab/>
        <w:t xml:space="preserve">Es cierto, el acusado con posterioridad al segundo incidente -y encontrándose junto a sus amigos José Tomás Vargas, Daniela Lavanchy y Juan Pablo Araneda- llamó a su hermano Boanerges y a su amigo Diego Villalobos por teléfono móvil señalándoles, expresamente, “traigan gente” con el fin de ir a buscar a Alejandro y a sus amigos para encararlos. Pero en ningún momento el acusado </w:t>
      </w:r>
      <w:r>
        <w:rPr>
          <w:i/>
        </w:rPr>
        <w:t>se aseguró o cercioró</w:t>
      </w:r>
      <w:r>
        <w:rPr/>
        <w:t xml:space="preserve"> en forma efectiva -que es precisamente el objetivo de la calificante en cuestión- de que esta superioridad de personas ocurriera fácticamente en la práctica, de manera de crearle las condiciones necesarias para actuar dolosamente. Por lo demás, de la conversaciones telefónicas antes referidas, se deja de manifiesto que en esos instantes, el acusado Vásquez Muñoz jamás tuvo la intención de matar a Inostroza Villarroel, toda vez que su proceder en un comienzo decía relación con lesionar o encarar a este último y a sus acompañantes, a objeto de revertir la situación de humillación que a su juicio sufrió. En efecto, nunca le manifestó a su hermano o amigo, que su finalidad era dar muerte a uno de ellos, describiéndoles en forma expresa, las características físicas del sujeto pasivo, requiriéndoles con ello, la presencia de diversas personas que le cooperasen con dicho objetivo, como asimismo le fueran proporcionados los medios materiales para llevar a cabo su cometido.</w:t>
      </w:r>
    </w:p>
    <w:p>
      <w:pPr>
        <w:pStyle w:val="Normal"/>
        <w:spacing w:lineRule="auto" w:line="360"/>
        <w:ind w:firstLine="708"/>
        <w:jc w:val="both"/>
        <w:rPr/>
      </w:pPr>
      <w:r>
        <w:rPr/>
        <w:t xml:space="preserve">De hecho, su hermano Boanerges, muy alejado de sus instrucciones telefónicas, no le hizo caso y arribó completamente solo a la plaza Pedro de Valdivia, minutos después, situación que -extrañamente para la tesis sustentadora de la alevosía-  no provocó en Aarón reacción alguna tendiente a superar dicha dificultad. Al contrario, una vez que se encontró con su hermano mayor, subió inmediatamente al puente con el fin de encarar a los ciclistas, sin tener noción real de su capacidad de actuar y los riesgos que ello generaba. Lo anterior, sin duda, resulta del todo ilógico a la luz de la tesis de los acusadores en cuanto a obrar </w:t>
      </w:r>
      <w:r>
        <w:rPr>
          <w:i/>
        </w:rPr>
        <w:t>“sobre seguro”</w:t>
      </w:r>
      <w:r>
        <w:rPr/>
        <w:t xml:space="preserve">. </w:t>
      </w:r>
    </w:p>
    <w:p>
      <w:pPr>
        <w:pStyle w:val="Normal"/>
        <w:spacing w:lineRule="auto" w:line="360"/>
        <w:jc w:val="both"/>
        <w:rPr/>
      </w:pPr>
      <w:r>
        <w:rPr/>
        <w:tab/>
        <w:t>Y si con su hermano Boanerges ocurre lo ya señalado, desde el punto de vista de un actuar bajo cierto grado de seguridad, con su amigo Diego Villalobos no pasa algo distinto. Recordemos que éste concurre al lugar de encuentro -Avenida Francisco Bilbao- junto con Juan Luis Navarro y Felipe Guerrero, situación que lleva precisamente a los acusadores, para convencernos de su teoría del caso, a pretender realizar un simple ejercicio matemático, para sostener que existió efectivamente una superioridad en el número, amparada y creada por el acusado, agregando al grupo de Vásquez a su hermano y a José Tomás Vargas, es decir, seis amigos de Vásquez contra tres ciclistas -incluido el occiso-.</w:t>
      </w:r>
    </w:p>
    <w:p>
      <w:pPr>
        <w:pStyle w:val="Normal"/>
        <w:spacing w:lineRule="auto" w:line="360"/>
        <w:jc w:val="both"/>
        <w:rPr/>
      </w:pPr>
      <w:r>
        <w:rPr/>
        <w:tab/>
        <w:t xml:space="preserve">Pero como muy bien sabemos de los hechos que tuvimos por ciertos en los acápites precedentes, Aarón Vásquez Muñoz jamás tuvo una posibilidad real y cierta de asegurarse objetivamente -sabemos que esto es lo que exige la calificante- que realmente se iba a crear con su actuar -los llamados telefónicos- una situación de superioridad numérica concreta que le permitiera, como lo señala la doctrina, </w:t>
      </w:r>
      <w:r>
        <w:rPr>
          <w:i/>
        </w:rPr>
        <w:t>el aventurarse sin riesgos</w:t>
      </w:r>
      <w:r>
        <w:rPr/>
        <w:t xml:space="preserve">, o, el crear una situación de superioridad a tal punto, que de no haber existido, el resultado -objeto de la acción- no se habría producido.   </w:t>
      </w:r>
    </w:p>
    <w:p>
      <w:pPr>
        <w:pStyle w:val="Normal"/>
        <w:spacing w:lineRule="auto" w:line="360"/>
        <w:jc w:val="both"/>
        <w:rPr/>
      </w:pPr>
      <w:r>
        <w:rPr/>
        <w:tab/>
        <w:t xml:space="preserve">En definitiva ¿Cómo podría sostenerse seriamente que Aarón Vásquez estaba completamente seguro que su amigo Villalobos iba a cumplir el requerimiento de “traer gente”? Y si lo estaba ¿realmente esto le generaba, a su juicio y en términos objetivos, una </w:t>
      </w:r>
      <w:r>
        <w:rPr>
          <w:i/>
        </w:rPr>
        <w:t>situación de superioridad material</w:t>
      </w:r>
      <w:r>
        <w:rPr/>
        <w:t xml:space="preserve"> sobre Alejandro Inostroza? Y si no hubiera sido así, ¿habría actuado de la forma en que actuó?</w:t>
      </w:r>
    </w:p>
    <w:p>
      <w:pPr>
        <w:pStyle w:val="Normal"/>
        <w:spacing w:lineRule="auto" w:line="360"/>
        <w:jc w:val="both"/>
        <w:rPr/>
      </w:pPr>
      <w:r>
        <w:rPr/>
        <w:tab/>
        <w:t xml:space="preserve">Respecto de la primera interrogante, no existe elemento probatorio alguno que permita esbozar una respuesta en términos afirmativos. En todo caso, y aún cuando la tuviéramos por cierta, tampoco conocemos si el acusado se representó o estaba seguro de la existencia de una superioridad de hecho, que de no ser así, lo habría obstaculizado a actuar. </w:t>
      </w:r>
    </w:p>
    <w:p>
      <w:pPr>
        <w:pStyle w:val="Normal"/>
        <w:spacing w:lineRule="auto" w:line="360"/>
        <w:jc w:val="both"/>
        <w:rPr/>
      </w:pPr>
      <w:r>
        <w:rPr/>
        <w:tab/>
        <w:t xml:space="preserve">Con menor razón, entonces, podríamos sustentar en términos argumentativos un actuar </w:t>
      </w:r>
      <w:r>
        <w:rPr>
          <w:i/>
        </w:rPr>
        <w:t>sobre seguro</w:t>
      </w:r>
      <w:r>
        <w:rPr/>
        <w:t xml:space="preserve"> por parte del acusado en los hechos que nos convocan.</w:t>
      </w:r>
    </w:p>
    <w:p>
      <w:pPr>
        <w:pStyle w:val="Normal"/>
        <w:spacing w:lineRule="auto" w:line="360"/>
        <w:jc w:val="both"/>
        <w:rPr/>
      </w:pPr>
      <w:r>
        <w:rPr/>
        <w:tab/>
        <w:t>Por otro lado, si analizamos detalladamente la dinámica en que se produjeron las acciones que motivan esta sentencia, podremos sostener que, si bien es cierto el grupo de Arón Vásquez estaba compuesto materialmente por seis personas -los hermanos Vásquez, Villalobos, Navarro, Vargas y Guerrero- fueron realmente cuatro los individuos que participaron activamente en los incidentes arriba del puente en comento. De hecho, todos los deponentes en estrados fueron categóricos en señalar, que Felipe Guerrero y José Tomas Vargas jamás tuvieron participación directa en la riña, limitándose a observar el conflicto, sin tener ningún tipo de contacto físico. Lo anterior, fue sostenido incluso por una de las víctimas Roberto Mejías Mac Lean, el que sólo identifica a los hermanos Vásquez, a Diego Villalobos y a Juan Luis Navarro como quienes participaron directamente en la respectiva riña, a partir de la imputación de hechos que se relacionan con los escritos acusatorios.</w:t>
      </w:r>
    </w:p>
    <w:p>
      <w:pPr>
        <w:pStyle w:val="Normal"/>
        <w:spacing w:lineRule="auto" w:line="360"/>
        <w:jc w:val="both"/>
        <w:rPr/>
      </w:pPr>
      <w:r>
        <w:rPr/>
        <w:tab/>
        <w:t>Dicho argumento, también resulta relevante a la hora de eliminar la tesis de la alevosía, máxime si tomamos en consideración que el grupo de Alejandro Inostroza estaba compuesto por tres personas, las que si bien son una cantidad inferior a cuatro matemáticamente, resulta dudoso que se hayan encontrado en total y completa indefensión o desvalimiento, si tomamos en consideración que tanto Inostroza como Mejías y Cornejo, resultaban ser mayores en edad que el acusado y sus amigos y, de hecho, tuvieron la posibilidad cierta de defenderse. En dicho sentido, resultó completamente clara la declaración de Matías Cornejo, en cuanto éste sostuvo en estrados, que tuvo la posibilidad incluso de parar el actuar de Aarón con sus propias manos, lo que posteriormente se vio frustrado con el actuar directo de Diego Villalobos al ocasionarle lesiones. Asimismo, es la misma declaración de Mejías Mac Lean, la que giró en torno al desarrollo de una riña, la que de no haber mediado la existencia del bate -medio de comisión del ilícito- se habría realizado en los términos de cualquier otra situación de dicha naturaleza.</w:t>
      </w:r>
    </w:p>
    <w:p>
      <w:pPr>
        <w:pStyle w:val="Normal"/>
        <w:spacing w:lineRule="auto" w:line="360"/>
        <w:jc w:val="both"/>
        <w:rPr/>
      </w:pPr>
      <w:r>
        <w:rPr/>
        <w:tab/>
        <w:t xml:space="preserve">De tal manera, entonces, que la tesis de la alevosía fundada en la supuesta superioridad numérica que se habría creado el acusado con el fin de actuar ilícitamente, ha perdido la fuerza suficiente para poder considerarla una alternativa seria de acrecimiento del injusto. Lo anterior, resulta aún más claro si agregamos como un elemento a discutir que de los cuatro individuos que efectivamente participaron en la riña en cuestión, sólo dos de ellos fueron efectivamente acusados por un supuesto actuar en contra de Alejandro Inostroza. Y de los dos, uno incluso fue acusado en calidad de </w:t>
      </w:r>
      <w:r>
        <w:rPr>
          <w:i/>
        </w:rPr>
        <w:t>cómplice</w:t>
      </w:r>
      <w:r>
        <w:rPr/>
        <w:t xml:space="preserve">. ¿Cómo entonces podrían estos sentenciadores justificar una superioridad numérica efectiva -que haya permitido objetivamente la creación de condiciones de seguridad por parte del acusado- si sólo dos personas -de cuatro- fueron objeto de acusación por el ilícito de homicidio y solo uno de ellos, en calidad de autor? ¿Dónde queda entonces “la patota” a la que hacía alusión la parte querellante en su alegato de clausura justificando aquel grupo de personas con las que el acusado creó una situación de ventaja? ¿Es que acaso Diego Villalobos y Juan Luis Navarro compartían el mismo dolo con Vásquez Muñoz respecto de la víctima? ¿Qué relación existe entre Villalobos y Navarro respecto de Inostroza? Por cierto que estos sentenciadores no pueden dar respuesta alguna a estas interrogantes, desde la óptica en que los acusadores pretenden centrar el debate. </w:t>
      </w:r>
    </w:p>
    <w:p>
      <w:pPr>
        <w:pStyle w:val="Normal"/>
        <w:spacing w:lineRule="auto" w:line="360"/>
        <w:jc w:val="both"/>
        <w:rPr/>
      </w:pPr>
      <w:r>
        <w:rPr/>
        <w:tab/>
        <w:t xml:space="preserve">Lo que es cierto entonces, es que el acusado jamás tuvo la intención de crear condiciones reales y objetivas que lo aventajaran en su actuar doloso, o bien asegurarse efectivamente de una posición ventajosa a partir de una eventual superioridad numérica. Es claro en este sentido, que el actuar de Aarón Vásquez fue absolutamente precario. Se limitó a realizar un par de llamadas, de las cuales no esperaba mucho -en cuanto a sus resultados-, conformándose con que hayan llegado a su encuentro los sujetos con los que habló, para posteriormente, subir con ellos al puente e iniciar la gresca, pero nunca, cerciorándose de algún tipo de situación de ventaja objetiva. </w:t>
      </w:r>
    </w:p>
    <w:p>
      <w:pPr>
        <w:pStyle w:val="Normal"/>
        <w:spacing w:lineRule="auto" w:line="360"/>
        <w:jc w:val="both"/>
        <w:rPr/>
      </w:pPr>
      <w:r>
        <w:rPr/>
        <w:tab/>
        <w:t xml:space="preserve">Por lo demás, si aceptamos la óptica de los acusadores, surge otra cuestión que permite descartar completamente la referida tesis. Así las cosas, si Aarón Vásquez habría actuado </w:t>
      </w:r>
      <w:r>
        <w:rPr>
          <w:i/>
        </w:rPr>
        <w:t>sobre seguro,</w:t>
      </w:r>
      <w:r>
        <w:rPr/>
        <w:t xml:space="preserve"> en base a la creación de condiciones que permitieran que éste se encontrara en superioridad de número al momento de encarar a Alejandro Inostroza y sus amigos, ¿cómo sabía Vásquez que sólo los tres ciclistas -y nadie más- con los que había discutido anteriormente, se encontraban en el puente? ¿Cómo se aseguró Aarón -propio de la calificante- que no había en dicho lugar, otros ciclistas que iban a defender a Alejandro? ¿Aarón se encontraba completamente seguro que no iba a encontrar a ningún otro u otros ciclistas que no fueran los mencionados y, de tal manera, asegurar su resultado doloso? Y si fue así, ¿Cómo lo hizo para asegurarse de dicha situación, si se encontraba manifiestamente ebrio a la luz de su actuar minutos antes de los trágicos acontecimientos?</w:t>
      </w:r>
    </w:p>
    <w:p>
      <w:pPr>
        <w:pStyle w:val="Normal"/>
        <w:spacing w:lineRule="auto" w:line="360"/>
        <w:jc w:val="both"/>
        <w:rPr/>
      </w:pPr>
      <w:r>
        <w:rPr/>
        <w:tab/>
        <w:t xml:space="preserve">Es evidente que, desde la óptica de los hechos tenidos por ciertos por estos sentenciadores, no existe respuesta alguna a tales interrogantes, situación que merma aún más la opción de la calificante de obrar </w:t>
      </w:r>
      <w:r>
        <w:rPr>
          <w:i/>
        </w:rPr>
        <w:t>sobre seguro</w:t>
      </w:r>
      <w:r>
        <w:rPr/>
        <w:t xml:space="preserve"> -si es que la tuvo alguna vez- de ser la respuesta racional al actuar del acusado en estos hechos. </w:t>
      </w:r>
    </w:p>
    <w:p>
      <w:pPr>
        <w:pStyle w:val="Normal"/>
        <w:spacing w:lineRule="auto" w:line="360"/>
        <w:jc w:val="both"/>
        <w:rPr/>
      </w:pPr>
      <w:r>
        <w:rPr/>
        <w:tab/>
        <w:t xml:space="preserve">Ahora bien, en cuanto a la segunda tesis de los acusadores tendiente a sostener que el acusado habría actuado </w:t>
      </w:r>
      <w:r>
        <w:rPr>
          <w:i/>
        </w:rPr>
        <w:t>sobre seguro,</w:t>
      </w:r>
      <w:r>
        <w:rPr/>
        <w:t xml:space="preserve"> por cuanto se habría asegurado de actuar con superioridad de </w:t>
      </w:r>
      <w:r>
        <w:rPr>
          <w:i/>
        </w:rPr>
        <w:t>armas</w:t>
      </w:r>
      <w:r>
        <w:rPr/>
        <w:t>, esta se destruye por el sólo mérito de las declaraciones de los propios testigos del ente persecutor, unido a  la prueba rendida durante el transcurso del juicio oral.</w:t>
      </w:r>
    </w:p>
    <w:p>
      <w:pPr>
        <w:pStyle w:val="Normal"/>
        <w:spacing w:lineRule="auto" w:line="360"/>
        <w:jc w:val="both"/>
        <w:rPr/>
      </w:pPr>
      <w:r>
        <w:rPr/>
        <w:tab/>
        <w:t xml:space="preserve">Así las cosas, los datos probatorios referidos, nunca dieron cuenta de un real conocimiento del acusado Aarón Vásquez, de la existencia de una pistola de aire comprimido en el sitio del suceso, sino sólo hasta que Juan Luis Navarro la sacó de su automóvil y la llevó al sitio del suceso. En dicho sentido, el mismo dueño de ésta -acusado Navarro- declaró en la audiencia que en ningún momento conversó con Aarón Vásquez de lo anterior; que éste se limitó  hablar con Diego Villalobos, el que le pidió que fueran a buscarlo, siendo decisión de él sacar la pistola, dirigiéndose con ella al puente de la plaza Pedro de Valdivia con el fin de </w:t>
      </w:r>
      <w:r>
        <w:rPr>
          <w:u w:val="single"/>
        </w:rPr>
        <w:t>asustar a los sujetos</w:t>
      </w:r>
      <w:r>
        <w:rPr/>
        <w:t xml:space="preserve">. </w:t>
      </w:r>
    </w:p>
    <w:p>
      <w:pPr>
        <w:pStyle w:val="Normal"/>
        <w:spacing w:lineRule="auto" w:line="360"/>
        <w:ind w:firstLine="708"/>
        <w:jc w:val="both"/>
        <w:rPr/>
      </w:pPr>
      <w:r>
        <w:rPr/>
        <w:t>En definitiva, de lo anterior podemos desprender que Aarón Vásquez nunca le pidió a nadie que llegara al lugar de encuentro con una pistola, ni con alguna otra arma u objeto contundente. Mal entonces, podríamos hablar de una creación de condiciones directas que buscaran asegurar los resultados del agente por medio de la utilización de objetos contundentes.</w:t>
      </w:r>
    </w:p>
    <w:p>
      <w:pPr>
        <w:pStyle w:val="Normal"/>
        <w:spacing w:lineRule="auto" w:line="360"/>
        <w:jc w:val="both"/>
        <w:rPr/>
      </w:pPr>
      <w:r>
        <w:rPr/>
        <w:t xml:space="preserve"> </w:t>
      </w:r>
      <w:r>
        <w:rPr/>
        <w:tab/>
        <w:t>Por lo demás, la pistola jamás fue utilizada para atentar en contra de algún bien jurídico de Alejandro Inostroza, menos aún tuvo ingerencia en el posterior delito de homicidio, por lo que, en ningún caso, puede fundarse el concepto “</w:t>
      </w:r>
      <w:r>
        <w:rPr>
          <w:i/>
        </w:rPr>
        <w:t>sobre seguro”</w:t>
      </w:r>
      <w:r>
        <w:rPr/>
        <w:t xml:space="preserve"> en dicha circunstancia, teniendo además presente que por sus características físicas, esto es, ser calificada como de “aire comprimido” -de acuerdo al perito que depuso en estrados-adolecía de la aptitud necesaria para cumplir dicho cometido, toda vez que su función, como así lo reconoció en audiencia, la persona que la portaba en esos instantes, decía relación con asustar a los sujetos, y no con el objeto de lesionar o dar muerte a la víctima.</w:t>
      </w:r>
    </w:p>
    <w:p>
      <w:pPr>
        <w:pStyle w:val="Normal"/>
        <w:spacing w:lineRule="auto" w:line="360"/>
        <w:jc w:val="both"/>
        <w:rPr/>
      </w:pPr>
      <w:r>
        <w:rPr/>
        <w:tab/>
        <w:t xml:space="preserve">Descartada la pistola como causal de la calificante en cuestión, con lo único que contarían los acusadores para justificar tal circunstancia es, precisamente, el bate de softball. En dicho sentido, y como primer punto en cuestión, no existe tampoco prueba tendiente a asegurar que el imputado Vásquez Muñoz, le haya pedido a su hermano Boanerges que llevara el bate al punto de encuentro, pareciendo lo anterior más bien producto del azar, esto es, que éste se haya encontrado en la maletera del automóvil familiar, coincidiendo que dicho objeto era frecuentemente trasladado por la familia hacia una parcela de agrado con fines de entretenimiento. </w:t>
      </w:r>
    </w:p>
    <w:p>
      <w:pPr>
        <w:pStyle w:val="Normal"/>
        <w:spacing w:lineRule="auto" w:line="360"/>
        <w:ind w:firstLine="708"/>
        <w:jc w:val="both"/>
        <w:rPr/>
      </w:pPr>
      <w:r>
        <w:rPr/>
        <w:t>Ahora bien, recordemos que el vehículo utilizado por Boanerges, es uno de los que tiene la familia Vásquez Muñoz. ¿Cómo podía saber Aarón que su hermano se iba a desplazar en dicho vehículo esa noche -condición necesaria para asegurar algún grado de aseguramiento-? ¿Existe alguna prueba que permitiera cerciorarse de alguna conversación entre estos hermanos, en torno a la factibilidad de llevar dicho elemento a la plaza Pedro de Valdivia con el fin -propio de la calificante- de crearse condiciones de seguridad para asegurar su actuar? Y si esto es efectivo, ¿Cómo pudo Aarón asegurarse que esa arma sería la única que iba a entrar en escena? Finalmente, ¿Cómo podía Aarón saber que los ciclistas no tenían ningún otro tipo de armas en el sitio del suceso?</w:t>
      </w:r>
    </w:p>
    <w:p>
      <w:pPr>
        <w:pStyle w:val="Normal"/>
        <w:spacing w:lineRule="auto" w:line="360"/>
        <w:ind w:firstLine="708"/>
        <w:jc w:val="both"/>
        <w:rPr/>
      </w:pPr>
      <w:r>
        <w:rPr/>
        <w:t xml:space="preserve">Dichas interrogantes resultan totalmente incompatibles con la idea de tener por cierto el obrar </w:t>
      </w:r>
      <w:r>
        <w:rPr>
          <w:i/>
        </w:rPr>
        <w:t>sobre seguro</w:t>
      </w:r>
      <w:r>
        <w:rPr/>
        <w:t xml:space="preserve"> por el hecho de haber existido un bate de softball en poder del acusado, el día de los hechos. Así las cosas, dicha situación pareciera ser que se debió más bien al azar, que efectivamente a un plan o intención efectiva del acusado de utilizarlo para concretar su plan delictivo.</w:t>
      </w:r>
    </w:p>
    <w:p>
      <w:pPr>
        <w:pStyle w:val="Normal"/>
        <w:spacing w:lineRule="auto" w:line="360"/>
        <w:ind w:firstLine="708"/>
        <w:jc w:val="both"/>
        <w:rPr/>
      </w:pPr>
      <w:r>
        <w:rPr/>
        <w:t xml:space="preserve">Asimismo, menos serio aún resulta que se pretenda fundar la superioridad de armas propia de un comportamiento alevoso, por la sola utilización del bate de softball por parte de Vásquez Muñoz para dar muerte a Inostroza. Si utilizáramos únicamente dicho criterio, llegaríamos al absurdo de sostener que en todos los delitos de homicidio, en que se haya dado muerte a la víctima con un elemento contundente -así fue majaderamente descrito por los acusadores- son necesariamente alevosos, circunscribiendo, por tanto, la figura base del homicidio simple, sólo a aquellas conductas en que el medio de comisión no implique la utilización de dichos elementos. Así, y de acuerdo a dicha posición, sólo sería homicidio simple la muerte dada a una persona, literalmente, por sus propias manos. </w:t>
      </w:r>
    </w:p>
    <w:p>
      <w:pPr>
        <w:pStyle w:val="Normal"/>
        <w:spacing w:lineRule="auto" w:line="360"/>
        <w:ind w:firstLine="708"/>
        <w:jc w:val="both"/>
        <w:rPr/>
      </w:pPr>
      <w:r>
        <w:rPr/>
        <w:t xml:space="preserve">Finalmente, la idea de obrar </w:t>
      </w:r>
      <w:r>
        <w:rPr>
          <w:i/>
        </w:rPr>
        <w:t xml:space="preserve">sobre seguro </w:t>
      </w:r>
      <w:r>
        <w:rPr/>
        <w:t>se desestima también, teniendo en consideración que el acusado en ningún momento ocultó sus intenciones. Tampoco  adoptó ninguna medida de cautela que asegurara la comisión del delito, sin riesgo para si mismo, no pudiendo sortear el peligro inherente a toda pelea. Tampoco ocultó su idea de herir a Alejandro Inostroza, ya que lo retó de frente -recordemos que, de acuerdo a los elementos probatorios, no existen lesiones en la espalda-, probándose incluso que éste trató de defenderse, toda vez que de los informes periciales se revelaron equimosis en ambos antebrazos, propios de las lesiones de defensa.</w:t>
      </w:r>
    </w:p>
    <w:p>
      <w:pPr>
        <w:pStyle w:val="Normal"/>
        <w:spacing w:lineRule="auto" w:line="360"/>
        <w:jc w:val="both"/>
        <w:rPr/>
      </w:pPr>
      <w:r>
        <w:rPr>
          <w:b/>
        </w:rPr>
        <w:tab/>
      </w:r>
      <w:r>
        <w:rPr/>
        <w:t xml:space="preserve">Son todas estas razones las que llevan, a la mayoría de estos sentenciadores, a rechazar la calificante de obrar </w:t>
      </w:r>
      <w:r>
        <w:rPr>
          <w:i/>
        </w:rPr>
        <w:t>sobre seguro</w:t>
      </w:r>
      <w:r>
        <w:rPr/>
        <w:t xml:space="preserve"> en el ilícito de homicidio, acreditado en la presente sentencia. </w:t>
      </w:r>
    </w:p>
    <w:p>
      <w:pPr>
        <w:pStyle w:val="Normal"/>
        <w:numPr>
          <w:ilvl w:val="0"/>
          <w:numId w:val="0"/>
        </w:numPr>
        <w:spacing w:lineRule="auto" w:line="360"/>
        <w:jc w:val="both"/>
        <w:outlineLvl w:val="0"/>
        <w:rPr/>
      </w:pPr>
      <w:r>
        <w:rPr/>
        <w:tab/>
      </w:r>
      <w:r>
        <w:rPr>
          <w:i/>
          <w:u w:val="single"/>
        </w:rPr>
        <w:t>Premeditación conocida:</w:t>
      </w:r>
    </w:p>
    <w:p>
      <w:pPr>
        <w:pStyle w:val="Normal"/>
        <w:spacing w:lineRule="auto" w:line="360"/>
        <w:ind w:firstLine="708"/>
        <w:jc w:val="both"/>
        <w:rPr/>
      </w:pPr>
      <w:r>
        <w:rPr/>
        <w:t xml:space="preserve">Corresponde, a continuación, analizar la hipótesis imputativa relativa a la </w:t>
      </w:r>
      <w:r>
        <w:rPr>
          <w:i/>
        </w:rPr>
        <w:t>premeditación conocida</w:t>
      </w:r>
      <w:r>
        <w:rPr/>
        <w:t xml:space="preserve"> como circunstancia calificante del delito de homicidio materia de este juicio. </w:t>
      </w:r>
    </w:p>
    <w:p>
      <w:pPr>
        <w:pStyle w:val="Normal"/>
        <w:spacing w:lineRule="auto" w:line="360"/>
        <w:ind w:firstLine="708"/>
        <w:jc w:val="both"/>
        <w:rPr/>
      </w:pPr>
      <w:r>
        <w:rPr/>
        <w:t>El Diccionario de la Real Academia Española entiende por premeditación “</w:t>
      </w:r>
      <w:r>
        <w:rPr>
          <w:i/>
        </w:rPr>
        <w:t>pensar reflexivamente una cosa antes de ejecutarla</w:t>
      </w:r>
      <w:r>
        <w:rPr/>
        <w:t xml:space="preserve">” (RAE, 2001). </w:t>
      </w:r>
    </w:p>
    <w:p>
      <w:pPr>
        <w:pStyle w:val="Normal"/>
        <w:spacing w:lineRule="auto" w:line="360"/>
        <w:ind w:firstLine="708"/>
        <w:jc w:val="both"/>
        <w:rPr/>
      </w:pPr>
      <w:r>
        <w:rPr/>
        <w:t>Dogmáticamente, esta noción parece ser el resultado de una ardua evolución del concepto en el derecho penal, la que dio origen a dos grandes corrientes de pensamiento: una que dio preeminencia al aspecto cronológico y otra que se lo dio al psicológico. La tendencia cronológica reconoce especial relieve a la relación de tiempo existente entre el momento en que se toma la determinación de cometer el delito y el instante en que se lleva a cabo. Lo exigido para que haya premeditación es un intervalo más o menos prolongado o amplio entre la decisión y la ejecución (en relación a esta interpretación, interesante resulta la sentencia de fecha 13 de septiembre de 2005, en autos Rol N ° 5670-04, en que el máximo tribunal señaló, que como el lapso que transcurre entre la expresión de las palabras consideradas ofensivas y el ingreso de los condenados a la casa donde se encontraban las víctimas que la habían proferido fue de sólo quince minutos, el breve tiempo transcurrido, lleva a concluir que en la especie no se configura la premeditación, sino un actuar equivocado, pero impulsivo, de los condenados).</w:t>
      </w:r>
    </w:p>
    <w:p>
      <w:pPr>
        <w:pStyle w:val="Normal"/>
        <w:spacing w:lineRule="auto" w:line="360"/>
        <w:ind w:firstLine="708"/>
        <w:jc w:val="both"/>
        <w:rPr/>
      </w:pPr>
      <w:r>
        <w:rPr/>
        <w:t>En todo caso, la crítica que se le hace a esta posición es que no existe un criterio uniforme que permita medir dicho intervalo, lo cual significa que esta tendencia aislada no resulta suficiente para dar respuesta al tema de la premeditación.</w:t>
      </w:r>
    </w:p>
    <w:p>
      <w:pPr>
        <w:pStyle w:val="Normal"/>
        <w:spacing w:lineRule="auto" w:line="360"/>
        <w:ind w:firstLine="708"/>
        <w:jc w:val="both"/>
        <w:rPr/>
      </w:pPr>
      <w:r>
        <w:rPr/>
        <w:t>Por otro lado, el criterio psicológico otorga un contenido más substancial a la noción de premeditación. Así, Carrara sostenía que para llamar premeditado el homicidio es preciso que concurran “</w:t>
      </w:r>
      <w:r>
        <w:rPr>
          <w:i/>
        </w:rPr>
        <w:t>las manifestaciones positivas del ánimo en coincidencia con la forma de dar muerte, o mejor dicho, una preordenación tranquila y calculada de los medios dirigidos a efectuar la muerte tal como fue realizada</w:t>
      </w:r>
      <w:r>
        <w:rPr/>
        <w:t>” (</w:t>
      </w:r>
      <w:r>
        <w:rPr>
          <w:i/>
        </w:rPr>
        <w:t>Programa de Derecho Penal</w:t>
      </w:r>
      <w:r>
        <w:rPr/>
        <w:t>, T. III, párrafo 1130).</w:t>
      </w:r>
    </w:p>
    <w:p>
      <w:pPr>
        <w:pStyle w:val="Normal"/>
        <w:spacing w:lineRule="auto" w:line="360"/>
        <w:ind w:firstLine="708"/>
        <w:jc w:val="both"/>
        <w:rPr/>
      </w:pPr>
      <w:r>
        <w:rPr/>
        <w:t>De estas concepciones, podemos desprender la idea de que, para estar en presencia de la calificante, el autor debe estar claramente decidido a matar; pero madura su idea, sea esperando la oportunidad preconcebida, sea escogiendo los medios con que se llevará a cabo su propósito, o simplemente manteniendo su “agrado” de decidir en qué instante pondrá término a la vida de la víctima.</w:t>
      </w:r>
    </w:p>
    <w:p>
      <w:pPr>
        <w:pStyle w:val="Normal"/>
        <w:spacing w:lineRule="auto" w:line="360"/>
        <w:ind w:firstLine="708"/>
        <w:jc w:val="both"/>
        <w:rPr/>
      </w:pPr>
      <w:r>
        <w:rPr/>
        <w:t xml:space="preserve">Nuestro Código Penal no define lo que es premeditación; pero los criterios enunciados son aplicables al caso y constituyen, a juicio de Garrido, integrantes claves de la calificante en análisis. Así, “(…) </w:t>
      </w:r>
      <w:r>
        <w:rPr>
          <w:i/>
        </w:rPr>
        <w:t>la conjunción del sistema psicológico –tomado en el sentido de parsimonia para reflexionar sobre la comisión ya decidida del hecho, y no en el sentido de frialdad de espíritu del delincuente- y el cronológico, o sea el de acompañar a esa parsimonia reflexiva la persistencia subjetiva del propósito homicida, pueden servir para resolver en nuestra legislación las situaciones que se presenten</w:t>
      </w:r>
      <w:r>
        <w:rPr/>
        <w:t xml:space="preserve">” (Garrido Montt Mario, </w:t>
      </w:r>
      <w:r>
        <w:rPr>
          <w:i/>
        </w:rPr>
        <w:t>El homicidio y sus figuras penales</w:t>
      </w:r>
      <w:r>
        <w:rPr/>
        <w:t xml:space="preserve">, Editorial Jurídica, Santiago, 1989, p. 151). </w:t>
      </w:r>
    </w:p>
    <w:p>
      <w:pPr>
        <w:pStyle w:val="Normal"/>
        <w:spacing w:lineRule="auto" w:line="360"/>
        <w:ind w:firstLine="708"/>
        <w:jc w:val="both"/>
        <w:rPr/>
      </w:pPr>
      <w:r>
        <w:rPr/>
        <w:t>El profesor Etcheberry, por su parte, sostiene que para que exista premeditación es preciso que haya existido la determinación de realizarla con anterioridad a la comisión misma del hecho, para lo cual se requiere transcurso del tiempo, pero ello no es suficiente, siendo además necesario que exista el estado de ánimo tranquilo. Define a la premeditación como “</w:t>
      </w:r>
      <w:r>
        <w:rPr>
          <w:i/>
        </w:rPr>
        <w:t>el propósito de matar formando anticipadamente, con ánimo frío y tranquilo, buscando y esperando la ocasión para que el crimen tenga buen resultado</w:t>
      </w:r>
      <w:r>
        <w:rPr/>
        <w:t xml:space="preserve">” (Etcheberry, Alfredo, </w:t>
      </w:r>
      <w:r>
        <w:rPr>
          <w:i/>
        </w:rPr>
        <w:t>Derecho Penal</w:t>
      </w:r>
      <w:r>
        <w:rPr/>
        <w:t>, Tomo III, Parte Especial. ED. Carlos E. Gibas A., Tercera Edición, p. 59)</w:t>
      </w:r>
    </w:p>
    <w:p>
      <w:pPr>
        <w:pStyle w:val="Normal"/>
        <w:spacing w:lineRule="auto" w:line="360"/>
        <w:ind w:firstLine="708"/>
        <w:jc w:val="both"/>
        <w:rPr/>
      </w:pPr>
      <w:r>
        <w:rPr/>
        <w:t xml:space="preserve">Ahora bien, jurisprudencialmente, nuestra Corte Suprema ha señalado que esta calificante tiene un significado difícil de precisar, por lo que al apreciarla en los casos concretos, el intérprete ha de ser especialmente </w:t>
      </w:r>
      <w:r>
        <w:rPr>
          <w:i/>
        </w:rPr>
        <w:t>riguroso</w:t>
      </w:r>
      <w:r>
        <w:rPr/>
        <w:t>, pues siempre existe el riesgo de confundirla con el simple dolo, infringiendo al aplicarla en esa forma, el principio “</w:t>
      </w:r>
      <w:r>
        <w:rPr>
          <w:i/>
        </w:rPr>
        <w:t>ne bis in ídem</w:t>
      </w:r>
      <w:r>
        <w:rPr/>
        <w:t>”. Agrega, además, que “</w:t>
      </w:r>
      <w:r>
        <w:rPr>
          <w:i/>
        </w:rPr>
        <w:t>premeditar” significa, según su sentido natural “meditar antes</w:t>
      </w:r>
      <w:r>
        <w:rPr/>
        <w:t xml:space="preserve">”, existiendo dos etapas: La primera, antes de adoptar la decisión de ejecutar el hecho punible, en la que el agente reflexiona y medita, ponderando las ventajas y desventajas de perpetrarlo para, finalmente, resolverse a llevarlo a cabo. La segunda, en la cual perseverando en la decisión tomada, pero antes de iniciar la ejecución del hecho típico, discurre sobre la forma de poner por obra su propósito, seleccionado los medios, escogiendo el momento y el lugar </w:t>
      </w:r>
      <w:r>
        <w:rPr>
          <w:i/>
        </w:rPr>
        <w:t xml:space="preserve">apropiado </w:t>
      </w:r>
      <w:r>
        <w:rPr/>
        <w:t>y, en general</w:t>
      </w:r>
      <w:r>
        <w:rPr>
          <w:i/>
        </w:rPr>
        <w:t>, “trazando un plan de acción para realizar su designio</w:t>
      </w:r>
      <w:r>
        <w:rPr/>
        <w:t>”, el cual sin embargo, no requiere ser minucioso y pormenorizado, pero sí revelador de una resolución firme e invariable durante el lapso que media entre ella y la ejecución del hecho. (Sentencia Rol Nº 4216-2001, de fecha 12 de noviembre de 2001, Recurso de Casación en el Fondo).</w:t>
      </w:r>
    </w:p>
    <w:p>
      <w:pPr>
        <w:pStyle w:val="Normal"/>
        <w:spacing w:lineRule="auto" w:line="360"/>
        <w:ind w:firstLine="708"/>
        <w:jc w:val="both"/>
        <w:rPr/>
      </w:pPr>
      <w:r>
        <w:rPr/>
        <w:t xml:space="preserve">Finalmente, y en cuanto a la exigencia legal de que la premeditación sea </w:t>
      </w:r>
      <w:r>
        <w:rPr>
          <w:b/>
        </w:rPr>
        <w:t>“</w:t>
      </w:r>
      <w:r>
        <w:rPr>
          <w:i/>
        </w:rPr>
        <w:t>conocida</w:t>
      </w:r>
      <w:r>
        <w:rPr>
          <w:b/>
        </w:rPr>
        <w:t>”</w:t>
      </w:r>
      <w:r>
        <w:rPr/>
        <w:t>, la misma sentencia en referencia expresó que ello “</w:t>
      </w:r>
      <w:r>
        <w:rPr>
          <w:i/>
        </w:rPr>
        <w:t>nada tiene que ver con una comunicación a terceros, sino que implica la advertencia de que no puede presumírsela y que la persistencia e invariabilidad de la determinación criminal deben haberse manifestado en hechos externos y probados por medios distintos de la declaración del autor, puesto que se trata de elementos integrantes del hecho punible</w:t>
      </w:r>
      <w:r>
        <w:rPr/>
        <w:t>”.</w:t>
      </w:r>
    </w:p>
    <w:p>
      <w:pPr>
        <w:pStyle w:val="Normal"/>
        <w:spacing w:lineRule="auto" w:line="360"/>
        <w:ind w:firstLine="708"/>
        <w:jc w:val="both"/>
        <w:rPr/>
      </w:pPr>
      <w:r>
        <w:rPr/>
        <w:t xml:space="preserve">Pues bien, a juicio de estos sentenciadores, de la información surgida durante las audiencias de juicio, resulta imposible sostener en términos serios y categóricos             -necesarios para acoger la calificante- la existencia previa por parte del acusado de un pensamiento reflexivo y manifestado en hechos externos y probados, en torno a la configuración de un plan, maquinación o coordinación mínima, destinada a materializar el resultado muerte. </w:t>
      </w:r>
    </w:p>
    <w:p>
      <w:pPr>
        <w:pStyle w:val="Normal"/>
        <w:spacing w:lineRule="auto" w:line="360"/>
        <w:ind w:firstLine="708"/>
        <w:jc w:val="both"/>
        <w:rPr/>
      </w:pPr>
      <w:r>
        <w:rPr/>
        <w:t xml:space="preserve">En dicho sentido, si algo pensó o programó Vásquez Muñoz -en forma totalmente precaria en todo caso- fue, precisamente, ir a encarar a Alejandro Inostroza y a sus amigos con el claro ánimo o propósito de lesionar. Su idea originaria jamás fue quitarle la vida al afectado, produciéndose la acción final sólo por la ira momentánea del malhechor, aparentemente en estado de ebriedad, pero jamás por una decisión meditada y persistente, ni mucho menos, analizando su eventual acción y consecuencias. </w:t>
      </w:r>
    </w:p>
    <w:p>
      <w:pPr>
        <w:pStyle w:val="Normal"/>
        <w:spacing w:lineRule="auto" w:line="360"/>
        <w:ind w:firstLine="708"/>
        <w:jc w:val="both"/>
        <w:rPr/>
      </w:pPr>
      <w:r>
        <w:rPr/>
        <w:t xml:space="preserve">Esto explica perfectamente, el escaso tiempo cronológico que transcurrió entre el término del segundo momento -en que Alejandro increpa a Aarón Vásquez por haber ocasionado el conflicto con Roberto Mejías- y los acontecimientos transcurridos en la Plaza Pedro de Valdivia, resultando imposible pensar, que en un corto espacio de tiempo -el propio Ministerio Público habló de menos de 20 minutos entre el primer momento y el hecho- el acusado haya ejecutado un ejercicio mental reflexivo -tomando en consideración su propio estado etílico ratificado por la mayoría de los testigos-  en torno a ponderar las ventajas y desventajas de su actuar -ejercicio </w:t>
      </w:r>
      <w:r>
        <w:rPr>
          <w:i/>
        </w:rPr>
        <w:t>ex ante</w:t>
      </w:r>
      <w:r>
        <w:rPr/>
        <w:t>- y discurrir sobre la forma de llevar a cabo dichos propósitos -concreción del plan homicida-.</w:t>
      </w:r>
    </w:p>
    <w:p>
      <w:pPr>
        <w:pStyle w:val="Normal"/>
        <w:spacing w:lineRule="auto" w:line="360"/>
        <w:ind w:firstLine="708"/>
        <w:jc w:val="both"/>
        <w:rPr/>
      </w:pPr>
      <w:r>
        <w:rPr/>
        <w:t xml:space="preserve">Así, Aarón Vásquez jamás se aprovechó de una oportunidad preconcebida, no escogió los medios para llevar a cabo dicho actuar, ni mucho menos tuvo la posibilidad de decidir el instante en que iba a poner término a la vida del afectado. </w:t>
      </w:r>
    </w:p>
    <w:p>
      <w:pPr>
        <w:pStyle w:val="Normal"/>
        <w:spacing w:lineRule="auto" w:line="360"/>
        <w:ind w:firstLine="708"/>
        <w:jc w:val="both"/>
        <w:rPr/>
      </w:pPr>
      <w:r>
        <w:rPr/>
        <w:t xml:space="preserve">Ya lo hemos dicho, si bien el acusado pidió la concurrencia de Diego Villalobos y su hermano Boanerges al lugar -porque deseaba el desquite o venganza de la </w:t>
      </w:r>
      <w:r>
        <w:rPr>
          <w:i/>
        </w:rPr>
        <w:t>humillación</w:t>
      </w:r>
      <w:r>
        <w:rPr/>
        <w:t xml:space="preserve"> causada por Alejandro Inostroza- jamás los llamó con una idea preconcebida de dar muerte a este último, ni mucho menos les señaló que su objetivo era quitarle la vida. Tampoco les pidió que acudieran con armas o con elementos idóneos para matar. Jamás realizó cálculos prolijos, tranquilos o serenos, ni se representó las distintas hipótesis que podrían darse tendiente a permitirle matar impunemente a Alejandro Inostroza. De igual forma, en las conversaciones telefónicas que el acusado Vásquez Muñoz mantuvo con su amigo Diego Villalobos y con su hermano Boanerges, no les describió físicamente a la persona de Alejandro Inostroza, de manera tal, que pudiere determinarse que su proceder estaba enfocado o dirigido contra este último.</w:t>
      </w:r>
    </w:p>
    <w:p>
      <w:pPr>
        <w:pStyle w:val="Normal"/>
        <w:spacing w:lineRule="auto" w:line="360"/>
        <w:ind w:firstLine="708"/>
        <w:jc w:val="both"/>
        <w:rPr/>
      </w:pPr>
      <w:r>
        <w:rPr/>
        <w:t xml:space="preserve">Todo lo anterior no ocurrió por algo muy simple: Aarón Vásquez nunca tuvo la intención, ni maquinó ningún plan para matar a Inostroza. Sólo deseaba maltratar corporalmente a sus contrincantes, todos los que en su concepción, lo habían </w:t>
      </w:r>
      <w:r>
        <w:rPr>
          <w:i/>
        </w:rPr>
        <w:t>humillado</w:t>
      </w:r>
      <w:r>
        <w:rPr/>
        <w:t>, únicamente con el ánimo de lesionarlos afectando su salud individual. La motivación de riña estaba implícita en él como en sus acompañantes. La diferencia estuvo, claro está, en la utilización de un elemento contundente, desproporcionado al trance, pero idóneo para dañar y de riesgo mortal.</w:t>
      </w:r>
    </w:p>
    <w:p>
      <w:pPr>
        <w:pStyle w:val="Normal"/>
        <w:spacing w:lineRule="auto" w:line="360"/>
        <w:ind w:firstLine="708"/>
        <w:jc w:val="both"/>
        <w:rPr>
          <w:b/>
          <w:b/>
        </w:rPr>
      </w:pPr>
      <w:r>
        <w:rPr/>
        <w:t>¿De qué plan podemos hablar, si el acusado ni siquiera tenía noción de las ventajas o desventajas que implicaban acercarse al lugar en que Alejandro y sus amigos se encontraban? ¿De qué elemento probatorio podemos concluir la existencia de un ánimo frío y tranquilo sostenido por parte de los acusadores? ¿Cuál era la distribución de roles -propia del plan- que hizo mención el Ministerio Público en sus alegatos? Son preguntas que, a juicios de esta magistratura, no pueden ser contestadas en forma convincente desde la óptica planteada por los acusadores.</w:t>
      </w:r>
    </w:p>
    <w:p>
      <w:pPr>
        <w:pStyle w:val="Normal"/>
        <w:spacing w:lineRule="auto" w:line="360"/>
        <w:jc w:val="both"/>
        <w:rPr/>
      </w:pPr>
      <w:r>
        <w:rPr>
          <w:b/>
        </w:rPr>
        <w:tab/>
      </w:r>
      <w:r>
        <w:rPr/>
        <w:t>Por otro lado, no puede sostenerse que la premeditación en este caso estuviere fundada en que el acusado habría tenido el propósito de matar, a raíz del actuar previo del occiso, situación en la que su juicio, lo habría amenazado y humillado. Lo anterior, porque de lo dicho, no se vislumbra una relación de causalidad entre estos dos incidentes -como intención del agente de dar muerte-. En dicho sentido, que Alejandro Inostroza haya ejecutado actos atentatorios contra Vásquez -recriminaciones verbales y gesticulaciones groseras-, no tiene relación alguna con la eventual maquinación de un plan que tenga necesariamente como finalidad la muerte del primero. Parece lógico pensar a estas alturas, que dicho actuar tuvo como fundamento la idea de originar una riña, con un evidente ánimo de lesionar, más no de quitar la vida a persona alguna.</w:t>
      </w:r>
    </w:p>
    <w:p>
      <w:pPr>
        <w:pStyle w:val="Normal"/>
        <w:spacing w:lineRule="auto" w:line="360"/>
        <w:jc w:val="both"/>
        <w:rPr/>
      </w:pPr>
      <w:r>
        <w:rPr/>
        <w:tab/>
        <w:t xml:space="preserve">Finalmente, el aceptar la tesis de la premeditación, necesariamente nos lleva a formularnos una serie de preguntas imposibles, a nuestro juicio, de dar respuesta coherente desde dicha perspectiva. Porque si partimos de la base que estamos ante la existencia de un plan previo de matar por parte de Vásquez ¿Quiénes, de qué manera y en que calidad participaron en dicha maquinación? Si respondemos, a lo anterior, que concurrieron al supuesto plan  Diego Villalobos, Juan Luis Navarro, Felipe Guerrero, José Tomás Vargas ¿Por qué éstos no fueron acusados por el instructor o los querellantes a título de autores o, a lo menos, de cómplices del delito de homicidio? ¿Cuál era el rol preciso de Boanerges, Diego, Juan Luis y Felipe en dicho plan, si el mismo Ministerio Público sostuvo que éstos concurrieron engañados por Aarón al lugar de los hechos, al señalarles éste último que lo quería matar? ¿Es compatible una mentira creada por Aarón con una participación de los demás acusados en un </w:t>
      </w:r>
      <w:r>
        <w:rPr>
          <w:i/>
        </w:rPr>
        <w:t>plan</w:t>
      </w:r>
      <w:r>
        <w:rPr/>
        <w:t xml:space="preserve"> de matar? </w:t>
      </w:r>
    </w:p>
    <w:p>
      <w:pPr>
        <w:pStyle w:val="Normal"/>
        <w:spacing w:lineRule="auto" w:line="360"/>
        <w:jc w:val="both"/>
        <w:rPr/>
      </w:pPr>
      <w:r>
        <w:rPr/>
        <w:tab/>
        <w:t xml:space="preserve">Lo anterior, no puede ser entendido sino desde la perspectiva en que jamás existió, ni pudo haber existido un plan, precario o reflexivo, o un propósito concretizado por parte de Aarón Vásquez de dar muerte a Alejandro Inostroza, que permita invocar el acaecimiento de la circunstancia calificante de </w:t>
      </w:r>
      <w:r>
        <w:rPr>
          <w:i/>
        </w:rPr>
        <w:t>premeditación conocida</w:t>
      </w:r>
      <w:r>
        <w:rPr/>
        <w:t>. Todos los acontecimientos se debieron, tal como se dijo en el veredicto que antecede a esta sentencia, a provocaciones recíprocas por parte de los respectivos grupos, hasta que se forjó una dinámica de difícil retorno, escapándoseles de las manos.</w:t>
      </w:r>
    </w:p>
    <w:p>
      <w:pPr>
        <w:pStyle w:val="Normal"/>
        <w:spacing w:lineRule="auto" w:line="360"/>
        <w:jc w:val="both"/>
        <w:rPr/>
      </w:pPr>
      <w:r>
        <w:rPr/>
        <w:tab/>
        <w:t>En síntesis, y ante la completa inexistencia de una manifestación positiva del ánimo, en coincidencia con el fin de dar muerte por parte del acusado, que lo haya llevado -</w:t>
      </w:r>
      <w:r>
        <w:rPr>
          <w:i/>
        </w:rPr>
        <w:t>ex ante</w:t>
      </w:r>
      <w:r>
        <w:rPr/>
        <w:t xml:space="preserve">- a ponderar ventajas y desventajas y discurrir sobre la forma de llevar a cabo dichos propósitos y a las consecuencias de su actuar, llevan a estos sentenciadores a descartar completamente la calificante de premeditación conocida.  </w:t>
      </w:r>
    </w:p>
    <w:p>
      <w:pPr>
        <w:pStyle w:val="Normal"/>
        <w:numPr>
          <w:ilvl w:val="0"/>
          <w:numId w:val="0"/>
        </w:numPr>
        <w:spacing w:lineRule="auto" w:line="360"/>
        <w:jc w:val="both"/>
        <w:outlineLvl w:val="0"/>
        <w:rPr>
          <w:b/>
          <w:b/>
        </w:rPr>
      </w:pPr>
      <w:r>
        <w:rPr/>
        <w:tab/>
      </w:r>
      <w:r>
        <w:rPr>
          <w:i/>
          <w:u w:val="single"/>
        </w:rPr>
        <w:t>Ensañamiento</w:t>
      </w:r>
      <w:r>
        <w:rPr>
          <w:b/>
          <w:i/>
          <w:u w:val="single"/>
        </w:rPr>
        <w:t>:</w:t>
      </w:r>
    </w:p>
    <w:p>
      <w:pPr>
        <w:pStyle w:val="Normal"/>
        <w:spacing w:lineRule="auto" w:line="360"/>
        <w:jc w:val="both"/>
        <w:rPr/>
      </w:pPr>
      <w:r>
        <w:rPr>
          <w:b/>
        </w:rPr>
        <w:tab/>
      </w:r>
      <w:r>
        <w:rPr/>
        <w:t xml:space="preserve">Finalmente, corresponde hacerse cargo de la tercera causal con la que los acusadores pretendieron calificar los presupuestos imputativos como homicidio calificado, esto es, la eventual existencia de un aumento deliberado e inhumano del dolor a Alejandro Inostroza Villarroel, en la acción que le causó la muerte.  </w:t>
      </w:r>
    </w:p>
    <w:p>
      <w:pPr>
        <w:pStyle w:val="Normal"/>
        <w:spacing w:lineRule="auto" w:line="360"/>
        <w:jc w:val="both"/>
        <w:rPr/>
      </w:pPr>
      <w:r>
        <w:rPr/>
        <w:tab/>
        <w:t>En relación con este tópico, hay consenso en la doctrina de que el ensañamiento requiere un elemento subjetivo, el que se desprende del término “</w:t>
      </w:r>
      <w:r>
        <w:rPr>
          <w:i/>
        </w:rPr>
        <w:t>deliberada</w:t>
      </w:r>
      <w:r>
        <w:rPr/>
        <w:t xml:space="preserve">” empleado por el artículo 391 N ° 1 del Código Penal, el que alude al </w:t>
      </w:r>
      <w:r>
        <w:rPr>
          <w:i/>
        </w:rPr>
        <w:t>dolo directo</w:t>
      </w:r>
      <w:r>
        <w:rPr/>
        <w:t xml:space="preserve">. Es insuficiente el simple conocimiento de que se está usando un medio de matar, que aumente el dolor del ofendido. Se requiere entonces, la intención concreta de provocar un </w:t>
      </w:r>
      <w:r>
        <w:rPr>
          <w:i/>
        </w:rPr>
        <w:t>plus</w:t>
      </w:r>
      <w:r>
        <w:rPr/>
        <w:t xml:space="preserve"> de sufrimiento, que objetivamente debe alcanzar el límite de lo inhumano, como lo señala el legislador. Debe haber un dolo reforzado, que recalque el propósito de aumentar el mal.</w:t>
      </w:r>
    </w:p>
    <w:p>
      <w:pPr>
        <w:pStyle w:val="Normal"/>
        <w:spacing w:lineRule="auto" w:line="360"/>
        <w:ind w:firstLine="708"/>
        <w:jc w:val="both"/>
        <w:rPr/>
      </w:pPr>
      <w:r>
        <w:rPr/>
        <w:t xml:space="preserve">Es por ello que la </w:t>
      </w:r>
      <w:r>
        <w:rPr>
          <w:i/>
        </w:rPr>
        <w:t>gravedad o intensidad del daño</w:t>
      </w:r>
      <w:r>
        <w:rPr/>
        <w:t xml:space="preserve"> no es índice, en consecuencia que sirva para determinar el ensañamiento. Por lo demás, así lo ha reconocido nuestra jurisprudencia (Revista de Derecho y Jurisprudencia, año 1950, T. XLVIII, part. 2 °, sec. 4 °, p. 80, año 1952, T. XLIX, part. 2 °, sec 4°, p. 178). El delincuente puede haber considerado que era necesario herir muchas veces para causar la muerte de su adversario, puede también haber ignorado que con la forma empleada para causar el deceso aumentaba el sufrimiento del occiso.</w:t>
      </w:r>
    </w:p>
    <w:p>
      <w:pPr>
        <w:pStyle w:val="Normal"/>
        <w:spacing w:lineRule="auto" w:line="360"/>
        <w:ind w:firstLine="708"/>
        <w:jc w:val="both"/>
        <w:rPr/>
      </w:pPr>
      <w:r>
        <w:rPr/>
        <w:t>Se acostumbra a afirmar que la expresión “</w:t>
      </w:r>
      <w:r>
        <w:rPr>
          <w:i/>
        </w:rPr>
        <w:t>inhumanamente</w:t>
      </w:r>
      <w:r>
        <w:rPr/>
        <w:t xml:space="preserve">” que emplea el Código para definir la calificante se vincula con el </w:t>
      </w:r>
      <w:r>
        <w:rPr>
          <w:i/>
        </w:rPr>
        <w:t>dolo</w:t>
      </w:r>
      <w:r>
        <w:rPr/>
        <w:t xml:space="preserve"> (posición de Etcheberry) o con un </w:t>
      </w:r>
      <w:r>
        <w:rPr>
          <w:i/>
        </w:rPr>
        <w:t xml:space="preserve">animo de insensibilidad </w:t>
      </w:r>
      <w:r>
        <w:rPr/>
        <w:t xml:space="preserve">(Politoff) que incidiría en la mayor reprochabilidad; pero según el profesor Garrido Montt debe relacionarse con el </w:t>
      </w:r>
      <w:r>
        <w:rPr>
          <w:i/>
        </w:rPr>
        <w:t>elemento objetivo</w:t>
      </w:r>
      <w:r>
        <w:rPr/>
        <w:t>, pues señala el límite, en que el aumento del dolor pasa a considerarse como ensañamiento.</w:t>
      </w:r>
    </w:p>
    <w:p>
      <w:pPr>
        <w:pStyle w:val="Normal"/>
        <w:spacing w:lineRule="auto" w:line="360"/>
        <w:ind w:firstLine="708"/>
        <w:jc w:val="both"/>
        <w:rPr/>
      </w:pPr>
      <w:r>
        <w:rPr/>
        <w:t>En la noción de provocación del deceso, no se comprende en la calificación, por tanto, otros sufrimientos, pues sólo pueden “</w:t>
      </w:r>
      <w:r>
        <w:rPr>
          <w:i/>
        </w:rPr>
        <w:t>aumentarse</w:t>
      </w:r>
      <w:r>
        <w:rPr/>
        <w:t xml:space="preserve">” aquellos que necesariamente debe sufrir la persona a quien se priva de la vida con la acción tendiente a este efecto. Si se provocan sufrimientos independientes de los que puedan causar la acción de matar, no se “aumenta” el dolor, sino que se crean nuevos.  </w:t>
      </w:r>
    </w:p>
    <w:p>
      <w:pPr>
        <w:pStyle w:val="Normal"/>
        <w:spacing w:lineRule="auto" w:line="360"/>
        <w:ind w:firstLine="708"/>
        <w:jc w:val="both"/>
        <w:rPr/>
      </w:pPr>
      <w:r>
        <w:rPr/>
        <w:t>Finalmente, no es ensañamiento el provocar cualquier dolor, pues generalmente en toda muerte es connatural el padecimiento, aunque el mismo sea brevísimo; debe tratarse de un dolor magnificado, y para determinar esto deberá atenderse a las circunstancias objetivas concurrentes, en particular el medio empleado, la forma en que se usó, las condiciones y características del victimario y del ofendido. El simple aumento del sufrimiento del occiso también es insuficiente, el exceso debe alcanzar una intensidad que permita calificarlo como inhumano. Según Garrido Montt, “</w:t>
      </w:r>
      <w:r>
        <w:rPr>
          <w:i/>
        </w:rPr>
        <w:t>la inhumanidad se vincula con la entidad del dolor causado, por consiguiente, y no con el animus que haya tenido el agente</w:t>
      </w:r>
      <w:r>
        <w:rPr/>
        <w:t>” (</w:t>
      </w:r>
      <w:r>
        <w:rPr>
          <w:i/>
        </w:rPr>
        <w:t xml:space="preserve">op. cit., </w:t>
      </w:r>
      <w:r>
        <w:rPr/>
        <w:t>p. 121).</w:t>
      </w:r>
    </w:p>
    <w:p>
      <w:pPr>
        <w:pStyle w:val="Normal"/>
        <w:spacing w:lineRule="auto" w:line="360"/>
        <w:jc w:val="both"/>
        <w:rPr/>
      </w:pPr>
      <w:r>
        <w:rPr/>
        <w:tab/>
        <w:t xml:space="preserve">En lo que dice relación con el juicio que nos convoca, resulta completamente distanciado de la realidad probatoria el pretender -como sostuvo el Ministerio Público y el acusador particular en su alegato de clausura- justificar dicha calificante en el hecho, que el acusado golpeó, en más de una oportunidad, a la víctima con el bate de softball en el cráneo, mientras éste se encontraba tendido en el suelo con posterioridad al primer impacto. Lo anterior, dado que no existe en estos jueces la convicción y certeza suficiente en torno a la existencia de golpes dado al afectado en el suelo, una vez que se produjo la lesión mortal -recordemos que hay una serie de testigos que nunca fueron contestes en relación con este punto-. No hay testigos que, por lo demás, avalen de plano lo anterior, y si lo hacen caen en abierta contradicción con la propia prueba pericial del ente persecutor. De hecho, la prueba pericial -incluida la de la defensa, de la que se discrepaba, sólo en torno a la forma de comisión de la lesión que el occiso presentaba en la zona del abdomen, esto es, si se habría provocado con un elemento contundente de borde romo o con un elemento contundente de aspecto circular- es clara en torno a la existencia de un solo golpe mortal en el cráneo, que finalmente fue el provocador de la fractura de 47 centímetros, tantas veces indicada. Finalmente, todos los antecedentes llevan a concluir, que en definitiva, el golpe dado en la cabeza fue uno solo, con el extremo grueso del bate, cayendo el afectado con un único impacto traumático, intenso en la cabeza, en particular, en la región temporal izquierda, que se extiende hacia la derecha -golpe y contra golpe al tenor de los expertos deponentes en estrados-. </w:t>
      </w:r>
    </w:p>
    <w:p>
      <w:pPr>
        <w:pStyle w:val="Normal"/>
        <w:spacing w:lineRule="auto" w:line="360"/>
        <w:jc w:val="both"/>
        <w:rPr/>
      </w:pPr>
      <w:r>
        <w:rPr/>
        <w:tab/>
        <w:t xml:space="preserve">En segundo término, y si bien es cierto se ha podido tener por cierto que Aarón Vásquez Muñoz golpeó al afectado Inostroza en cuatro oportunidades-costillas/abdomen, cara lateral izquierda del tronco, antebrazos y cabeza- en ningún caso puede estimarse que la sola cantidad de golpes mencionados hayan provocado deliberada e inhumanamente el dolor del ofendido. Lo anterior, porque no se puede presumir -si no se desprende como es el caso- una intención concreta o efectiva de provocar un </w:t>
      </w:r>
      <w:r>
        <w:rPr>
          <w:i/>
        </w:rPr>
        <w:t>plus</w:t>
      </w:r>
      <w:r>
        <w:rPr/>
        <w:t xml:space="preserve"> de sufrimiento adicional, que haya justificado un acrecimiento del injusto por parte del sujeto activo, sobre todo tomando en consideración el contexto en que estas lesiones se habrían producido, de acuerdo a los hechos tenidos por ciertos en los acápites precedentes.</w:t>
      </w:r>
    </w:p>
    <w:p>
      <w:pPr>
        <w:pStyle w:val="Normal"/>
        <w:spacing w:lineRule="auto" w:line="360"/>
        <w:ind w:firstLine="708"/>
        <w:jc w:val="both"/>
        <w:rPr/>
      </w:pPr>
      <w:r>
        <w:rPr/>
        <w:t xml:space="preserve"> </w:t>
      </w:r>
      <w:r>
        <w:rPr/>
        <w:t xml:space="preserve">Asimismo, no existe ensañamiento, porque según se desprendió de la propia prueba del juicio, los hallazgos del tipo lesión encontradas en los antebrazos del acusado no obedecen, de ninguna manera, a un actuar consciente del sujeto activo tendiente a provocar un aumento inhumano de sufrimiento, sino que son propias de una reacción defensiva -en donde evidentemente no se busca </w:t>
      </w:r>
      <w:r>
        <w:rPr>
          <w:i/>
        </w:rPr>
        <w:t xml:space="preserve">deliberadamente </w:t>
      </w:r>
      <w:r>
        <w:rPr/>
        <w:t xml:space="preserve"> -dolo directo- el dolor </w:t>
      </w:r>
      <w:r>
        <w:rPr>
          <w:i/>
        </w:rPr>
        <w:t>inhumano</w:t>
      </w:r>
      <w:r>
        <w:rPr/>
        <w:t xml:space="preserve"> (elemento objetivo) del ofendido, sino mas bien, ser producto de una dinámica propia de una riña, en las que nada tiene que ver intención alguna tendiente a generar eses </w:t>
      </w:r>
      <w:r>
        <w:rPr>
          <w:i/>
        </w:rPr>
        <w:t>plus</w:t>
      </w:r>
      <w:r>
        <w:rPr/>
        <w:t xml:space="preserve"> necesario, mas allá de los mecanismos defensivos de un individuo que busca protegerse de un actuar doloso en su contra. </w:t>
      </w:r>
    </w:p>
    <w:p>
      <w:pPr>
        <w:pStyle w:val="Normal"/>
        <w:spacing w:lineRule="auto" w:line="360"/>
        <w:ind w:firstLine="708"/>
        <w:jc w:val="both"/>
        <w:rPr/>
      </w:pPr>
      <w:r>
        <w:rPr/>
        <w:t xml:space="preserve">Por lo demás, así se encargó de dejar en claro la propia parte querellante al presentar dentro del contexto de la hipótesis segunda del artículo 336 del Código Procesal Penal -como prueba sobre prueba- información de la literatura especializada que da cuenta que dichas lesiones son propias de una reacción defensiva. </w:t>
      </w:r>
    </w:p>
    <w:p>
      <w:pPr>
        <w:pStyle w:val="Normal"/>
        <w:spacing w:lineRule="auto" w:line="360"/>
        <w:ind w:firstLine="708"/>
        <w:jc w:val="both"/>
        <w:rPr/>
      </w:pPr>
      <w:r>
        <w:rPr/>
        <w:t xml:space="preserve">En lo que dice relación con los demás hallazgos físicos encontrados al acusado -equimosis en la zona de costillas/abdomen y cara lateral izquierda del tronco- resulta imposible, por falta de antecedentes probatorios, determinar la existencia de un dolor magnificado, propio de la hipótesis en comento.  </w:t>
      </w:r>
    </w:p>
    <w:p>
      <w:pPr>
        <w:pStyle w:val="Normal"/>
        <w:spacing w:lineRule="auto" w:line="360"/>
        <w:ind w:firstLine="708"/>
        <w:jc w:val="both"/>
        <w:rPr/>
      </w:pPr>
      <w:r>
        <w:rPr/>
        <w:t xml:space="preserve">Como argumento adicional, si acogiéramos la tesis del ensañamiento, surgen nuevamente algunas preguntas: ¿Cómo se acreditó en juicio -por parte de los titulares de la acción penal- la existencia por parte del afectado de un dolor magnificado? ¿Hubo algún acto de tortura o barbarie que indicara o hiciera a lo menos presumir de la existencia de un dolor excesivo e innecesario producido a la víctima para ocasionarle la muerte? ¿Existen testigos del hecho que hayan podido observar un actuar de Vásquez propio de alguien que tiene la intención de provocar un </w:t>
      </w:r>
      <w:r>
        <w:rPr>
          <w:i/>
        </w:rPr>
        <w:t>plus</w:t>
      </w:r>
      <w:r>
        <w:rPr/>
        <w:t xml:space="preserve"> de sufrimiento? </w:t>
      </w:r>
    </w:p>
    <w:p>
      <w:pPr>
        <w:pStyle w:val="Normal"/>
        <w:spacing w:lineRule="auto" w:line="360"/>
        <w:ind w:firstLine="708"/>
        <w:jc w:val="both"/>
        <w:rPr/>
      </w:pPr>
      <w:r>
        <w:rPr/>
        <w:t xml:space="preserve">En cuanto a lo primero, como se dijo, no existe prueba alguna justificativa de un dolor magnificado por parte de Alejandro desde que recibió el primer golpe hasta su muerte. Asimismo, el sufrimiento que pudo haber experimentado la víctima era inherente y propio a la conducta desplegada por el autor, la que precisamente, le causó la muerte. Finalmente, la falta de testigos directos debilita en forma manifiesta el sustento probatorio del instructor, sin que exista, a juicio de estos sentenciadores, prueba suficiente tendiente a acreditar el </w:t>
      </w:r>
      <w:r>
        <w:rPr>
          <w:i/>
        </w:rPr>
        <w:t>plus</w:t>
      </w:r>
      <w:r>
        <w:rPr/>
        <w:t xml:space="preserve"> al que ya nos hemos referido.</w:t>
      </w:r>
    </w:p>
    <w:p>
      <w:pPr>
        <w:pStyle w:val="Normal"/>
        <w:spacing w:lineRule="auto" w:line="360"/>
        <w:ind w:firstLine="708"/>
        <w:jc w:val="both"/>
        <w:rPr/>
      </w:pPr>
      <w:r>
        <w:rPr/>
        <w:t xml:space="preserve">Por último, y siempre dentro de dicho concepto, no existe indicio alguno sobre algún tipo de representación mental del agente, en torno a acentuar la posición de dolencia de Alejandro Inostroza o algún actuar especialmente despiadado del referido. </w:t>
      </w:r>
    </w:p>
    <w:p>
      <w:pPr>
        <w:pStyle w:val="Normal"/>
        <w:spacing w:lineRule="auto" w:line="360"/>
        <w:ind w:firstLine="708"/>
        <w:jc w:val="both"/>
        <w:rPr/>
      </w:pPr>
      <w:r>
        <w:rPr/>
        <w:t xml:space="preserve">Por otro lado, debe señalarse que en el </w:t>
      </w:r>
      <w:r>
        <w:rPr>
          <w:i/>
        </w:rPr>
        <w:t>ensañamiento</w:t>
      </w:r>
      <w:r>
        <w:rPr/>
        <w:t xml:space="preserve"> no se comprenden aquellos padecimientos que se infieran a la víctima, ajenos a la acción misma de matar; hay que descartar aquellos que no son inherentes a la comisión del delito. El legislador penal no sanciona en este caso causar dolores. Por lo anterior, no puede utilizarse como argumento el sustentado por la parte querellante, en su respectiva clausura, en cuanto a que el  daño que sufrió Alejandro con el golpe fue </w:t>
      </w:r>
      <w:r>
        <w:rPr>
          <w:i/>
        </w:rPr>
        <w:t>progresivo</w:t>
      </w:r>
      <w:r>
        <w:rPr/>
        <w:t>,</w:t>
      </w:r>
      <w:r>
        <w:rPr>
          <w:i/>
        </w:rPr>
        <w:t xml:space="preserve"> </w:t>
      </w:r>
      <w:r>
        <w:rPr/>
        <w:t xml:space="preserve">toda vez que, como se dijo, las evoluciones propias de los resultados dañosos de una acción injusta propia de la acción de matar, en nada tienen que ver con la calificante en cuestión. </w:t>
      </w:r>
    </w:p>
    <w:p>
      <w:pPr>
        <w:pStyle w:val="Normal"/>
        <w:spacing w:lineRule="auto" w:line="360"/>
        <w:jc w:val="both"/>
        <w:rPr/>
      </w:pPr>
      <w:r>
        <w:rPr/>
        <w:tab/>
        <w:t xml:space="preserve"> En síntesis, no existiendo -a juicio de la mayoría de estos magistrados- un obrar </w:t>
      </w:r>
      <w:r>
        <w:rPr>
          <w:i/>
        </w:rPr>
        <w:t xml:space="preserve">a traición </w:t>
      </w:r>
      <w:r>
        <w:rPr/>
        <w:t xml:space="preserve">o </w:t>
      </w:r>
      <w:r>
        <w:rPr>
          <w:i/>
        </w:rPr>
        <w:t>sobre seguro</w:t>
      </w:r>
      <w:r>
        <w:rPr/>
        <w:t xml:space="preserve"> en el actuar del acusado en cuestión; ante la inexistencia -por unanimidad- de la maquinación de un plan tendiente a matar a Alejandro Inostroza y, finalmente, no ejecutando el acusado -también por unanimidad- ninguna acción tendiente a provocar un sufrimiento adicional en cuanto a un dolor magnificado, deberá desestimarse las pretensiones de los acusadores, en torno a calificar jurídicamente estos presupuesto fácticos como constitutivos de un delito de homicidio calificado y, en su defecto, reconducirlos a la hipótesis de la figura base de homicidio simple, prevista y sancionada en el artículo 391 Nº 2 del Código Penal, en grado de consumado, correspondiéndole al acusado Aarón Vásquez Muñoz, participación a título de autor del numeral primero del artículo 15 del Código Penal, por haber intervenido en ellos de una manera directa e inmediata. </w:t>
      </w:r>
    </w:p>
    <w:p>
      <w:pPr>
        <w:pStyle w:val="Normal"/>
        <w:spacing w:lineRule="auto" w:line="360"/>
        <w:jc w:val="both"/>
        <w:rPr/>
      </w:pPr>
      <w:r>
        <w:rPr/>
        <w:tab/>
        <w:t>En efecto, no cabe duda alguna que sólo Aarón Vásquez Muñoz ejecutó directamente la acción de matar a otro. Con un medio completamente desproporcionado al trance, pero absolutamente idóneo para dañar y de riesgo mortal -bate metálico- impactó violentamente la cabeza de Alejandro Inostroza Villaroel, causando su posterior deceso a raíz de la fractura y traumatismo craneal -relación de causalidad-. El lugar -precisión- e intensidad del golpe traumático demuestra que el acusado, al menos, se representó -previó- y aceptó la posibilidad de la consecuencia fatal y, no obstante lo anterior, continuó con su actuar (conocimiento y voluntad).</w:t>
      </w:r>
    </w:p>
    <w:p>
      <w:pPr>
        <w:pStyle w:val="Normal"/>
        <w:spacing w:lineRule="auto" w:line="360"/>
        <w:jc w:val="both"/>
        <w:rPr/>
      </w:pPr>
      <w:r>
        <w:rPr/>
        <w:tab/>
        <w:t>Son estas consideraciones las que llevan a desestimar la tesis sustentada por el Ministerio Público en su alegato de clausura, en torno a la existencia de a lo menos, diez situaciones o hechos de los cuales se puede deducir, a su juicio, la existencia por parte de Vásquez Muñoz, de un dolo directo de matar calificadamente. Lo anterior, porque la totalidad de los ejemplos dados por el instructor son perfectamente compatibles al hecho de que el acusado solo haya tenido como intención la idea de atentar sólo contra la integridad física de su contrincante, pero que dado la naturaleza propia de su actuar y del medio empleado, se obtuvo una consecuencia fatal (muerte) distinta a la originariamente perseguida.</w:t>
      </w:r>
    </w:p>
    <w:p>
      <w:pPr>
        <w:pStyle w:val="Normal"/>
        <w:spacing w:lineRule="auto" w:line="360"/>
        <w:ind w:firstLine="708"/>
        <w:jc w:val="both"/>
        <w:rPr/>
      </w:pPr>
      <w:r>
        <w:rPr/>
        <w:t>En cuanto a la distinción entre dolo directo y eventual, recordemos que si el actor prevé de manera cierta que la muerte de la víctima será la consecuencia irremediable de su actuar, comete homicidio con dolo directo; sin que tenga relevancia que haya o no deseado el resultado fatal. Cuando se expresa que el dolo homicida es la voluntad de concretar el tipo, significa que no basta que se tenga un conocimiento del resultado, sino de todas las circunstancias fácticas que permitirán alcanzarlo, se requiere “querer” la muerte de una persona.</w:t>
      </w:r>
    </w:p>
    <w:p>
      <w:pPr>
        <w:pStyle w:val="Normal"/>
        <w:spacing w:lineRule="auto" w:line="360"/>
        <w:ind w:firstLine="708"/>
        <w:jc w:val="both"/>
        <w:rPr/>
      </w:pPr>
      <w:r>
        <w:rPr/>
        <w:t>El tipo del homicidio consiste en “matar a otro”, es decir, debe existir dolo de matar. La “intención” o propósito preciso de causar la muerte -</w:t>
      </w:r>
      <w:r>
        <w:rPr>
          <w:i/>
        </w:rPr>
        <w:t>animus necandi</w:t>
      </w:r>
      <w:r>
        <w:rPr/>
        <w:t>- no es más que una de las formas posibles de dolo homicida. También es dolo homicida el dolo eventual de matar -</w:t>
      </w:r>
      <w:r>
        <w:rPr>
          <w:i/>
        </w:rPr>
        <w:t>la intención es dolo directo</w:t>
      </w:r>
      <w:r>
        <w:rPr/>
        <w:t>-, elemento subjetivo que se ha configurado en la presente causa, toda vez que no existía la intención de dar muerte a la víctima, sino que producto de la situación en que se desarrolló el curso causal antes descrito, el acusado no controló los actos.</w:t>
      </w:r>
    </w:p>
    <w:p>
      <w:pPr>
        <w:pStyle w:val="Normal"/>
        <w:spacing w:lineRule="auto" w:line="360"/>
        <w:ind w:firstLine="708"/>
        <w:jc w:val="both"/>
        <w:rPr/>
      </w:pPr>
      <w:r>
        <w:rPr/>
        <w:t>Es decir, no solamente existirá dolo homicida cuando haya intención precisa de matar, sino también cuando el resultado de muerte se haya previsto como posible y se haya aceptado, no importándole al hechor que ocurra. Si el sujeto, con intención de herir o dañar, se representó la posibilidad de matar a su víctima y aceptó el resultado, permaneció indiferente ante tal hipótesis, ello basta para afirmar el homicidio, si éste en efecto resulta muerto, sea inmediatamente, sea un tiempo después, a consecuencia de las lesiones, situación que ha acontecido en la especie, según se ha expuesto precedentemente.</w:t>
      </w:r>
    </w:p>
    <w:p>
      <w:pPr>
        <w:pStyle w:val="Normal"/>
        <w:spacing w:lineRule="auto" w:line="360"/>
        <w:ind w:firstLine="708"/>
        <w:jc w:val="both"/>
        <w:rPr/>
      </w:pPr>
      <w:r>
        <w:rPr/>
        <w:t>En definitiva, puede concurrir respecto del acusado el elemento subjetivo de dolo eventual, esto es, cuando el resultado muerte previsto, fuera de no ser el objetivo que impulsa al agente a actuar, aparece como un evento incierto en su acaecer, pero sí probable, y no obstante ello el agente actúa con ánimo de indiferencia respecto a la posible muerte.</w:t>
      </w:r>
    </w:p>
    <w:p>
      <w:pPr>
        <w:pStyle w:val="Normal"/>
        <w:spacing w:lineRule="auto" w:line="360"/>
        <w:jc w:val="both"/>
        <w:rPr>
          <w:b/>
          <w:b/>
        </w:rPr>
      </w:pPr>
      <w:r>
        <w:rPr/>
        <w:tab/>
        <w:t>Pero tal como puede desecharse la hipótesis en comento, también debe desestimarse el planteamiento de la supuesta existencia de un delito preterintencional. Al efecto, recordemos que en nuestra doctrina se considera que se configura el homicidio preterintencional cuando hay un concurso de dolo y culpa; dolo en cuanto al daño que el victimario pretendió causar en la persona física del ofendido y culpa en cuanto a la muerte no querida que se le provocó, o como dice José Peco, hay dolo en el propósito y culpa en el resultado.</w:t>
      </w:r>
    </w:p>
    <w:p>
      <w:pPr>
        <w:pStyle w:val="Normal"/>
        <w:spacing w:lineRule="auto" w:line="360"/>
        <w:ind w:firstLine="708"/>
        <w:jc w:val="both"/>
        <w:rPr/>
      </w:pPr>
      <w:r>
        <w:rPr/>
        <w:t>Siguiendo a Cuello Calón, se requiere respecto del homicidio preterintencional, además de que se haya provocado la muerte de una persona, la concurrencia de tres condiciones:</w:t>
      </w:r>
    </w:p>
    <w:p>
      <w:pPr>
        <w:pStyle w:val="Normal"/>
        <w:numPr>
          <w:ilvl w:val="0"/>
          <w:numId w:val="3"/>
        </w:numPr>
        <w:spacing w:lineRule="auto" w:line="360"/>
        <w:jc w:val="both"/>
        <w:rPr/>
      </w:pPr>
      <w:r>
        <w:rPr/>
        <w:t>El propósito de causar daño en la persona física de un individuo, significa que para la existencia del homicidio preterintencional la muerte de la víctima tiene necesariamente que ser el resultado de un comportamiento doloso en su inicio. Se excluyen las acciones liberae in causa, la aberratio delicti, el error en la persona y la aberratio ictus.</w:t>
      </w:r>
    </w:p>
    <w:p>
      <w:pPr>
        <w:pStyle w:val="Normal"/>
        <w:numPr>
          <w:ilvl w:val="0"/>
          <w:numId w:val="3"/>
        </w:numPr>
        <w:spacing w:lineRule="auto" w:line="360"/>
        <w:jc w:val="both"/>
        <w:rPr/>
      </w:pPr>
      <w:r>
        <w:rPr/>
        <w:t>La muerte haya sido previsible; ello margina de la preteritención –salvo para aquellos partidarios de la responsabilidad objetiva- el antiguo principio del versari in re ilicita, según el cual el agente doloso responde de todas las consecuencias de su hecho a título de dolo, hayan o no sido previsibles.</w:t>
      </w:r>
    </w:p>
    <w:p>
      <w:pPr>
        <w:pStyle w:val="Normal"/>
        <w:numPr>
          <w:ilvl w:val="0"/>
          <w:numId w:val="3"/>
        </w:numPr>
        <w:spacing w:lineRule="auto" w:line="360"/>
        <w:jc w:val="both"/>
        <w:rPr/>
      </w:pPr>
      <w:r>
        <w:rPr/>
        <w:t>El evento letal no haya sido previsto, o que habiendo sido previsto lo haya rechazado el agente. La referida condición permite diferenciar esta figura del homicidio cometido con dolo eventual. Si el homicida previó como posible que su comportamiento ocasionaría la muerte de su víctima y, hecho debe incriminársele con dolo eventual. Según Mazini, “no se quiere solamente lo que se desea, sino además todo aquello que es inherente al hecho que activa la voluntad principal, ya sea como medio, ya sea como consecuencia probable o riesgo”. Al contrario, si simplemente no se tuvo esa previsión, o teniéndola se actuó en el convencimiento de que en la forma como se haría lo propuesto quedaba descartada la eventualidad fatal, adoptando las seguridades del caso para evitarla, se está ante un homicidio preterintencional.</w:t>
      </w:r>
    </w:p>
    <w:p>
      <w:pPr>
        <w:pStyle w:val="Normal"/>
        <w:spacing w:lineRule="auto" w:line="360"/>
        <w:jc w:val="both"/>
        <w:rPr/>
      </w:pPr>
      <w:r>
        <w:rPr/>
        <w:tab/>
        <w:t xml:space="preserve">En el caso que nos convoca, y sin entrar siquiera al punto relativo a que la tesis de la preterintencionalidad es completamente contraria al planteamiento que la defensa de Vásquez Muñoz pretendió dejar asentada durante todo el juicio -en torno a que el acusado habría ejecutado la acción en claro estado de ebriedad, situación que pone en duda la hipótesis primera- debemos sostener, de lo razonado anteriormente, que no se cumple el tercer requisito base, en cuanto el imputado pudo perfectamente prever como posible la muerte de Alejandro Inostroza producto de su actuar, situación que lleva, necesariamente, a adentrarse dentro de las categorías del dolo eventual. </w:t>
      </w:r>
    </w:p>
    <w:p>
      <w:pPr>
        <w:pStyle w:val="Normal"/>
        <w:spacing w:lineRule="auto" w:line="360"/>
        <w:ind w:firstLine="708"/>
        <w:jc w:val="both"/>
        <w:rPr/>
      </w:pPr>
      <w:r>
        <w:rPr/>
        <w:t xml:space="preserve">Sin perjuicio de lo anterior, y aún cuando estos sentenciadores entienden que al estar en presencia de un homicidio cometido con dolo eventual, resulta imposible la concurrencia de algunas calificantes del artículo 391 Nº 1 del Código Penal -la naturaleza de las calificantes suponen una voluntariedad dirigida con esa modalidad a lograr el efecto o desenlace fatal, no permite que el resultado sea tenido como solamente probable o como una simple representación- se ha estimado procedente analizar cada una de ellas, con el fin de dejar sentada su exclusión, por el hecho de existir antecedentes que van mas allá de la simple determinación de la tipicidad subjetiva del injusto en cuestión. </w:t>
      </w:r>
    </w:p>
    <w:p>
      <w:pPr>
        <w:pStyle w:val="Normal"/>
        <w:spacing w:lineRule="auto" w:line="360"/>
        <w:jc w:val="both"/>
        <w:rPr/>
      </w:pPr>
      <w:r>
        <w:rPr/>
        <w:tab/>
        <w:t xml:space="preserve">Finalmente, se rechazará la alegación de la defensa del acusado en torno a la posible existencia por parte de Aarón Vásquez Muñoz de un error de prohibición en las circunstancias fácticas de justificación, por el hecho de que, a su juicio, habría cometido el delito habiéndose planteado la posibilidad de que su hermano haya estado en peligro de muerte por acciones ejecutadas por Alejandro Inostroza Villaroel. En dicho sentido, resulta útil recordar que error en las causales de justificación ha sido un punto bastante discutido por la doctrina nacional como comparada, en el que en el caso concreto, podría ser aplicable siempre y cuando el individuo lleva a cabo la actividad típica, sabiendo que lo es, piensa que obra conforme a derecho, porque lo favorece una causal de justificación, que efectivamente está considerada por el ordenamiento jurídico, pero que él extiende equivocadamente en su alcance a extremos que el legislador no comprendió. Ese sujeto no ignora que su acción es típica, también conoce que existe causal que justifica en determinados casos tal actividad; su error consiste en considerar que se extiende a situaciones que no quedan abarcadas por la causal. </w:t>
      </w:r>
    </w:p>
    <w:p>
      <w:pPr>
        <w:pStyle w:val="Normal"/>
        <w:spacing w:lineRule="auto" w:line="360"/>
        <w:jc w:val="both"/>
        <w:rPr/>
      </w:pPr>
      <w:r>
        <w:rPr/>
        <w:tab/>
        <w:t xml:space="preserve">Pero si analizamos lo presupuestos del referido error, lo primero que se nos viene a la mente es la inexistencia, dentro de la causal de justificación alegada, de los presupuestos fácticos de la legítima defensa de parientes, la que en términos generales se puede definir como </w:t>
      </w:r>
      <w:r>
        <w:rPr>
          <w:i/>
        </w:rPr>
        <w:t>“la reacción necesaria contra una agresión injusta, actual y no provocada”</w:t>
      </w:r>
      <w:r>
        <w:rPr/>
        <w:t xml:space="preserve"> (Soler)</w:t>
      </w:r>
    </w:p>
    <w:p>
      <w:pPr>
        <w:pStyle w:val="TextBody"/>
        <w:spacing w:lineRule="auto" w:line="360"/>
        <w:ind w:firstLine="708"/>
        <w:rPr/>
      </w:pPr>
      <w:r>
        <w:rPr>
          <w:rFonts w:cs="Times New Roman" w:ascii="Times New Roman" w:hAnsi="Times New Roman"/>
          <w:b w:val="false"/>
        </w:rPr>
        <w:t xml:space="preserve">En efecto, el artículo 10 N ° 4 del Código Penal señala, que se encuentra exento de responsabilidad penal “el que obra en defensa de su </w:t>
      </w:r>
      <w:r>
        <w:rPr>
          <w:rFonts w:cs="Times New Roman" w:ascii="Times New Roman" w:hAnsi="Times New Roman"/>
          <w:b w:val="false"/>
          <w:i/>
        </w:rPr>
        <w:t>persona o derechos</w:t>
      </w:r>
      <w:r>
        <w:rPr>
          <w:rFonts w:cs="Times New Roman" w:ascii="Times New Roman" w:hAnsi="Times New Roman"/>
          <w:b w:val="false"/>
        </w:rPr>
        <w:t xml:space="preserve">, siempre que concurran las circunstancias…”. El precepto permite concluir que no sólo los derechos inherentes a la persona, como la vida, la integridad corporal, la salud, son defendibles, sino </w:t>
      </w:r>
      <w:r>
        <w:rPr>
          <w:rFonts w:cs="Times New Roman" w:ascii="Times New Roman" w:hAnsi="Times New Roman"/>
          <w:b w:val="false"/>
          <w:i/>
        </w:rPr>
        <w:t>cualquier otro derecho</w:t>
      </w:r>
      <w:r>
        <w:rPr>
          <w:rFonts w:cs="Times New Roman" w:ascii="Times New Roman" w:hAnsi="Times New Roman"/>
          <w:b w:val="false"/>
        </w:rPr>
        <w:t>, siempre que esté ligado a la persona, como la propiedad, la libertad sexual, el honor, la libertad, etc., sean propios, de parientes o de extraños.</w:t>
      </w:r>
    </w:p>
    <w:p>
      <w:pPr>
        <w:pStyle w:val="TextBody"/>
        <w:spacing w:lineRule="auto" w:line="360"/>
        <w:ind w:firstLine="708"/>
        <w:rPr>
          <w:rFonts w:ascii="Times New Roman" w:hAnsi="Times New Roman" w:cs="Times New Roman"/>
          <w:b w:val="false"/>
          <w:b w:val="false"/>
        </w:rPr>
      </w:pPr>
      <w:r>
        <w:rPr>
          <w:rFonts w:cs="Times New Roman" w:ascii="Times New Roman" w:hAnsi="Times New Roman"/>
          <w:b w:val="false"/>
        </w:rPr>
        <w:t>La legítima defensa de parientes requiere de la existencia de los siguientes elementos:</w:t>
      </w:r>
    </w:p>
    <w:p>
      <w:pPr>
        <w:pStyle w:val="TextBody"/>
        <w:numPr>
          <w:ilvl w:val="0"/>
          <w:numId w:val="4"/>
        </w:numPr>
        <w:spacing w:lineRule="auto" w:line="360"/>
        <w:rPr/>
      </w:pPr>
      <w:r>
        <w:rPr>
          <w:rFonts w:cs="Times New Roman" w:ascii="Times New Roman" w:hAnsi="Times New Roman"/>
          <w:b w:val="false"/>
        </w:rPr>
        <w:t xml:space="preserve">Agresión ilegítima: se define </w:t>
      </w:r>
      <w:r>
        <w:rPr>
          <w:rFonts w:cs="Times New Roman" w:ascii="Times New Roman" w:hAnsi="Times New Roman"/>
          <w:b w:val="false"/>
          <w:i/>
        </w:rPr>
        <w:t>la agresión</w:t>
      </w:r>
      <w:r>
        <w:rPr>
          <w:rFonts w:cs="Times New Roman" w:ascii="Times New Roman" w:hAnsi="Times New Roman"/>
          <w:b w:val="false"/>
        </w:rPr>
        <w:t xml:space="preserve"> como “una conducta humana objetivamente idónea para lesionar o poner en peligro un interés ajeno jurídicamente protegido”. Nuestra jurisprudencia es constante en orden a señalar, que en riñas o peleas, donde no se puede determinar quién las inició falta este requisito esencial.</w:t>
      </w:r>
    </w:p>
    <w:p>
      <w:pPr>
        <w:pStyle w:val="TextBody"/>
        <w:spacing w:lineRule="auto" w:line="360"/>
        <w:ind w:firstLine="708"/>
        <w:rPr/>
      </w:pPr>
      <w:r>
        <w:rPr>
          <w:rFonts w:cs="Times New Roman" w:ascii="Times New Roman" w:hAnsi="Times New Roman"/>
          <w:b w:val="false"/>
        </w:rPr>
        <w:t xml:space="preserve">Por otro lado, se requiere que la agresión sea </w:t>
      </w:r>
      <w:r>
        <w:rPr>
          <w:rFonts w:cs="Times New Roman" w:ascii="Times New Roman" w:hAnsi="Times New Roman"/>
          <w:b w:val="false"/>
          <w:i/>
        </w:rPr>
        <w:t>ilícita</w:t>
      </w:r>
      <w:r>
        <w:rPr>
          <w:rFonts w:cs="Times New Roman" w:ascii="Times New Roman" w:hAnsi="Times New Roman"/>
          <w:b w:val="false"/>
        </w:rPr>
        <w:t>, esto es, contraria al derecho en general, aunque no necesariamente constitutiva de delito, ni mucho menos culpable.</w:t>
      </w:r>
    </w:p>
    <w:p>
      <w:pPr>
        <w:pStyle w:val="TextBody"/>
        <w:spacing w:lineRule="auto" w:line="360"/>
        <w:ind w:firstLine="708"/>
        <w:rPr/>
      </w:pPr>
      <w:r>
        <w:rPr>
          <w:rFonts w:cs="Times New Roman" w:ascii="Times New Roman" w:hAnsi="Times New Roman"/>
          <w:b w:val="false"/>
        </w:rPr>
        <w:t xml:space="preserve">La agresión </w:t>
      </w:r>
      <w:r>
        <w:rPr>
          <w:rFonts w:cs="Times New Roman" w:ascii="Times New Roman" w:hAnsi="Times New Roman"/>
          <w:b w:val="false"/>
          <w:i/>
        </w:rPr>
        <w:t>realmente</w:t>
      </w:r>
      <w:r>
        <w:rPr>
          <w:rFonts w:cs="Times New Roman" w:ascii="Times New Roman" w:hAnsi="Times New Roman"/>
          <w:b w:val="false"/>
        </w:rPr>
        <w:t xml:space="preserve"> debe haber sido tal, no puede hablarse defensa por ataques imaginarios o meramente temidos, pero no ocurridos, situación que se configuró en la especie, toda vez que en su declaración el imputado Aarón Vásquez Muñoz reconoció que no podría decir fehacientemente que Alejandro Inostroza pretendía agredir a su hermano, lanzándolo por debajo del puente, sino que esa dinámica pensó que podía ocurrir, atendido el lugar en que se produjo la pelea entre ambos, pero sin que al respecto tuviere algún elemento objetivo que le permitiese arribar a tal conclusión. El problema podría presentarse en relación a la agresión futura, a aquella que no se ha dado pero que se prevé como realidad en cuanto a que sobrevendrá. Aquí no se trataría de la defensa de una agresión, sino de adoptar posiciones preventivas que entre tanto no se proyecten al ámbito de conductas típicas, constituirían meras precauciones. No podría justificarse una acción típica preventiva frente al anuncio de una agresión a futuro que aún no existe. En efecto, si el acusado Vásquez Muñoz creyó que se materializaría una agresión futura en contra de su hermano, debió adoptar las medidas preventivas a fin de impedir dicho proceder, no encontrándonos de esta forma ante una agresión de parte de Alejandro Inostroza Villarroel en relación a Boanerges Vásquez Muñoz.</w:t>
      </w:r>
    </w:p>
    <w:p>
      <w:pPr>
        <w:pStyle w:val="TextBody"/>
        <w:spacing w:lineRule="auto" w:line="360"/>
        <w:ind w:firstLine="708"/>
        <w:rPr>
          <w:rFonts w:ascii="Times New Roman" w:hAnsi="Times New Roman" w:cs="Times New Roman"/>
          <w:b w:val="false"/>
          <w:b w:val="false"/>
        </w:rPr>
      </w:pPr>
      <w:r>
        <w:rPr>
          <w:rFonts w:cs="Times New Roman" w:ascii="Times New Roman" w:hAnsi="Times New Roman"/>
          <w:b w:val="false"/>
        </w:rPr>
        <w:t>Según Cury la agresión debe revestir cierta gravedad, ya que la vida en sociedad pretende evitar desembocar en un estado de guerra entre los ciudadanos. De esta forma, se trata de “evitar reaccionar contra molestias reducidas o generalmente toleradas por los intervinientes en la convivencia pacífica”. En este sentido, se desconoce la gravedad de la supuesta agresión que Alejandro Inostroza le causó a Boanerges Vásquez Muñoz.</w:t>
      </w:r>
    </w:p>
    <w:p>
      <w:pPr>
        <w:pStyle w:val="TextBody"/>
        <w:spacing w:lineRule="auto" w:line="360"/>
        <w:ind w:firstLine="708"/>
        <w:rPr/>
      </w:pPr>
      <w:r>
        <w:rPr>
          <w:rFonts w:cs="Times New Roman" w:ascii="Times New Roman" w:hAnsi="Times New Roman"/>
          <w:b w:val="false"/>
        </w:rPr>
        <w:t xml:space="preserve">Se exige además la </w:t>
      </w:r>
      <w:r>
        <w:rPr>
          <w:rFonts w:cs="Times New Roman" w:ascii="Times New Roman" w:hAnsi="Times New Roman"/>
          <w:b w:val="false"/>
          <w:i/>
        </w:rPr>
        <w:t>actualidad o inminencia de la agresión</w:t>
      </w:r>
      <w:r>
        <w:rPr>
          <w:rFonts w:cs="Times New Roman" w:ascii="Times New Roman" w:hAnsi="Times New Roman"/>
          <w:b w:val="false"/>
        </w:rPr>
        <w:t xml:space="preserve">, la cual se deduce no sólo del tenor de la circunstancia segunda del artículo 10 N ° 4 del Código Penal, que habla de “repelerla o impedirla”, sino del simple hecho de que, a falta de agresión actual o inminente, no hay defensa posible, pues lógicamente no puede referirse al pasado. </w:t>
      </w:r>
    </w:p>
    <w:p>
      <w:pPr>
        <w:pStyle w:val="TextBody"/>
        <w:spacing w:lineRule="auto" w:line="360"/>
        <w:ind w:firstLine="708"/>
        <w:rPr/>
      </w:pPr>
      <w:r>
        <w:rPr>
          <w:rFonts w:cs="Times New Roman" w:ascii="Times New Roman" w:hAnsi="Times New Roman"/>
          <w:b w:val="false"/>
          <w:i/>
        </w:rPr>
        <w:t>Actual</w:t>
      </w:r>
      <w:r>
        <w:rPr>
          <w:rFonts w:cs="Times New Roman" w:ascii="Times New Roman" w:hAnsi="Times New Roman"/>
          <w:b w:val="false"/>
        </w:rPr>
        <w:t xml:space="preserve"> es “la agresión que se está ejecutando y mientras la lesión al bien jurídico no se haya agotado totalmente”, mientras que </w:t>
      </w:r>
      <w:r>
        <w:rPr>
          <w:rFonts w:cs="Times New Roman" w:ascii="Times New Roman" w:hAnsi="Times New Roman"/>
          <w:b w:val="false"/>
          <w:i/>
        </w:rPr>
        <w:t>inminente</w:t>
      </w:r>
      <w:r>
        <w:rPr>
          <w:rFonts w:cs="Times New Roman" w:ascii="Times New Roman" w:hAnsi="Times New Roman"/>
          <w:b w:val="false"/>
        </w:rPr>
        <w:t xml:space="preserve"> es la “lógicamente previsible”.</w:t>
      </w:r>
    </w:p>
    <w:p>
      <w:pPr>
        <w:pStyle w:val="TextBody"/>
        <w:spacing w:lineRule="auto" w:line="360"/>
        <w:ind w:firstLine="708"/>
        <w:rPr>
          <w:rFonts w:ascii="Times New Roman" w:hAnsi="Times New Roman" w:cs="Times New Roman"/>
          <w:b w:val="false"/>
          <w:b w:val="false"/>
        </w:rPr>
      </w:pPr>
      <w:r>
        <w:rPr>
          <w:rFonts w:cs="Times New Roman" w:ascii="Times New Roman" w:hAnsi="Times New Roman"/>
          <w:b w:val="false"/>
        </w:rPr>
        <w:t>De esta forma, desconociéndose si existió efectivamente una agresión de parte de Alejandro Inostroza en relación a Boanerges Vásquez Muñoz, como asimismo si ésta fue grave, actual e inminente, se concluye necesariamente que no hay defensa posible.</w:t>
      </w:r>
    </w:p>
    <w:p>
      <w:pPr>
        <w:pStyle w:val="TextBody"/>
        <w:numPr>
          <w:ilvl w:val="0"/>
          <w:numId w:val="2"/>
        </w:numPr>
        <w:spacing w:lineRule="auto" w:line="360"/>
        <w:rPr/>
      </w:pPr>
      <w:r>
        <w:rPr>
          <w:rFonts w:cs="Times New Roman" w:ascii="Times New Roman" w:hAnsi="Times New Roman"/>
          <w:b w:val="false"/>
        </w:rPr>
        <w:t>La necesidad racional del medio empleado para repelerla:</w:t>
      </w:r>
      <w:r>
        <w:rPr>
          <w:rFonts w:cs="Times New Roman" w:ascii="Times New Roman" w:hAnsi="Times New Roman"/>
        </w:rPr>
        <w:t xml:space="preserve"> </w:t>
      </w:r>
      <w:r>
        <w:rPr>
          <w:rFonts w:cs="Times New Roman" w:ascii="Times New Roman" w:hAnsi="Times New Roman"/>
          <w:b w:val="false"/>
        </w:rPr>
        <w:t xml:space="preserve">debe limitarse la defensa a lo </w:t>
      </w:r>
      <w:r>
        <w:rPr>
          <w:rFonts w:cs="Times New Roman" w:ascii="Times New Roman" w:hAnsi="Times New Roman"/>
          <w:b w:val="false"/>
          <w:i/>
        </w:rPr>
        <w:t>racionalmente necesario</w:t>
      </w:r>
      <w:r>
        <w:rPr>
          <w:rFonts w:cs="Times New Roman" w:ascii="Times New Roman" w:hAnsi="Times New Roman"/>
          <w:b w:val="false"/>
        </w:rPr>
        <w:t xml:space="preserve">, el interés dañado por ésta </w:t>
      </w:r>
      <w:r>
        <w:rPr>
          <w:rFonts w:cs="Times New Roman" w:ascii="Times New Roman" w:hAnsi="Times New Roman"/>
          <w:b w:val="false"/>
          <w:i/>
        </w:rPr>
        <w:t>no debe ser mucho mayor que el interés defendido (criterio de proporcionalidad)</w:t>
      </w:r>
      <w:r>
        <w:rPr>
          <w:rFonts w:cs="Times New Roman" w:ascii="Times New Roman" w:hAnsi="Times New Roman"/>
          <w:b w:val="false"/>
        </w:rPr>
        <w:t xml:space="preserve"> y por otra parte, habrá casos excepcionales donde la defensa no sea en sí </w:t>
      </w:r>
      <w:r>
        <w:rPr>
          <w:rFonts w:cs="Times New Roman" w:ascii="Times New Roman" w:hAnsi="Times New Roman"/>
          <w:b w:val="false"/>
          <w:i/>
        </w:rPr>
        <w:t>necesaria</w:t>
      </w:r>
      <w:r>
        <w:rPr>
          <w:rFonts w:cs="Times New Roman" w:ascii="Times New Roman" w:hAnsi="Times New Roman"/>
          <w:b w:val="false"/>
        </w:rPr>
        <w:t xml:space="preserve"> y sea preferible la </w:t>
      </w:r>
      <w:r>
        <w:rPr>
          <w:rFonts w:cs="Times New Roman" w:ascii="Times New Roman" w:hAnsi="Times New Roman"/>
          <w:b w:val="false"/>
          <w:i/>
        </w:rPr>
        <w:t>elusión del ataque</w:t>
      </w:r>
      <w:r>
        <w:rPr>
          <w:rFonts w:cs="Times New Roman" w:ascii="Times New Roman" w:hAnsi="Times New Roman"/>
          <w:b w:val="false"/>
        </w:rPr>
        <w:t xml:space="preserve">. </w:t>
      </w:r>
    </w:p>
    <w:p>
      <w:pPr>
        <w:pStyle w:val="TextBody"/>
        <w:spacing w:lineRule="auto" w:line="360"/>
        <w:ind w:firstLine="708"/>
        <w:rPr/>
      </w:pPr>
      <w:r>
        <w:rPr>
          <w:rFonts w:cs="Times New Roman" w:ascii="Times New Roman" w:hAnsi="Times New Roman"/>
          <w:b w:val="false"/>
        </w:rPr>
        <w:t xml:space="preserve">No se requiere proporcionalidad entre el ataque y la reacción; o entre el daño que se causa y el que se evita. De lo que se trata es que exista una </w:t>
      </w:r>
      <w:r>
        <w:rPr>
          <w:rFonts w:cs="Times New Roman" w:ascii="Times New Roman" w:hAnsi="Times New Roman"/>
          <w:b w:val="false"/>
          <w:i/>
        </w:rPr>
        <w:t xml:space="preserve">necesidad </w:t>
      </w:r>
      <w:r>
        <w:rPr>
          <w:rFonts w:cs="Times New Roman" w:ascii="Times New Roman" w:hAnsi="Times New Roman"/>
          <w:b w:val="false"/>
        </w:rPr>
        <w:t>de defenderse, ello es esencial en la legítima defensa; ésta lo será mientras es el medio imprescindible para repeler la agresión, y en cuanto se limita a ese objetivo.</w:t>
      </w:r>
    </w:p>
    <w:p>
      <w:pPr>
        <w:pStyle w:val="TextBody"/>
        <w:spacing w:lineRule="auto" w:line="360"/>
        <w:ind w:firstLine="708"/>
        <w:rPr/>
      </w:pPr>
      <w:r>
        <w:rPr>
          <w:rFonts w:cs="Times New Roman" w:ascii="Times New Roman" w:hAnsi="Times New Roman"/>
          <w:b w:val="false"/>
        </w:rPr>
        <w:t xml:space="preserve">El legislador no se satisface con que exista necesidad de defenderse, además exige que el </w:t>
      </w:r>
      <w:r>
        <w:rPr>
          <w:rFonts w:cs="Times New Roman" w:ascii="Times New Roman" w:hAnsi="Times New Roman"/>
          <w:b w:val="false"/>
          <w:i/>
        </w:rPr>
        <w:t xml:space="preserve">medio </w:t>
      </w:r>
      <w:r>
        <w:rPr>
          <w:rFonts w:cs="Times New Roman" w:ascii="Times New Roman" w:hAnsi="Times New Roman"/>
          <w:b w:val="false"/>
        </w:rPr>
        <w:t xml:space="preserve">empleado para repeler la agresión haya sido el </w:t>
      </w:r>
      <w:r>
        <w:rPr>
          <w:rFonts w:cs="Times New Roman" w:ascii="Times New Roman" w:hAnsi="Times New Roman"/>
          <w:b w:val="false"/>
          <w:i/>
        </w:rPr>
        <w:t xml:space="preserve">racionalmente </w:t>
      </w:r>
      <w:r>
        <w:rPr>
          <w:rFonts w:cs="Times New Roman" w:ascii="Times New Roman" w:hAnsi="Times New Roman"/>
          <w:b w:val="false"/>
        </w:rPr>
        <w:t>necesario, lo que importa que entre los adecuados al efecto, sea el menos lesivo de los que están al alcance de quien se defiende, debiendo considerar para ello tanto las circunstancias personales como las del hecho mismo.</w:t>
      </w:r>
    </w:p>
    <w:p>
      <w:pPr>
        <w:pStyle w:val="TextBody"/>
        <w:spacing w:lineRule="auto" w:line="360"/>
        <w:ind w:firstLine="708"/>
        <w:rPr/>
      </w:pPr>
      <w:r>
        <w:rPr>
          <w:rFonts w:cs="Times New Roman" w:ascii="Times New Roman" w:hAnsi="Times New Roman"/>
          <w:b w:val="false"/>
        </w:rPr>
        <w:t xml:space="preserve">El criterio para determinar la necesidad racional debe ser </w:t>
      </w:r>
      <w:r>
        <w:rPr>
          <w:rFonts w:cs="Times New Roman" w:ascii="Times New Roman" w:hAnsi="Times New Roman"/>
          <w:b w:val="false"/>
          <w:i/>
        </w:rPr>
        <w:t xml:space="preserve">objetivo </w:t>
      </w:r>
      <w:r>
        <w:rPr>
          <w:rFonts w:cs="Times New Roman" w:ascii="Times New Roman" w:hAnsi="Times New Roman"/>
          <w:b w:val="false"/>
        </w:rPr>
        <w:t>, o sea apreciando la realidad de las circunstancias concurrentes, pero poniéndose en el lugar del sujeto que se defendió y en el momento de la agresión, sin perjuicio de descartar su mera aprensión o su excesiva imaginación.</w:t>
      </w:r>
    </w:p>
    <w:p>
      <w:pPr>
        <w:pStyle w:val="TextBody"/>
        <w:spacing w:lineRule="auto" w:line="360"/>
        <w:ind w:firstLine="708"/>
        <w:rPr/>
      </w:pPr>
      <w:r>
        <w:rPr>
          <w:rFonts w:cs="Times New Roman" w:ascii="Times New Roman" w:hAnsi="Times New Roman"/>
          <w:b w:val="false"/>
        </w:rPr>
        <w:t xml:space="preserve">Nuestra jurisprudencia ha entendido por el criterio de la </w:t>
      </w:r>
      <w:r>
        <w:rPr>
          <w:rFonts w:cs="Times New Roman" w:ascii="Times New Roman" w:hAnsi="Times New Roman"/>
          <w:b w:val="false"/>
          <w:i/>
        </w:rPr>
        <w:t>proporcionalidad</w:t>
      </w:r>
      <w:r>
        <w:rPr>
          <w:rFonts w:cs="Times New Roman" w:ascii="Times New Roman" w:hAnsi="Times New Roman"/>
          <w:b w:val="false"/>
        </w:rPr>
        <w:t>, el empleo del medio menos perjudicial de los acusados al caso y del cual no cabía prescindir para defenderse.</w:t>
      </w:r>
    </w:p>
    <w:p>
      <w:pPr>
        <w:pStyle w:val="TextBody"/>
        <w:spacing w:lineRule="auto" w:line="360"/>
        <w:ind w:firstLine="708"/>
        <w:rPr>
          <w:rFonts w:ascii="Times New Roman" w:hAnsi="Times New Roman" w:cs="Times New Roman"/>
          <w:b w:val="false"/>
          <w:b w:val="false"/>
        </w:rPr>
      </w:pPr>
      <w:r>
        <w:rPr>
          <w:rFonts w:cs="Times New Roman" w:ascii="Times New Roman" w:hAnsi="Times New Roman"/>
          <w:b w:val="false"/>
        </w:rPr>
        <w:t>En conclusión, “la necesidad” es apreciada por la doctrina sobre la base de tres factores, la naturaleza del ataque; la índole del bien jurídico atacado y; las restantes posibilidades de salvación, esto es, en la especie existió la posibilidad para el acusado se retirarse en compañía de su hermano del lugar de los hechos.</w:t>
      </w:r>
    </w:p>
    <w:p>
      <w:pPr>
        <w:pStyle w:val="Normal"/>
        <w:spacing w:lineRule="auto" w:line="360"/>
        <w:ind w:firstLine="708"/>
        <w:jc w:val="both"/>
        <w:rPr/>
      </w:pPr>
      <w:r>
        <w:rPr/>
        <w:t xml:space="preserve">De esta forma, se colige que no se configura la existencia del elemento </w:t>
      </w:r>
      <w:r>
        <w:rPr>
          <w:i/>
        </w:rPr>
        <w:t>necesidad racional del medio empleado para repelerla,</w:t>
      </w:r>
      <w:r>
        <w:rPr/>
        <w:t xml:space="preserve"> toda vez que, la utilización de parte de Aarón Vásquez Muñoz del bate de softball como elemento contundente, supera con creces el baremo racional en que se pretende desenvolver la norma, teniendo en consideración el contexto en que los hechos se produjeron. Así las cosas, no se aprecia una adecuación de la conducta del agente al </w:t>
      </w:r>
      <w:r>
        <w:rPr>
          <w:i/>
        </w:rPr>
        <w:t>criterio de proporcionalidad,</w:t>
      </w:r>
      <w:r>
        <w:rPr/>
        <w:t xml:space="preserve"> ni mucho menos se vislumbra la existencia de una necesidad racional de defensa atendida la existencia de otras posibilidades de actuación. </w:t>
      </w:r>
    </w:p>
    <w:p>
      <w:pPr>
        <w:pStyle w:val="TextBody"/>
        <w:numPr>
          <w:ilvl w:val="0"/>
          <w:numId w:val="2"/>
        </w:numPr>
        <w:spacing w:lineRule="auto" w:line="360" w:before="0" w:after="120"/>
        <w:rPr/>
      </w:pPr>
      <w:r>
        <w:rPr>
          <w:rFonts w:cs="Times New Roman" w:ascii="Times New Roman" w:hAnsi="Times New Roman"/>
          <w:b w:val="false"/>
        </w:rPr>
        <w:t xml:space="preserve">En caso de preceder provocación por parte del ofendido, no hubiese participado en ella el defensor: Carrara lo llama legitimidad en la causa. En este sentido cabe tener presente, que </w:t>
      </w:r>
      <w:r>
        <w:rPr>
          <w:rFonts w:cs="Times New Roman" w:ascii="Times New Roman" w:hAnsi="Times New Roman"/>
          <w:b w:val="false"/>
          <w:i/>
        </w:rPr>
        <w:t>provocar</w:t>
      </w:r>
      <w:r>
        <w:rPr>
          <w:rFonts w:cs="Times New Roman" w:ascii="Times New Roman" w:hAnsi="Times New Roman"/>
          <w:b w:val="false"/>
        </w:rPr>
        <w:t xml:space="preserve"> significa ejecutar una acción de tal naturaleza que produzca en otra persona el ánimo de agredir al que la realiza. Provocar es irritar, estimular a otro de palabra o de obra, al extremo que lo incline a adoptar una posición agresiva. Como condición general la agresión no debe haber sido provocada por la persona que realiza el acto típico defensivo.</w:t>
      </w:r>
    </w:p>
    <w:p>
      <w:pPr>
        <w:pStyle w:val="TextBody"/>
        <w:spacing w:lineRule="auto" w:line="360"/>
        <w:ind w:firstLine="708"/>
        <w:rPr/>
      </w:pPr>
      <w:r>
        <w:rPr>
          <w:rFonts w:cs="Times New Roman" w:ascii="Times New Roman" w:hAnsi="Times New Roman"/>
          <w:b w:val="false"/>
        </w:rPr>
        <w:t xml:space="preserve">La provocación es una noción más amplia que la de agredir; consiste en una conducta apta para inducir a que otro agreda. El artículo 10 N° 4 no excluye que pueda haber provocación en la legítima defensa, pero ésta no debe haber sido suficiente. La causal de justificación no se dará en el caso de que haya mediado provocación </w:t>
      </w:r>
      <w:r>
        <w:rPr>
          <w:rFonts w:cs="Times New Roman" w:ascii="Times New Roman" w:hAnsi="Times New Roman"/>
          <w:b w:val="false"/>
          <w:i/>
        </w:rPr>
        <w:t>suficiente</w:t>
      </w:r>
      <w:r>
        <w:rPr>
          <w:rFonts w:cs="Times New Roman" w:ascii="Times New Roman" w:hAnsi="Times New Roman"/>
          <w:b w:val="false"/>
        </w:rPr>
        <w:t xml:space="preserve">, entendiendo por tal la adecuada para motivar la agresión. </w:t>
      </w:r>
    </w:p>
    <w:p>
      <w:pPr>
        <w:pStyle w:val="TextBody"/>
        <w:spacing w:lineRule="auto" w:line="360"/>
        <w:ind w:firstLine="708"/>
        <w:rPr>
          <w:rFonts w:ascii="Times New Roman" w:hAnsi="Times New Roman" w:cs="Times New Roman"/>
          <w:b w:val="false"/>
          <w:b w:val="false"/>
        </w:rPr>
      </w:pPr>
      <w:r>
        <w:rPr>
          <w:rFonts w:cs="Times New Roman" w:ascii="Times New Roman" w:hAnsi="Times New Roman"/>
          <w:b w:val="false"/>
        </w:rPr>
        <w:t>En efecto, una vez que finalizó el segundo momento, en el cual Inostroza Villarroel increpó a Aarón Vásquez, este último igual concurrió al puente Pedro de Valdivia, a fin de encarar a la persona que a su juicio lo había humillado, de forma tal que la supuesta persona que pretendía defender a Bonaerges Vásquez, provocó la pelea o riña entre él y el occiso.</w:t>
      </w:r>
    </w:p>
    <w:p>
      <w:pPr>
        <w:pStyle w:val="TextBody"/>
        <w:numPr>
          <w:ilvl w:val="0"/>
          <w:numId w:val="2"/>
        </w:numPr>
        <w:spacing w:lineRule="auto" w:line="360"/>
        <w:rPr/>
      </w:pPr>
      <w:r>
        <w:rPr>
          <w:rFonts w:cs="Times New Roman" w:ascii="Times New Roman" w:hAnsi="Times New Roman"/>
          <w:b w:val="false"/>
        </w:rPr>
        <w:t>No haber obrado el defensor impulsado por venganza, resentimiento u otro motivo ilegítimo: Se requiere de parte del defensor que conozca el efecto salvador de su acción y que no obre exclusivamente por un motivo ilegítimo, situación que se configuró en la especie, toda vez que la idea de Aarón Vásquez Muñoz era redimir el orgullo que pretendía herido por parte de Alejandro Inostroza Villarroel.</w:t>
      </w:r>
    </w:p>
    <w:p>
      <w:pPr>
        <w:pStyle w:val="TextBody"/>
        <w:spacing w:lineRule="auto" w:line="360"/>
        <w:ind w:firstLine="708"/>
        <w:rPr>
          <w:rFonts w:ascii="Times New Roman" w:hAnsi="Times New Roman" w:cs="Times New Roman"/>
          <w:b w:val="false"/>
          <w:b w:val="false"/>
        </w:rPr>
      </w:pPr>
      <w:r>
        <w:rPr>
          <w:rFonts w:cs="Times New Roman" w:ascii="Times New Roman" w:hAnsi="Times New Roman"/>
          <w:b w:val="false"/>
        </w:rPr>
        <w:t xml:space="preserve">Lo razonado con anterioridad, permite desestimar completamente las tesis de la defensa del acusado en torno a cuestionar, por una parte, la existencia de dolo y, por la otra, la inclusión de un error de prohibición en una causal de justificación. </w:t>
      </w:r>
    </w:p>
    <w:p>
      <w:pPr>
        <w:pStyle w:val="Normal"/>
        <w:spacing w:lineRule="auto" w:line="360"/>
        <w:jc w:val="both"/>
        <w:rPr>
          <w:u w:val="single"/>
        </w:rPr>
      </w:pPr>
      <w:r>
        <w:rPr/>
        <w:tab/>
      </w:r>
      <w:r>
        <w:rPr>
          <w:b/>
        </w:rPr>
        <w:t>SEXTO</w:t>
      </w:r>
      <w:r>
        <w:rPr/>
        <w:t>:</w:t>
      </w:r>
      <w:r>
        <w:rPr>
          <w:b/>
          <w:i/>
        </w:rPr>
        <w:t xml:space="preserve"> </w:t>
      </w:r>
      <w:r>
        <w:rPr>
          <w:u w:val="single"/>
        </w:rPr>
        <w:t>Análisis de la imputación por los delitos de lesiones menos graves sustentadas en los escritos de acusación fiscal y particular en contra de Aarón Vásquez Muñoz, Diego Villalobos Abarca y Juan Luis Navarro Merino.</w:t>
      </w:r>
      <w:r>
        <w:rPr/>
        <w:t xml:space="preserve"> A continuación corresponde analizar las imputaciones por los delitos de lesiones menos graves, según tipificación del artículo 399 del Código Penal, que los sostenedores de la acción penal efectuaron en contra de Aarón Vásquez Muñoz, Diego Villalobos y Juan Luis Navarro Merino respectivamente.</w:t>
      </w:r>
    </w:p>
    <w:p>
      <w:pPr>
        <w:pStyle w:val="Textoindependiente2"/>
        <w:spacing w:lineRule="auto" w:line="360"/>
        <w:ind w:firstLine="708"/>
        <w:jc w:val="both"/>
        <w:rPr/>
      </w:pPr>
      <w:r>
        <w:rPr/>
        <w:t>En relación con esta figura típica, la protección a la integridad corporal y la salud está dada en el Código Penal, a través de la sanción de las figuras que derivan del tipo de lesiones corporales. Según Etcheberry, la integridad corporal, como bien protegido, significa la cantidad, estructura y disposición de las partes del cuerpo, anatómicamente consideradas. La salud, en cambio, se refiere al normal funcionamiento, desde el punto de vista fisiológico, de los órganos del cuerpo humano, pero es extensiva también a la salud mental, o sea al equilibrio de las funciones psíquicas.</w:t>
      </w:r>
    </w:p>
    <w:p>
      <w:pPr>
        <w:pStyle w:val="Normal"/>
        <w:spacing w:lineRule="auto" w:line="360"/>
        <w:ind w:firstLine="708"/>
        <w:jc w:val="both"/>
        <w:rPr>
          <w:lang w:val="es-MX"/>
        </w:rPr>
      </w:pPr>
      <w:r>
        <w:rPr>
          <w:lang w:val="es-MX"/>
        </w:rPr>
        <w:t>El delito de lesiones se encuentra inserto en el título VIII del Código Penal, el que trata aquellos que atentan contra la salud individual, entendiéndose que todos ellos requieren para su configuración, la existencia de un daño a la salud, estableciendo el legislador únicamente diferenciaciones de pena, atendidos los modos o efectos de la conducta punible.</w:t>
      </w:r>
    </w:p>
    <w:p>
      <w:pPr>
        <w:pStyle w:val="Normal"/>
        <w:spacing w:lineRule="auto" w:line="360"/>
        <w:ind w:firstLine="360"/>
        <w:jc w:val="both"/>
        <w:rPr>
          <w:lang w:val="es-MX"/>
        </w:rPr>
      </w:pPr>
      <w:r>
        <w:rPr>
          <w:lang w:val="es-MX"/>
        </w:rPr>
        <w:t>Recordemos que en esta clase de delitos es necesaria para su consumación, la producción de un resultado lesivo, que afecte precisamente la salud del sujeto pasivo, dejando en éste huellas o rastros perceptibles de dichos daños, que pueden resumirse en la idea de un efectivo menoscabo de la integridad corporal o la salud física o mental.</w:t>
      </w:r>
    </w:p>
    <w:p>
      <w:pPr>
        <w:pStyle w:val="Normal"/>
        <w:spacing w:lineRule="auto" w:line="360"/>
        <w:ind w:firstLine="708"/>
        <w:jc w:val="both"/>
        <w:rPr/>
      </w:pPr>
      <w:r>
        <w:rPr>
          <w:lang w:val="es-MX"/>
        </w:rPr>
        <w:t xml:space="preserve">El núcleo del tipo delictivo de lesiones radica, en consecuencia en </w:t>
      </w:r>
      <w:r>
        <w:rPr>
          <w:i/>
          <w:lang w:val="es-MX"/>
        </w:rPr>
        <w:t>golpear, herir o maltratar de obra a otro</w:t>
      </w:r>
      <w:r>
        <w:rPr>
          <w:lang w:val="es-MX"/>
        </w:rPr>
        <w:t xml:space="preserve">, según la acción descrita en el artículo 397 del Código Penal. Estas hipótesis son equivalentes entre sí; sólo matices de una misma idea de violencia o fuerza física aplicada sobre la persona de otro, de modo que no afecta al número de delitos el hecho de que, por ejemplo, se golpee y se hiera a una persona. </w:t>
      </w:r>
    </w:p>
    <w:p>
      <w:pPr>
        <w:pStyle w:val="Normal"/>
        <w:spacing w:lineRule="auto" w:line="360"/>
        <w:ind w:firstLine="708"/>
        <w:jc w:val="both"/>
        <w:rPr>
          <w:lang w:val="es-MX"/>
        </w:rPr>
      </w:pPr>
      <w:r>
        <w:rPr>
          <w:lang w:val="es-MX"/>
        </w:rPr>
        <w:t xml:space="preserve">Finalmente, y en cuanto al dolo de lesionar, cabe señalar que éste abarca el conocimiento de la acción realizada -u omitida- y sus efectos en la persona del lesionado, y que, dada su naturaleza, puede ser tanto directo como eventual. </w:t>
      </w:r>
    </w:p>
    <w:p>
      <w:pPr>
        <w:pStyle w:val="Normal"/>
        <w:spacing w:lineRule="auto" w:line="360"/>
        <w:ind w:firstLine="708"/>
        <w:jc w:val="both"/>
        <w:rPr/>
      </w:pPr>
      <w:r>
        <w:rPr/>
        <w:t xml:space="preserve">Ahora bien, y en lo que respecta a las imputaciones efectuadas por los acusadores en contra del acusado Aarón Vásquez Muñoz, tal como se dijo en los considerandos precedentes, estos sentenciadores han podido formarse la convicción necesaria para dar por acreditado que su actuar, en contra de Roberto Mejías Mac Lean, queda comprendido dentro de la hipótesis prevista y sancionada en el artículo 399 del Código Penal, en calidad de autor directo, correspondiendo, por tanto, dictar sentencia condenatoria en su contra por dicho ilícito. </w:t>
      </w:r>
    </w:p>
    <w:p>
      <w:pPr>
        <w:pStyle w:val="Normal"/>
        <w:spacing w:lineRule="auto" w:line="360"/>
        <w:ind w:firstLine="708"/>
        <w:jc w:val="both"/>
        <w:rPr/>
      </w:pPr>
      <w:r>
        <w:rPr/>
        <w:t>En efecto, dicha conclusión se obtiene a partir de los informes periciales y de las declaraciones de los testigos presenciales -todos analizados en la presente sentencia y valorados de conformidad a lo dispuesto en los artículos 297 y siguientes del Código Procesal Penal- de los que se desprenden, más allá de toda duda razonable, que Vásquez Muñoz ejecutó una acción directa -golpear con el bate de softball- en contra de Mejías Mac Lean, que tuvo como consecuencia -relación de causalidad- hematomas en su codo derecho y a nivel de músculo deltoides derecho -sin perjuicio de una contusión frontal- que le provocaron un lapso de enfermedad a incapacidad laboral de 12 a 14 días.</w:t>
      </w:r>
      <w:r>
        <w:rPr>
          <w:i/>
        </w:rPr>
        <w:t xml:space="preserve"> </w:t>
      </w:r>
    </w:p>
    <w:p>
      <w:pPr>
        <w:pStyle w:val="Normal"/>
        <w:spacing w:lineRule="auto" w:line="360"/>
        <w:ind w:firstLine="708"/>
        <w:jc w:val="both"/>
        <w:rPr/>
      </w:pPr>
      <w:r>
        <w:rPr/>
        <w:t xml:space="preserve">Dicha lesión, tal como fue señalado por la propia víctima, fue provocada dentro del contexto de una riña, que se produjo arriba del puente de la plaza Pedro de Valdivia, en la misma oportunidad en que el acusado Vásquez Muñoz propinó un golpe en el cráneo a Alejandro Inostroza, causándole posteriormente la muerte.  </w:t>
      </w:r>
    </w:p>
    <w:p>
      <w:pPr>
        <w:pStyle w:val="Normal"/>
        <w:spacing w:lineRule="auto" w:line="360"/>
        <w:ind w:firstLine="708"/>
        <w:jc w:val="both"/>
        <w:rPr/>
      </w:pPr>
      <w:r>
        <w:rPr/>
        <w:t xml:space="preserve">Así las cosas, es el mismo Mejías Mac Lean, el que señaló en estrados que dicha lesión se produjo una vez que su amigo Matías Cornejo había recibido golpes en su cabeza y en el contexto, en que se abalanza en contra de la persona que tenía el bate, comenzando este último a pegarle, cubriéndose la cabeza, golpeándolo con la parte gruesa del elemento contundente en su codo, y con la punta en su cabeza, señalando expresamente que las lesiones constatas por él ante los respectivos facultativos médicos, únicamente son aquellas producto del golpe con el bate de softball por parte del Vásquez Muñoz. </w:t>
      </w:r>
    </w:p>
    <w:p>
      <w:pPr>
        <w:pStyle w:val="Normal"/>
        <w:spacing w:lineRule="auto" w:line="360"/>
        <w:jc w:val="both"/>
        <w:rPr/>
      </w:pPr>
      <w:r>
        <w:rPr/>
        <w:tab/>
        <w:t xml:space="preserve">Sin embargo, y aún cuando se hayan tenido por ciertos los presupuestos precedentemente expuestos, no puede ocurrir lo mismo con la imputación efectuada al mismo acusado, por parte del Ministerio Público y los querellantes,  en cuanto a ser autor de unas supuestas lesiones en perjuicio de Matías Cornejo Baeza. Lo anterior tiene su fundamento, en que no existe ninguna prueba que permita relacionar directamente el actuar del acusado y el resultado atentatorio a la integridad física de la víctima en comento. En dicho sentido, el propio Cornejo Baeza, en ningún momento vincula directamente al acusado, limitándose a señalar que fue Diego Villalobos, quien en una oportunidad, lo golpeó en la cabeza con la pistola que portaba, en circunstancias en que éste se encontraba tomado del brazo de Vásquez Muñoz con el fin de evitar que éste siguiera dando golpes con el bate. </w:t>
      </w:r>
    </w:p>
    <w:p>
      <w:pPr>
        <w:pStyle w:val="Normal"/>
        <w:spacing w:lineRule="auto" w:line="360"/>
        <w:jc w:val="both"/>
        <w:rPr/>
      </w:pPr>
      <w:r>
        <w:rPr/>
        <w:tab/>
        <w:t xml:space="preserve">Menos aún puede concluirse lo contrario, si el único testigo presencial de esta imputación, Roberto Mejías Mac Lean, ratifica lo recientemente expuesto al sostener, que nunca vio a Aarón Vásquez golpear con el elemento en comento a Cornejo Baeza. </w:t>
      </w:r>
    </w:p>
    <w:p>
      <w:pPr>
        <w:pStyle w:val="Normal"/>
        <w:spacing w:lineRule="auto" w:line="360"/>
        <w:jc w:val="both"/>
        <w:rPr/>
      </w:pPr>
      <w:r>
        <w:rPr/>
        <w:tab/>
        <w:t xml:space="preserve">En relación con lo anterior, teniendo en consideración que los titulares de la acción penal, no lograron destruir la presunción de inocencia del artículo 4º del Código Procesal Penal; el que dispone que nadie puede ser condenado por un delito sino cuando el órgano jurisdiccional que lo juzgare adquiriere la convicción, mas allá de toda duda razonable, que realmente se hubiere cometido el hecho punible objeto de la acusación y que en él le haya correspondido al imputado participación culpable y penada por la ley, y ante la total falta de elementos probatorios tendientes a acreditar la existencia de lesiones producidas por un elemento contundente de características de un bate de softball, en perjuicio de Matías Cornejo Baeza, y -menos aún- la participación de Aarón Vásquez Muñoz en dichos presupuestos, este tribunal por unanimidad, lo absolverá de la referida imputación. </w:t>
      </w:r>
    </w:p>
    <w:p>
      <w:pPr>
        <w:pStyle w:val="Normal"/>
        <w:spacing w:lineRule="auto" w:line="360"/>
        <w:jc w:val="both"/>
        <w:rPr/>
      </w:pPr>
      <w:r>
        <w:rPr/>
        <w:tab/>
        <w:t>Ahora bien, en lo que dice relación con las acusaciones formuladas en contra de Diego Valentín Villalobos Abarca en calidad de autor directo del delito consumado de lesiones menos graves en perjuicio de don Matías Cornejo Baeza y Roberto Mejías Mac Lean es necesario concluir, que de los elementos probatorios rendidos durante la audiencia de juicio oral, sólo le fue posible a los acusadores acreditar, mas allá de toda duda razonable, que sólo un actuar directo por parte de este imputado en contra de la primera de las víctimas mencionadas es realmente susceptible de adecuarse normativamente al tipo penal del artículo 399 del Código Penal, sin que se pueda lograr el mismo resultado de tipicidad con respecto a la imputación relacionada con Roberto Mejías Mac Lean.</w:t>
      </w:r>
    </w:p>
    <w:p>
      <w:pPr>
        <w:pStyle w:val="Normal"/>
        <w:spacing w:lineRule="auto" w:line="360"/>
        <w:jc w:val="both"/>
        <w:rPr/>
      </w:pPr>
      <w:r>
        <w:rPr/>
        <w:tab/>
        <w:t xml:space="preserve">A propósito de lo anterior, y como argumento para descartar prontamente la imputación en relación con Mejías Mac Lean es la misma víctima la que señaló a estos jueces, que las únicas lesiones constatadas por él ante los respectivos médicos de urgencia, fueron aquellas provocadas por el actuar de Aarón Vásquez Muñoz con su bate de softball, dejando en claro que si bien existió una riña en la que “todo fue una mezcla de golpes”, jamás Villalobos Abarca, se le abalanzó, ni intentó lesionar, ni mucho menos le profirió agresión alguna. Lo anterior, lleva necesariamente a sustentar la tesis de absolución del acusado en comento, respecto del delito objeto de la acusación en perjuicio de Roberto Mejías Mac Lean. </w:t>
      </w:r>
    </w:p>
    <w:p>
      <w:pPr>
        <w:pStyle w:val="Normal"/>
        <w:spacing w:lineRule="auto" w:line="360"/>
        <w:jc w:val="both"/>
        <w:rPr/>
      </w:pPr>
      <w:r>
        <w:rPr/>
        <w:tab/>
        <w:t>Pero respecto a Matías Cornejo Baeza, la situación cambia radicalmente. En este caso, nos encontramos con una imputación clara relativa a que el acusado le habría provocado lesiones, las que finalmente -de la prueba rendida por los intervinientes- resultó ser una herida contusa en su cuero cabelludo de un centímetro superficial, en la región parieto occipital izquierda, que debió sanar entre 8 y 10 días, con igual tiempo de incapacidad</w:t>
      </w:r>
      <w:r>
        <w:rPr>
          <w:i/>
        </w:rPr>
        <w:t>.</w:t>
      </w:r>
    </w:p>
    <w:p>
      <w:pPr>
        <w:pStyle w:val="Normal"/>
        <w:spacing w:lineRule="auto" w:line="360"/>
        <w:jc w:val="both"/>
        <w:rPr/>
      </w:pPr>
      <w:r>
        <w:rPr>
          <w:i/>
        </w:rPr>
        <w:tab/>
      </w:r>
      <w:r>
        <w:rPr/>
        <w:t xml:space="preserve">Dicho hallazgo físico, sólo puede ser atribuido, a juicio de estos sentenciadores, al actuar directo de Villalobos Abarca, en los hechos motivos de la presente causa. Así las cosas, de la propia declaración de Matías Cornejo Baeza, podemos extraer el dato relevante, en cuanto a que el acusado en comento fue quien lo golpeó con la </w:t>
      </w:r>
      <w:r>
        <w:rPr>
          <w:i/>
        </w:rPr>
        <w:t>cacha</w:t>
      </w:r>
      <w:r>
        <w:rPr/>
        <w:t xml:space="preserve"> de la pistola, de aire comprimido -de propiedad de Juan Luis Navarrro Merino- en su cabeza, mientras trataba de detener los distintos golpes que Aarón Vásquez efectuaba con el respectivo bate de softball. Para ratificar la inexistencia de otros partícipes, Cornejo Baeza confirmó que ninguna otra persona ejecutó acciones en su contra. </w:t>
      </w:r>
    </w:p>
    <w:p>
      <w:pPr>
        <w:pStyle w:val="Normal"/>
        <w:spacing w:lineRule="auto" w:line="360"/>
        <w:jc w:val="both"/>
        <w:rPr/>
      </w:pPr>
      <w:r>
        <w:rPr/>
        <w:tab/>
        <w:t xml:space="preserve">En todo caso, confirma lo anterior la declaración de Roberto Mejías Mac Lean, el cual fue conteste y claro en sostener, que Diego Villalobos se enfrentó con sus amigos Matías Cornejo, siendo éste último agredido por el primero, con el mismo elemento contundente, mientras trataba de tomar a Aarón a fin de que terminara de golpear a Alejandro con su bate. </w:t>
      </w:r>
    </w:p>
    <w:p>
      <w:pPr>
        <w:pStyle w:val="Normal"/>
        <w:spacing w:lineRule="auto" w:line="360"/>
        <w:jc w:val="both"/>
        <w:rPr/>
      </w:pPr>
      <w:r>
        <w:rPr/>
        <w:tab/>
        <w:t xml:space="preserve">A partir de estos presupuestos fácticos, de la prueba rendida durante la audiencia, y teniendo además en consideración el estándar de convicción propio del proceso penal, sentado como se dijo en los artículos 4º y 340 del código de enjuiciamiento, este Tribunal Oral condenará al acusado Diego Valentín Villalobos Abarca, en calidad de autor directo, de un delito consumado de lesiones menos graves en perjuicio de don Matías Cornejo Baeza, ilícito previsto y sancionado en el artículo 399 del Código Penal, ocurrido en el puente de la plaza Pedro de Valdivia, el día 28 de octubre de 2006, y absolverá al mismo acusado de la imputación efectuada en contra de Roberto Mejías Mac Lean, en la misma calidad y delito, supuestamente perpetrado en esta cuidad y en la fecha antes indicada. </w:t>
      </w:r>
    </w:p>
    <w:p>
      <w:pPr>
        <w:pStyle w:val="Normal"/>
        <w:spacing w:lineRule="auto" w:line="360"/>
        <w:jc w:val="both"/>
        <w:rPr/>
      </w:pPr>
      <w:r>
        <w:rPr/>
        <w:tab/>
        <w:t>Finalmente, y en lo que respecta al imputado Juan Luis Navarro Merino, valga hacer un par de consideraciones antes de comenzar a analizar los medios de prueba, que supuestamente y a juicio de los acusadores, lo incriminan.</w:t>
      </w:r>
    </w:p>
    <w:p>
      <w:pPr>
        <w:pStyle w:val="Normal"/>
        <w:spacing w:lineRule="auto" w:line="360"/>
        <w:jc w:val="both"/>
        <w:rPr/>
      </w:pPr>
      <w:r>
        <w:rPr/>
        <w:tab/>
        <w:t>En dicho contexto, cabe recordar que la imputación efectuada al acusado en el escrito fiscal decía relación con haber propinado “</w:t>
      </w:r>
      <w:r>
        <w:rPr>
          <w:i/>
        </w:rPr>
        <w:t>golpes de puños y pies a Roberto Mejías</w:t>
      </w:r>
      <w:r>
        <w:rPr/>
        <w:t xml:space="preserve"> </w:t>
      </w:r>
      <w:r>
        <w:rPr>
          <w:i/>
        </w:rPr>
        <w:t>y luego entregó la pistola a gas comprimido que portaba a Diego Villalobos, quien procedió a utilizarla para golpear en la cabeza a Matías Cornejo Baeza</w:t>
      </w:r>
      <w:r>
        <w:rPr/>
        <w:t>” (SIC) los que le habrían ocasionado una “</w:t>
      </w:r>
      <w:r>
        <w:rPr>
          <w:i/>
        </w:rPr>
        <w:t>contusión codo derecho y contusión frontal, hematoma residual superficial a nivel de músculo deltoides derecho</w:t>
      </w:r>
      <w:r>
        <w:rPr/>
        <w:t>”.</w:t>
      </w:r>
    </w:p>
    <w:p>
      <w:pPr>
        <w:pStyle w:val="Normal"/>
        <w:spacing w:lineRule="auto" w:line="360"/>
        <w:ind w:firstLine="708"/>
        <w:jc w:val="both"/>
        <w:rPr/>
      </w:pPr>
      <w:r>
        <w:rPr/>
        <w:t>Por su parte, el escrito de acusación particular describe la imputación señalando que “</w:t>
      </w:r>
      <w:r>
        <w:rPr>
          <w:i/>
        </w:rPr>
        <w:t>Roberto y Matías intentaron ayudarlo, pero fueron golpeados por los amigos de Aarón y por él mismo con el bate de baseball</w:t>
      </w:r>
      <w:r>
        <w:rPr/>
        <w:t xml:space="preserve">”. Respecto de Roberto Octavio Mejías Mac Lean, agrega el escrito que </w:t>
      </w:r>
      <w:r>
        <w:rPr>
          <w:i/>
        </w:rPr>
        <w:t>“(…) la agresión descrita precedentemente tuvo como consecuencia una contusión en su codo derecho y una contusión frontal, un hematoma residual superficial a nivel de músculo deltoides derecho. Matías Reinaldo Cornejo Baeza resultó con una herida contusa en su cuero cabelludo de un centímetro superficial en región parieto occipital izquierda</w:t>
      </w:r>
      <w:r>
        <w:rPr/>
        <w:t>”.</w:t>
      </w:r>
    </w:p>
    <w:p>
      <w:pPr>
        <w:pStyle w:val="Normal"/>
        <w:spacing w:lineRule="auto" w:line="360"/>
        <w:ind w:firstLine="360"/>
        <w:jc w:val="both"/>
        <w:rPr/>
      </w:pPr>
      <w:r>
        <w:rPr/>
        <w:tab/>
        <w:t xml:space="preserve">Pues bien, lo primero que salta a la vista del somero análisis de los escritos acusatorios, es que en ellos no se realiza una descripción acabada y detallada -requisito absolutamente necesario para los efectos de comprender el motivo del ejercicio de la acción penal en contra de un ciudadano- del actuar directo o acción precisa, ejecutada por el imputado Navarro Merino, que haya tenido como consecuencia -relación de causalidad- los hallazgos físicos encontrados a los afectados por parte de los facultativos médicos y que son lo que, a ciencia cierta, determinan la adecuación de la conducta del agente al tipo objetivo del artículo 399 del Código Penal. </w:t>
      </w:r>
    </w:p>
    <w:p>
      <w:pPr>
        <w:pStyle w:val="Normal"/>
        <w:spacing w:lineRule="auto" w:line="360"/>
        <w:ind w:firstLine="360"/>
        <w:jc w:val="both"/>
        <w:rPr/>
      </w:pPr>
      <w:r>
        <w:rPr/>
        <w:tab/>
        <w:t xml:space="preserve">En segundo lugar, y mas allá de las inconsistencias en torno a la víctimas -el Ministerio Público describe un actuar en contra de Roberto Mejías, en circunstancias que la parte querellante sostuvo que el acusado golpeó tanto a éste como a Matías Cornejo- lo cierto es que ninguno de los escritos de cargo, le atribuye una conducta específica que -desde el punto de vista de la teoría de la acción- permita adentrarnos en el análisis de la prueba rendida para acreditar los presupuestos fácticos propios de toda imputación, y la tipicidad de su conducta, a la luz de la regla de la congruencia contemplada en el inciso primero del artículo 341 del Código Procesal Penal. </w:t>
      </w:r>
    </w:p>
    <w:p>
      <w:pPr>
        <w:pStyle w:val="Normal"/>
        <w:spacing w:lineRule="auto" w:line="360"/>
        <w:ind w:firstLine="360"/>
        <w:jc w:val="both"/>
        <w:rPr/>
      </w:pPr>
      <w:r>
        <w:rPr/>
        <w:tab/>
        <w:t xml:space="preserve">Por último, y a pesar de no existir ningún elemento que permita siquiera fijar los parámetros básicos y generales de la acción ejecutada, que permita entender la imputación fiscal al imputado, la propia prueba presentada por los acusadores, ni siquiera es idónea para tener algún atisbo -ni siquiera un grado mayor- respecto del por qué Juan Luis Navarro Merino se sentó en este juicio en el banquillo de los acusados. Así las cosas, Matías Cornejo Baeza, en ningún momento mencionó al acusado en comento en su declaración. Por su parte, Roberto Mejías Mac Lean, si bien reconoce a Navarro Merino, es claro en señalar, que aparte de Aarón Vásquez Muñoz, no recuerda quien fue quien lo golpeó, y aún cuando lo hiciera, atribuye las lesiones constatadas únicamente al bate de softball manejado por este último. </w:t>
      </w:r>
    </w:p>
    <w:p>
      <w:pPr>
        <w:pStyle w:val="Normal"/>
        <w:spacing w:lineRule="auto" w:line="360"/>
        <w:ind w:firstLine="360"/>
        <w:jc w:val="both"/>
        <w:rPr/>
      </w:pPr>
      <w:r>
        <w:rPr/>
        <w:tab/>
        <w:t>En síntesis, ante una completa falta de descripción de la acción ejecutada por Juan Luis Navarro Muñoz en relación con la imputación efectuada, unido al análisis de la prueba rendida en juicio -la que en ningún momento lo vincula con los hechos que se le atribuyen-, resulta imposible acoger la pretensión del Ministerio Público y los querellantes en torno a condenar al acusado en comento, en calidad de autor directo de los delitos de lesiones en perjuicio de Roberto Mejías Mac Lean y Matías Cornejo Baeza, debiendo, de consiguiente, absolverlo completamente de tales imputaciones.</w:t>
      </w:r>
    </w:p>
    <w:p>
      <w:pPr>
        <w:pStyle w:val="Normal"/>
        <w:spacing w:lineRule="auto" w:line="360"/>
        <w:ind w:firstLine="360"/>
        <w:jc w:val="both"/>
        <w:rPr/>
      </w:pPr>
      <w:r>
        <w:rPr/>
        <w:t xml:space="preserve"> </w:t>
      </w:r>
      <w:r>
        <w:rPr/>
        <w:tab/>
        <w:t xml:space="preserve">Por último, y atendido el hecho de que, a juicio de estos sentenciadores, de los antecedentes con los que se contaba, no se puede vislumbrar, ni presumir, motivo justificante alguno para sostener, en el tiempo, una imputación penal en contra de un individuo, y siendo resorte del persecutor contar con antecedentes mínimos, que justifiquen racionalmente tal decisión, los que no se dan en la especie, respecto de esta absolución, se condenará en costas al Ministerio Público.  </w:t>
      </w:r>
    </w:p>
    <w:p>
      <w:pPr>
        <w:pStyle w:val="Normal"/>
        <w:spacing w:lineRule="auto" w:line="360"/>
        <w:ind w:firstLine="360"/>
        <w:jc w:val="both"/>
        <w:rPr/>
      </w:pPr>
      <w:r>
        <w:rPr/>
        <w:tab/>
        <w:t xml:space="preserve">Finalmente, y no obstante las lesiones constatadas a Roberto Mejías Mac Lean y Matías Cornejo Baeza han sido consideradas por los facultativos expertos en la ciencia médica como leves, en concepto del tribunal, deben ser calificadas de menos graves, atendido las circunstancias en que éstas se produjeron, no sólo porque éstas fueran producto de una particular riña generalizada, sino porque además se utilizaron elementos contundentes para provocarlas, a saber, un bate de softball y una pistola de aire comprimido. </w:t>
      </w:r>
    </w:p>
    <w:p>
      <w:pPr>
        <w:pStyle w:val="Normal"/>
        <w:spacing w:lineRule="auto" w:line="360"/>
        <w:ind w:firstLine="708"/>
        <w:jc w:val="both"/>
        <w:rPr/>
      </w:pPr>
      <w:r>
        <w:rPr>
          <w:b/>
        </w:rPr>
        <w:t>SÉPTIMO:</w:t>
      </w:r>
      <w:r>
        <w:rPr>
          <w:b/>
          <w:i/>
        </w:rPr>
        <w:t xml:space="preserve"> </w:t>
      </w:r>
      <w:r>
        <w:rPr>
          <w:u w:val="single"/>
        </w:rPr>
        <w:t>Análisis de la imputación efectuada al acusado Boanerges Vásquez en calidad de cómplice del delito de homicidio calificado sustentada en los escritos de acusación fiscal y particular.</w:t>
      </w:r>
      <w:r>
        <w:rPr/>
        <w:t xml:space="preserve"> Una vez determinada la participación del acusado Aarón Vásquez Muñoz, en calidad de autor directo de un delito de homicidio simple y un delito de lesiones, unido a la determinación del actuar doloso de Diego Villalobos Abarca, en los hechos que se indicaron y la falta de elementos probatorios tendientes a acreditar los presupuestos imputativos respecto de Juan Luis Navarro Merino, corresponde analizar la situación del acusado Boanerges Vásquez Muñoz.</w:t>
      </w:r>
    </w:p>
    <w:p>
      <w:pPr>
        <w:pStyle w:val="Normal"/>
        <w:spacing w:lineRule="auto" w:line="360"/>
        <w:ind w:firstLine="360"/>
        <w:jc w:val="both"/>
        <w:rPr/>
      </w:pPr>
      <w:r>
        <w:rPr/>
        <w:tab/>
        <w:t>En relación con este punto, y con el fin de estudiar prolijamente cada uno de los elementos de cargo existentes en su contra, recurriremos al mismo ejercicio anterior, esto es, de analizar los escritos acusatorios con la idea de determinar, en forma clara y categórica, cuáles son los presupuestos fácticos que se le imputan.</w:t>
      </w:r>
    </w:p>
    <w:p>
      <w:pPr>
        <w:pStyle w:val="Normal"/>
        <w:spacing w:lineRule="auto" w:line="360"/>
        <w:ind w:firstLine="360"/>
        <w:jc w:val="both"/>
        <w:rPr/>
      </w:pPr>
      <w:r>
        <w:rPr/>
        <w:tab/>
        <w:t>En dicho sentido, y a partir de la lectura del escrito de la acusación fiscal, un primer aspecto que salta a la vista -de una manera mucho más manifiesta que con respecto al acusado Navarro Merino como se dijo en los capítulos precedentes- es que en él no se realiza una descripción acabada y detallada -requisito absolutamente necesario, como se dijo, para los efectos de comprender el motivo del ejercicio de la acción penal en contra de un ciudadano- del actuar directo o acción precisa ejecutada por el imputado, en cuanto a la existencia de actos anteriores o simultáneos a la comisión del ilícito por parte de su hermano.  Lo cierto al respecto, es que ninguno de los escritos de cargo, le atribuye una conducta específica, que desde el punto de vista de la teoría de la acción, permita adentrarnos en el análisis de la prueba rendida para acreditar los presupuestos fácticos propios de toda imputación, y la tipicidad de su conducta, a la luz de la regla de la congruencia contemplada en el inciso primero del artículo 341 del Código Procesal Penal.</w:t>
      </w:r>
    </w:p>
    <w:p>
      <w:pPr>
        <w:pStyle w:val="Normal"/>
        <w:spacing w:lineRule="auto" w:line="360"/>
        <w:ind w:firstLine="708"/>
        <w:jc w:val="both"/>
        <w:rPr/>
      </w:pPr>
      <w:r>
        <w:rPr/>
        <w:t>Pues bien, la acusación fiscal se limita a señalarnos, primero, que Boanerges Vásquez Muñoz, el día de los hechos es llamado por su hermano diciéndole a éste que “traiga gente”. En segundo lugar, señala que Boanerges toma el vehículo de sus padres, llega al lugar de encuentro, sacando su hermano Aarón un bate, el que se encontraba en la maletera de dicho automóvil. En tercer lugar, sostiene que junto con su hermano Aarón, Boanerges sube al puente de la plaza Pedro de Valdivia. Finalmente, se señala que una vez que Aarón Vásquez le propina el golpe mortal a Inostroza, huyen del lugar hacia su domicilio en un vehículo conducido por Boanerges.</w:t>
      </w:r>
    </w:p>
    <w:p>
      <w:pPr>
        <w:pStyle w:val="Normal"/>
        <w:spacing w:lineRule="auto" w:line="360"/>
        <w:ind w:firstLine="708"/>
        <w:jc w:val="both"/>
        <w:rPr/>
      </w:pPr>
      <w:r>
        <w:rPr/>
        <w:t xml:space="preserve">Pues bien, lo primero que podemos sostener del escrito acusatorio fiscal es que, desde el punto de vista de la realización de </w:t>
      </w:r>
      <w:r>
        <w:rPr>
          <w:i/>
        </w:rPr>
        <w:t>actos anteriores</w:t>
      </w:r>
      <w:r>
        <w:rPr/>
        <w:t xml:space="preserve"> por parte del sujeto activo -configurativos de la complicidad-, no existe ninguna descripción de alguna conducta contraria a derecho que sea susceptible de ser sancionada penalmente. Lo único que se podría sostener sensatamente al respecto, es que al señalar en la acusación que Boanerges llegó al lugar -plaza Pedro de Valdivia- en el vehículo de sus padres, lo que hizo que su hermano menor tomara un bate, el que se encontraba en la maletera del referido vehículo y haya subido al puente con él, podría ser una hipótesis de complicidad desde el punto de vista de la facilitación de medios para la comisión -llevar el arma homicida-, sin concierto previo.   </w:t>
      </w:r>
    </w:p>
    <w:p>
      <w:pPr>
        <w:pStyle w:val="Normal"/>
        <w:spacing w:lineRule="auto" w:line="360"/>
        <w:ind w:firstLine="708"/>
        <w:jc w:val="both"/>
        <w:rPr/>
      </w:pPr>
      <w:r>
        <w:rPr/>
        <w:t>Sin embargo, dicha posibilidad resulta completamente descartada por el sólo hecho de sostener, que no existen elementos probatorios alguno que logren satisfacer la duda razonable y, contrariamente, generar certeza respecto de que Boanerges Vásquez Muñoz, concurrió al sitio del suceso, teniendo conocimiento de la existencia del bate de softball, con el fin de facilitarle los medios a Aarón para que éste, dolosamente, cometiera un delito de homicidio. Tampoco hay prueba alguna que permita sostener que Boanerges Vásquez sabía que ir a buscar a su hermano en dicho automóvil, implicaba la generación de un riesgo mayor, desde el punto de vista de la conducta de Aarón Vásquez. Dicho de otro modo ¿Era previsible que su hermano fuera a tomar el bate de softball con el fin de encarar al grupo enemigo y que con él finalmente le provocara la muerte a Alejandro Inostroza?</w:t>
      </w:r>
    </w:p>
    <w:p>
      <w:pPr>
        <w:pStyle w:val="Normal"/>
        <w:spacing w:lineRule="auto" w:line="360"/>
        <w:ind w:firstLine="708"/>
        <w:jc w:val="both"/>
        <w:rPr/>
      </w:pPr>
      <w:r>
        <w:rPr/>
        <w:t xml:space="preserve">Por su parte, el escrito de acusación particular a lo menos describe conductas del acusado Boanerges Vásquez, las que si bien resultan discutibles, en cuanto a su contenido fáctico nominal -que también llevaría a generar muchas dudas desde el punto de vista de la imputación objetiva- , al menos sí dicen relación con la imputación efectuada en calidad de cómplice. Así, se señaló, aparte de lo sostenido ya por el Ministerio Público, que mientras Boanerges </w:t>
      </w:r>
      <w:r>
        <w:rPr>
          <w:i/>
        </w:rPr>
        <w:t>golpeaba</w:t>
      </w:r>
      <w:r>
        <w:rPr/>
        <w:t xml:space="preserve"> a Alejandro, Aarón comenzó a golpear a este último con el bate, “</w:t>
      </w:r>
      <w:r>
        <w:rPr>
          <w:i/>
        </w:rPr>
        <w:t>buscando vencer su débil defensa”</w:t>
      </w:r>
      <w:r>
        <w:rPr/>
        <w:t xml:space="preserve">.  </w:t>
      </w:r>
    </w:p>
    <w:p>
      <w:pPr>
        <w:pStyle w:val="Normal"/>
        <w:spacing w:lineRule="auto" w:line="360"/>
        <w:ind w:firstLine="708"/>
        <w:jc w:val="both"/>
        <w:rPr/>
      </w:pPr>
      <w:r>
        <w:rPr/>
        <w:t xml:space="preserve">Es a raíz de esta imputación -la particular- es que estos sentenciadores analizarán la participación del acusado desde el punto de vista de su imputación en calidad de cómplice y, por otro lado, del surgimiento de nuevos antecedentes, que de alguna manera, puedan o no permitir una reconducción de la imputación penal en torno a su participación. </w:t>
      </w:r>
    </w:p>
    <w:p>
      <w:pPr>
        <w:pStyle w:val="Normal"/>
        <w:spacing w:lineRule="auto" w:line="360"/>
        <w:ind w:firstLine="708"/>
        <w:jc w:val="both"/>
        <w:rPr/>
      </w:pPr>
      <w:r>
        <w:rPr/>
        <w:t xml:space="preserve">En dicho sentido, cabe recordar que la cooperación, desde el punto de vista de la complicidad,  implica necesariamente una aportación consciente -dolosa- a la tarea que </w:t>
      </w:r>
      <w:r>
        <w:rPr>
          <w:i/>
        </w:rPr>
        <w:t>se sabe y quiere común</w:t>
      </w:r>
      <w:r>
        <w:rPr/>
        <w:t xml:space="preserve">. No es necesaria una intervención causal. Basta con un auxilio que facilite o haga más expedita la ejecución del hecho, aunque sin ella éste también hubiera podido realizarse, pero siempre que el autor se haya servido efectivamente de la colaboración prestada, pues en caso contrario nos encontramos ante una pura tentativa de complicidad -impune-. </w:t>
      </w:r>
    </w:p>
    <w:p>
      <w:pPr>
        <w:pStyle w:val="Normal"/>
        <w:spacing w:lineRule="auto" w:line="360"/>
        <w:ind w:firstLine="708"/>
        <w:jc w:val="both"/>
        <w:rPr/>
      </w:pPr>
      <w:r>
        <w:rPr/>
        <w:t xml:space="preserve">Ahora, la complicidad exige que la colaboración se preste mediante actos anteriores o simultáneos -artículo 16 del Código Penal-. </w:t>
      </w:r>
    </w:p>
    <w:p>
      <w:pPr>
        <w:pStyle w:val="Normal"/>
        <w:spacing w:lineRule="auto" w:line="360"/>
        <w:ind w:firstLine="708"/>
        <w:jc w:val="both"/>
        <w:rPr/>
      </w:pPr>
      <w:r>
        <w:rPr/>
        <w:t>La cooperación anterior al hecho puede consistir en meros actos preparatorios. Pero es necesario que ese auxilio sea aprovechado realmente por el autor y que éste alcance a efectuar actos de ejecución pues, en caso contrario, se dará sólo una tentativa de complicidad impune.</w:t>
      </w:r>
    </w:p>
    <w:p>
      <w:pPr>
        <w:pStyle w:val="Normal"/>
        <w:spacing w:lineRule="auto" w:line="360"/>
        <w:ind w:firstLine="708"/>
        <w:jc w:val="both"/>
        <w:rPr/>
      </w:pPr>
      <w:r>
        <w:rPr/>
        <w:t xml:space="preserve">Desde el punto de vista subjetivo, el cómplice debe obrar con dolo de consumación. En todo caso, basta con el </w:t>
      </w:r>
      <w:r>
        <w:rPr>
          <w:i/>
        </w:rPr>
        <w:t>dolo eventual</w:t>
      </w:r>
      <w:r>
        <w:rPr/>
        <w:t>. Quien presta colaboración en la convicción de que le hecho no se consumará, no es cómplice punible.</w:t>
      </w:r>
    </w:p>
    <w:p>
      <w:pPr>
        <w:pStyle w:val="Normal"/>
        <w:spacing w:lineRule="auto" w:line="360"/>
        <w:ind w:firstLine="708"/>
        <w:jc w:val="both"/>
        <w:rPr/>
      </w:pPr>
      <w:r>
        <w:rPr/>
        <w:t xml:space="preserve">Respecto de la relación que rige entre autores y partícipes, existen una serie de principios que tienen por objeto precisar, por una parte, los requisitos fundamentales que deben cumplirse para que tal vinculación exista y, por la otra, los que debe satisfacer la conducta del autor para que la de los partícipes sea punible. En dicho sentido, y conforme al </w:t>
      </w:r>
      <w:r>
        <w:rPr>
          <w:i/>
        </w:rPr>
        <w:t>principio de convergencia</w:t>
      </w:r>
      <w:r>
        <w:rPr/>
        <w:t xml:space="preserve">, la concurrencia criminal exige, que la voluntad de los distintos sujetos intervinientes en la ejecución de un delito, se oriente a la realización conjunta del hecho punible. En otras palabras, para que pueda hablarse de un concurso es menester que los partícipes obren con un </w:t>
      </w:r>
      <w:r>
        <w:rPr>
          <w:i/>
          <w:u w:val="single"/>
        </w:rPr>
        <w:t>dolo común</w:t>
      </w:r>
      <w:r>
        <w:rPr/>
        <w:t>. No basta, pues, la simple congruencia objetiva –exterior- de las conductas. Es preciso que exista una “</w:t>
      </w:r>
      <w:r>
        <w:rPr>
          <w:i/>
        </w:rPr>
        <w:t>coincidencia del contenido de las voluntades de lo intervinientes</w:t>
      </w:r>
      <w:r>
        <w:rPr/>
        <w:t xml:space="preserve">” (Garrido Montt Mario, </w:t>
      </w:r>
      <w:r>
        <w:rPr>
          <w:i/>
        </w:rPr>
        <w:t>Nociones fundamentales de la teoría del delito</w:t>
      </w:r>
      <w:r>
        <w:rPr/>
        <w:t>, Editorial Jurídica, Santiago, 1997, p.345).</w:t>
      </w:r>
    </w:p>
    <w:p>
      <w:pPr>
        <w:pStyle w:val="Normal"/>
        <w:spacing w:lineRule="auto" w:line="360"/>
        <w:ind w:firstLine="708"/>
        <w:jc w:val="both"/>
        <w:rPr/>
      </w:pPr>
      <w:r>
        <w:rPr/>
        <w:t xml:space="preserve">En lo que dice relación con los elementos probatorios que se rindieron durante el transcurso de la audiencia y de la información surgida a través de las alegaciones de los intervinientes, a juicio de estos magistrados no se ha podido tener por cierto, en forma inequívoca, que Boanerges Vásquez Muñoz, sin la existencia de un concierto previo, haya cooperado a la ejecución del delito de homicidio simple, ya sea por actos anteriores o simultáneos. </w:t>
      </w:r>
    </w:p>
    <w:p>
      <w:pPr>
        <w:pStyle w:val="Normal"/>
        <w:spacing w:lineRule="auto" w:line="360"/>
        <w:ind w:firstLine="708"/>
        <w:jc w:val="both"/>
        <w:rPr/>
      </w:pPr>
      <w:r>
        <w:rPr/>
        <w:t xml:space="preserve">En efecto, y siguiendo los requisitos impuestos por la doctrina nacional nunca existió por parte del acusado en comento una aportación consciente -dolosa- a la tarea que </w:t>
      </w:r>
      <w:r>
        <w:rPr>
          <w:i/>
        </w:rPr>
        <w:t>se sabe y quiere común</w:t>
      </w:r>
      <w:r>
        <w:rPr/>
        <w:t xml:space="preserve">. Es más, Boanerges Vásquez Muñoz, jamás se imaginó, ni se pudo imaginar -ya que no existían elementos objetivos que lo pudieran prever- que su hermano Aarón, en algún instante de la riña, se formaría un propósito u objetivo de causar un mal de tanta gravedad a Alejandro Inostroza, que le iba a ocasionar su muerte. </w:t>
      </w:r>
    </w:p>
    <w:p>
      <w:pPr>
        <w:pStyle w:val="Normal"/>
        <w:spacing w:lineRule="auto" w:line="360"/>
        <w:ind w:firstLine="708"/>
        <w:jc w:val="both"/>
        <w:rPr/>
      </w:pPr>
      <w:r>
        <w:rPr/>
        <w:t xml:space="preserve">En dicho sentido Boanerges, al igual que Diego Villalobos y Juan Luis Navarro, sólo concibió -desde el punto de vista del conocimiento y voluntad de concretar el tipo objetivo de un ilícito- el delito base, esto es, las lesiones, no pudiendo ni siquiera representarse el resultado final producido por el obrar de su hermano. </w:t>
      </w:r>
    </w:p>
    <w:p>
      <w:pPr>
        <w:pStyle w:val="Normal"/>
        <w:spacing w:lineRule="auto" w:line="360"/>
        <w:ind w:firstLine="708"/>
        <w:jc w:val="both"/>
        <w:rPr/>
      </w:pPr>
      <w:r>
        <w:rPr/>
        <w:t xml:space="preserve">Asimismo, debe necesariamente descartarse una convergencia en la obra -objetiva- en cuanto a sus actuaciones accesorias, complementarias o de colaboración encaminadas a un hecho único común. Tampoco, en todo caso, existió convergencia en las voluntades -subjetiva-. </w:t>
      </w:r>
    </w:p>
    <w:p>
      <w:pPr>
        <w:pStyle w:val="Normal"/>
        <w:spacing w:lineRule="auto" w:line="360"/>
        <w:ind w:firstLine="708"/>
        <w:jc w:val="both"/>
        <w:rPr/>
      </w:pPr>
      <w:r>
        <w:rPr/>
        <w:t xml:space="preserve">De hecho, el concurso con el que concurre el referido acusado es similar al de Diego Villalobos y Juan Luis Navarro, quienes paradójicamente, no fueron acusados de cómplices en la muerte violenta del occiso. Lo anterior, por una razón muy simple: a ninguno de ellos se le puede imputar objetivamente el resultado típico de muerte. </w:t>
      </w:r>
    </w:p>
    <w:p>
      <w:pPr>
        <w:pStyle w:val="Normal"/>
        <w:spacing w:lineRule="auto" w:line="360"/>
        <w:ind w:firstLine="360"/>
        <w:jc w:val="both"/>
        <w:rPr/>
      </w:pPr>
      <w:r>
        <w:rPr/>
        <w:t xml:space="preserve">Razonar de una manera distinta, resultaría completamente contrario y distante a la idea de juicio de atribución, propio del principio de culpabilidad. Asì las cosas, la exigencia de una imputación objetiva de segundo nivel supone la distribución de la imputación entre los sujetos intervinientes y determina la conexión de autoría y participación, como base de la pretensión punitiva. Así las cosas, </w:t>
      </w:r>
      <w:r>
        <w:rPr>
          <w:i/>
        </w:rPr>
        <w:t>“la idea que subyace es la de distribución de la imputación entre los sujetos mediante la delimitación de sus esferas de responsabilidad. La cuestión no es si el sujeto creó con su conducta un riesgo realizado en el resultado, sino cuál o cuáles de entre los distintos sujetos que se hayan en dicha relación de riesgo ha de ser considerado responsable y en que medida</w:t>
      </w:r>
      <w:r>
        <w:rPr/>
        <w:t xml:space="preserve">” (Mir Puig, Santiago, </w:t>
      </w:r>
      <w:r>
        <w:rPr>
          <w:i/>
        </w:rPr>
        <w:t xml:space="preserve">Significado y alcance de la imputación objetiva en Derecho Penal, </w:t>
      </w:r>
      <w:r>
        <w:rPr/>
        <w:t>Revista Electrónica de Ciencias Penales y Criminología, 2003, RECPC 05-05)</w:t>
      </w:r>
    </w:p>
    <w:p>
      <w:pPr>
        <w:pStyle w:val="Normal"/>
        <w:spacing w:lineRule="auto" w:line="360"/>
        <w:ind w:firstLine="708"/>
        <w:jc w:val="both"/>
        <w:rPr/>
      </w:pPr>
      <w:r>
        <w:rPr/>
        <w:t xml:space="preserve">La óptica adoptada por estos sentenciadores para analizar el actuar del acusado Boanerges Vásquez Muñoz, permite explicar de una manera más racional, el hecho de que, por ejemplo, este acusado haya increpado a su hermano Aarón, una vez que se retiraron del sitio del suceso. Al respecto, recordemos que varios testigos presentados por los acusadores fueron particularmente precisos, en torno a sostener que el conductor del vehículo -Boanerges- le recriminaba a su hermano, constantemente, la actitud que éste había tenido en los incidentes ocurridos arriba del puente de la plaza Pedro de Valdivia. </w:t>
      </w:r>
    </w:p>
    <w:p>
      <w:pPr>
        <w:pStyle w:val="Normal"/>
        <w:spacing w:lineRule="auto" w:line="360"/>
        <w:ind w:firstLine="708"/>
        <w:jc w:val="both"/>
        <w:rPr/>
      </w:pPr>
      <w:r>
        <w:rPr/>
        <w:t>Esta óptica de visión de los acontecimientos, permite asimismo explicar la actitud del acusado Boanerges Vásquez, de prescindir de otros objetos contundentes útiles como armas, que se encontraban en el automóvil -raqueta de tenis- cuando su hermano tomó el bate de la maletera del vehículo y se dirigió hacia el grupo de Alejandro Inostroza. Si hubiera existido convergencia y dolo común entre los hermanos Vásquez Muñoz ¿habría subido al puente Boanerges sin ningún tipo de elemento contundente teniendo la posibilidad de hacerse de algún elemento contundente?</w:t>
      </w:r>
    </w:p>
    <w:p>
      <w:pPr>
        <w:pStyle w:val="Normal"/>
        <w:spacing w:lineRule="auto" w:line="360"/>
        <w:ind w:firstLine="708"/>
        <w:jc w:val="both"/>
        <w:rPr/>
      </w:pPr>
      <w:r>
        <w:rPr/>
        <w:t xml:space="preserve">Finalmente, no resulta menor el hecho de que los acusadores al sustentar la tesis de complicidad de Boanerges Vásquez Muñoz, en un delito de homicidio hayan caído en una abierta contradicción con una situación la que ellos mismos sustentaron desde sus alegatos de apertura hasta sus conclusiones finales. Por un lado, plantearon la elaboración de un plan conjunto con el fin de dar muerte a Alejandro Inostroza, y por otro, la fabricación y maquinación de una mentira de Aarón Vásquez con la finalidad de engañar a Boanerges -el mismo con quien supuestamente elaboró un plan- para que éste ajustara su comportamiento a su estrategia. Lo anterior resulta, a lo menos, difícil de entender, no sólo desde el punto de vista de la autoría, sino que además, desde la motivación de actuar por parte de los agentes. </w:t>
      </w:r>
    </w:p>
    <w:p>
      <w:pPr>
        <w:pStyle w:val="Normal"/>
        <w:spacing w:lineRule="auto" w:line="360"/>
        <w:ind w:firstLine="708"/>
        <w:jc w:val="both"/>
        <w:rPr/>
      </w:pPr>
      <w:r>
        <w:rPr/>
        <w:t xml:space="preserve">En definitiva, existiendo imprecisiones imputativas importantes que debilitan notablemente las acusaciones, generando una dificultad desde el punto de vista de la imputación objetiva de la conducta del acusado y, claro está, de la vulneración de la regla de congruencia; no concurriendo en la especie los requisitos de la complicidad desde el punto de vista antes referido y, finalmente, teniendo presente las propias contradicciones por parte de los titulares de la acción penal entre sus planteamientos teórico-penales y las circunstancias fácticas, que se tuvieron por ciertas durante la audiencia de juicio, estos sentenciadores han concluido, que respecto del acusado Boanerges Vásquez Muñoz, debe necesariamente dictarse sentencia absolutoria a su favor, en relación a la imputación en calidad de cómplice de un delito de homicidio en la persona de Alejandro Inostroza Villaroel. </w:t>
      </w:r>
    </w:p>
    <w:p>
      <w:pPr>
        <w:pStyle w:val="Normal"/>
        <w:spacing w:lineRule="auto" w:line="360"/>
        <w:ind w:firstLine="709"/>
        <w:jc w:val="both"/>
        <w:rPr/>
      </w:pPr>
      <w:r>
        <w:rPr>
          <w:b/>
          <w:bCs/>
          <w:lang w:val="es-CL"/>
        </w:rPr>
        <w:t>OCTAVO</w:t>
      </w:r>
      <w:r>
        <w:rPr>
          <w:lang w:val="es-CL"/>
        </w:rPr>
        <w:t xml:space="preserve">: </w:t>
      </w:r>
      <w:r>
        <w:rPr>
          <w:u w:val="single"/>
          <w:lang w:val="es-CL"/>
        </w:rPr>
        <w:t>Prueba no valorada.</w:t>
      </w:r>
      <w:r>
        <w:rPr>
          <w:lang w:val="es-CL"/>
        </w:rPr>
        <w:t xml:space="preserve"> Durante el desarrollo del juicio se rindió cierta prueba que en nada sirvió para dar por acreditados los hechos de las acusaciones, ya sea por haber sido improcedente -como parte de la documental- carente de credibilidad, como ocurrió en este último caso con dos testigos presentados por el Ministerio Público, a saber, Christian Leyton Parada</w:t>
      </w:r>
      <w:r>
        <w:rPr>
          <w:b/>
          <w:lang w:val="es-CL"/>
        </w:rPr>
        <w:t xml:space="preserve"> </w:t>
      </w:r>
      <w:r>
        <w:rPr>
          <w:lang w:val="es-CL"/>
        </w:rPr>
        <w:t>y</w:t>
      </w:r>
      <w:r>
        <w:rPr>
          <w:b/>
          <w:lang w:val="es-CL"/>
        </w:rPr>
        <w:t xml:space="preserve"> </w:t>
      </w:r>
      <w:r>
        <w:rPr>
          <w:lang w:val="es-CL"/>
        </w:rPr>
        <w:t>Nicolás Pérez Lozano, ambos estudiantes de periodismo, indicando ambos que se presentaron voluntariamente a declarar ante la I. Municipalidad de Providencia. En efecto, ambos depusieron en el presente juicio oral, que en circunstancias que</w:t>
      </w:r>
      <w:r>
        <w:rPr>
          <w:rFonts w:eastAsia="Arial Unicode MS"/>
        </w:rPr>
        <w:t xml:space="preserve"> venían en un taxi colectivo camino a su casa y que al parar el referido medio de locomoción, en el semáforo de la esquina de Pedro de Valdivia  con Bilbao –iban de norte a sur- vieron que se producía una pelea arriba del puente, siendo concordantes ambos, en cuanto a la fecha y hora con el resto de los testigos que declararon en audiencia. Agregaron, que se enteraron por la prensa de lo sucedido y al percatarse que esto coincidía con la fecha y hora, de lo que ellos habían presenciado, esto es, que se trataba de la misma riña, decidieron dirigirse a la I. Municipalidad de Providencia a prestar declaración, sin perjuicio que pudieren haberlo hecho ante la Policía o Ministerio Público. Si bien es cierto el relato expresado por los individualizados testigos, coincidía básicamente en cuanto al número de personas y al hecho de que a un sujeto le pegaron en la zona de su cabeza con un bate de béisbol, esta información pudo ser obtenida a través de los medios de comunicación, toda vez que ella era de público conocimiento.</w:t>
      </w:r>
    </w:p>
    <w:p>
      <w:pPr>
        <w:pStyle w:val="Normal"/>
        <w:spacing w:lineRule="auto" w:line="360"/>
        <w:ind w:firstLine="709"/>
        <w:jc w:val="both"/>
        <w:rPr/>
      </w:pPr>
      <w:r>
        <w:rPr>
          <w:rFonts w:eastAsia="Arial Unicode MS"/>
        </w:rPr>
        <w:t>Al respecto, es dable señalar que estos sentenciadores, a través de la prueba rendida en juicio tenían claro el lugar en que se produjo la comisión del ilícito de parte del acusado Aarón Vásquez Muñoz, el que correspondía al lado de la baranda sur, más cercana al oriente. De esta forma, si se mira el puente desde la referida esquina, habría que decir que lo indicados testigos estaban a la izquierda de la misma, esto es, en la baranda sur. Al momento en que se les preguntó a los testigos dónde aconteció lo sucedido, el deponente Leyton explicó -indicándolo en la fotografía- que vio exactamente a esta persona con el bate en el lado derecho –o sea, en el poniente- y cercano a la baranda norte, explicando que recordaba ello, atendido que pudo verlo desde los tobillos. Por su parte, su amigo, el testigo Pérez, en forma coincidente con el anterior, señaló que los hechos sucedieron en la parte poniente del puente, más cerca de la baranda norte.</w:t>
      </w:r>
    </w:p>
    <w:p>
      <w:pPr>
        <w:pStyle w:val="Normal"/>
        <w:spacing w:lineRule="auto" w:line="360"/>
        <w:ind w:firstLine="709"/>
        <w:jc w:val="both"/>
        <w:rPr/>
      </w:pPr>
      <w:r>
        <w:rPr>
          <w:rFonts w:eastAsia="Arial Unicode MS"/>
        </w:rPr>
        <w:t>En conclusión, los relatos antes indicados, resultan totalmente ajenos a los otros elementos probatorios aportados en juicio, como asimismo a los hechos que se han tenido por ciertos en el presente fallo, en cuanto a la dinámica y lugar en que se desarrollaron los mismos, unido a que de igual forma no resulta coincidente con la relación a la descripción que efectuaron, en cuanto a la cantidad de golpes proferidos por Aarón Vásquez a Alejandro Inostroza, situación discordante con la declaración prestada por los facultativos médicos que realizaron en su oportunidad la autopsia de rigor.</w:t>
      </w:r>
    </w:p>
    <w:p>
      <w:pPr>
        <w:pStyle w:val="Normal"/>
        <w:spacing w:lineRule="auto" w:line="360"/>
        <w:ind w:firstLine="709"/>
        <w:jc w:val="both"/>
        <w:rPr/>
      </w:pPr>
      <w:r>
        <w:rPr>
          <w:lang w:val="es-CL"/>
        </w:rPr>
        <w:t>Por otro lado,  resulta fuera de contexto la declaración del funcionario de Carabineros Gonzalo Pereira Obando, respecto a su infructífera búsqueda del presunto chofer del taxi de esa noche, y del perito Alejandro Fredes Ramírez,</w:t>
      </w:r>
      <w:r>
        <w:rPr>
          <w:b/>
          <w:lang w:val="es-CL"/>
        </w:rPr>
        <w:t xml:space="preserve"> </w:t>
      </w:r>
      <w:r>
        <w:rPr>
          <w:lang w:val="es-CL"/>
        </w:rPr>
        <w:t xml:space="preserve">quien intentó desacreditar a los referidos testigos ilustrando al Tribunal sobre las distancias y luminosidad de esa esquina. </w:t>
      </w:r>
    </w:p>
    <w:p>
      <w:pPr>
        <w:pStyle w:val="Normal"/>
        <w:spacing w:lineRule="auto" w:line="360"/>
        <w:ind w:firstLine="709"/>
        <w:jc w:val="both"/>
        <w:rPr/>
      </w:pPr>
      <w:r>
        <w:rPr>
          <w:lang w:val="es-CL"/>
        </w:rPr>
        <w:t>Además, el Tribunal desestimó en relación a los hechos que se han tenido por ciertos, las declaraciones de los peritos psicólogos de la defensa de Aarón Vásquez, doña Pilar Navarrete Vega</w:t>
      </w:r>
      <w:r>
        <w:rPr>
          <w:b/>
          <w:lang w:val="es-CL"/>
        </w:rPr>
        <w:t xml:space="preserve"> </w:t>
      </w:r>
      <w:r>
        <w:rPr>
          <w:lang w:val="es-CL"/>
        </w:rPr>
        <w:t>y don Giorgio Agostini Visentini,</w:t>
      </w:r>
      <w:r>
        <w:rPr>
          <w:b/>
          <w:lang w:val="es-CL"/>
        </w:rPr>
        <w:t xml:space="preserve"> </w:t>
      </w:r>
      <w:r>
        <w:rPr>
          <w:lang w:val="es-CL"/>
        </w:rPr>
        <w:t>por la imposibilidad que presentan de acreditar presupuestos fácticos que no pudieron presenciar o el estado mental y la motivación que habría tenido el sujeto activo al momento de delinquir. Sin perjuicio de lo anterior, tales peritos se valorarán para efectos de la determinación de las penas accesorias, en la forma que se indicará en los considerandos pertinentes.</w:t>
      </w:r>
    </w:p>
    <w:p>
      <w:pPr>
        <w:pStyle w:val="Normal"/>
        <w:spacing w:lineRule="auto" w:line="360"/>
        <w:ind w:firstLine="709"/>
        <w:jc w:val="both"/>
        <w:rPr>
          <w:lang w:val="es-CL"/>
        </w:rPr>
      </w:pPr>
      <w:r>
        <w:rPr>
          <w:lang w:val="es-CL"/>
        </w:rPr>
        <w:t>Finalmente, se incorporaron ciertos documentos que no fueron reconocidos o exhibidos en audiencia, a saber:</w:t>
      </w:r>
    </w:p>
    <w:p>
      <w:pPr>
        <w:pStyle w:val="Normal"/>
        <w:spacing w:lineRule="auto" w:line="360"/>
        <w:ind w:firstLine="708"/>
        <w:jc w:val="both"/>
        <w:rPr>
          <w:rFonts w:eastAsia="Arial Unicode MS"/>
          <w:bCs/>
        </w:rPr>
      </w:pPr>
      <w:r>
        <w:rPr>
          <w:rFonts w:eastAsia="Arial Unicode MS"/>
        </w:rPr>
        <w:t xml:space="preserve">1.- Comprobante de atención de urgencia DAU N° 58483 del Servicio de Urgencia del Hospital Salvador, de fecha 28 de octubre de 2006, correspondiente a </w:t>
      </w:r>
      <w:r>
        <w:rPr>
          <w:rFonts w:eastAsia="Arial Unicode MS"/>
          <w:bCs/>
        </w:rPr>
        <w:t>Matías Reinaldo Cornejo Baeza</w:t>
      </w:r>
      <w:r>
        <w:rPr>
          <w:rFonts w:eastAsia="Arial Unicode MS"/>
        </w:rPr>
        <w:t>.</w:t>
      </w:r>
    </w:p>
    <w:p>
      <w:pPr>
        <w:pStyle w:val="Normal"/>
        <w:spacing w:lineRule="auto" w:line="360"/>
        <w:ind w:firstLine="708"/>
        <w:jc w:val="both"/>
        <w:rPr>
          <w:rFonts w:eastAsia="Arial Unicode MS"/>
          <w:bCs/>
        </w:rPr>
      </w:pPr>
      <w:r>
        <w:rPr>
          <w:rFonts w:eastAsia="Arial Unicode MS"/>
        </w:rPr>
        <w:t xml:space="preserve">2.- Comprobante de atención de urgencia DAU N° 58482 del Servicio de Urgencia del Hospital Salvador, de fecha 28 de octubre de 2006, correspondiente a </w:t>
      </w:r>
      <w:r>
        <w:rPr>
          <w:rFonts w:eastAsia="Arial Unicode MS"/>
          <w:bCs/>
        </w:rPr>
        <w:t>Roberto Octavio Mejías Mac Lean</w:t>
      </w:r>
      <w:r>
        <w:rPr>
          <w:rFonts w:eastAsia="Arial Unicode MS"/>
        </w:rPr>
        <w:t>.</w:t>
      </w:r>
    </w:p>
    <w:p>
      <w:pPr>
        <w:pStyle w:val="Normal"/>
        <w:spacing w:lineRule="auto" w:line="360"/>
        <w:ind w:firstLine="709"/>
        <w:jc w:val="both"/>
        <w:rPr/>
      </w:pPr>
      <w:r>
        <w:rPr>
          <w:lang w:val="es-MX"/>
        </w:rPr>
        <w:t xml:space="preserve">Estos Magistrados no le darán valor probatorio a la referida documental, desestimándola, atendido que los documentos previamente expuestos dicen relación con los testimonios de especialistas, quienes podrán deponer lo propio de su ciencia o arte, en la respectiva audiencia del juicio oral, todo ello de conformidad con lo dispuesto en el artículo 329 inciso primero del Código Procesal Penal “Durante la audiencia, los peritos y testigos deberán ser interrogados personalmente. </w:t>
      </w:r>
      <w:r>
        <w:rPr>
          <w:i/>
          <w:lang w:val="es-MX"/>
        </w:rPr>
        <w:t xml:space="preserve">Su declaración personal no podrá ser sustituida por la lectura de los registros en que constaren anteriores declaraciones o de otros documentos que las contuvieren, </w:t>
      </w:r>
      <w:r>
        <w:rPr>
          <w:lang w:val="es-MX"/>
        </w:rPr>
        <w:t>sin perjuicio de lo dispuesto en el artículo 331 y 332”. De esta forma, una postura en contrario conllevaría la vulneración del derecho a defensa, toda vez que el imputado no tendría la posibilidad de contrarrestar todo lo señalado en dicho documento, en lo relativo, a la persona que suscribe los mismos y el eventual examinado, las lesiones constatadas, la calificación efectuada y su tiempo de incapacidad, de tal manera que otorgarle valor a ello implicaría reconocer en ellos, el carácter de una verdad procesal por el sólo hechos de ser instrumentos escritos, sin que exista una posibilidad cierta de un contradictorio, que permita, a lo menos, contrarrestar dichas conclusiones, permitiéndole a la defensa del acusado, o cualquiera que estime pertinente contra examinar  al respectivo experto, con el fin de obtener información adicional complementaria que le permita sustentar su teoría del caso o bien ratificar o poner en duda otros medios probatorios.</w:t>
      </w:r>
    </w:p>
    <w:p>
      <w:pPr>
        <w:pStyle w:val="Normal"/>
        <w:spacing w:lineRule="auto" w:line="360"/>
        <w:ind w:firstLine="709"/>
        <w:jc w:val="both"/>
        <w:rPr>
          <w:lang w:val="es-MX"/>
        </w:rPr>
      </w:pPr>
      <w:r>
        <w:rPr>
          <w:lang w:val="es-MX"/>
        </w:rPr>
        <w:t>Por lo demás, las referidas lesiones que se pretendió acreditar con tales documentos, fue suficientemente satisfecha con la declaración prestada en juicio por los peritos médicos y los demás elementos probatorios analizados en los considerandos precedentes.</w:t>
      </w:r>
    </w:p>
    <w:p>
      <w:pPr>
        <w:pStyle w:val="TextBody"/>
        <w:spacing w:lineRule="auto" w:line="360"/>
        <w:ind w:firstLine="708"/>
        <w:rPr/>
      </w:pPr>
      <w:r>
        <w:rPr>
          <w:rFonts w:cs="Times New Roman" w:ascii="Times New Roman" w:hAnsi="Times New Roman"/>
          <w:b w:val="false"/>
          <w:bCs w:val="false"/>
          <w:lang w:val="es-MX"/>
        </w:rPr>
        <w:t>3</w:t>
      </w:r>
      <w:r>
        <w:rPr>
          <w:rFonts w:eastAsia="Batang;바탕" w:cs="Times New Roman" w:ascii="Times New Roman" w:hAnsi="Times New Roman"/>
          <w:b w:val="false"/>
          <w:color w:val="000000"/>
        </w:rPr>
        <w:t xml:space="preserve">.- Oficio N ° 621, de la Empresa Telefónica Movistar, de fecha 25 de abril de 2007, en el que se asocian dos números de celulares, perteneciente a una persona jurídica y a doña carmen Mardones Valencia, los cuales no tienen relación alguna con los hechos materia del presente juicio. </w:t>
      </w:r>
    </w:p>
    <w:p>
      <w:pPr>
        <w:pStyle w:val="TextBody"/>
        <w:spacing w:lineRule="auto" w:line="360"/>
        <w:ind w:firstLine="708"/>
        <w:rPr>
          <w:rFonts w:ascii="Times New Roman" w:hAnsi="Times New Roman" w:eastAsia="Batang;바탕" w:cs="Times New Roman"/>
          <w:b w:val="false"/>
          <w:b w:val="false"/>
          <w:color w:val="000000"/>
        </w:rPr>
      </w:pPr>
      <w:r>
        <w:rPr>
          <w:rFonts w:eastAsia="Batang;바탕" w:cs="Times New Roman" w:ascii="Times New Roman" w:hAnsi="Times New Roman"/>
          <w:b w:val="false"/>
          <w:color w:val="000000"/>
        </w:rPr>
        <w:t>4.- Oficio folio N ° 5896, de la empresa ENTEL PCS, de fecha 25 de abril de 2007, en virtud del cual se informa las características de cinco teléfonos móviles, en relación a su modalidad y propietarios, los que no tienen relación alguna con los hechos objeto de las imputaciones efectuadas a los acusados en esta causa.</w:t>
      </w:r>
    </w:p>
    <w:p>
      <w:pPr>
        <w:pStyle w:val="Normal"/>
        <w:spacing w:lineRule="auto" w:line="360"/>
        <w:ind w:firstLine="709"/>
        <w:jc w:val="both"/>
        <w:rPr/>
      </w:pPr>
      <w:r>
        <w:rPr>
          <w:b/>
          <w:lang w:val="es-CL"/>
        </w:rPr>
        <w:t xml:space="preserve">NOVENO: </w:t>
      </w:r>
      <w:r>
        <w:rPr>
          <w:u w:val="single"/>
          <w:lang w:val="es-CL"/>
        </w:rPr>
        <w:t>Audiencia de determinación de pena.</w:t>
      </w:r>
      <w:r>
        <w:rPr>
          <w:lang w:val="es-CL"/>
        </w:rPr>
        <w:t xml:space="preserve"> En la oportunidad prevista en el artículo 343 del Código Procesal Penal, </w:t>
      </w:r>
      <w:r>
        <w:rPr/>
        <w:t xml:space="preserve">el Ministerio Público acompañó los extractos de filiación de Diego Valentín Villalobos Abarca y de Aarón David Vásquez Muñoz, y un oficio del centro de reinserción social respecto de este último. </w:t>
      </w:r>
    </w:p>
    <w:p>
      <w:pPr>
        <w:pStyle w:val="Normal"/>
        <w:spacing w:lineRule="auto" w:line="360"/>
        <w:ind w:firstLine="709"/>
        <w:jc w:val="both"/>
        <w:rPr/>
      </w:pPr>
      <w:r>
        <w:rPr/>
        <w:t>Solicitó, en relación al delito de homicidio simple, la aplicación de las agravantes del artículo 12 N° 4 y N° 5 del Código Penal; reconoció la atenuante del artículo 11 N° 6 del mismo cuerpo legal en su acepción formal y pidió el rechazo -en caso que la defensa lo solicitase- de la minorante del artículo 11 N° 9 del mencionado Código. En cuanto a la determinación de la pena, señaló que había dos hipótesis, la primera, atendiendo al número y cantidad de las atenuantes y a la mayor extensión del mal causado, más las dos agravantes que invocó, pidió la pena máxima de 5 años de presidio menor en su grado máximo en forma efectiva. La otra hipótesis planteada es la aplicación de la Ley N° 20.084, tomando en cuenta lo que señalan los artículos 23 y 24 del cuerpo legal en comento, solicitando se le aplique una sanción de cinco años de presidio menor en su grado máximo en un sistema de régimen cerrado.</w:t>
      </w:r>
    </w:p>
    <w:p>
      <w:pPr>
        <w:pStyle w:val="Normal"/>
        <w:spacing w:lineRule="auto" w:line="360"/>
        <w:ind w:firstLine="709"/>
        <w:jc w:val="both"/>
        <w:rPr>
          <w:b/>
          <w:b/>
          <w:u w:val="single"/>
        </w:rPr>
      </w:pPr>
      <w:r>
        <w:rPr/>
        <w:t>A su turno, la parte querellante</w:t>
      </w:r>
      <w:r>
        <w:rPr>
          <w:b/>
        </w:rPr>
        <w:t xml:space="preserve"> </w:t>
      </w:r>
      <w:r>
        <w:rPr/>
        <w:t xml:space="preserve">también pidió la internación en régimen cerrado o presidio efectivo, en virtud del informe de Gendarmería antes referido, ya que éste fundamenta lo señalado en letra f) de la Ley N ° 20.084. En cuanto a la atenuante del artículo 11 N° 9 del Código Penal, también solicitó su rechazo, por cuanto no se habría cumplido el requisito de sustancialidad en los datos aportados por el acusado durante la etapa de investigación. En relación a la aplicación de la Ley de Responsabilidad Juvenil o de adulto, solicitó tener en consideración el artículo 69 del Código Penal por las consecuencias que esto ha causado. </w:t>
      </w:r>
    </w:p>
    <w:p>
      <w:pPr>
        <w:pStyle w:val="Textoindependiente2"/>
        <w:spacing w:lineRule="auto" w:line="360"/>
        <w:ind w:firstLine="709"/>
        <w:jc w:val="both"/>
        <w:rPr/>
      </w:pPr>
      <w:r>
        <w:rPr/>
        <w:t>Por su parte, la defensa de Aarón Vásquez,</w:t>
      </w:r>
      <w:r>
        <w:rPr>
          <w:b/>
        </w:rPr>
        <w:t xml:space="preserve"> </w:t>
      </w:r>
      <w:r>
        <w:rPr/>
        <w:t>acompañó el Extracto de Filiación y Antecedentes del imputado, un certificado de comportamiento del acusado dentro del penal, emitido por Gendarmería, un Certificado del Preuniversitario Pedro de Valdivia del año 2007 y un Informe de la perito Carla Lizama sobre estudio de la personalidad del encartado.</w:t>
      </w:r>
    </w:p>
    <w:p>
      <w:pPr>
        <w:pStyle w:val="Textoindependiente2"/>
        <w:spacing w:lineRule="auto" w:line="360"/>
        <w:ind w:firstLine="709"/>
        <w:jc w:val="both"/>
        <w:rPr/>
      </w:pPr>
      <w:r>
        <w:rPr/>
        <w:t xml:space="preserve">Indicó, que concurre la minorante del artículo 11 N° 6 del Código Penal, respecto de la cual no existiría discusión que analizar. Solicitó, además, la modificatoria del artículo 11 N° 9 del señalado cuerpo legal, dando los argumentos para ello. Asimismo, pidió el rechazo de las dos agravantes que invocó el Ministerio Público, teniendo presente su naturaleza similar a las calificantes discutidas respecto del tipo penal objeto de las acusaciones, unido a los hechos que se dieron por acreditados por el Tribunal. Finalmente, requirió que a su representado se le conceda el beneficio de la libertad asistida, contemplada en la Ley N ° 20.084, con régimen de reinserción social dispuesto en la misma norma.    </w:t>
      </w:r>
    </w:p>
    <w:p>
      <w:pPr>
        <w:pStyle w:val="Textoindependiente2"/>
        <w:spacing w:lineRule="auto" w:line="360"/>
        <w:ind w:firstLine="709"/>
        <w:jc w:val="both"/>
        <w:rPr/>
      </w:pPr>
      <w:r>
        <w:rPr/>
        <w:t>La defensa de Diego Villalobos,</w:t>
      </w:r>
      <w:r>
        <w:rPr>
          <w:b/>
        </w:rPr>
        <w:t xml:space="preserve"> </w:t>
      </w:r>
      <w:r>
        <w:rPr/>
        <w:t xml:space="preserve">acompañó entre otros, un certificado de estudios, un informe de personalidad emitido por el Colegio Adventista de Las Condes y un certificado de alumno regular de la Escuela de Ingeniería de la Universidad Andrés Bello. Solicitó, se tome en consideración que su representado solo fue condenado por un delito de lesiones, y además le beneficia la atenuante del artículo 11 N° 6 del Código Penal. Requirió, asimismo se le conceda la aplicación de la minorante del artículo 11 N° 9 del mismo texto legal, atendido que su representado se presentó a declarar ante el Ministerio Público antes de ser citado. Finalmente, señaló que atendido que en la especie se configurarían dos minorantes de responsabilidad penal, correspondería aplicar la pena de multa o trabajos en beneficio de la comunidad o subsidariamente, la remisión condicional de la pena contemplada en la Ley N ° 18.216. </w:t>
      </w:r>
    </w:p>
    <w:p>
      <w:pPr>
        <w:pStyle w:val="Normal"/>
        <w:spacing w:lineRule="auto" w:line="360"/>
        <w:ind w:firstLine="709"/>
        <w:jc w:val="both"/>
        <w:rPr>
          <w:u w:val="single"/>
          <w:lang w:val="es-CL"/>
        </w:rPr>
      </w:pPr>
      <w:r>
        <w:rPr>
          <w:b/>
          <w:lang w:val="es-CL"/>
        </w:rPr>
        <w:t>DÉCIMO:</w:t>
      </w:r>
      <w:r>
        <w:rPr>
          <w:lang w:val="es-CL"/>
        </w:rPr>
        <w:t xml:space="preserve"> </w:t>
      </w:r>
      <w:r>
        <w:rPr>
          <w:u w:val="single"/>
          <w:lang w:val="es-CL"/>
        </w:rPr>
        <w:t>Circunstancias modificatorias de responsabilidad penal.</w:t>
      </w:r>
      <w:r>
        <w:rPr>
          <w:lang w:val="es-CL"/>
        </w:rPr>
        <w:t xml:space="preserve"> </w:t>
      </w:r>
      <w:r>
        <w:rPr>
          <w:rFonts w:eastAsia="Batang;바탕"/>
        </w:rPr>
        <w:t xml:space="preserve">El Tribunal </w:t>
      </w:r>
      <w:r>
        <w:rPr>
          <w:rFonts w:eastAsia="Batang;바탕"/>
          <w:u w:val="single"/>
        </w:rPr>
        <w:t>rechazará</w:t>
      </w:r>
      <w:r>
        <w:rPr>
          <w:rFonts w:eastAsia="Batang;바탕"/>
        </w:rPr>
        <w:t xml:space="preserve"> las circunstancias modificatorias de responsabilidad penal alegadas por el Ministerio Público y el querellante particular, a saber: las contempladas en el artículo 12 N ° 4 y 5 del Código Penal respecto del imputado Vásquez Muñoz, y la del artículo 12 N ° 20 del Código Penal, en relación a este último y del acusado Villalobos Abarca.</w:t>
      </w:r>
    </w:p>
    <w:p>
      <w:pPr>
        <w:pStyle w:val="TextBody"/>
        <w:spacing w:lineRule="auto" w:line="360"/>
        <w:ind w:firstLine="709"/>
        <w:rPr/>
      </w:pPr>
      <w:r>
        <w:rPr>
          <w:rFonts w:eastAsia="Batang;바탕" w:cs="Times New Roman" w:ascii="Times New Roman" w:hAnsi="Times New Roman"/>
          <w:b w:val="false"/>
          <w:color w:val="000000"/>
        </w:rPr>
        <w:t>Los sentenciadores estiman que se excluyen las agravantes genéricas de aumentar deliberadamente el mal del delito causando otros males innecesarios para su ejecución y obrar con premeditación conocida o emplear astucia, fraude o disfraz en los delitos contra las personas, en el homicidio, pues sus concurrencias configuran el homicidio calificado tipificado en el numeral primero del artículo 391 del Código Penal.</w:t>
      </w:r>
    </w:p>
    <w:p>
      <w:pPr>
        <w:pStyle w:val="TextBody"/>
        <w:spacing w:lineRule="auto" w:line="360"/>
        <w:ind w:firstLine="709"/>
        <w:rPr/>
      </w:pPr>
      <w:r>
        <w:rPr>
          <w:rFonts w:eastAsia="Batang;바탕" w:cs="Times New Roman" w:ascii="Times New Roman" w:hAnsi="Times New Roman"/>
          <w:b w:val="false"/>
          <w:color w:val="000000"/>
        </w:rPr>
        <w:t xml:space="preserve">Aún aceptando que las exigencias de las agravantes pudieran ser inferiores o distintas a las calificantes del homicidio -opinión de parte de la doctrina- , y tal como se expresara oportunamente en el veredicto ya dado a conocer, </w:t>
      </w:r>
      <w:r>
        <w:rPr>
          <w:rFonts w:cs="Times New Roman" w:ascii="Times New Roman" w:hAnsi="Times New Roman"/>
          <w:b w:val="false"/>
        </w:rPr>
        <w:t>no se ha probado que Aarón Vásquez Muñoz haya llevado a cabo una acción que justificara un mayor reproche penal, por un significativo acrecimiento del injusto.</w:t>
      </w:r>
    </w:p>
    <w:p>
      <w:pPr>
        <w:pStyle w:val="TextBody"/>
        <w:spacing w:lineRule="auto" w:line="360"/>
        <w:ind w:firstLine="709"/>
        <w:rPr/>
      </w:pPr>
      <w:r>
        <w:rPr>
          <w:rFonts w:cs="Times New Roman" w:ascii="Times New Roman" w:hAnsi="Times New Roman"/>
          <w:b w:val="false"/>
        </w:rPr>
        <w:t xml:space="preserve">En efecto, no hubo tortura o actos de barbarie que indicaran un dolor excesivo e innecesario producido a la víctima para ocasionarle la muerte. Todo lo contrario, el sufrimiento invocado era inherente a la conducta desplegada por el infractor. No había forma de evadirlo. No existe indicio alguno sobre la representación mental de acentuar o intensificar la dolencia de Alejandro Inostroza ni un actuar especialmente despiadado de Aarón Vásquez. </w:t>
      </w:r>
    </w:p>
    <w:p>
      <w:pPr>
        <w:pStyle w:val="TextBody"/>
        <w:spacing w:lineRule="auto" w:line="360"/>
        <w:ind w:firstLine="709"/>
        <w:rPr>
          <w:rFonts w:ascii="Times New Roman" w:hAnsi="Times New Roman" w:cs="Times New Roman"/>
          <w:b w:val="false"/>
          <w:b w:val="false"/>
        </w:rPr>
      </w:pPr>
      <w:r>
        <w:rPr>
          <w:rFonts w:cs="Times New Roman" w:ascii="Times New Roman" w:hAnsi="Times New Roman"/>
          <w:b w:val="false"/>
        </w:rPr>
        <w:t>Menos irrebatible aún aparece la hipótesis de provocar “otros males innecesarios” o “lujos de males” en palabras de Pacheco, para la ejecución del delito de homicidio, distintos y separados del atentado mismo a la vida humana. Simplemente no se aprecian.</w:t>
      </w:r>
    </w:p>
    <w:p>
      <w:pPr>
        <w:pStyle w:val="TextBody"/>
        <w:spacing w:lineRule="auto" w:line="360"/>
        <w:ind w:firstLine="709"/>
        <w:rPr/>
      </w:pPr>
      <w:r>
        <w:rPr>
          <w:rFonts w:cs="Times New Roman" w:ascii="Times New Roman" w:hAnsi="Times New Roman"/>
          <w:b w:val="false"/>
        </w:rPr>
        <w:t>En efecto, según lo señala el profesor Cury esta circunstancia modificatoria se manifiesta en una superfluidad que debe ser enjuiciada por los sentenciadores en forma objetiva, y no con arreglo a los propósitos del agente. Asimismo, debe apreciarse en concreto, teniendo en consideración las características del hecho, tal como se las representaba ex ante el autor. Por esto, “no constituye ensañamiento, el</w:t>
      </w:r>
      <w:r>
        <w:rPr>
          <w:rFonts w:cs="Times New Roman" w:ascii="Times New Roman" w:hAnsi="Times New Roman"/>
          <w:b w:val="false"/>
          <w:i/>
        </w:rPr>
        <w:t xml:space="preserve"> matar a palos</w:t>
      </w:r>
      <w:r>
        <w:rPr>
          <w:rFonts w:cs="Times New Roman" w:ascii="Times New Roman" w:hAnsi="Times New Roman"/>
          <w:b w:val="false"/>
        </w:rPr>
        <w:t xml:space="preserve"> si el sujeto no dispone de otra arma que le sea aparente para ultimar a su adversario, o el dar varias puñaladas a la víctima si, con arreglo a su representación, el autor presume que sólo en esa forma podría quitar la vida a un hombre que es particularmente robusto”. En el mismo sentido, refiere el autor, que no es un mal que sea susceptible de apreciarse y por consiguiente calificarse como agravante aquellos que la víctima no puede percatarse, como, verbigracia, el de dar golpes al lesionado que se encuentra inconsciente. Agrega el autor, que la deliberación no puede presumirse tampoco del medio empleado por el agente, pues bien puede suceder que el autor se represente ese recurso como el único disponible para consumar el delito o que ignore la índole de sus efectos. Finalmente, y en cuanto al fundamento de esta modificatoria el profesor Cury la fundamenta en un daño mayor y “un atentado accesorio contra los sentimientos de piedad imperantes en el grupo social”. (Cury Urzúa Enrique, </w:t>
      </w:r>
      <w:r>
        <w:rPr>
          <w:rFonts w:cs="Times New Roman" w:ascii="Times New Roman" w:hAnsi="Times New Roman"/>
          <w:b w:val="false"/>
          <w:i/>
        </w:rPr>
        <w:t>Derecho Penal Parte General</w:t>
      </w:r>
      <w:r>
        <w:rPr>
          <w:rFonts w:cs="Times New Roman" w:ascii="Times New Roman" w:hAnsi="Times New Roman"/>
          <w:b w:val="false"/>
        </w:rPr>
        <w:t>, Edición Universidad Católica de Chile, octava edición, 2005, pág. 530)</w:t>
      </w:r>
    </w:p>
    <w:p>
      <w:pPr>
        <w:pStyle w:val="TextBody"/>
        <w:spacing w:lineRule="auto" w:line="360"/>
        <w:ind w:firstLine="709"/>
        <w:rPr>
          <w:rFonts w:ascii="Times New Roman" w:hAnsi="Times New Roman" w:cs="Times New Roman"/>
          <w:b w:val="false"/>
          <w:b w:val="false"/>
        </w:rPr>
      </w:pPr>
      <w:r>
        <w:rPr>
          <w:rFonts w:cs="Times New Roman" w:ascii="Times New Roman" w:hAnsi="Times New Roman"/>
          <w:b w:val="false"/>
        </w:rPr>
        <w:t>El criterio sentado en esta sentencia es acorde con lo señalado por la jurisprudencia nacional, la que sostiene que para que exista la agravante es necesario “que se unan en el hecho, la voluntad o intención de hacer sufrir a la víctima en forma inhumana y que dicho mal sea innecesario a la consecución del fin que se persigue” (Corte de Apelaciones de Concepción, sentencia de fecha 2 de agosto de 1951, RDJ, T. 48. sec 4 °, p. 155)</w:t>
      </w:r>
    </w:p>
    <w:p>
      <w:pPr>
        <w:pStyle w:val="TextBody"/>
        <w:spacing w:lineRule="auto" w:line="360"/>
        <w:ind w:firstLine="709"/>
        <w:rPr>
          <w:rFonts w:ascii="Times New Roman" w:hAnsi="Times New Roman" w:cs="Times New Roman"/>
          <w:b w:val="false"/>
          <w:b w:val="false"/>
        </w:rPr>
      </w:pPr>
      <w:r>
        <w:rPr>
          <w:rFonts w:cs="Times New Roman" w:ascii="Times New Roman" w:hAnsi="Times New Roman"/>
          <w:b w:val="false"/>
        </w:rPr>
        <w:t>En el caso que nos convoca, no se puede sostener que Vásquez Muñoz tuvo una intención cierta, materializada en hechos objetivos, de provocar males distintos a la causal de la muerte dentro del contexto de una riña, atendido además que en virtud de los presupuestos fácticos que este Tribunal tuvo por acreditados, esto es, que se le provocaron lesiones defensivas en ambas manos o muñecas de la víctima para luego proferirle el golpe mortal con el bate en la zona de su cabeza, se desconoce el momento en que se produjo la agresión ocasionada en su abdomen, esto es, si fue antes o después que la víctima quedare en estado de inconsciencia. De esta forma, no se vislumbran hallazgos físicos en el cuerpo de Alejandro Inostroza, que permitan concluir que el acusado haya ejecutado acciones adicionales tendientes a herir, golpear o maltratar a la víctima, que importen un atentado real a los sentimientos de piedad imperantes en el grupo social.</w:t>
      </w:r>
    </w:p>
    <w:p>
      <w:pPr>
        <w:pStyle w:val="TextBody"/>
        <w:spacing w:lineRule="auto" w:line="360"/>
        <w:ind w:firstLine="709"/>
        <w:rPr/>
      </w:pPr>
      <w:r>
        <w:rPr>
          <w:rFonts w:cs="Times New Roman" w:ascii="Times New Roman" w:hAnsi="Times New Roman"/>
          <w:b w:val="false"/>
        </w:rPr>
        <w:t>Por otro lado, respecto de la agravante contemplada en el artículo 12 N °5 del Código Penal, es dable señalar que el escaso tiempo ocurrido entre los distintos incidentes y el r</w:t>
      </w:r>
      <w:r>
        <w:rPr>
          <w:rFonts w:eastAsia="Batang;바탕" w:cs="Times New Roman" w:ascii="Times New Roman" w:hAnsi="Times New Roman"/>
          <w:b w:val="false"/>
          <w:color w:val="000000"/>
        </w:rPr>
        <w:t xml:space="preserve">esultado letal en cuestión, descarta un plan, maquinación o </w:t>
      </w:r>
      <w:r>
        <w:rPr>
          <w:rFonts w:cs="Times New Roman" w:ascii="Times New Roman" w:hAnsi="Times New Roman"/>
          <w:b w:val="false"/>
        </w:rPr>
        <w:t xml:space="preserve">coordinación mínima destinada a materializar la obra. Es cierto, Aarón Vásquez pidió la concurrencia de sus amistades y hermano, toda vez que deseaba desquitarse o vengarse por la humillación provocada por Alejandro Inostroza en su amor propio, lo que se concretó con la reyerta. Pero su idea original no era asesinar. No les pidió que acudieran con armas ni les comunicó su intención de quitar la vida a alguien. No hubo un cálculo prolijo, tranquilo, sereno y frío del escenario y distintas hipótesis que podrían darse, tendiente a permitirle matar impunemente a Alejandro Inostroza. La acción final se produjo por la ira momentánea del malhechor, aparentemente en estado de ebriedad; no por una decisión premeditada y persistente propia de la agravante invocada. </w:t>
      </w:r>
    </w:p>
    <w:p>
      <w:pPr>
        <w:pStyle w:val="TextBody"/>
        <w:spacing w:lineRule="auto" w:line="360"/>
        <w:ind w:firstLine="709"/>
        <w:rPr>
          <w:rFonts w:ascii="Times New Roman" w:hAnsi="Times New Roman" w:cs="Times New Roman"/>
          <w:b w:val="false"/>
          <w:b w:val="false"/>
        </w:rPr>
      </w:pPr>
      <w:r>
        <w:rPr>
          <w:rFonts w:cs="Times New Roman" w:ascii="Times New Roman" w:hAnsi="Times New Roman"/>
          <w:b w:val="false"/>
        </w:rPr>
        <w:t xml:space="preserve">Tampoco se visualiza, como ya se analizó respecto de la alevosía, un disimulo de la actividad del hechor (astucia) o algún artilugio o ardid destinado a inducir a error a la víctima (fraude).    </w:t>
      </w:r>
    </w:p>
    <w:p>
      <w:pPr>
        <w:pStyle w:val="TextBody"/>
        <w:spacing w:lineRule="auto" w:line="360"/>
        <w:ind w:firstLine="708"/>
        <w:rPr/>
      </w:pPr>
      <w:r>
        <w:rPr>
          <w:rFonts w:eastAsia="Batang;바탕" w:cs="Times New Roman" w:ascii="Times New Roman" w:hAnsi="Times New Roman"/>
          <w:b w:val="false"/>
          <w:color w:val="000000"/>
        </w:rPr>
        <w:t xml:space="preserve">Finalmente, y </w:t>
      </w:r>
      <w:r>
        <w:rPr>
          <w:rFonts w:cs="Times New Roman" w:ascii="Times New Roman" w:hAnsi="Times New Roman"/>
          <w:b w:val="false"/>
        </w:rPr>
        <w:t>concordante con lo estipulado en el artículo 63 del Código Penal,</w:t>
      </w:r>
      <w:r>
        <w:rPr>
          <w:rFonts w:eastAsia="Batang;바탕" w:cs="Times New Roman" w:ascii="Times New Roman" w:hAnsi="Times New Roman"/>
          <w:b w:val="false"/>
          <w:color w:val="000000"/>
        </w:rPr>
        <w:t xml:space="preserve"> considerar que los acusados Vásquez Muñoz y Villalobos Abarca han ejecutado los delitos de homicidio y lesiones menos graves portando armas de aquellas referidas en el artículo 132 del Código Penal, implicaría</w:t>
      </w:r>
      <w:r>
        <w:rPr>
          <w:rFonts w:cs="Times New Roman" w:ascii="Times New Roman" w:hAnsi="Times New Roman"/>
          <w:b w:val="false"/>
        </w:rPr>
        <w:t xml:space="preserve"> vulnerar el principio </w:t>
      </w:r>
      <w:r>
        <w:rPr>
          <w:rFonts w:cs="Times New Roman" w:ascii="Times New Roman" w:hAnsi="Times New Roman"/>
          <w:b w:val="false"/>
          <w:i/>
        </w:rPr>
        <w:t>ne bis in idem</w:t>
      </w:r>
      <w:r>
        <w:rPr>
          <w:rFonts w:cs="Times New Roman" w:ascii="Times New Roman" w:hAnsi="Times New Roman"/>
          <w:b w:val="false"/>
        </w:rPr>
        <w:t xml:space="preserve">, ya que dichos instrumentos -medios- permitieron la afectación de los bienes jurídicos en cuestión -vida e integridad corporal-, sin los cuales no se habrían producido. </w:t>
      </w:r>
    </w:p>
    <w:p>
      <w:pPr>
        <w:pStyle w:val="TextBody"/>
        <w:spacing w:lineRule="auto" w:line="360"/>
        <w:ind w:firstLine="708"/>
        <w:rPr/>
      </w:pPr>
      <w:r>
        <w:rPr>
          <w:rFonts w:eastAsia="Batang;바탕" w:cs="Times New Roman" w:ascii="Times New Roman" w:hAnsi="Times New Roman"/>
          <w:b w:val="false"/>
          <w:color w:val="000000"/>
        </w:rPr>
        <w:t xml:space="preserve">Sin embargo, favorece a Vásquez Múñoz, sólo en relación al delito de homicidio, la circunstancia atenuante de responsabilidad criminal regulada en el artículo 11 N °9 del Código Penal, ya que </w:t>
      </w:r>
      <w:r>
        <w:rPr>
          <w:rFonts w:eastAsia="Batang;바탕" w:cs="Times New Roman" w:ascii="Times New Roman" w:hAnsi="Times New Roman"/>
          <w:b w:val="false"/>
          <w:color w:val="000000"/>
          <w:u w:val="single"/>
        </w:rPr>
        <w:t>colaboró sustancialmente con el esclarecimiento de los hechos</w:t>
      </w:r>
      <w:r>
        <w:rPr>
          <w:rFonts w:eastAsia="Batang;바탕" w:cs="Times New Roman" w:ascii="Times New Roman" w:hAnsi="Times New Roman"/>
          <w:b w:val="false"/>
          <w:color w:val="000000"/>
        </w:rPr>
        <w:t>, fijando -apenas fue detenido, renunciando a su derecho a guardar silencio y en presencia de su abogado y padre- no sólo su propia participación, sino que la de todos los involucrados, de quienes entregó su completa identidad, incluida la del único otro condenado en la causa, Villalobos Abarca, de quien los entes policiales carecían de noticias. Además, el arma homicida fue puesta a disposición del órgano de persecución penal, toda vez que el propio acusado proporcionó la información de que ésta se encontraba en el jeep de su hermana, siendo habido el bate en cuestión, en forma intacta, posibilitando los peritajes de rigor y contribuyendo a generar un mayor grado de certeza sobre el relato de los hechos acaecidos. En ese sentido, cabe destacar la prueba pericial de doña Karina Muñoz Arellano, la que indicó que al referido instrumento no se le aplicó elemento químico destinado a eliminar restos humanos o evidencia material (huellas) del crimen.</w:t>
      </w:r>
    </w:p>
    <w:p>
      <w:pPr>
        <w:pStyle w:val="TextBody"/>
        <w:spacing w:lineRule="auto" w:line="360"/>
        <w:ind w:firstLine="708"/>
        <w:rPr>
          <w:rFonts w:ascii="Times New Roman" w:hAnsi="Times New Roman" w:eastAsia="Batang;바탕" w:cs="Times New Roman"/>
          <w:b w:val="false"/>
          <w:b w:val="false"/>
          <w:color w:val="000000"/>
        </w:rPr>
      </w:pPr>
      <w:r>
        <w:rPr>
          <w:rFonts w:eastAsia="Batang;바탕" w:cs="Times New Roman" w:ascii="Times New Roman" w:hAnsi="Times New Roman"/>
          <w:b w:val="false"/>
          <w:color w:val="000000"/>
        </w:rPr>
        <w:t>Las omisiones constatadas y las afirmaciones inexactas apreciadas en la declaración del acusado fueron irrelevantes para establecer la verdad formal.</w:t>
      </w:r>
    </w:p>
    <w:p>
      <w:pPr>
        <w:pStyle w:val="TextBody"/>
        <w:spacing w:lineRule="auto" w:line="360"/>
        <w:ind w:firstLine="708"/>
        <w:rPr>
          <w:rFonts w:ascii="Times New Roman" w:hAnsi="Times New Roman" w:eastAsia="Batang;바탕" w:cs="Times New Roman"/>
          <w:b w:val="false"/>
          <w:b w:val="false"/>
          <w:color w:val="000000"/>
        </w:rPr>
      </w:pPr>
      <w:r>
        <w:rPr>
          <w:rFonts w:eastAsia="Batang;바탕" w:cs="Times New Roman" w:ascii="Times New Roman" w:hAnsi="Times New Roman"/>
          <w:b w:val="false"/>
          <w:color w:val="000000"/>
        </w:rPr>
        <w:t>La conclusión a la que se ha arribado con antelación, no se ve afectada por las alegaciones planteadas por los acusadores, en cuanto a señalar que el acusado Vásquez Muñoz huyó una vez acaecidos los hechos, del sitio del suceso y en días siguientes no se entregó a la justicia, toda vez que lo anterior sólo permite descartar la configuración de la atenuante establecida en el artículo 11 N °8 del Código Penal, pero en ningún caso produce el efecto de desestimar su colaboración.</w:t>
      </w:r>
    </w:p>
    <w:p>
      <w:pPr>
        <w:pStyle w:val="Normal"/>
        <w:spacing w:lineRule="auto" w:line="360"/>
        <w:ind w:firstLine="708"/>
        <w:jc w:val="both"/>
        <w:rPr/>
      </w:pPr>
      <w:r>
        <w:rPr>
          <w:rFonts w:eastAsia="Batang;바탕"/>
          <w:color w:val="000000"/>
        </w:rPr>
        <w:t xml:space="preserve">Su declaración constituyó un </w:t>
      </w:r>
      <w:r>
        <w:rPr/>
        <w:t>aporte efectivo y serio al éxito de la investigación, en términos tales que ayudó a determinar la existencia del hecho punible y sus eventuales respectivos partícipes.</w:t>
      </w:r>
    </w:p>
    <w:p>
      <w:pPr>
        <w:pStyle w:val="Normal"/>
        <w:spacing w:lineRule="auto" w:line="360"/>
        <w:ind w:firstLine="708"/>
        <w:jc w:val="both"/>
        <w:rPr/>
      </w:pPr>
      <w:r>
        <w:rPr/>
        <w:t xml:space="preserve">En efecto, estos sentenciadores estiman que la minorante en cuestión requiere que, el imputado haya proporcionado toda la información que podía inmediatamente después de ocurrido el hecho, narrando por menores de éste, reconociendo participación en ellos, renunciando a su derecho de guardar silencio; que, la declaración del imputado sea decisiva en el esclarecimiento de los hechos, y su posterior calificación jurídica. De esta forma, Aarón Vásquez con su declaración hizo entrega de antecedentes relevantes, los cuales permitieron una aceleración de tiempos y una contribución al mayor grado de convicción en la decisión que este Tribunal arribó. </w:t>
      </w:r>
    </w:p>
    <w:p>
      <w:pPr>
        <w:pStyle w:val="Normal"/>
        <w:spacing w:lineRule="auto" w:line="360"/>
        <w:ind w:firstLine="708"/>
        <w:jc w:val="both"/>
        <w:rPr/>
      </w:pPr>
      <w:r>
        <w:rPr/>
        <w:t xml:space="preserve">Finalmente, su confesión pudo acelerar los ritmos del proceso, evitando al Estado los costos económicos asociados a un juicio oral, si hubiese existido mayor voluntad para tramitarlo con arreglo a las normas del procedimiento abreviado ante un juez de garantía. </w:t>
      </w:r>
    </w:p>
    <w:p>
      <w:pPr>
        <w:pStyle w:val="TextBody"/>
        <w:spacing w:lineRule="auto" w:line="360"/>
        <w:ind w:firstLine="708"/>
        <w:rPr/>
      </w:pPr>
      <w:r>
        <w:rPr>
          <w:rFonts w:eastAsia="Batang;바탕" w:cs="Times New Roman" w:ascii="Times New Roman" w:hAnsi="Times New Roman"/>
          <w:b w:val="false"/>
          <w:color w:val="000000"/>
        </w:rPr>
        <w:t xml:space="preserve">No obstante lo anterior, </w:t>
      </w:r>
      <w:r>
        <w:rPr>
          <w:rFonts w:eastAsia="Batang;바탕" w:cs="Times New Roman" w:ascii="Times New Roman" w:hAnsi="Times New Roman"/>
          <w:b w:val="false"/>
          <w:color w:val="000000"/>
          <w:u w:val="single"/>
        </w:rPr>
        <w:t>no</w:t>
      </w:r>
      <w:r>
        <w:rPr>
          <w:rFonts w:eastAsia="Batang;바탕" w:cs="Times New Roman" w:ascii="Times New Roman" w:hAnsi="Times New Roman"/>
          <w:b w:val="false"/>
          <w:color w:val="000000"/>
        </w:rPr>
        <w:t xml:space="preserve"> se hará lugar a dicha atenuante en relación al delito de lesiones menos graves, ya que Vásquez Muñoz no admitió haber golpeado a Roberto Mejías. </w:t>
      </w:r>
    </w:p>
    <w:p>
      <w:pPr>
        <w:pStyle w:val="TextBody"/>
        <w:spacing w:lineRule="auto" w:line="360"/>
        <w:ind w:firstLine="708"/>
        <w:rPr/>
      </w:pPr>
      <w:r>
        <w:rPr>
          <w:rFonts w:eastAsia="Batang;바탕" w:cs="Times New Roman" w:ascii="Times New Roman" w:hAnsi="Times New Roman"/>
          <w:b w:val="false"/>
          <w:color w:val="000000"/>
        </w:rPr>
        <w:t xml:space="preserve">También se </w:t>
      </w:r>
      <w:r>
        <w:rPr>
          <w:rFonts w:eastAsia="Batang;바탕" w:cs="Times New Roman" w:ascii="Times New Roman" w:hAnsi="Times New Roman"/>
          <w:b w:val="false"/>
          <w:color w:val="000000"/>
          <w:u w:val="single"/>
        </w:rPr>
        <w:t>rechazará</w:t>
      </w:r>
      <w:r>
        <w:rPr>
          <w:rFonts w:eastAsia="Batang;바탕" w:cs="Times New Roman" w:ascii="Times New Roman" w:hAnsi="Times New Roman"/>
          <w:b w:val="false"/>
          <w:color w:val="000000"/>
        </w:rPr>
        <w:t xml:space="preserve"> la misma atenuante invocada en favor de Villalobos Abarca, por cuanto éste no ejerció su derecho a declarar como medio de defensa, reconociendo su participación ni entregó elementos durante la etapa de investigación que ayudaran significativamente a aclarar los hechos punibles.   </w:t>
      </w:r>
    </w:p>
    <w:p>
      <w:pPr>
        <w:pStyle w:val="Normal"/>
        <w:spacing w:lineRule="auto" w:line="360"/>
        <w:ind w:firstLine="709"/>
        <w:jc w:val="both"/>
        <w:rPr>
          <w:lang w:val="es-CL"/>
        </w:rPr>
      </w:pPr>
      <w:r>
        <w:rPr>
          <w:rFonts w:eastAsia="Batang;바탕"/>
          <w:color w:val="000000"/>
        </w:rPr>
        <w:t xml:space="preserve">Si bien los extractos de filiación de Vásquez Muñoz y Villalobos Abarca acompañados, </w:t>
      </w:r>
      <w:r>
        <w:rPr/>
        <w:t>exentos de anotaciones penales pretéritas, son</w:t>
      </w:r>
      <w:r>
        <w:rPr>
          <w:rFonts w:eastAsia="Batang;바탕"/>
          <w:color w:val="000000"/>
        </w:rPr>
        <w:t xml:space="preserve"> sólo un </w:t>
      </w:r>
      <w:r>
        <w:rPr/>
        <w:t xml:space="preserve">indicio de buen comportamiento que no implica indefectiblemente una conducta meritoria previa, entendida ésta como un acatamiento moderado al ordenamiento jurídico imperante, ninguno de los acusadores ha cuestionado </w:t>
      </w:r>
      <w:r>
        <w:rPr>
          <w:rFonts w:eastAsia="Batang;바탕"/>
          <w:color w:val="000000"/>
        </w:rPr>
        <w:t xml:space="preserve">sus </w:t>
      </w:r>
      <w:r>
        <w:rPr>
          <w:rFonts w:eastAsia="Batang;바탕"/>
          <w:color w:val="000000"/>
          <w:u w:val="single"/>
        </w:rPr>
        <w:t>irreprochables conductas anteriores</w:t>
      </w:r>
      <w:r>
        <w:rPr>
          <w:rFonts w:eastAsia="Batang;바탕"/>
          <w:color w:val="000000"/>
        </w:rPr>
        <w:t xml:space="preserve">, razón por la que se acogerá la circunstancia modificatoria de responsabilidad penal contemplada en el artículo 11 N° 6 del Código Penal, tanto respecto de Aarón Vásquez como Diego Villalobos. Para avalar lo anterior, el primero incorporó al juicio un certificado de buen comportamiento extendido por Gendarmería de Chile y el segundo acompañó certificados de estudios escolares e informe de personalidad del Colegio Adventista, en el que se descarta agresividad durante 14 años, y de alumno regular de ingeniería industrial en la Universidad Andrés Bello.  </w:t>
      </w:r>
    </w:p>
    <w:p>
      <w:pPr>
        <w:pStyle w:val="Normal"/>
        <w:spacing w:lineRule="auto" w:line="360"/>
        <w:ind w:firstLine="709"/>
        <w:jc w:val="both"/>
        <w:rPr>
          <w:u w:val="single"/>
          <w:lang w:val="es-CL"/>
        </w:rPr>
      </w:pPr>
      <w:r>
        <w:rPr>
          <w:b/>
          <w:lang w:val="es-CL"/>
        </w:rPr>
        <w:t>DECIMOPRIMERO</w:t>
      </w:r>
      <w:r>
        <w:rPr>
          <w:lang w:val="es-CL"/>
        </w:rPr>
        <w:t xml:space="preserve">: </w:t>
      </w:r>
      <w:r>
        <w:rPr>
          <w:u w:val="single"/>
          <w:lang w:val="es-CL"/>
        </w:rPr>
        <w:t>Determinación de pena.</w:t>
      </w:r>
      <w:r>
        <w:rPr>
          <w:lang w:val="es-CL"/>
        </w:rPr>
        <w:t xml:space="preserve"> Habiéndose acreditado con los certificados exhibidos que Aarón Vásquez y Diego Villalobos eran menores de edad al momento de comisión de los ilícitos, y e</w:t>
      </w:r>
      <w:r>
        <w:rPr>
          <w:rFonts w:eastAsia="Batang;바탕"/>
        </w:rPr>
        <w:t xml:space="preserve">n conformidad con lo dispuesto en los artículos 72 del Código Penal -redacción vigente al 28 de octubre de 2006- y 21 de la Ley N° 20.084, sobre responsabilidad penal del adolescente, debe imponerse la sanción a los condenados a partir de la </w:t>
      </w:r>
      <w:r>
        <w:rPr>
          <w:rFonts w:eastAsia="Batang;바탕"/>
          <w:u w:val="single"/>
        </w:rPr>
        <w:t>pena inferior en un grado</w:t>
      </w:r>
      <w:r>
        <w:rPr>
          <w:rFonts w:eastAsia="Batang;바탕"/>
        </w:rPr>
        <w:t xml:space="preserve"> al mínimo señalado por la ley para el simple delito o crimen, lo que se justifica por la culpabilidad disminuida de los jóvenes, atendida su etapa de desarrollo vital y sus menores habilidades y competencias sociales.</w:t>
      </w:r>
    </w:p>
    <w:p>
      <w:pPr>
        <w:pStyle w:val="TextBody"/>
        <w:spacing w:lineRule="auto" w:line="360"/>
        <w:ind w:firstLine="708"/>
        <w:rPr/>
      </w:pPr>
      <w:r>
        <w:rPr>
          <w:rFonts w:eastAsia="Batang;바탕" w:cs="Times New Roman" w:ascii="Times New Roman" w:hAnsi="Times New Roman"/>
          <w:b w:val="false"/>
          <w:color w:val="000000"/>
        </w:rPr>
        <w:t xml:space="preserve">Además, concurriendo dos circunstancias atenuantes respecto de Aarón Vásquez en el delito de homicidio, sin agravantes, el Tribunal impondrá la </w:t>
      </w:r>
      <w:r>
        <w:rPr>
          <w:rFonts w:eastAsia="Batang;바탕" w:cs="Times New Roman" w:ascii="Times New Roman" w:hAnsi="Times New Roman"/>
          <w:b w:val="false"/>
          <w:color w:val="000000"/>
          <w:u w:val="single"/>
        </w:rPr>
        <w:t>pena inferior en un grado adicional</w:t>
      </w:r>
      <w:r>
        <w:rPr>
          <w:rFonts w:eastAsia="Batang;바탕" w:cs="Times New Roman" w:ascii="Times New Roman" w:hAnsi="Times New Roman"/>
          <w:b w:val="false"/>
          <w:color w:val="000000"/>
        </w:rPr>
        <w:t xml:space="preserve">, atendido el número y entidad de éstas. No existen antecedentes para rebajar la pena en un grado más.   </w:t>
      </w:r>
    </w:p>
    <w:p>
      <w:pPr>
        <w:pStyle w:val="TextBody"/>
        <w:spacing w:lineRule="auto" w:line="360"/>
        <w:ind w:firstLine="708"/>
        <w:rPr/>
      </w:pPr>
      <w:r>
        <w:rPr>
          <w:rFonts w:eastAsia="Batang;바탕" w:cs="Times New Roman" w:ascii="Times New Roman" w:hAnsi="Times New Roman"/>
          <w:b w:val="false"/>
          <w:color w:val="000000"/>
        </w:rPr>
        <w:t xml:space="preserve">En relación a los delitos de lesiones menos graves perpetrados por Vásquez Muñoz y Villalobos Abarca, sólo se ha configurado una atenuante, por lo que se aplicará la pena en su </w:t>
      </w:r>
      <w:r>
        <w:rPr>
          <w:rFonts w:eastAsia="Batang;바탕" w:cs="Times New Roman" w:ascii="Times New Roman" w:hAnsi="Times New Roman"/>
          <w:b w:val="false"/>
          <w:i/>
          <w:color w:val="000000"/>
        </w:rPr>
        <w:t>mínimum</w:t>
      </w:r>
      <w:r>
        <w:rPr>
          <w:rFonts w:eastAsia="Batang;바탕" w:cs="Times New Roman" w:ascii="Times New Roman" w:hAnsi="Times New Roman"/>
          <w:b w:val="false"/>
          <w:color w:val="000000"/>
        </w:rPr>
        <w:t>, es decir, la mitad más baja de su período de duración.</w:t>
      </w:r>
    </w:p>
    <w:p>
      <w:pPr>
        <w:pStyle w:val="TextBody"/>
        <w:spacing w:lineRule="auto" w:line="360"/>
        <w:ind w:firstLine="708"/>
        <w:rPr>
          <w:rFonts w:ascii="Times New Roman" w:hAnsi="Times New Roman" w:cs="Times New Roman"/>
          <w:b w:val="false"/>
          <w:b w:val="false"/>
          <w:color w:val="000000"/>
        </w:rPr>
      </w:pPr>
      <w:r>
        <w:rPr>
          <w:rFonts w:eastAsia="Times New Roman" w:cs="Times New Roman" w:ascii="Times New Roman" w:hAnsi="Times New Roman"/>
          <w:b w:val="false"/>
          <w:color w:val="000000"/>
        </w:rPr>
        <w:t xml:space="preserve">  </w:t>
      </w:r>
      <w:r>
        <w:rPr>
          <w:rFonts w:eastAsia="Batang;바탕" w:cs="Times New Roman" w:ascii="Times New Roman" w:hAnsi="Times New Roman"/>
          <w:b w:val="false"/>
          <w:color w:val="000000"/>
        </w:rPr>
        <w:t>En consecuencia, y de acuerdo al artículo 23.1 de la Ley N° 20.084, corresponde imponer a Aarón Vásquez, respecto del delito de homicidio, la pena de internación en régimen semicerrado con programa de reinserción social, libertad asistida en cualquiera de sus formas o prestación de servicios en beneficio de la comunidad, toda vez que nos encontramos frente a una pena que se extiende entre 541 días y tres años.</w:t>
      </w:r>
    </w:p>
    <w:p>
      <w:pPr>
        <w:pStyle w:val="Normal"/>
        <w:spacing w:lineRule="auto" w:line="360"/>
        <w:ind w:firstLine="709"/>
        <w:jc w:val="both"/>
        <w:rPr/>
      </w:pPr>
      <w:r>
        <w:rPr>
          <w:rFonts w:eastAsia="Batang;바탕"/>
          <w:color w:val="000000"/>
        </w:rPr>
        <w:t>Sin embargo, atendida la gravedad de la infracción de que se trata -afectación del bien jurídico más importante -vida-, el hecho que participó en calidad de autor, la circunstancia que el infractor estaba a escasos días de cumplir la mayoría de edad, la mayor extensión del mal causado al dañar la mountain bike de Matías Cornejo, y particularmente la finalidad de la sanción, esto es, que se haga efectiva la responsabilidad del adolescente por el delito cometido en consonancia con una intervención socioeducativa que permita su integración social, de forma tal que la comunidad pueda razonablemente esperar que éste no vuelva a delinquir, a diferencia de los adultos en que se buscan propósitos preventivos especiales, el Tribunal le fijará en concreto la pena más intensa de las disponibles, abonándole el tiempo de la pena anticipada aplicada -aproximadamente 08 meses de encierro en la sección de máxima seguridad de esta ciudad-.</w:t>
      </w:r>
      <w:r>
        <w:rPr>
          <w:lang w:val="es-CL"/>
        </w:rPr>
        <w:t xml:space="preserve"> </w:t>
      </w:r>
    </w:p>
    <w:p>
      <w:pPr>
        <w:pStyle w:val="Normal"/>
        <w:spacing w:lineRule="auto" w:line="360"/>
        <w:ind w:firstLine="709"/>
        <w:jc w:val="both"/>
        <w:rPr/>
      </w:pPr>
      <w:r>
        <w:rPr>
          <w:lang w:val="es-CL"/>
        </w:rPr>
        <w:t xml:space="preserve">Al recordar lo manifestado por los profesionales del Centro de Reinserción Social Santiago Poniente, don Rodrigo Risopatrón Carrasco, asistente social, y don Alexander Chacón Sandoval, psicólogo, mediante el respectivo informe presentencial, en la que aseguran que su familia tiende a sobre protegerlo, minimizar las conductas disruptivas de sus integrantes -ejemplo: el hecho que daba exámenes libres en último año de enseñanza media por mal comportamiento-, y evitar su control social y normativo efectivo, se hace patente la necesidad de establecer su internación en un régimen semicerrado con un programa de reinserción social. Los propios psicólogos presentados por la defensa, doña Pilar Navarrete Vega y don Giorgio Agostini Visentini, le diagnosticaron un trastorno de personalidad que según el DSM-IV -Manual de diagnóstico y estadístico de los trastornos mentales- se cataloga por evitación                 -sentimientos de inferioridad y una hipersensibilidad a la evaluación negativa-, por lo que se hace ineludible trabajar su escasa tolerancia a la frustración. Tal como afirma la psicóloga Carla Lizama Valenzuela, durante dicho período será forzosa una labor psicoterapéutica de elaboración de sus sentimientos de culpa, que a su vez pueda ayudar a recobrar la confianza en si mismo y su autoestima, en tanto esta situación le ha generado un shock emocional. </w:t>
      </w:r>
    </w:p>
    <w:p>
      <w:pPr>
        <w:pStyle w:val="TextBody"/>
        <w:spacing w:lineRule="auto" w:line="360"/>
        <w:ind w:firstLine="708"/>
        <w:rPr>
          <w:rFonts w:ascii="Times New Roman" w:hAnsi="Times New Roman" w:eastAsia="Batang;바탕" w:cs="Times New Roman"/>
          <w:b w:val="false"/>
          <w:b w:val="false"/>
          <w:color w:val="000000"/>
        </w:rPr>
      </w:pPr>
      <w:r>
        <w:rPr>
          <w:rFonts w:eastAsia="Batang;바탕" w:cs="Times New Roman" w:ascii="Times New Roman" w:hAnsi="Times New Roman"/>
          <w:b w:val="false"/>
          <w:color w:val="000000"/>
        </w:rPr>
        <w:t>En relación al delito de lesiones menos graves perpetrado por Vásquez Muñoz, en que la pena es igual o inferior a sesenta días, los sentenciadores harán el mismo ejercicio, imponiéndole la prestación de servicios en beneficio de la comunidad.</w:t>
      </w:r>
    </w:p>
    <w:p>
      <w:pPr>
        <w:pStyle w:val="TextBody"/>
        <w:spacing w:lineRule="auto" w:line="360"/>
        <w:ind w:firstLine="708"/>
        <w:rPr>
          <w:rFonts w:ascii="Times New Roman" w:hAnsi="Times New Roman" w:eastAsia="Batang;바탕" w:cs="Times New Roman"/>
          <w:b w:val="false"/>
          <w:b w:val="false"/>
          <w:color w:val="000000"/>
        </w:rPr>
      </w:pPr>
      <w:r>
        <w:rPr>
          <w:rFonts w:eastAsia="Batang;바탕" w:cs="Times New Roman" w:ascii="Times New Roman" w:hAnsi="Times New Roman"/>
          <w:b w:val="false"/>
          <w:color w:val="000000"/>
        </w:rPr>
        <w:t xml:space="preserve">En cambio, respecto de al acusado Navarro Merino se impondrá una amonestación, la sanción más baja de dicha escala, atendido que no se desprende un mayor juicio de reproche en su conducta desplegada en el contexto de la riña que tuvo como consecuencia las lesiones provocadas a Matías Cornejo Baeza.   </w:t>
      </w:r>
    </w:p>
    <w:p>
      <w:pPr>
        <w:pStyle w:val="Normal"/>
        <w:spacing w:lineRule="auto" w:line="360"/>
        <w:ind w:firstLine="709"/>
        <w:jc w:val="both"/>
        <w:rPr>
          <w:u w:val="single"/>
          <w:lang w:val="es-CL"/>
        </w:rPr>
      </w:pPr>
      <w:r>
        <w:rPr>
          <w:b/>
          <w:lang w:val="es-CL"/>
        </w:rPr>
        <w:t>DECIMOSEGUNDO:</w:t>
      </w:r>
      <w:r>
        <w:rPr>
          <w:lang w:val="es-CL"/>
        </w:rPr>
        <w:t xml:space="preserve"> </w:t>
      </w:r>
      <w:r>
        <w:rPr>
          <w:u w:val="single"/>
          <w:lang w:val="es-CL"/>
        </w:rPr>
        <w:t>Beneficios.</w:t>
      </w:r>
      <w:r>
        <w:rPr>
          <w:lang w:val="es-CL"/>
        </w:rPr>
        <w:t xml:space="preserve"> No obstante que al momento de comisión de los ilícitos, la Ley N° 18.216 estaba vigente para los efectos de aplicar a favor de los menores de edad medidas alternativas al cumplimiento de las penas privativas de libertad -normativa en principio más favorable-, no se han invocado antecedentes personales de los condenados que permitan presumir que no volverán a atentar contra la vida o integridad física de las personas, ni que indiquen al Tribunal que un tratamiento o ejecución efectiva de la pena sea innecesaria, requisitos necesarios para la aplicación de las medidas alternativas que dicho cuerpo legal prescribe. </w:t>
      </w:r>
    </w:p>
    <w:p>
      <w:pPr>
        <w:pStyle w:val="Normal"/>
        <w:spacing w:lineRule="auto" w:line="360"/>
        <w:ind w:firstLine="709"/>
        <w:jc w:val="both"/>
        <w:rPr/>
      </w:pPr>
      <w:r>
        <w:rPr>
          <w:lang w:val="es-CL"/>
        </w:rPr>
        <w:t xml:space="preserve">Por el contrario, los antecedentes sociales y las características de personalidad  de Aarón Vásquez, su conducta anterior y posterior -no auxilió al gravemente herido- a los hechos que nos convocan, y la naturaleza, modalidades y móviles determinantes del delito, permiten concluir la inconveniencia e ineficacia de un tratamiento en plena libertad, por el momento. </w:t>
      </w:r>
    </w:p>
    <w:p>
      <w:pPr>
        <w:pStyle w:val="Normal"/>
        <w:spacing w:lineRule="auto" w:line="360"/>
        <w:ind w:firstLine="709"/>
        <w:jc w:val="both"/>
        <w:rPr>
          <w:lang w:val="es-CL"/>
        </w:rPr>
      </w:pPr>
      <w:r>
        <w:rPr>
          <w:lang w:val="es-CL"/>
        </w:rPr>
        <w:t xml:space="preserve">  </w:t>
      </w:r>
      <w:r>
        <w:rPr>
          <w:lang w:val="es-CL"/>
        </w:rPr>
        <w:t>Al revisar el informe de los profesionales del Centro de Reinserción Social Santiago Poniente, quienes han manifestado dudas sobre la eficacia de las medidas alternativas de cumplimiento a la pena privativa de libertad, debe descartarse la concesión del beneficio de la remisión condicional de la pena o de la libertad vigilada, por lo que en este caso concreto resulta más beneficiosa la aplicación de la diversidad de respuestas disponibles en la reciente Ley sobre Responsabilidad Penal del Adolescente, muchas de ellas menos severas que la simple privación de libertad.</w:t>
      </w:r>
    </w:p>
    <w:p>
      <w:pPr>
        <w:pStyle w:val="Normal"/>
        <w:spacing w:lineRule="auto" w:line="360"/>
        <w:ind w:firstLine="709"/>
        <w:jc w:val="both"/>
        <w:rPr>
          <w:lang w:val="es-CL"/>
        </w:rPr>
      </w:pPr>
      <w:r>
        <w:rPr>
          <w:lang w:val="es-CL"/>
        </w:rPr>
        <w:t xml:space="preserve">En caso alguno esta decisión infringe el inciso segundo del artículo 26 de la Ley N° 20.084, pues un adulto condenado por el mismo hecho -homicidio simple- también tendría que cumplir la pena privado de libertad. </w:t>
      </w:r>
    </w:p>
    <w:p>
      <w:pPr>
        <w:pStyle w:val="TextBody"/>
        <w:spacing w:lineRule="auto" w:line="360"/>
        <w:ind w:firstLine="708"/>
        <w:rPr/>
      </w:pPr>
      <w:r>
        <w:rPr>
          <w:rFonts w:cs="Times New Roman" w:ascii="Times New Roman" w:hAnsi="Times New Roman"/>
          <w:lang w:val="es-CL"/>
        </w:rPr>
        <w:t>DECIMOTERCERO</w:t>
      </w:r>
      <w:r>
        <w:rPr>
          <w:rFonts w:cs="Times New Roman" w:ascii="Times New Roman" w:hAnsi="Times New Roman"/>
          <w:b w:val="false"/>
          <w:lang w:val="es-CL"/>
        </w:rPr>
        <w:t>:</w:t>
      </w:r>
      <w:r>
        <w:rPr>
          <w:rFonts w:cs="Times New Roman" w:ascii="Times New Roman" w:hAnsi="Times New Roman"/>
          <w:lang w:val="es-CL"/>
        </w:rPr>
        <w:t xml:space="preserve"> </w:t>
      </w:r>
      <w:r>
        <w:rPr>
          <w:rFonts w:cs="Times New Roman" w:ascii="Times New Roman" w:hAnsi="Times New Roman"/>
          <w:b w:val="false"/>
          <w:u w:val="single"/>
          <w:lang w:val="es-CL"/>
        </w:rPr>
        <w:t>Penas accesorias</w:t>
      </w:r>
      <w:r>
        <w:rPr>
          <w:rFonts w:cs="Times New Roman" w:ascii="Times New Roman" w:hAnsi="Times New Roman"/>
          <w:u w:val="single"/>
          <w:lang w:val="es-CL"/>
        </w:rPr>
        <w:t>.</w:t>
      </w:r>
      <w:r>
        <w:rPr>
          <w:rFonts w:cs="Times New Roman" w:ascii="Times New Roman" w:hAnsi="Times New Roman"/>
          <w:lang w:val="es-CL"/>
        </w:rPr>
        <w:t xml:space="preserve"> </w:t>
      </w:r>
      <w:r>
        <w:rPr>
          <w:rFonts w:cs="Times New Roman" w:ascii="Times New Roman" w:hAnsi="Times New Roman"/>
          <w:b w:val="false"/>
          <w:lang w:val="es-CL"/>
        </w:rPr>
        <w:t xml:space="preserve">Habiendo abierto debate sobre el punto según el artículo 40 de la Ley N ° 20.084, </w:t>
      </w:r>
      <w:r>
        <w:rPr>
          <w:rFonts w:cs="Times New Roman" w:ascii="Times New Roman" w:hAnsi="Times New Roman"/>
          <w:b w:val="false"/>
          <w:u w:val="single"/>
          <w:lang w:val="es-CL"/>
        </w:rPr>
        <w:t>no</w:t>
      </w:r>
      <w:r>
        <w:rPr>
          <w:rFonts w:cs="Times New Roman" w:ascii="Times New Roman" w:hAnsi="Times New Roman"/>
          <w:b w:val="false"/>
          <w:lang w:val="es-CL"/>
        </w:rPr>
        <w:t xml:space="preserve"> se impondrá a Aarón Vásquez Muñoz la obligación de someterse a un tratamiento de rehabilitación por adicción al alcohol, como pena accesoria, por no haberse elaborado un diagnóstico pericial serio sobre su dependencia al alcohol dentro del plazo judicial fijado. Sin embargo, habiendo cometido los delitos bajo los efectos del alcohol, y al tenor de lo declarado por los peritos de la defensa -psicólogos Navarrete y Agostini-, quienes aseguraron que durante años fue un consumidor problemático de alcohol, se exigirá una evaluación sobre su estado actual, a fin de determinar la necesidad de seguir un tratamiento vinculado al </w:t>
      </w:r>
      <w:r>
        <w:rPr>
          <w:rFonts w:eastAsia="Batang;바탕" w:cs="Times New Roman" w:ascii="Times New Roman" w:hAnsi="Times New Roman"/>
          <w:b w:val="false"/>
        </w:rPr>
        <w:t>plan de intervención individual</w:t>
      </w:r>
      <w:r>
        <w:rPr>
          <w:rFonts w:cs="Times New Roman" w:ascii="Times New Roman" w:hAnsi="Times New Roman"/>
          <w:b w:val="false"/>
          <w:lang w:val="es-CL"/>
        </w:rPr>
        <w:t xml:space="preserve"> diseñado por el respectivo Centro Semicerrado, en coordinación con la Comisión Nacional </w:t>
      </w:r>
      <w:r>
        <w:rPr>
          <w:rFonts w:cs="Times New Roman" w:ascii="Times New Roman" w:hAnsi="Times New Roman"/>
          <w:b w:val="false"/>
        </w:rPr>
        <w:t>para el Control de Estupefacientes</w:t>
      </w:r>
      <w:r>
        <w:rPr>
          <w:rFonts w:cs="Times New Roman" w:ascii="Times New Roman" w:hAnsi="Times New Roman"/>
          <w:b w:val="false"/>
          <w:lang w:val="es-CL"/>
        </w:rPr>
        <w:t xml:space="preserve"> (Conace) o Ministerio de Salud (Minsal),</w:t>
      </w:r>
      <w:r>
        <w:rPr>
          <w:rFonts w:eastAsia="Batang;바탕" w:cs="Times New Roman" w:ascii="Times New Roman" w:hAnsi="Times New Roman"/>
          <w:b w:val="false"/>
        </w:rPr>
        <w:t xml:space="preserve"> los que deberán informar sobre la evolución y desarrollo (avances, estancamiento, recaídas y retrocesos) del programa terapéutico clínico y psicosocial, si fuere necesario. </w:t>
      </w:r>
    </w:p>
    <w:p>
      <w:pPr>
        <w:pStyle w:val="TextBody"/>
        <w:spacing w:lineRule="auto" w:line="360"/>
        <w:ind w:firstLine="708"/>
        <w:rPr>
          <w:rFonts w:ascii="Times New Roman" w:hAnsi="Times New Roman" w:cs="Times New Roman"/>
          <w:b w:val="false"/>
          <w:b w:val="false"/>
          <w:lang w:val="es-CL"/>
        </w:rPr>
      </w:pPr>
      <w:r>
        <w:rPr>
          <w:rFonts w:cs="Times New Roman" w:ascii="Times New Roman" w:hAnsi="Times New Roman"/>
          <w:b w:val="false"/>
          <w:lang w:val="es-CL"/>
        </w:rPr>
        <w:t xml:space="preserve">Respecto de las penas accesorias solicitadas, esto es, inhabilitación absoluta perpetua para cargos y oficios públicos y derechos políticos, la inhabilitación absoluta para profesiones titulares mientras dure la condena y las suspensiones de cargo u oficio público durante el lapso de las condenas, si alguno desempeñaren, se </w:t>
      </w:r>
      <w:r>
        <w:rPr>
          <w:rFonts w:cs="Times New Roman" w:ascii="Times New Roman" w:hAnsi="Times New Roman"/>
          <w:b w:val="false"/>
          <w:u w:val="single"/>
          <w:lang w:val="es-CL"/>
        </w:rPr>
        <w:t>rechazarán</w:t>
      </w:r>
      <w:r>
        <w:rPr>
          <w:rFonts w:cs="Times New Roman" w:ascii="Times New Roman" w:hAnsi="Times New Roman"/>
          <w:b w:val="false"/>
          <w:lang w:val="es-CL"/>
        </w:rPr>
        <w:t xml:space="preserve"> su aplicación, debido a que no están contempladas en el artículo 6° de la Ley N ° 20.084, el que ha establecido la Escala General de Sanciones Penales para los Adolescentes.</w:t>
      </w:r>
    </w:p>
    <w:p>
      <w:pPr>
        <w:pStyle w:val="Normal"/>
        <w:spacing w:lineRule="auto" w:line="360"/>
        <w:ind w:firstLine="708"/>
        <w:jc w:val="both"/>
        <w:rPr>
          <w:u w:val="single"/>
          <w:lang w:val="es-CL"/>
        </w:rPr>
      </w:pPr>
      <w:r>
        <w:rPr>
          <w:b/>
          <w:lang w:val="es-CL"/>
        </w:rPr>
        <w:t>DECIMOCUARTO:</w:t>
      </w:r>
      <w:r>
        <w:rPr>
          <w:lang w:val="es-CL"/>
        </w:rPr>
        <w:t xml:space="preserve"> </w:t>
      </w:r>
      <w:r>
        <w:rPr>
          <w:u w:val="single"/>
          <w:lang w:val="es-CL"/>
        </w:rPr>
        <w:t>Comiso.</w:t>
      </w:r>
      <w:r>
        <w:rPr>
          <w:lang w:val="es-CL"/>
        </w:rPr>
        <w:t xml:space="preserve"> Se decretará el comiso del bate de softball, marca Easton, modelo SK6, de aluminio; y la pistola a gas comprimido, color negro, marca Powerline, por ser los instrumentos con que se ejecutaron los ilícitos penales.</w:t>
      </w:r>
    </w:p>
    <w:p>
      <w:pPr>
        <w:pStyle w:val="Normal"/>
        <w:spacing w:lineRule="auto" w:line="360"/>
        <w:ind w:firstLine="709"/>
        <w:jc w:val="both"/>
        <w:rPr>
          <w:u w:val="single"/>
          <w:lang w:val="es-CL"/>
        </w:rPr>
      </w:pPr>
      <w:r>
        <w:rPr>
          <w:b/>
          <w:lang w:val="es-CL"/>
        </w:rPr>
        <w:t>DECIMOQUNTO:</w:t>
      </w:r>
      <w:r>
        <w:rPr>
          <w:lang w:val="es-CL"/>
        </w:rPr>
        <w:t xml:space="preserve"> </w:t>
      </w:r>
      <w:r>
        <w:rPr>
          <w:u w:val="single"/>
          <w:lang w:val="es-CL"/>
        </w:rPr>
        <w:t>Costas.</w:t>
      </w:r>
      <w:r>
        <w:rPr>
          <w:lang w:val="es-CL"/>
        </w:rPr>
        <w:t xml:space="preserve"> </w:t>
      </w:r>
      <w:r>
        <w:rPr>
          <w:bCs/>
          <w:lang w:val="es-CL"/>
        </w:rPr>
        <w:t>Se condenará en costas al Ministerio Público en la acusación de Juan Luis Navarro Merino, por haber carecido de razones fundadas para ejercer la acción penal, tal como se razonó en las motivaciones precedentes.</w:t>
      </w:r>
    </w:p>
    <w:p>
      <w:pPr>
        <w:pStyle w:val="Normal"/>
        <w:spacing w:lineRule="auto" w:line="360"/>
        <w:jc w:val="both"/>
        <w:rPr>
          <w:bCs/>
          <w:lang w:val="es-CL"/>
        </w:rPr>
      </w:pPr>
      <w:r>
        <w:rPr>
          <w:bCs/>
          <w:lang w:val="es-CL"/>
        </w:rPr>
        <w:tab/>
        <w:t>Asimismo, los acusados Aarón Vásquez Muñoz y Diego Villalobos Abarca también deberán hacerse cargo de las costas del procedimiento penal en las acusaciones en las que fueron condenados.</w:t>
      </w:r>
    </w:p>
    <w:p>
      <w:pPr>
        <w:pStyle w:val="Normal"/>
        <w:spacing w:lineRule="auto" w:line="360"/>
        <w:ind w:firstLine="708"/>
        <w:jc w:val="both"/>
        <w:rPr>
          <w:bCs/>
          <w:lang w:val="es-CL"/>
        </w:rPr>
      </w:pPr>
      <w:r>
        <w:rPr>
          <w:bCs/>
          <w:lang w:val="es-CL"/>
        </w:rPr>
        <w:t>Se eximirá del pago de costas procesales y personales en los demás casos, por haber tenido los intervinientes motivos plausibles para litigar.</w:t>
      </w:r>
    </w:p>
    <w:p>
      <w:pPr>
        <w:pStyle w:val="Normal"/>
        <w:spacing w:lineRule="auto" w:line="360"/>
        <w:ind w:firstLine="708"/>
        <w:jc w:val="both"/>
        <w:rPr>
          <w:b/>
          <w:b/>
          <w:bCs/>
          <w:lang w:val="es-CL"/>
        </w:rPr>
      </w:pPr>
      <w:r>
        <w:rPr>
          <w:b/>
          <w:bCs/>
          <w:lang w:val="es-CL"/>
        </w:rPr>
      </w:r>
    </w:p>
    <w:p>
      <w:pPr>
        <w:pStyle w:val="Normal"/>
        <w:numPr>
          <w:ilvl w:val="0"/>
          <w:numId w:val="0"/>
        </w:numPr>
        <w:spacing w:lineRule="auto" w:line="360"/>
        <w:ind w:firstLine="708"/>
        <w:jc w:val="both"/>
        <w:outlineLvl w:val="0"/>
        <w:rPr>
          <w:b/>
          <w:b/>
          <w:bCs/>
          <w:lang w:val="es-CL"/>
        </w:rPr>
      </w:pPr>
      <w:r>
        <w:rPr>
          <w:b/>
          <w:bCs/>
          <w:lang w:val="es-CL"/>
        </w:rPr>
        <w:t>II. EN CUANTO A LA ACCIÓN CIVIL</w:t>
      </w:r>
    </w:p>
    <w:p>
      <w:pPr>
        <w:pStyle w:val="Normal"/>
        <w:numPr>
          <w:ilvl w:val="0"/>
          <w:numId w:val="0"/>
        </w:numPr>
        <w:spacing w:lineRule="auto" w:line="360"/>
        <w:ind w:left="0" w:firstLine="708"/>
        <w:jc w:val="both"/>
        <w:rPr/>
      </w:pPr>
      <w:r>
        <w:rPr>
          <w:b/>
          <w:lang w:val="es-CL"/>
        </w:rPr>
        <w:t>DECIMOSEXTO:</w:t>
      </w:r>
      <w:r>
        <w:rPr>
          <w:lang w:val="es-CL"/>
        </w:rPr>
        <w:t xml:space="preserve"> </w:t>
      </w:r>
      <w:r>
        <w:rPr>
          <w:u w:val="single"/>
        </w:rPr>
        <w:t>Demanda civil.</w:t>
      </w:r>
      <w:r>
        <w:rPr>
          <w:b/>
          <w:i/>
        </w:rPr>
        <w:t xml:space="preserve"> </w:t>
      </w:r>
      <w:r>
        <w:rPr>
          <w:bCs/>
          <w:color w:val="000000"/>
        </w:rPr>
        <w:t xml:space="preserve">Los abogados querellantes don Felipe Marín y don Cristián Riego, en representación de la víctima don Carlos Humberto Inostroza Jara, chileno, empleado, cédula de identidad N° 5.462.104-3, domiciliado en calle República N° 105, comuna de Santiago, interpusieron demanda civil de indemnización de perjuicios en contra de Aarón David Vásquez Muñoz y solidariamente respecto de Boanerges Emmanuel Vásquez Muñoz, ambos antes individualizados, en mérito de los siguientes antecedentes de hecho y de derecho. </w:t>
      </w:r>
    </w:p>
    <w:p>
      <w:pPr>
        <w:pStyle w:val="Normal"/>
        <w:spacing w:lineRule="auto" w:line="360"/>
        <w:jc w:val="both"/>
        <w:rPr>
          <w:bCs/>
          <w:color w:val="000000"/>
        </w:rPr>
      </w:pPr>
      <w:r>
        <w:rPr>
          <w:bCs/>
          <w:color w:val="000000"/>
        </w:rPr>
        <w:tab/>
        <w:t>Indicó que los hechos por los cuales acciona civilmente son los mismos relatados en su acusación particular, referidos en el considerando primero de esta sentencia, los cuales a su juicio configuran una acción voluntaria, dolosa, que causó daño y existiendo una relación de causalidad entre el hecho y el perjuicio provocado.</w:t>
      </w:r>
    </w:p>
    <w:p>
      <w:pPr>
        <w:pStyle w:val="Normal"/>
        <w:spacing w:lineRule="auto" w:line="360"/>
        <w:jc w:val="both"/>
        <w:rPr/>
      </w:pPr>
      <w:r>
        <w:rPr>
          <w:bCs/>
          <w:color w:val="000000"/>
        </w:rPr>
        <w:tab/>
        <w:t>Los presupuesto fácticos antes descritos, le han ocasionado un natural perjuicio moral, constituido por el dolor y aflicción que ha generado en él, haber tenido la calidad de padre de Alejandro Inostroza Villarroel. Agregaron, que en el caso en concreto ha existido un daño cierto, real y efectivo, que ha lesionado intereses legítimos, conforme a la moral y al derecho, lo que se manifiesta en menoscabos de carácter patrimonial y extrapatrimonial.</w:t>
      </w:r>
    </w:p>
    <w:p>
      <w:pPr>
        <w:pStyle w:val="Normal"/>
        <w:spacing w:lineRule="auto" w:line="360"/>
        <w:jc w:val="both"/>
        <w:rPr>
          <w:bCs/>
          <w:color w:val="000000"/>
        </w:rPr>
      </w:pPr>
      <w:r>
        <w:rPr>
          <w:bCs/>
          <w:color w:val="000000"/>
        </w:rPr>
        <w:tab/>
        <w:t>Señalaron, que producto del actuar doloso de los demandados, la víctima ha debido soportar una pérdida o disminución patrimonial actual y efectiva, constitutiva de un daño emergente, verificable en los costos que debió solventar para pagar los gastos funerarios necesarios, que permitieron dar una sepultura digna a su hijo, los cuales ascienden a la suma de $775.000 (setecientos setenta y cinco mil pesos)</w:t>
      </w:r>
    </w:p>
    <w:p>
      <w:pPr>
        <w:pStyle w:val="Normal"/>
        <w:spacing w:lineRule="auto" w:line="360"/>
        <w:jc w:val="both"/>
        <w:rPr>
          <w:bCs/>
          <w:color w:val="000000"/>
        </w:rPr>
      </w:pPr>
      <w:r>
        <w:rPr>
          <w:bCs/>
          <w:color w:val="000000"/>
        </w:rPr>
        <w:tab/>
        <w:t>Asimismo, refirieron que a don Carlos Inostroza Jara, se le ha causado un daño moral por afección o reflejo, ocasionado por la muerte de su hijo, lo que lesionó su integridad psíquica, por encontrarse sumido en un estado emocional frágil, requiriendo la atención de la Unidad de Víctimas y Testigos del Ministerio Público, la cual lo ha derivado a consultas psiquiátricas debido a su estado de salud emocional.</w:t>
      </w:r>
    </w:p>
    <w:p>
      <w:pPr>
        <w:pStyle w:val="Normal"/>
        <w:spacing w:lineRule="auto" w:line="360"/>
        <w:jc w:val="both"/>
        <w:rPr>
          <w:bCs/>
          <w:color w:val="000000"/>
        </w:rPr>
      </w:pPr>
      <w:r>
        <w:rPr>
          <w:bCs/>
          <w:color w:val="000000"/>
        </w:rPr>
        <w:tab/>
        <w:t>En cuanto a sus sentimientos, expresaron que Inostroza Jara siente una gran tristeza, toda vez que el acto demandado cambió radicalmente su vida y la de su familia, ya que el hecho de saber que nunca más volverá a ver a su hijo constituye un dolor insoportable.</w:t>
      </w:r>
    </w:p>
    <w:p>
      <w:pPr>
        <w:pStyle w:val="Normal"/>
        <w:spacing w:lineRule="auto" w:line="360"/>
        <w:jc w:val="both"/>
        <w:rPr/>
      </w:pPr>
      <w:r>
        <w:rPr>
          <w:bCs/>
          <w:color w:val="000000"/>
        </w:rPr>
        <w:tab/>
        <w:t>Finalmente, sostuvieron que este daño moral por afección o reflejo, le ocasiona un perjuicio personal como padre (tercero), teniendo como antecedente la muerte de su hijo (víctima directa), existiendo una relación o vínculo de causalidad entre la acción del autor y el cómplice y las consecuencias dañosas por las cuales interpuso esta demanda.</w:t>
      </w:r>
    </w:p>
    <w:p>
      <w:pPr>
        <w:pStyle w:val="Normal"/>
        <w:spacing w:lineRule="auto" w:line="360"/>
        <w:jc w:val="both"/>
        <w:rPr>
          <w:bCs/>
          <w:color w:val="000000"/>
        </w:rPr>
      </w:pPr>
      <w:r>
        <w:rPr>
          <w:bCs/>
          <w:color w:val="000000"/>
        </w:rPr>
        <w:tab/>
        <w:t>En virtud de lo anterior, solicitó declarar que se condene a los demandados a pagar la indemnización completa correspondiente a la suma del daño emergente y el daño moral efectivamente causado, o la suma mayor que este Tribunal estime en justicia, conforme a los antecedentes expuestos, al mérito de la prueba rendida en juicio oral, todo con los reajustes e intereses que se devenguen desde el momento en que se dicte sentencia hasta el pago efectivo de lo que en ella se declare, incluyéndose asimismo las costas que se ocasionen producto de la tramitación de esta acción.</w:t>
      </w:r>
    </w:p>
    <w:p>
      <w:pPr>
        <w:pStyle w:val="Normal"/>
        <w:spacing w:lineRule="auto" w:line="360"/>
        <w:jc w:val="both"/>
        <w:rPr>
          <w:bCs/>
          <w:color w:val="000000"/>
        </w:rPr>
      </w:pPr>
      <w:r>
        <w:rPr>
          <w:bCs/>
          <w:color w:val="000000"/>
        </w:rPr>
        <w:tab/>
        <w:t>Agregaron, que la responsabilidad civil indemnizatoria que le asiste a los acusados emana de la vertiente extracontractual prevista en los artículos 2314, 2316, 2317, 2319 y 2329 del Código Civil, entre otras.</w:t>
      </w:r>
    </w:p>
    <w:p>
      <w:pPr>
        <w:pStyle w:val="TextBody"/>
        <w:spacing w:lineRule="auto" w:line="360"/>
        <w:rPr/>
      </w:pPr>
      <w:r>
        <w:rPr>
          <w:rFonts w:cs="Times New Roman" w:ascii="Times New Roman" w:hAnsi="Times New Roman"/>
          <w:color w:val="000000"/>
        </w:rPr>
        <w:tab/>
      </w:r>
      <w:r>
        <w:rPr>
          <w:rFonts w:cs="Times New Roman" w:ascii="Times New Roman" w:hAnsi="Times New Roman"/>
        </w:rPr>
        <w:t xml:space="preserve">DECIMOSEPTIMO: </w:t>
      </w:r>
      <w:r>
        <w:rPr>
          <w:rFonts w:eastAsia="Batang;바탕" w:cs="Times New Roman" w:ascii="Times New Roman" w:hAnsi="Times New Roman"/>
          <w:b w:val="false"/>
          <w:u w:val="single"/>
        </w:rPr>
        <w:t>Legitimación activa</w:t>
      </w:r>
      <w:r>
        <w:rPr>
          <w:rFonts w:eastAsia="Batang;바탕" w:cs="Times New Roman" w:ascii="Times New Roman" w:hAnsi="Times New Roman"/>
          <w:b w:val="false"/>
        </w:rPr>
        <w:t>.</w:t>
      </w:r>
      <w:r>
        <w:rPr>
          <w:rFonts w:eastAsia="Batang;바탕" w:cs="Times New Roman" w:ascii="Times New Roman" w:hAnsi="Times New Roman"/>
        </w:rPr>
        <w:t xml:space="preserve"> </w:t>
      </w:r>
      <w:r>
        <w:rPr>
          <w:rFonts w:eastAsia="Batang;바탕" w:cs="Times New Roman" w:ascii="Times New Roman" w:hAnsi="Times New Roman"/>
          <w:b w:val="false"/>
        </w:rPr>
        <w:t>A fin de acreditar su pretensión, el actor civil ofreció como medio de prueba el certificado de nacimiento de Alejandro Patricio Inostroza Villarroel, a través del cual se acredita que éste nació con fecha 4 de agosto de 1980 y que sus padres son don Carlos Humberto Inostroza Jara (demandante) y doña María Eugenia Villarroel Canales.</w:t>
      </w:r>
    </w:p>
    <w:p>
      <w:pPr>
        <w:pStyle w:val="Normal"/>
        <w:numPr>
          <w:ilvl w:val="0"/>
          <w:numId w:val="0"/>
        </w:numPr>
        <w:spacing w:lineRule="auto" w:line="360"/>
        <w:ind w:left="0" w:firstLine="708"/>
        <w:jc w:val="both"/>
        <w:rPr/>
      </w:pPr>
      <w:r>
        <w:rPr>
          <w:rFonts w:eastAsia="Batang;바탕"/>
        </w:rPr>
        <w:t>En consecuencia, el demandante tiene la calidad de padre de la víctima, encontrándose legitimado activamente, de conformidad con lo dispuesto en el artículo 108 del Código Procesal Penal.</w:t>
      </w:r>
    </w:p>
    <w:p>
      <w:pPr>
        <w:pStyle w:val="Normal"/>
        <w:spacing w:lineRule="auto" w:line="360"/>
        <w:ind w:firstLine="283"/>
        <w:jc w:val="both"/>
        <w:rPr>
          <w:rFonts w:eastAsia="Batang;바탕"/>
        </w:rPr>
      </w:pPr>
      <w:r>
        <w:rPr>
          <w:b/>
          <w:i/>
        </w:rPr>
        <w:t xml:space="preserve"> </w:t>
      </w:r>
      <w:r>
        <w:rPr>
          <w:b/>
          <w:i/>
        </w:rPr>
        <w:tab/>
      </w:r>
      <w:r>
        <w:rPr>
          <w:b/>
        </w:rPr>
        <w:t>DECIMOOCTAVO:</w:t>
      </w:r>
      <w:r>
        <w:rPr>
          <w:rFonts w:eastAsia="Batang;바탕"/>
          <w:b/>
        </w:rPr>
        <w:t xml:space="preserve"> </w:t>
      </w:r>
      <w:r>
        <w:rPr>
          <w:rFonts w:eastAsia="Batang;바탕"/>
          <w:u w:val="single"/>
        </w:rPr>
        <w:t>Hechos acreditados y calificación jurídica:</w:t>
      </w:r>
      <w:r>
        <w:rPr>
          <w:rFonts w:eastAsia="Batang;바탕"/>
        </w:rPr>
        <w:t xml:space="preserve"> Que se ha acreditado en la especie, que: </w:t>
      </w:r>
    </w:p>
    <w:p>
      <w:pPr>
        <w:pStyle w:val="TextBody"/>
        <w:numPr>
          <w:ilvl w:val="0"/>
          <w:numId w:val="5"/>
        </w:numPr>
        <w:spacing w:lineRule="auto" w:line="360"/>
        <w:rPr>
          <w:rFonts w:ascii="Times New Roman" w:hAnsi="Times New Roman" w:eastAsia="Batang;바탕" w:cs="Times New Roman"/>
          <w:b w:val="false"/>
          <w:b w:val="false"/>
          <w:color w:val="000000"/>
        </w:rPr>
      </w:pPr>
      <w:r>
        <w:rPr>
          <w:rFonts w:eastAsia="Batang;바탕" w:cs="Times New Roman" w:ascii="Times New Roman" w:hAnsi="Times New Roman"/>
          <w:b w:val="false"/>
          <w:color w:val="000000"/>
        </w:rPr>
        <w:t xml:space="preserve">En la tarde-noche del día viernes 27 de octubre del año 2006, los jóvenes Aarón Vásquez Muñoz, estudiante de enseñanza media, de 17 años de edad, José Tomás Vargas Mardones, Juan Pablo Araneda Morales y Daniela Lavanchy Illanes, se juntaron en el hogar de un amigo en común, lugar donde bebieron alcohol. </w:t>
      </w:r>
    </w:p>
    <w:p>
      <w:pPr>
        <w:pStyle w:val="TextBody"/>
        <w:spacing w:lineRule="auto" w:line="360"/>
        <w:ind w:left="708" w:hanging="0"/>
        <w:rPr/>
      </w:pPr>
      <w:r>
        <w:rPr>
          <w:rFonts w:eastAsia="Batang;바탕" w:cs="Times New Roman" w:ascii="Times New Roman" w:hAnsi="Times New Roman"/>
          <w:b w:val="false"/>
        </w:rPr>
        <w:t xml:space="preserve">Paralelamente, alrededor de las 22:30 horas, en la Plaza Pedro de Valdivia, de la comuna de Providencia, Alejandro Inostroza Villarroel, estudiante universitario, de 26 años de edad (hijo de Carlos Humberto Inostroza Jara), Roberto </w:t>
      </w:r>
      <w:r>
        <w:rPr>
          <w:rFonts w:cs="Times New Roman" w:ascii="Times New Roman" w:hAnsi="Times New Roman"/>
          <w:b w:val="false"/>
        </w:rPr>
        <w:t>Mejías Mac Lean y Matías Cornejo Baeza, se reunieron para celebrar el cumpleaños de este último, sitio donde se divertían con sus bicicletas tipo mountain, oportunidad en que Alejandro y Matías ingirieron ron.</w:t>
      </w:r>
    </w:p>
    <w:p>
      <w:pPr>
        <w:pStyle w:val="TextBody"/>
        <w:numPr>
          <w:ilvl w:val="0"/>
          <w:numId w:val="5"/>
        </w:numPr>
        <w:spacing w:lineRule="auto" w:line="360"/>
        <w:rPr/>
      </w:pPr>
      <w:r>
        <w:rPr>
          <w:rFonts w:eastAsia="Batang;바탕" w:cs="Times New Roman" w:ascii="Times New Roman" w:hAnsi="Times New Roman"/>
          <w:b w:val="false"/>
        </w:rPr>
        <w:t>Aproximadamente a las 01:30 del día siguiente, el primer grupo decide dirigirse a una fiesta, en el sector de la rotonda Atenas, de la comuna de Las Condes, para lo cual caminaron hacia el oriente por Av. Francisco Bilbao. Durante el trayecto, Aarón Vásquez, quien se encontraba bajo los efectos del alcohol -ratificado por el incidente ocurrido en la Automotora Peugeot-, a la altura de la intersección con Av. Ricardo Lyon interceptó a Roberto Mejías, el que transitaba en su bicicleta, en la misma dirección hacia su casa después de retirarse de la Plaza Pedro de Valdivia, exigiéndole fuego para un cigarrillo, lo que al no ser satisfecho, le provocó irritación, pateando la rueda trasera del medio de transporte. L</w:t>
      </w:r>
      <w:r>
        <w:rPr>
          <w:rFonts w:cs="Times New Roman" w:ascii="Times New Roman" w:hAnsi="Times New Roman"/>
          <w:b w:val="false"/>
        </w:rPr>
        <w:t>os amigos acompañantes del agresor calmaron la situación, dejando tranquilo al ciclista.</w:t>
      </w:r>
    </w:p>
    <w:p>
      <w:pPr>
        <w:pStyle w:val="TextBody"/>
        <w:numPr>
          <w:ilvl w:val="0"/>
          <w:numId w:val="5"/>
        </w:numPr>
        <w:spacing w:lineRule="auto" w:line="360"/>
        <w:rPr>
          <w:rFonts w:ascii="Times New Roman" w:hAnsi="Times New Roman" w:cs="Times New Roman"/>
          <w:b w:val="false"/>
          <w:b w:val="false"/>
        </w:rPr>
      </w:pPr>
      <w:r>
        <w:rPr>
          <w:rFonts w:cs="Times New Roman" w:ascii="Times New Roman" w:hAnsi="Times New Roman"/>
          <w:b w:val="false"/>
        </w:rPr>
        <w:t>Roberto Mejías decidió no seguir el camino a su residencia y entonces, cambió de orientación, volviéndose a congregar con sus amigos, los que seguían en la Plaza Pedro de Valdivia.</w:t>
      </w:r>
    </w:p>
    <w:p>
      <w:pPr>
        <w:pStyle w:val="TextBody"/>
        <w:spacing w:lineRule="auto" w:line="360"/>
        <w:ind w:left="708" w:firstLine="1"/>
        <w:rPr>
          <w:rFonts w:ascii="Times New Roman" w:hAnsi="Times New Roman" w:cs="Times New Roman"/>
          <w:b w:val="false"/>
          <w:b w:val="false"/>
        </w:rPr>
      </w:pPr>
      <w:r>
        <w:rPr>
          <w:rFonts w:cs="Times New Roman" w:ascii="Times New Roman" w:hAnsi="Times New Roman"/>
          <w:b w:val="false"/>
        </w:rPr>
        <w:t xml:space="preserve">Luego de relatarles lo sucedido, todos optaron por ir en bicicleta tras Aarón Vásquez, al que encontraron caminado junto a sus compañeros en Av. Bilbao, esquina Av. Suecia. </w:t>
      </w:r>
    </w:p>
    <w:p>
      <w:pPr>
        <w:pStyle w:val="TextBody"/>
        <w:spacing w:lineRule="auto" w:line="360"/>
        <w:ind w:left="708" w:firstLine="1"/>
        <w:rPr>
          <w:rFonts w:ascii="Times New Roman" w:hAnsi="Times New Roman" w:cs="Times New Roman"/>
          <w:b w:val="false"/>
          <w:b w:val="false"/>
        </w:rPr>
      </w:pPr>
      <w:r>
        <w:rPr>
          <w:rFonts w:cs="Times New Roman" w:ascii="Times New Roman" w:hAnsi="Times New Roman"/>
          <w:b w:val="false"/>
        </w:rPr>
        <w:t xml:space="preserve">En dicho lugar, Roberto Mejías, Matías Cornejo y Alejandro Inostroza, los recriminaron airadamente por lo ocurrido. Hubo intercambio de palabras soeces, gestos groseros y empujones varios. Alejandro Inostroza, cuyo examen de alcoholemia arrojó 1,37 gramos por mil de alcohol en su torrente sanguíneo, era el más molesto y fue especialmente duro en el trato con Aarón Vásquez. Ante dicha agresividad, Aarón incluso propuso llamar a su hermano para que peleara con él. </w:t>
      </w:r>
    </w:p>
    <w:p>
      <w:pPr>
        <w:pStyle w:val="TextBody"/>
        <w:spacing w:lineRule="auto" w:line="360"/>
        <w:ind w:left="708" w:firstLine="1"/>
        <w:rPr>
          <w:rFonts w:ascii="Times New Roman" w:hAnsi="Times New Roman" w:cs="Times New Roman"/>
          <w:b w:val="false"/>
          <w:b w:val="false"/>
        </w:rPr>
      </w:pPr>
      <w:r>
        <w:rPr>
          <w:rFonts w:cs="Times New Roman" w:ascii="Times New Roman" w:hAnsi="Times New Roman"/>
          <w:b w:val="false"/>
        </w:rPr>
        <w:t>No obstante lo anterior, los ánimos supuestamente se calmaron, por lo que los tres ciclistas retornaron a la Plaza Pedro de Valdivia, situándose en el puente sobre la Av. Pedro de Valdivia.</w:t>
      </w:r>
    </w:p>
    <w:p>
      <w:pPr>
        <w:pStyle w:val="TextBody"/>
        <w:numPr>
          <w:ilvl w:val="0"/>
          <w:numId w:val="5"/>
        </w:numPr>
        <w:spacing w:lineRule="auto" w:line="360"/>
        <w:rPr>
          <w:rFonts w:ascii="Times New Roman" w:hAnsi="Times New Roman" w:cs="Times New Roman"/>
          <w:b w:val="false"/>
          <w:b w:val="false"/>
        </w:rPr>
      </w:pPr>
      <w:r>
        <w:rPr>
          <w:rFonts w:cs="Times New Roman" w:ascii="Times New Roman" w:hAnsi="Times New Roman"/>
          <w:b w:val="false"/>
        </w:rPr>
        <w:t>Sin embargo, el conflicto no terminó allí. En seguida Aarón Vásquez se comunicó, vía teléfono móvil, con su hermano Boanerges Vásquez Muñoz, mayor de edad, el que se hallaba en su domicilio, y con su amigo Diego Villalobos Abarca, quien se encontraba en una fiesta con Juan Luis Navarro Merino y Felipe Guerrero Burgos, pidiéndoles que lo auxiliaran pues había sido agredido y lo querían matar.</w:t>
      </w:r>
    </w:p>
    <w:p>
      <w:pPr>
        <w:pStyle w:val="TextBody"/>
        <w:spacing w:lineRule="auto" w:line="360"/>
        <w:ind w:left="708" w:firstLine="1"/>
        <w:rPr/>
      </w:pPr>
      <w:r>
        <w:rPr>
          <w:rFonts w:cs="Times New Roman" w:ascii="Times New Roman" w:hAnsi="Times New Roman"/>
          <w:b w:val="false"/>
        </w:rPr>
        <w:t xml:space="preserve">En esos instantes, Diego Villalobos, Juan Luis Navarro y Felipe Guerrero arribaron a dicha esquina, para trasladarse corriendo a la Plaza Pedro de Valdivia, en compañía de Aarón Vásquez y José Tomás Vargas, mientras Juan Pablo Araneda y su polola Daniela Lavanchy quedaron rezagados, toda vez que nunca estuvieron en el sitio del suceso. En dicha área, se unió Boanerges Vásquez, quien arribó por separado, en el automóvil familiar. En esa oportunidad, Aarón mantuvo su versión respecto de la agresión sufrida, generando un ambiente hostil entre los que lo acompañaban. </w:t>
      </w:r>
    </w:p>
    <w:p>
      <w:pPr>
        <w:pStyle w:val="TextBody"/>
        <w:spacing w:lineRule="auto" w:line="360"/>
        <w:ind w:left="708" w:firstLine="1"/>
        <w:rPr/>
      </w:pPr>
      <w:r>
        <w:rPr>
          <w:rFonts w:cs="Times New Roman" w:ascii="Times New Roman" w:hAnsi="Times New Roman"/>
          <w:b w:val="false"/>
        </w:rPr>
        <w:t>Primero subieron al puente Diego Villalobos, Juan Luis Navarro, Felipe Guerrero y José Tomás Vargas, todo ello ante la confirmación de Aarón Vásquez, en el sentido que los ciclistas que se encontraban sobre el referido puente eran aquellos que participaron en el altercado previo. Una vez ocurrido lo anterior, Juan Luis Navarro activó una pistola de aire comprimido, entregándosela posteriormente a Diego Villalobos. Al mismo tiempo, Aarón Vásquez sacó un bate de softball de aluminio, de la maleta del vehículo motorizado, en que se movilizaba su hermano. Junto a Boanerges Vásquez se instalaron sobre el puente, desatándose la riña.</w:t>
      </w:r>
    </w:p>
    <w:p>
      <w:pPr>
        <w:pStyle w:val="TextBody"/>
        <w:spacing w:lineRule="auto" w:line="360"/>
        <w:ind w:left="708" w:firstLine="1"/>
        <w:rPr/>
      </w:pPr>
      <w:r>
        <w:rPr>
          <w:rFonts w:cs="Times New Roman" w:ascii="Times New Roman" w:hAnsi="Times New Roman"/>
          <w:b w:val="false"/>
        </w:rPr>
        <w:t xml:space="preserve">Hubo múltiples golpes y amenazas. Diego Villalobos le pegó con la cacha de la pistola mencionada a Matías Cornejo en su cabeza. Boanerges se trenzó a golpes con Alejandro Inostroza. Juan Luis Navarro forcejeó con Roberto Mejías. Aarón Vásquez provocó contusiones corporales a Roberto Mejías con el bate. Todo ello mientras Felipe Guerrero y José Tomás sólo observaban. </w:t>
      </w:r>
    </w:p>
    <w:p>
      <w:pPr>
        <w:pStyle w:val="TextBody"/>
        <w:spacing w:lineRule="auto" w:line="360"/>
        <w:ind w:left="708" w:firstLine="1"/>
        <w:rPr/>
      </w:pPr>
      <w:r>
        <w:rPr>
          <w:rFonts w:cs="Times New Roman" w:ascii="Times New Roman" w:hAnsi="Times New Roman"/>
          <w:b w:val="false"/>
        </w:rPr>
        <w:t xml:space="preserve">Finalmente, Aarón intervino en la pelea de su hermano con Alejandro Inostroza, la que se desarrollaba pegada a la baranda sur del puente, golpeando al último nombrado, en la zona de las costillas, abdomen y cara lateral izquierda del tronco, antebrazos y cabeza con el extremo grueso del bate. Éste cayó al suelo con un único impacto, traumático intenso en la cabeza -región temporal izquierda, que se extiende hacia la derecha (golpe y contra golpe)-. </w:t>
      </w:r>
    </w:p>
    <w:p>
      <w:pPr>
        <w:pStyle w:val="TextBody"/>
        <w:numPr>
          <w:ilvl w:val="0"/>
          <w:numId w:val="5"/>
        </w:numPr>
        <w:spacing w:lineRule="auto" w:line="360"/>
        <w:rPr/>
      </w:pPr>
      <w:r>
        <w:rPr>
          <w:rFonts w:eastAsia="Batang;바탕" w:cs="Times New Roman" w:ascii="Times New Roman" w:hAnsi="Times New Roman"/>
          <w:b w:val="false"/>
          <w:color w:val="000000"/>
        </w:rPr>
        <w:t xml:space="preserve">Aarón Vásquez Muñoz, José Tomás Vargas Mardones, Felipe Guerrero Burgos, </w:t>
      </w:r>
      <w:r>
        <w:rPr>
          <w:rFonts w:cs="Times New Roman" w:ascii="Times New Roman" w:hAnsi="Times New Roman"/>
          <w:b w:val="false"/>
        </w:rPr>
        <w:t>Boanerges Vásquez Muñoz, Diego Villalobos Abarca y Juan Luis Navarro Merino</w:t>
      </w:r>
      <w:r>
        <w:rPr>
          <w:rFonts w:eastAsia="Batang;바탕" w:cs="Times New Roman" w:ascii="Times New Roman" w:hAnsi="Times New Roman"/>
          <w:b w:val="false"/>
          <w:color w:val="000000"/>
        </w:rPr>
        <w:t xml:space="preserve"> abandonaron el lugar. Juan Pablo Araneda Morales y Daniela Lavanchy Illanes esperaban abajo. Todos huyeron en los automóviles disponibles.</w:t>
      </w:r>
    </w:p>
    <w:p>
      <w:pPr>
        <w:pStyle w:val="TextBody"/>
        <w:spacing w:lineRule="auto" w:line="360"/>
        <w:ind w:left="708" w:firstLine="1"/>
        <w:rPr/>
      </w:pPr>
      <w:r>
        <w:rPr>
          <w:rFonts w:cs="Times New Roman" w:ascii="Times New Roman" w:hAnsi="Times New Roman"/>
          <w:b w:val="false"/>
        </w:rPr>
        <w:t>Los sobrevivientes Mejías Mac Lean y Cornejo Baeza</w:t>
      </w:r>
      <w:r>
        <w:rPr>
          <w:rFonts w:eastAsia="Batang;바탕" w:cs="Times New Roman" w:ascii="Times New Roman" w:hAnsi="Times New Roman"/>
          <w:b w:val="false"/>
        </w:rPr>
        <w:t xml:space="preserve"> auxiliaron a Alejandro Inostroza Villarroel, quien fue trasladado al Hospital del Salvador, falleciendo (constatación de cese de actividad cerebral) siete días después -sábado 04 de noviembre de 2006, aproximadamente a las 12:00 horas- en la Clínica Santa María, a consecuencia de una fractura y severo traumatismo encéfalo craneano, provocado por el objeto contundente puesto en movimiento por Aarón Vásquez Muñoz</w:t>
      </w:r>
      <w:r>
        <w:rPr>
          <w:rFonts w:cs="Times New Roman" w:ascii="Times New Roman" w:hAnsi="Times New Roman"/>
          <w:b w:val="false"/>
        </w:rPr>
        <w:t>.</w:t>
      </w:r>
    </w:p>
    <w:p>
      <w:pPr>
        <w:pStyle w:val="TextBody"/>
        <w:spacing w:lineRule="auto" w:line="360"/>
        <w:ind w:firstLine="709"/>
        <w:rPr/>
      </w:pPr>
      <w:r>
        <w:rPr>
          <w:rFonts w:cs="Times New Roman" w:ascii="Times New Roman" w:hAnsi="Times New Roman"/>
          <w:b w:val="false"/>
        </w:rPr>
        <w:t xml:space="preserve">Las precedentes conclusiones fueron analizadas pormenorizadamente en los considerandos anteriores a propósito de la acción penal impetrada en contra de los demandados, las que se basan en términos generales, en el tenor de los testimonios brindados por Roberto Mejías, Matías Cornejo, José Tomás Vargas, Felipe Guerrero, Juan Pablo Araneda y Daniela Lavanchy. </w:t>
      </w:r>
    </w:p>
    <w:p>
      <w:pPr>
        <w:pStyle w:val="TextBody"/>
        <w:spacing w:lineRule="auto" w:line="360"/>
        <w:ind w:firstLine="709"/>
        <w:rPr>
          <w:rFonts w:ascii="Times New Roman" w:hAnsi="Times New Roman" w:cs="Times New Roman"/>
          <w:b w:val="false"/>
          <w:b w:val="false"/>
        </w:rPr>
      </w:pPr>
      <w:r>
        <w:rPr>
          <w:rFonts w:cs="Times New Roman" w:ascii="Times New Roman" w:hAnsi="Times New Roman"/>
          <w:b w:val="false"/>
        </w:rPr>
        <w:t xml:space="preserve">No cabe duda alguna que sólo Aarón Vásquez Muñoz ejecutó directamente la acción de matar a otro. Con un medio desproporcionado al trance, pero idóneo para dañar y de riesgo mortal -bate metálico-, impactó violentamente la cabeza de Alejandro Inostroza Villarroel, causando su posterior deceso a raíz de la fractura y traumatismo craneal (relación de causalidad). Lugar -precisión- e intensidad de golpe traumático muestra que al menos se representó -previó- y aceptó posibilidad de la consecuencia fatal (conciencia y voluntad). </w:t>
      </w:r>
    </w:p>
    <w:p>
      <w:pPr>
        <w:pStyle w:val="TextBody"/>
        <w:spacing w:lineRule="auto" w:line="360"/>
        <w:ind w:firstLine="709"/>
        <w:rPr/>
      </w:pPr>
      <w:r>
        <w:rPr>
          <w:rFonts w:cs="Times New Roman" w:ascii="Times New Roman" w:hAnsi="Times New Roman"/>
          <w:b w:val="false"/>
        </w:rPr>
        <w:t>Por otro lado, no se demostró inequívocamente que Boanerges Vásquez Muñoz, sin concierto previo, haya cooperado a la ejecución del homicidio simple por actos anteriores o simultáneos, no correspondiendo por tanto que asuma una responsabilidad solidaria en la indemnización de perjuicios causados al padre de la víctima.</w:t>
      </w:r>
    </w:p>
    <w:p>
      <w:pPr>
        <w:pStyle w:val="TextBody"/>
        <w:spacing w:lineRule="auto" w:line="360"/>
        <w:ind w:firstLine="709"/>
        <w:rPr/>
      </w:pPr>
      <w:r>
        <w:rPr>
          <w:rFonts w:cs="Times New Roman" w:ascii="Times New Roman" w:hAnsi="Times New Roman"/>
          <w:b w:val="false"/>
        </w:rPr>
        <w:t xml:space="preserve">Las circunstancias subjetivas del sujeto activo, como el exceso de dolo (tanto el elemento intelectivo como volitivo), no pueden comunicarse a los demás. Jamás se imaginó, ni existían elementos que lo pudieran prever, que su hermano Aarón en algún instante de la riña formaría el propósito o objetivo de causar un mal de tanta gravedad a Alejandro Inostroza, toda vez que sólo concibió, como muchos otros, el delito base: las lesiones. No hubo convergencia en la obra (objetiva) -actuaciones accesorias, complementarias o de colaboración encaminadas a un hecho único común- ni en las voluntades (subjetiva). </w:t>
      </w:r>
    </w:p>
    <w:p>
      <w:pPr>
        <w:pStyle w:val="TextBody"/>
        <w:spacing w:lineRule="auto" w:line="360"/>
        <w:ind w:firstLine="709"/>
        <w:rPr/>
      </w:pPr>
      <w:r>
        <w:rPr>
          <w:rFonts w:cs="Times New Roman" w:ascii="Times New Roman" w:hAnsi="Times New Roman"/>
          <w:b w:val="false"/>
          <w:lang w:val="es-MX"/>
        </w:rPr>
        <w:t>En virtud de las consideraciones antes expuestas, se condenó a don</w:t>
      </w:r>
      <w:r>
        <w:rPr>
          <w:rFonts w:cs="Times New Roman" w:ascii="Times New Roman" w:hAnsi="Times New Roman"/>
          <w:b w:val="false"/>
        </w:rPr>
        <w:t xml:space="preserve"> Aarón David Vásquez Muñoz, en calidad de </w:t>
      </w:r>
      <w:r>
        <w:rPr>
          <w:rFonts w:cs="Times New Roman" w:ascii="Times New Roman" w:hAnsi="Times New Roman"/>
          <w:b w:val="false"/>
          <w:i/>
        </w:rPr>
        <w:t>autor directo de los d</w:t>
      </w:r>
      <w:r>
        <w:rPr>
          <w:rFonts w:eastAsia="Batang;바탕" w:cs="Times New Roman" w:ascii="Times New Roman" w:hAnsi="Times New Roman"/>
          <w:b w:val="false"/>
          <w:i/>
          <w:color w:val="000000"/>
        </w:rPr>
        <w:t>elitos consumados de h</w:t>
      </w:r>
      <w:r>
        <w:rPr>
          <w:rFonts w:cs="Times New Roman" w:ascii="Times New Roman" w:hAnsi="Times New Roman"/>
          <w:b w:val="false"/>
          <w:bCs w:val="false"/>
          <w:i/>
        </w:rPr>
        <w:t>omicidio</w:t>
      </w:r>
      <w:r>
        <w:rPr>
          <w:rFonts w:cs="Times New Roman" w:ascii="Times New Roman" w:hAnsi="Times New Roman"/>
          <w:b w:val="false"/>
          <w:i/>
        </w:rPr>
        <w:t xml:space="preserve"> simple</w:t>
      </w:r>
      <w:r>
        <w:rPr>
          <w:rFonts w:cs="Times New Roman" w:ascii="Times New Roman" w:hAnsi="Times New Roman"/>
          <w:b w:val="false"/>
        </w:rPr>
        <w:t xml:space="preserve">, tipificado en el artículo 391 N° 2 del Código Penal, en perjuicio de don </w:t>
      </w:r>
      <w:r>
        <w:rPr>
          <w:rFonts w:cs="Times New Roman" w:ascii="Times New Roman" w:hAnsi="Times New Roman"/>
          <w:b w:val="false"/>
          <w:i/>
        </w:rPr>
        <w:t>Alejandro Inostroza Villarroel</w:t>
      </w:r>
      <w:r>
        <w:rPr>
          <w:rFonts w:cs="Times New Roman" w:ascii="Times New Roman" w:hAnsi="Times New Roman"/>
          <w:b w:val="false"/>
        </w:rPr>
        <w:t xml:space="preserve">, perpetrado </w:t>
      </w:r>
      <w:r>
        <w:rPr>
          <w:rFonts w:eastAsia="Batang;바탕" w:cs="Times New Roman" w:ascii="Times New Roman" w:hAnsi="Times New Roman"/>
          <w:b w:val="false"/>
          <w:color w:val="000000"/>
        </w:rPr>
        <w:t xml:space="preserve">en la comuna de Providencia, el día 28 de octubre del año 2006. </w:t>
      </w:r>
    </w:p>
    <w:p>
      <w:pPr>
        <w:pStyle w:val="TextBody"/>
        <w:spacing w:lineRule="auto" w:line="360"/>
        <w:ind w:firstLine="709"/>
        <w:rPr>
          <w:rFonts w:ascii="Times New Roman" w:hAnsi="Times New Roman" w:eastAsia="Batang;바탕" w:cs="Times New Roman"/>
          <w:b w:val="false"/>
          <w:b w:val="false"/>
          <w:color w:val="000000"/>
        </w:rPr>
      </w:pPr>
      <w:r>
        <w:rPr>
          <w:rFonts w:eastAsia="Batang;바탕" w:cs="Times New Roman" w:ascii="Times New Roman" w:hAnsi="Times New Roman"/>
          <w:b w:val="false"/>
          <w:color w:val="000000"/>
        </w:rPr>
        <w:t xml:space="preserve">Asimismo, se absolvió a don Boanerges Emmanuel Vásquez Muñoz de la imputación efectuada por los acusadores en calidad de cómplice del homicidio calificado en la persona de </w:t>
      </w:r>
      <w:r>
        <w:rPr>
          <w:rFonts w:cs="Times New Roman" w:ascii="Times New Roman" w:hAnsi="Times New Roman"/>
          <w:b w:val="false"/>
        </w:rPr>
        <w:t xml:space="preserve">don </w:t>
      </w:r>
      <w:r>
        <w:rPr>
          <w:rFonts w:cs="Times New Roman" w:ascii="Times New Roman" w:hAnsi="Times New Roman"/>
          <w:b w:val="false"/>
          <w:i/>
        </w:rPr>
        <w:t>Alejandro Inostroza Villarroel</w:t>
      </w:r>
      <w:r>
        <w:rPr>
          <w:rFonts w:cs="Times New Roman" w:ascii="Times New Roman" w:hAnsi="Times New Roman"/>
          <w:b w:val="false"/>
        </w:rPr>
        <w:t xml:space="preserve">, perpetrado </w:t>
      </w:r>
      <w:r>
        <w:rPr>
          <w:rFonts w:eastAsia="Batang;바탕" w:cs="Times New Roman" w:ascii="Times New Roman" w:hAnsi="Times New Roman"/>
          <w:b w:val="false"/>
          <w:color w:val="000000"/>
        </w:rPr>
        <w:t>en la comuna de Providencia, el día 28 de octubre del año 2006, de forma tal que de conformidad a lo dispuesto en el artículo 2314 y 2317 del Código Civil, resulta imposible acoger la demanda civil interpuesta en su contra, por el hecho de no haberse acreditado un acto u omisión dolosa de su parte, requisito indispensable para estimar en presencia de la responsabilidad extracontractual por afección o reflejo.</w:t>
      </w:r>
    </w:p>
    <w:p>
      <w:pPr>
        <w:pStyle w:val="TextBody"/>
        <w:spacing w:lineRule="auto" w:line="360"/>
        <w:ind w:firstLine="709"/>
        <w:rPr/>
      </w:pPr>
      <w:r>
        <w:rPr>
          <w:rFonts w:eastAsia="Batang;바탕" w:cs="Times New Roman" w:ascii="Times New Roman" w:hAnsi="Times New Roman"/>
          <w:b w:val="false"/>
          <w:color w:val="000000"/>
        </w:rPr>
        <w:t xml:space="preserve">En efecto, en materia de responsabilidad extracontractual, la solidaridad pasiva sólo se establece si dos o más personas causan daños en común, pudiendo en este caso la víctima dirigirse indistintamente contra cualquier autor del daño por el total de la indemnización respectiva. Sin embargo, en el presente caso, no existen daños en común ocasionados por ambos demandados civiles, situación que no permite acoger la tesis de la solidaridad planteada por la querellante, en relación a Boanerges Vásquez Muñoz. </w:t>
      </w:r>
    </w:p>
    <w:p>
      <w:pPr>
        <w:pStyle w:val="Normal"/>
        <w:spacing w:lineRule="auto" w:line="360"/>
        <w:ind w:firstLine="708"/>
        <w:jc w:val="both"/>
        <w:rPr/>
      </w:pPr>
      <w:r>
        <w:rPr>
          <w:b/>
        </w:rPr>
        <w:t xml:space="preserve">DECIMONOVENO: </w:t>
      </w:r>
      <w:r>
        <w:rPr>
          <w:u w:val="single"/>
        </w:rPr>
        <w:t>Responsabilidad extracontractual.</w:t>
      </w:r>
      <w:r>
        <w:rPr>
          <w:b/>
          <w:i/>
        </w:rPr>
        <w:t xml:space="preserve"> </w:t>
      </w:r>
      <w:r>
        <w:rPr/>
        <w:t xml:space="preserve">La responsabilidad extracontractual está regulada bajo el epígrafe de delitos y cuasidelitos civiles, es decir, muy imbuida en el derecho penal y consecuentemente con ello, con los criterios de su responsabilidad. </w:t>
      </w:r>
      <w:r>
        <w:rPr>
          <w:lang w:val="es-MX"/>
        </w:rPr>
        <w:t>Esta nomenclatura está hoy abandonada en la doctrina y en el derecho comparado, y se habla de responsabilidad civil, responsabilidad extracontractual o incluso, de Derecho de Daños, reservando el delito y el cuasidelito para el ámbito penal.</w:t>
      </w:r>
    </w:p>
    <w:p>
      <w:pPr>
        <w:pStyle w:val="Normal"/>
        <w:spacing w:lineRule="auto" w:line="360"/>
        <w:ind w:firstLine="708"/>
        <w:jc w:val="both"/>
        <w:rPr/>
      </w:pPr>
      <w:r>
        <w:rPr>
          <w:lang w:val="es-MX"/>
        </w:rPr>
        <w:t>En concordancia con lo anterior, en el Código Civil</w:t>
      </w:r>
      <w:r>
        <w:rPr/>
        <w:t xml:space="preserve"> se visualiza más como una pena impuesta al autor, cómplice o encubridor del ilícito civil, más que una reparación compensatoria del daño.</w:t>
      </w:r>
    </w:p>
    <w:p>
      <w:pPr>
        <w:pStyle w:val="TextBodyIndent"/>
        <w:spacing w:lineRule="auto" w:line="360"/>
        <w:ind w:left="0" w:firstLine="708"/>
        <w:jc w:val="both"/>
        <w:rPr/>
      </w:pPr>
      <w:r>
        <w:rPr>
          <w:lang w:val="es-MX"/>
        </w:rPr>
        <w:t>Hoy en día, esta visión está superada por cuanto la responsabilidad extracontractual, no tiene por fin castigar al culpable, sino indemnizar a una víctima inocente, es decir, compensar el desequilibrio causado por el daño.</w:t>
      </w:r>
    </w:p>
    <w:p>
      <w:pPr>
        <w:pStyle w:val="Normal"/>
        <w:spacing w:lineRule="auto" w:line="360"/>
        <w:ind w:firstLine="708"/>
        <w:jc w:val="both"/>
        <w:rPr/>
      </w:pPr>
      <w:r>
        <w:rPr/>
        <w:t>La responsabilidad extracontractual en el Código Civil, recoge la doctrina de la responsabilidad subjetiva o por culpa, la que implica que no hay obligación de indemnizar si no hay culpa probada. Por regla general, es la víctima demandante la que debe probar la culpa del demandado, salvo excepciones las denominadas “Presunciones de Culpa”.</w:t>
      </w:r>
    </w:p>
    <w:p>
      <w:pPr>
        <w:pStyle w:val="Normal"/>
        <w:numPr>
          <w:ilvl w:val="0"/>
          <w:numId w:val="0"/>
        </w:numPr>
        <w:spacing w:lineRule="auto" w:line="360"/>
        <w:ind w:left="0" w:firstLine="708"/>
        <w:jc w:val="both"/>
        <w:rPr>
          <w:rFonts w:eastAsia="Batang;바탕"/>
        </w:rPr>
      </w:pPr>
      <w:r>
        <w:rPr>
          <w:rFonts w:eastAsia="Batang;바탕"/>
        </w:rPr>
        <w:t>El artículo 2314 del Código Civil, establece “El que ha cometido un delito o cuasidelito que ha inferido daño a otro, es obligado a la indemnización; sin perjuicio de la pena que le impongan las leyes por el delito o cuasidelito”.</w:t>
      </w:r>
    </w:p>
    <w:p>
      <w:pPr>
        <w:pStyle w:val="Normal"/>
        <w:numPr>
          <w:ilvl w:val="0"/>
          <w:numId w:val="0"/>
        </w:numPr>
        <w:spacing w:lineRule="auto" w:line="360"/>
        <w:ind w:left="0" w:firstLine="708"/>
        <w:jc w:val="both"/>
        <w:rPr>
          <w:rFonts w:eastAsia="Batang;바탕"/>
        </w:rPr>
      </w:pPr>
      <w:r>
        <w:rPr>
          <w:rFonts w:eastAsia="Batang;바탕"/>
        </w:rPr>
        <w:t>Los elementos comunes de la responsabilidad extracontractual o presupuestos de la reparación son el daño, el factor de atribución o fundamento del deber de reparar, la relación de causalidad o nexo causal y la capacidad.</w:t>
      </w:r>
    </w:p>
    <w:p>
      <w:pPr>
        <w:pStyle w:val="Normal"/>
        <w:numPr>
          <w:ilvl w:val="0"/>
          <w:numId w:val="0"/>
        </w:numPr>
        <w:spacing w:lineRule="auto" w:line="360"/>
        <w:ind w:left="0" w:firstLine="708"/>
        <w:jc w:val="both"/>
        <w:rPr/>
      </w:pPr>
      <w:r>
        <w:rPr>
          <w:rFonts w:eastAsia="Batang;바탕"/>
        </w:rPr>
        <w:t>A estos elementos la doctrina agrega como presupuesto de la reparación la antijuricidad. La antijuricidad (formal) es un presupuesto de tipo objetivo, que se configura por la simple contradicción entre un hecho y un orden jurídico, sin que importe para nada la voluntariedad o culpabilidad de su autor. Podemos decir, como principio general, que todo daño irrogado a otro resulta antijurídico, como también resulta antijurídico el ejercicio abusivo de un derecho.</w:t>
      </w:r>
    </w:p>
    <w:p>
      <w:pPr>
        <w:pStyle w:val="Normal"/>
        <w:numPr>
          <w:ilvl w:val="0"/>
          <w:numId w:val="0"/>
        </w:numPr>
        <w:spacing w:lineRule="auto" w:line="360"/>
        <w:ind w:left="0" w:firstLine="708"/>
        <w:jc w:val="both"/>
        <w:rPr/>
      </w:pPr>
      <w:r>
        <w:rPr>
          <w:rFonts w:eastAsia="Batang;바탕"/>
        </w:rPr>
        <w:t xml:space="preserve">La concurrencia de la antijuricidad como requisito de la responsabilidad delictual y cuasidelictual se ha subsumido en el </w:t>
      </w:r>
      <w:r>
        <w:rPr>
          <w:rFonts w:eastAsia="Batang;바탕"/>
          <w:i/>
        </w:rPr>
        <w:t>alterum non laedere</w:t>
      </w:r>
      <w:r>
        <w:rPr>
          <w:rFonts w:eastAsia="Batang;바탕"/>
        </w:rPr>
        <w:t xml:space="preserve"> que recoge el artículo 2329 del Código Civil, el que dispone que “Por regla general todo daño que pueda imputarse a malicia o negligencia de otra persona, debe ser reparado por ésta”.</w:t>
      </w:r>
    </w:p>
    <w:p>
      <w:pPr>
        <w:pStyle w:val="Normal"/>
        <w:numPr>
          <w:ilvl w:val="0"/>
          <w:numId w:val="0"/>
        </w:numPr>
        <w:spacing w:lineRule="auto" w:line="360"/>
        <w:ind w:left="0" w:firstLine="708"/>
        <w:jc w:val="both"/>
        <w:rPr/>
      </w:pPr>
      <w:r>
        <w:rPr>
          <w:rFonts w:eastAsia="Batang;바탕"/>
        </w:rPr>
        <w:t xml:space="preserve">El </w:t>
      </w:r>
      <w:r>
        <w:rPr>
          <w:rFonts w:eastAsia="Batang;바탕"/>
          <w:u w:val="single"/>
        </w:rPr>
        <w:t>daño</w:t>
      </w:r>
      <w:r>
        <w:rPr>
          <w:rFonts w:eastAsia="Batang;바탕"/>
        </w:rPr>
        <w:t xml:space="preserve"> es todo menoscabo que experimenta una persona, sea en ella misma, sea en su patrimonio, y que no necesariamente se refiera a un menoscabo por la pérdida de un derecho.</w:t>
      </w:r>
    </w:p>
    <w:p>
      <w:pPr>
        <w:pStyle w:val="Normal"/>
        <w:numPr>
          <w:ilvl w:val="0"/>
          <w:numId w:val="0"/>
        </w:numPr>
        <w:spacing w:lineRule="auto" w:line="360"/>
        <w:ind w:left="0" w:firstLine="708"/>
        <w:jc w:val="both"/>
        <w:rPr>
          <w:rFonts w:eastAsia="Batang;바탕"/>
        </w:rPr>
      </w:pPr>
      <w:r>
        <w:rPr>
          <w:rFonts w:eastAsia="Batang;바탕"/>
        </w:rPr>
        <w:t>En términos generales podemos definir el daño o perjuicio como la disminución o detrimento del patrimonio o los detrimentos morales sufridos por una persona.</w:t>
      </w:r>
    </w:p>
    <w:p>
      <w:pPr>
        <w:pStyle w:val="Normal"/>
        <w:numPr>
          <w:ilvl w:val="0"/>
          <w:numId w:val="0"/>
        </w:numPr>
        <w:spacing w:lineRule="auto" w:line="360"/>
        <w:ind w:left="0" w:firstLine="708"/>
        <w:jc w:val="both"/>
        <w:rPr/>
      </w:pPr>
      <w:r>
        <w:rPr>
          <w:rFonts w:eastAsia="Batang;바탕"/>
        </w:rPr>
        <w:t xml:space="preserve">El daño, según lo ha definido el autor alemán Kart Larenz </w:t>
      </w:r>
      <w:r>
        <w:rPr>
          <w:rFonts w:eastAsia="Batang;바탕"/>
          <w:i/>
        </w:rPr>
        <w:t>“es la alteración desfavorable de las circunstancias que a consecuencia de un hecho determinado se produce contra la voluntad de una persona, y que afecta a los bienes jurídicos que le pertenecen, sean estos respecto de su personalidad, libertad, honor o patrimonio”.</w:t>
      </w:r>
    </w:p>
    <w:p>
      <w:pPr>
        <w:pStyle w:val="Normal"/>
        <w:numPr>
          <w:ilvl w:val="0"/>
          <w:numId w:val="0"/>
        </w:numPr>
        <w:spacing w:lineRule="auto" w:line="360"/>
        <w:ind w:left="0" w:firstLine="708"/>
        <w:jc w:val="both"/>
        <w:rPr>
          <w:rFonts w:eastAsia="Batang;바탕"/>
        </w:rPr>
      </w:pPr>
      <w:r>
        <w:rPr/>
        <w:t xml:space="preserve">En este mismo orden de ideas, no debe olvidarse lo señalado en esta materia por el profesor don Mario Garrido Montt, quien indica que el </w:t>
      </w:r>
      <w:r>
        <w:rPr>
          <w:i/>
        </w:rPr>
        <w:t>daño moral</w:t>
      </w:r>
      <w:r>
        <w:rPr/>
        <w:t xml:space="preserve"> consiste </w:t>
      </w:r>
      <w:r>
        <w:rPr>
          <w:i/>
        </w:rPr>
        <w:t>“en provocar un dolor o una aflicción en los sentimientos de una persona”</w:t>
      </w:r>
      <w:r>
        <w:rPr/>
        <w:t xml:space="preserve"> (Garrido Montt, Mario,  </w:t>
      </w:r>
      <w:r>
        <w:rPr>
          <w:i/>
        </w:rPr>
        <w:t>Derecho Penal, Parte General</w:t>
      </w:r>
      <w:r>
        <w:rPr/>
        <w:t xml:space="preserve"> Tomo I, Editorial Jurídica de Chile, Santiago, 2001, p. 388).</w:t>
      </w:r>
    </w:p>
    <w:p>
      <w:pPr>
        <w:pStyle w:val="Normal"/>
        <w:numPr>
          <w:ilvl w:val="0"/>
          <w:numId w:val="0"/>
        </w:numPr>
        <w:spacing w:lineRule="auto" w:line="360"/>
        <w:ind w:left="0" w:firstLine="708"/>
        <w:jc w:val="both"/>
        <w:rPr/>
      </w:pPr>
      <w:r>
        <w:rPr>
          <w:rFonts w:eastAsia="Batang;바탕"/>
        </w:rPr>
        <w:t>El daño no golpea en una sola dirección, causando un solo tipo de consecuencias económicas. En la especie los daños están enfocados a la reparación psicológica que requiere el padre de Alejandro Inostroza Villarroel producto de la situación traumática que está viviendo por la muerte de su hijo, requiriéndose en este sentido, las correspondientes terapias psiquiátricas y psicológica a fin de aminorar o sobrellevar el daño que este hecho traumático le provoca.</w:t>
      </w:r>
    </w:p>
    <w:p>
      <w:pPr>
        <w:pStyle w:val="Normal"/>
        <w:numPr>
          <w:ilvl w:val="0"/>
          <w:numId w:val="0"/>
        </w:numPr>
        <w:spacing w:lineRule="auto" w:line="360"/>
        <w:ind w:left="0" w:firstLine="708"/>
        <w:jc w:val="both"/>
        <w:rPr>
          <w:rFonts w:eastAsia="Batang;바탕"/>
        </w:rPr>
      </w:pPr>
      <w:r>
        <w:rPr>
          <w:rFonts w:eastAsia="Batang;바탕"/>
        </w:rPr>
        <w:t>El daño debe ser cierto y ha de recaer sobre un interés propio. El daño debe ser cierto y no eventual, en cuanto necesariamente ha de producirse. No debe estar sujeto a condición, pero perfectamente puede ser un daño futuro.</w:t>
      </w:r>
    </w:p>
    <w:p>
      <w:pPr>
        <w:pStyle w:val="Normal"/>
        <w:numPr>
          <w:ilvl w:val="0"/>
          <w:numId w:val="0"/>
        </w:numPr>
        <w:spacing w:lineRule="auto" w:line="360"/>
        <w:ind w:left="0" w:firstLine="708"/>
        <w:jc w:val="both"/>
        <w:rPr>
          <w:rFonts w:eastAsia="Batang;바탕"/>
        </w:rPr>
      </w:pPr>
      <w:r>
        <w:rPr>
          <w:rFonts w:eastAsia="Batang;바탕"/>
        </w:rPr>
        <w:t>Además, el daño debe ser propio, es decir, no se refiere a la titularidad del bien que resulta dañado, sino al titular del interés afectado.</w:t>
      </w:r>
    </w:p>
    <w:p>
      <w:pPr>
        <w:pStyle w:val="Normal"/>
        <w:numPr>
          <w:ilvl w:val="0"/>
          <w:numId w:val="0"/>
        </w:numPr>
        <w:spacing w:lineRule="auto" w:line="360"/>
        <w:ind w:left="0" w:firstLine="708"/>
        <w:jc w:val="both"/>
        <w:rPr>
          <w:rFonts w:eastAsia="Batang;바탕"/>
        </w:rPr>
      </w:pPr>
      <w:r>
        <w:rPr>
          <w:rFonts w:eastAsia="Batang;바탕"/>
        </w:rPr>
        <w:t>El daño moral es definido como el dolor o sufrimiento que experimenta una persona, que debe ser indemnizado (pecunia dolores). Sin embargo, la pena no es lo que se indemniza, el dolor en sí mismo, aunque emane de un hecho ilícito, no es lo indemnizable. Lo que se indemniza es el atentado concreto a los derechos de la personalidad (artículo 19 de la Constitución Política de la República)</w:t>
      </w:r>
    </w:p>
    <w:p>
      <w:pPr>
        <w:pStyle w:val="Normal"/>
        <w:numPr>
          <w:ilvl w:val="0"/>
          <w:numId w:val="0"/>
        </w:numPr>
        <w:spacing w:lineRule="auto" w:line="360"/>
        <w:ind w:left="0" w:firstLine="708"/>
        <w:jc w:val="both"/>
        <w:rPr>
          <w:rFonts w:eastAsia="Batang;바탕"/>
        </w:rPr>
      </w:pPr>
      <w:r>
        <w:rPr>
          <w:rFonts w:eastAsia="Batang;바탕"/>
        </w:rPr>
        <w:t>En efecto, el concepto de daño moral, ha evolucionado desde una concepción doctrinaria, que lo hacía radicar esencialmente en el efecto psíquico que producía en los sujetos, en la conmoción en este orden, a un concepto de daño moral que lo amplía a cualquier agresión constituida por la violación de los derechos de la personalidad, y que no estén comprendidos en los daños patrimoniales.</w:t>
      </w:r>
    </w:p>
    <w:p>
      <w:pPr>
        <w:pStyle w:val="Normal"/>
        <w:numPr>
          <w:ilvl w:val="0"/>
          <w:numId w:val="0"/>
        </w:numPr>
        <w:spacing w:lineRule="auto" w:line="360"/>
        <w:ind w:left="0" w:firstLine="708"/>
        <w:jc w:val="both"/>
        <w:rPr>
          <w:rFonts w:eastAsia="Batang;바탕"/>
        </w:rPr>
      </w:pPr>
      <w:r>
        <w:rPr>
          <w:rFonts w:eastAsia="Batang;바탕"/>
        </w:rPr>
        <w:t>En este sentido, los códigos contemporáneos han sido bastantes cautelosos al consagrar el daño moral, entendiendo que la función primordial de la responsabilidad extracontractual es eminentemente reparativa o resarcitoria.</w:t>
      </w:r>
    </w:p>
    <w:p>
      <w:pPr>
        <w:pStyle w:val="Normal"/>
        <w:numPr>
          <w:ilvl w:val="0"/>
          <w:numId w:val="0"/>
        </w:numPr>
        <w:spacing w:lineRule="auto" w:line="360"/>
        <w:ind w:left="0" w:firstLine="708"/>
        <w:jc w:val="both"/>
        <w:rPr>
          <w:rFonts w:eastAsia="Batang;바탕"/>
        </w:rPr>
      </w:pPr>
      <w:r>
        <w:rPr>
          <w:rFonts w:eastAsia="Batang;바탕"/>
        </w:rPr>
        <w:t>Nuestro Código Civil acoge el principio subjetivo de responsabilidad, que hace descansar el sistema en la existencia de dolo o culpa en la persona del agente. Se trata, pues, de un sistema de responsabilidad por culpa. Pero, la tendencia actual es que toda persona responda de los daños que ocasiona, atribuyéndosele responsabilidad en forma objetiva, es decir, con independencia al dolo o la culpa.</w:t>
      </w:r>
    </w:p>
    <w:p>
      <w:pPr>
        <w:pStyle w:val="Normal"/>
        <w:numPr>
          <w:ilvl w:val="0"/>
          <w:numId w:val="0"/>
        </w:numPr>
        <w:spacing w:lineRule="auto" w:line="360"/>
        <w:ind w:left="0" w:firstLine="708"/>
        <w:jc w:val="both"/>
        <w:rPr/>
      </w:pPr>
      <w:r>
        <w:rPr>
          <w:rFonts w:eastAsia="Batang;바탕"/>
        </w:rPr>
        <w:t xml:space="preserve">En relación a los hechos que se han tenido por ciertos le cabe una participación a Aarón Vásquez Muñoz a título de dolo, entendido en materia de responsabilidad extracontractual, de conformidad con lo dispuesto en el artículo 44 inciso final del Código Civil, el que lo define como “intención positiva de inferir injuria o daño en la persona o propiedad de otro”. En efecto, el demandado ejecutó un hecho que provocó efectivamente daños al actor civil, en la forma y con las características descritas con antelación.  </w:t>
      </w:r>
    </w:p>
    <w:p>
      <w:pPr>
        <w:pStyle w:val="Normal"/>
        <w:numPr>
          <w:ilvl w:val="0"/>
          <w:numId w:val="0"/>
        </w:numPr>
        <w:spacing w:lineRule="auto" w:line="360"/>
        <w:ind w:left="0" w:firstLine="708"/>
        <w:jc w:val="both"/>
        <w:rPr>
          <w:rFonts w:eastAsia="Batang;바탕"/>
        </w:rPr>
      </w:pPr>
      <w:r>
        <w:rPr>
          <w:rFonts w:eastAsia="Batang;바탕"/>
        </w:rPr>
        <w:t>Sin perjuicio de lo anterior, no se indemniza en la medida de la culpa, sino en la del daño. En este sentido nuestro Código Civil acoge la indemnización reparatoria.</w:t>
      </w:r>
    </w:p>
    <w:p>
      <w:pPr>
        <w:pStyle w:val="Normal"/>
        <w:numPr>
          <w:ilvl w:val="0"/>
          <w:numId w:val="0"/>
        </w:numPr>
        <w:spacing w:lineRule="auto" w:line="360"/>
        <w:ind w:left="0" w:firstLine="708"/>
        <w:jc w:val="both"/>
        <w:rPr/>
      </w:pPr>
      <w:r>
        <w:rPr>
          <w:rFonts w:eastAsia="Batang;바탕"/>
        </w:rPr>
        <w:t xml:space="preserve">Por otro lado, la </w:t>
      </w:r>
      <w:r>
        <w:rPr>
          <w:rFonts w:eastAsia="Batang;바탕"/>
          <w:u w:val="single"/>
        </w:rPr>
        <w:t>relación de causalidad</w:t>
      </w:r>
      <w:r>
        <w:rPr>
          <w:rFonts w:eastAsia="Batang;바탕"/>
        </w:rPr>
        <w:t xml:space="preserve"> o nexo causal entre la culpa y el daño ocasionado, tiene por objeto precisar que el resultado nocivo no es más que una consecuencia directa y necesaria de un hecho (acción u omisión) imputable a una determinada persona. Los daños sufridos por el demandante se produjeron a consecuencia directa de la conducta delictual desplegada por el demandado. Si se sacara del curso causal dicho proceder, evidentemente con ello se evidenciaría la ausencia del daño moral que presenta don Carlos Inostroza Jara, según se detallará a continuación.</w:t>
      </w:r>
    </w:p>
    <w:p>
      <w:pPr>
        <w:pStyle w:val="Normal"/>
        <w:numPr>
          <w:ilvl w:val="0"/>
          <w:numId w:val="0"/>
        </w:numPr>
        <w:spacing w:lineRule="auto" w:line="360"/>
        <w:ind w:left="0" w:firstLine="708"/>
        <w:jc w:val="both"/>
        <w:rPr/>
      </w:pPr>
      <w:r>
        <w:rPr>
          <w:rFonts w:eastAsia="Batang;바탕"/>
        </w:rPr>
        <w:t xml:space="preserve">El hecho de que se exija la </w:t>
      </w:r>
      <w:r>
        <w:rPr>
          <w:rFonts w:eastAsia="Batang;바탕"/>
          <w:u w:val="single"/>
        </w:rPr>
        <w:t>capacidad</w:t>
      </w:r>
      <w:r>
        <w:rPr>
          <w:rFonts w:eastAsia="Batang;바탕"/>
        </w:rPr>
        <w:t xml:space="preserve"> para los efectos de la responsabilidad extracontractual, no es más que una consecuencia del principio subjetivo que domina esta área del derecho. Al estar imbuido de la culpa (actuar negligente) va implícita la exigencia de que pueda discernir entre el actuar negligente y el diligente y entre el bien y el mal, situación que se configura respecto del demandado, situación que no resultó controvertida en el presente juicio.</w:t>
      </w:r>
    </w:p>
    <w:p>
      <w:pPr>
        <w:pStyle w:val="Normal"/>
        <w:spacing w:lineRule="auto" w:line="360"/>
        <w:ind w:firstLine="708"/>
        <w:jc w:val="both"/>
        <w:rPr/>
      </w:pPr>
      <w:r>
        <w:rPr>
          <w:rFonts w:eastAsia="Batang;바탕"/>
          <w:b/>
        </w:rPr>
        <w:t xml:space="preserve">VIGÉSIMO: </w:t>
      </w:r>
      <w:r>
        <w:rPr>
          <w:rFonts w:eastAsia="Batang;바탕"/>
          <w:u w:val="single"/>
        </w:rPr>
        <w:t>Daño moral.</w:t>
      </w:r>
      <w:r>
        <w:rPr>
          <w:rFonts w:eastAsia="Batang;바탕"/>
        </w:rPr>
        <w:t xml:space="preserve"> En la demanda civil se señaló que a don Carlos Inostroza Jara se le han ocasionado </w:t>
      </w:r>
      <w:r>
        <w:rPr>
          <w:bCs/>
          <w:color w:val="000000"/>
        </w:rPr>
        <w:t>perjuicios morales, constituidos por el dolor y aflicción que ha generado en él, haber perdido a su hijo Alejandro Inostroza Villarroel en el contexto de un homicidio, el que ha sido explicitado precedentemente.</w:t>
      </w:r>
    </w:p>
    <w:p>
      <w:pPr>
        <w:pStyle w:val="Normal"/>
        <w:spacing w:lineRule="auto" w:line="360"/>
        <w:ind w:firstLine="708"/>
        <w:jc w:val="both"/>
        <w:rPr/>
      </w:pPr>
      <w:r>
        <w:rPr>
          <w:bCs/>
          <w:color w:val="000000"/>
        </w:rPr>
        <w:t>De acuerdo a la prueba rendida en el presente juicio oral, se ha dejado de manifiesto que los hechos traumáticos sufridos por el actor civil, ha implicado que se le ha ocasionado daños asociados a la experiencia que le tocó afrontar, generando enormes cambios en su vida.</w:t>
      </w:r>
    </w:p>
    <w:p>
      <w:pPr>
        <w:pStyle w:val="TextBody"/>
        <w:tabs>
          <w:tab w:val="clear" w:pos="708"/>
          <w:tab w:val="left" w:pos="0" w:leader="none"/>
        </w:tabs>
        <w:spacing w:lineRule="auto" w:line="360"/>
        <w:rPr/>
      </w:pPr>
      <w:r>
        <w:rPr>
          <w:rFonts w:eastAsia="Batang;바탕" w:cs="Times New Roman" w:ascii="Times New Roman" w:hAnsi="Times New Roman"/>
        </w:rPr>
        <w:tab/>
      </w:r>
      <w:r>
        <w:rPr>
          <w:rFonts w:eastAsia="Batang;바탕" w:cs="Times New Roman" w:ascii="Times New Roman" w:hAnsi="Times New Roman"/>
          <w:b w:val="false"/>
        </w:rPr>
        <w:t>A fin de acreditar lo anterior, se cuenta con la declaración de don Carlos Inostroza Jara, quien expresó que</w:t>
      </w:r>
      <w:r>
        <w:rPr>
          <w:rFonts w:eastAsia="Batang;바탕" w:cs="Times New Roman" w:ascii="Times New Roman" w:hAnsi="Times New Roman"/>
        </w:rPr>
        <w:t xml:space="preserve"> </w:t>
      </w:r>
      <w:r>
        <w:rPr>
          <w:rFonts w:eastAsia="Batang;바탕" w:cs="Times New Roman" w:ascii="Times New Roman" w:hAnsi="Times New Roman"/>
          <w:b w:val="false"/>
        </w:rPr>
        <w:t>la muerte de su hijo resultó ser una verdadera</w:t>
      </w:r>
      <w:r>
        <w:rPr>
          <w:rFonts w:eastAsia="Arial Unicode MS" w:cs="Times New Roman" w:ascii="Times New Roman" w:hAnsi="Times New Roman"/>
          <w:b w:val="false"/>
          <w:bCs w:val="false"/>
        </w:rPr>
        <w:t xml:space="preserve"> pesadilla, la que aún no termina. Agregó, que se encuentra sometido en un tratamiento psicológico y psiquiátrico, prescribiéndosele antidepresivos, los cuales toma todas las mañanas. Expresó, que es difícil aceptar la muerte de un hijo para un padre, y que esta situación le ha ocasionado una serie de consecuencias, toda vez que no ha podido hacer un duelo como cualquier familia que se le muere alguien de forma natural. Manifestó, que el estar declarando ante este Tribunal es parte de la pesadilla interminable que le ha tocado vivir, lo cual lo va a seguir hasta el día en que se muera. Señaló, que tiene dificultades para dormir en la noche, toda vez que sólo lo puede hacer por dos o tres horas, ya que se acuerda de él. Expresó, que dentro de las consecuencias que este hecho le ha provocado en su vida, puede manifestar que dado que se levantaba muy temprano era el primero en llegar a la oficina, pero trataba mal a las personas, se puso irascible.</w:t>
      </w:r>
    </w:p>
    <w:p>
      <w:pPr>
        <w:pStyle w:val="TextBody"/>
        <w:spacing w:lineRule="auto" w:line="360"/>
        <w:rPr/>
      </w:pPr>
      <w:r>
        <w:rPr>
          <w:rFonts w:eastAsia="Arial Unicode MS" w:cs="Times New Roman" w:ascii="Times New Roman" w:hAnsi="Times New Roman"/>
          <w:b w:val="false"/>
          <w:bCs w:val="false"/>
        </w:rPr>
        <w:tab/>
      </w:r>
      <w:r>
        <w:rPr>
          <w:rFonts w:cs="Times New Roman" w:ascii="Times New Roman" w:hAnsi="Times New Roman"/>
          <w:b w:val="false"/>
        </w:rPr>
        <w:t>A su vez, del mérito de todos los antecedentes que convocaron el estudio de esta causa, quedó en evidencia que a raíz de la trágica forma en que se produjo la muerte de Alejandro Inostroza Villarroel, ésta acarreó consigo una multiplicidad de secuelas traumáticas y sicológicas para su padre. En dicho sentido, es la propia madre de la víctima, doña María Eugenia Villarroel Canales, la que dio cuenta de los sufrimientos del demandante al señalar que</w:t>
      </w:r>
      <w:r>
        <w:rPr>
          <w:rFonts w:eastAsia="Arial Unicode MS" w:cs="Times New Roman" w:ascii="Times New Roman" w:hAnsi="Times New Roman"/>
          <w:b w:val="false"/>
          <w:bCs w:val="false"/>
        </w:rPr>
        <w:t xml:space="preserve"> el padre de Alejandro tuvo una reacción terrible cuando éste murió, estaba muy mal, se quería morir, estaba peor que ella, ya que incluso llegó a pensar que se podía suicidar. Agregó, que ambos están en tratamiento con un psicólogo y un siquiatra.</w:t>
      </w:r>
    </w:p>
    <w:p>
      <w:pPr>
        <w:pStyle w:val="Normal"/>
        <w:spacing w:lineRule="auto" w:line="360"/>
        <w:jc w:val="both"/>
        <w:rPr/>
      </w:pPr>
      <w:r>
        <w:rPr/>
        <w:tab/>
        <w:t>Plenamente concordante con estos testimonios son los dichos de Carolina Cumin Aguilar,</w:t>
      </w:r>
      <w:r>
        <w:rPr>
          <w:b/>
        </w:rPr>
        <w:t xml:space="preserve"> </w:t>
      </w:r>
      <w:r>
        <w:rPr/>
        <w:t xml:space="preserve">quien señaló que fue pareja de la víctima durante seis años, que conoce a sus padres y que, últimamente, debido a los hechos, se ha acercado más a ellos compartiendo en almuerzos familiares, donde ha podido ver que los padres de Alejandro están muy afectados, y que incluso ella está en un tratamiento psicológico y que no se ha podido titular de su carrera. Precisó también, que Alejandro siempre hablaba bien de su padre (demandante), señalando que gracias a él era diseñador gráfico. Indicó, que Alejandro tenía una muy buena relación con su padre, ya que se veían muy seguido.  </w:t>
      </w:r>
    </w:p>
    <w:p>
      <w:pPr>
        <w:pStyle w:val="Normal"/>
        <w:spacing w:lineRule="auto" w:line="360"/>
        <w:jc w:val="both"/>
        <w:rPr/>
      </w:pPr>
      <w:r>
        <w:rPr/>
        <w:tab/>
        <w:t>Por último, y en el mismo sentido declaró doña Carmen Gloria Morales Terraza, psicóloga perteneciente a la Unidad de Víctimas y Testigos del Ministerio Público, quien relató al Tribunal que conoció a los padres de Alejandro porque los atendió en el lugar donde trabaja, oportunidad en la cual pudo observar el estado anímico de don Carlos Inostroza Jara, quien estaba notoriamente triste, debido a lo cual fue derivado a terapia, en la que lleva alrededor de tres meses.</w:t>
      </w:r>
      <w:r>
        <w:rPr>
          <w:rFonts w:eastAsia="Batang;바탕"/>
          <w:bCs/>
        </w:rPr>
        <w:t xml:space="preserve"> </w:t>
      </w:r>
    </w:p>
    <w:p>
      <w:pPr>
        <w:pStyle w:val="Normal"/>
        <w:spacing w:lineRule="auto" w:line="360"/>
        <w:jc w:val="both"/>
        <w:rPr/>
      </w:pPr>
      <w:r>
        <w:rPr>
          <w:rFonts w:eastAsia="Batang;바탕"/>
          <w:bCs/>
        </w:rPr>
        <w:tab/>
      </w:r>
      <w:r>
        <w:rPr/>
        <w:t>De esta forma, no hubo dudas de que el delito generó en el padre del ofendido señor Carlos Inostroza Jara, un cambio en su manera de sentir y de ver la vida, razón por la cual se sumió en un profundo estado de tristeza, el que se manifestó en algunas oportunidades con una actitud de ira frente a la gente que lo rodeaba, afectando incluso su desenvolvimiento laboral. En efecto, estos cambios resultaron claramente perjudiciales para una persona normal, manifestaciones todas que conforman inequívocamente el concepto de daño moral antes definido.</w:t>
      </w:r>
    </w:p>
    <w:p>
      <w:pPr>
        <w:pStyle w:val="Normal"/>
        <w:spacing w:lineRule="auto" w:line="360"/>
        <w:jc w:val="both"/>
        <w:rPr/>
      </w:pPr>
      <w:r>
        <w:rPr/>
        <w:tab/>
        <w:t xml:space="preserve">Por último, para determinar la regulación prudencial del daño moral que se ha demandado ante estrados, este Tribunal tiene presente que el daño moral, por su naturaleza es un perjuicio inconmensurable en dinero, pues no existe mercado para la salud, la vida o el honor, lo que no impide en todo caso su compensación, de acuerdo al derecho moderno. En cuanto a los criterios para determinar la indemnización, la tendencia mayoritaria los asocia a la idea de justicia correctiva y de prevención. La primera porque la sola lesión justifica la compensación. Desde el punto de vista preventivo, y tal como lo señala el profesor Barros, la indemnización del daño moral “desincentiva su generación al establecer un </w:t>
      </w:r>
      <w:r>
        <w:rPr>
          <w:i/>
        </w:rPr>
        <w:t>precio sombra</w:t>
      </w:r>
      <w:r>
        <w:rPr/>
        <w:t xml:space="preserve"> a los actos que puedan provocarla”.</w:t>
      </w:r>
    </w:p>
    <w:p>
      <w:pPr>
        <w:pStyle w:val="Normal"/>
        <w:spacing w:lineRule="auto" w:line="360"/>
        <w:jc w:val="both"/>
        <w:rPr/>
      </w:pPr>
      <w:r>
        <w:rPr/>
        <w:tab/>
        <w:t>El daño moral se puede presentar en la forma de una aflicción física o mental, lo que de alguna manera es importante para determinar el monto a indemnizar. En el caso de la aflicción mental (situación demandada por el actor) el dolor adquiere innumerables matices e intensidades, que se muestran en un largo catálogo que afecta en forma efectiva el bienestar espiritual operando la reparación del daño como una compensación económica por el sufrimiento efectivo que ha afectado al demandante.</w:t>
      </w:r>
    </w:p>
    <w:p>
      <w:pPr>
        <w:pStyle w:val="Normal"/>
        <w:spacing w:lineRule="auto" w:line="360"/>
        <w:jc w:val="both"/>
        <w:rPr/>
      </w:pPr>
      <w:r>
        <w:rPr/>
        <w:tab/>
        <w:t xml:space="preserve">En el caso que nos convoca y teniendo en consideración la inexistencia de criterios objetivos que permitan cuantificar el daño extrapatrimonial experimentado por el actor, servirán como parámetros orientadores para estos sentenciadores, la naturaleza del ilícito de que se trata con el cual se ha afectado el bien jurídico más valioso de nuestro sistema penal, esto es la vida, como asimismo el contexto traumático en que se produjo la violación de la norma legal imperante; la afección personal del demandante, situación por la cual requerirá durante el transcurso de su vida, de una asistencia profesional especializada, en torno a aminorar o sobrellevar de la mejor forma posible, el hecho de haber perdido a un hijo de veintiséis años de edad, respecto del cual lo unía una relación de cercanía y comunicación propia de un buen padre de familia; asimismo se configura al respecto, lo que el derecho comparado denomina el </w:t>
      </w:r>
      <w:r>
        <w:rPr>
          <w:i/>
        </w:rPr>
        <w:t>perjuicio de agrado</w:t>
      </w:r>
      <w:r>
        <w:rPr/>
        <w:t>, lo que se traduce en una privación para el demandante de ciertas ventajas de la vida, tanto en su ámbito personal como en su entorno de relación y familiar.</w:t>
      </w:r>
    </w:p>
    <w:p>
      <w:pPr>
        <w:pStyle w:val="Normal"/>
        <w:spacing w:lineRule="auto" w:line="360"/>
        <w:jc w:val="both"/>
        <w:rPr/>
      </w:pPr>
      <w:r>
        <w:rPr/>
        <w:tab/>
        <w:t xml:space="preserve">En consecuencia, habiéndose acreditado la existencia de un hecho doloso ejecutado por Aarón Vásquez Muñoz, que tuvo como resultado un perjuicio respecto del demandante, materializado en el dolor psíquico y afecciones sufridas por éste, estos sentenciadores acogerán en forma íntegra la totalidad del monto demandado por concepto de daño moral, esto es, la suma de $150.000.000 (ciento cincuenta millones de pesos) más los reajustes, intereses y costas demandados. </w:t>
      </w:r>
    </w:p>
    <w:p>
      <w:pPr>
        <w:pStyle w:val="Normal"/>
        <w:spacing w:lineRule="auto" w:line="360"/>
        <w:jc w:val="both"/>
        <w:rPr/>
      </w:pPr>
      <w:r>
        <w:rPr/>
        <w:tab/>
      </w:r>
      <w:r>
        <w:rPr>
          <w:b/>
        </w:rPr>
        <w:t xml:space="preserve">VIGESIMOPRIMERO: </w:t>
      </w:r>
      <w:r>
        <w:rPr>
          <w:u w:val="single"/>
        </w:rPr>
        <w:t>Daño emergente.</w:t>
      </w:r>
      <w:r>
        <w:rPr/>
        <w:t xml:space="preserve"> Se entiende por daño emergente la disminución patrimonial actual y efectiva, que ha experimentado una persona como consecuencia de un hecho voluntario y doloso ejecutado por otro.</w:t>
      </w:r>
    </w:p>
    <w:p>
      <w:pPr>
        <w:pStyle w:val="Normal"/>
        <w:spacing w:lineRule="auto" w:line="360"/>
        <w:jc w:val="both"/>
        <w:rPr/>
      </w:pPr>
      <w:r>
        <w:rPr/>
        <w:tab/>
        <w:t>En el presente juicio no existió controversia alguna por parte de los intervinientes, que don Carlos Inostroza Jara debió solventar los costos relativos a los gastos funerarios necesarios, que le permitieron dar sepultura a su hijo Alejandro Inostroza Villarroel. A objeto de acreditar lo anterior, se incorporó como prueba documental, la factura</w:t>
      </w:r>
      <w:r>
        <w:rPr>
          <w:lang w:val="es-MX"/>
        </w:rPr>
        <w:t xml:space="preserve"> Nº 0307706, emitida por la Funeraria del Hogar de Cristo Limitada, de fecha 13 de Noviembre de 2006, a nombre de don Carlos Humberto Inostroza Jara, por concepto de “Servicio funerario para don Alejandro Patricio Inostroza Villarroel”, por un valor total de $ 775.000 (setecientos setenta y cinco mil pesos), suma que se traduce en definitiva, en la indemnización que tiene por objeto reestablecer el patrimonio dañado en el valor perdido.</w:t>
      </w:r>
    </w:p>
    <w:p>
      <w:pPr>
        <w:pStyle w:val="Normal"/>
        <w:spacing w:lineRule="auto" w:line="360"/>
        <w:ind w:firstLine="709"/>
        <w:jc w:val="both"/>
        <w:rPr>
          <w:rFonts w:eastAsia="Batang;바탕"/>
          <w:bCs/>
          <w:lang w:val="es-MX"/>
        </w:rPr>
      </w:pPr>
      <w:r>
        <w:rPr>
          <w:rFonts w:eastAsia="Batang;바탕"/>
          <w:bCs/>
          <w:lang w:val="es-MX"/>
        </w:rPr>
        <w:t xml:space="preserve">En razón de lo anterior, se acogerá en todas sus partes la demanda civil interpuesta, en relación a dicho concepto, como asimismo de los reajustes legales según la variación de la unidad de fomento e intereses corrientes desde que quede ejecutoriada la sentencia, en relación también al perjuicio directo, con costas. </w:t>
      </w:r>
    </w:p>
    <w:p>
      <w:pPr>
        <w:pStyle w:val="Normal"/>
        <w:spacing w:lineRule="auto" w:line="360"/>
        <w:ind w:firstLine="709"/>
        <w:jc w:val="both"/>
        <w:rPr>
          <w:rFonts w:eastAsia="Batang;바탕"/>
          <w:bCs/>
          <w:lang w:val="es-MX"/>
        </w:rPr>
      </w:pPr>
      <w:r>
        <w:rPr>
          <w:rFonts w:eastAsia="Batang;바탕"/>
          <w:bCs/>
          <w:lang w:val="es-MX"/>
        </w:rPr>
      </w:r>
    </w:p>
    <w:p>
      <w:pPr>
        <w:pStyle w:val="Normal"/>
        <w:spacing w:lineRule="auto" w:line="360"/>
        <w:ind w:firstLine="708"/>
        <w:jc w:val="both"/>
        <w:rPr>
          <w:bCs/>
          <w:lang w:val="es-CL"/>
        </w:rPr>
      </w:pPr>
      <w:r>
        <w:rPr/>
        <w:t xml:space="preserve">Y en virtud, además, de lo dispuesto en los artículos 5° y 19 N ° 7 de la Constitución Política de la Republica; 3°, 12, 25, 37 y 40 de la Convención sobre los Derechos del Niño; 5, 7, 8, 14, 15, 17, 19 y 23 de las Reglas Mínimas de las Naciones Unidas para la Administración de la Justicia de Menores; 1°, 2°, 7°, 11 N° 6 y 9, 12 N° 4, 5 y 20, 14 N° 1, 15 N° 1, 16, 17, 18, 24, 26, 50, 67, 70 y 391 del Código Penal; 1°, 4°,  47, 48, 52, 59, 60, 98, 111, 259, y los contenidos en el Título III del Libro Segundo del Código Procesal Penal; 2314 y siguientes del Código Civil; 139 y 144 del Código de Procedimiento Civil; 17, 18, 19, 20, 81, 83, 84, 89 y 92 del Código Orgánico de Tribunales; y 1°, 2°, 3°, 6°, 7°, 8°, 11, 15, 16, 20, 21, 22, 23, 25, 27, 28, 29, 39, 40, 42, 43, 44, 45, 46, 47, 48, 49, 50, 51, 52 y 56 de la Ley N° 20.084, que establece un sistema de responsabilidad de los adolescentes por infracción a la ley penal; y las del Reglamento de la Ley N° 20.084, </w:t>
      </w:r>
      <w:r>
        <w:rPr>
          <w:b/>
          <w:i/>
        </w:rPr>
        <w:t>SE DECLARA</w:t>
      </w:r>
      <w:r>
        <w:rPr/>
        <w:t xml:space="preserve">: </w:t>
      </w:r>
    </w:p>
    <w:p>
      <w:pPr>
        <w:pStyle w:val="TextBody"/>
        <w:spacing w:lineRule="auto" w:line="360"/>
        <w:ind w:firstLine="708"/>
        <w:rPr>
          <w:rFonts w:ascii="Times New Roman" w:hAnsi="Times New Roman" w:cs="Times New Roman"/>
          <w:bCs w:val="false"/>
          <w:lang w:val="es-CL"/>
        </w:rPr>
      </w:pPr>
      <w:r>
        <w:rPr>
          <w:rFonts w:cs="Times New Roman" w:ascii="Times New Roman" w:hAnsi="Times New Roman"/>
          <w:bCs w:val="false"/>
          <w:lang w:val="es-CL"/>
        </w:rPr>
      </w:r>
    </w:p>
    <w:p>
      <w:pPr>
        <w:pStyle w:val="TextBody"/>
        <w:spacing w:lineRule="auto" w:line="360"/>
        <w:ind w:firstLine="708"/>
        <w:rPr/>
      </w:pPr>
      <w:r>
        <w:rPr>
          <w:rFonts w:cs="Times New Roman" w:ascii="Times New Roman" w:hAnsi="Times New Roman"/>
          <w:lang w:val="es-MX"/>
        </w:rPr>
        <w:t>I.-</w:t>
      </w:r>
      <w:r>
        <w:rPr>
          <w:rFonts w:cs="Times New Roman" w:ascii="Times New Roman" w:hAnsi="Times New Roman"/>
          <w:b w:val="false"/>
          <w:lang w:val="es-MX"/>
        </w:rPr>
        <w:t xml:space="preserve"> Se ABSUELVE</w:t>
      </w:r>
      <w:r>
        <w:rPr>
          <w:rFonts w:cs="Times New Roman" w:ascii="Times New Roman" w:hAnsi="Times New Roman"/>
          <w:lang w:val="es-MX"/>
        </w:rPr>
        <w:t xml:space="preserve"> </w:t>
      </w:r>
      <w:r>
        <w:rPr>
          <w:rFonts w:cs="Times New Roman" w:ascii="Times New Roman" w:hAnsi="Times New Roman"/>
          <w:b w:val="false"/>
          <w:lang w:val="es-MX"/>
        </w:rPr>
        <w:t xml:space="preserve">a don </w:t>
      </w:r>
      <w:r>
        <w:rPr>
          <w:rFonts w:cs="Times New Roman" w:ascii="Times New Roman" w:hAnsi="Times New Roman"/>
        </w:rPr>
        <w:t>AARON DAVID VÁSQUEZ MUÑOZ</w:t>
      </w:r>
      <w:r>
        <w:rPr>
          <w:rFonts w:cs="Times New Roman" w:ascii="Times New Roman" w:hAnsi="Times New Roman"/>
          <w:b w:val="false"/>
        </w:rPr>
        <w:t>, previamente individualizado,</w:t>
      </w:r>
      <w:r>
        <w:rPr>
          <w:rFonts w:cs="Times New Roman" w:ascii="Times New Roman" w:hAnsi="Times New Roman"/>
          <w:b w:val="false"/>
          <w:lang w:val="es-MX"/>
        </w:rPr>
        <w:t xml:space="preserve"> en calidad de autor del delito de homicidio calificado, ilícito previsto y sancionado en el artículo 391 N° 1, circunstancia primera, cuarta y quinta; y en cambio se le </w:t>
      </w:r>
      <w:r>
        <w:rPr>
          <w:rFonts w:cs="Times New Roman" w:ascii="Times New Roman" w:hAnsi="Times New Roman"/>
          <w:u w:val="single"/>
          <w:lang w:val="es-MX"/>
        </w:rPr>
        <w:t>CONDENA</w:t>
      </w:r>
      <w:r>
        <w:rPr>
          <w:rFonts w:cs="Times New Roman" w:ascii="Times New Roman" w:hAnsi="Times New Roman"/>
          <w:b w:val="false"/>
          <w:lang w:val="es-MX"/>
        </w:rPr>
        <w:t xml:space="preserve"> a </w:t>
      </w:r>
      <w:r>
        <w:rPr>
          <w:rFonts w:cs="Times New Roman" w:ascii="Times New Roman" w:hAnsi="Times New Roman"/>
          <w:b w:val="false"/>
        </w:rPr>
        <w:t>sufrir la pena de</w:t>
      </w:r>
      <w:r>
        <w:rPr>
          <w:rFonts w:cs="Times New Roman" w:ascii="Times New Roman" w:hAnsi="Times New Roman"/>
        </w:rPr>
        <w:t xml:space="preserve"> </w:t>
      </w:r>
      <w:r>
        <w:rPr>
          <w:rFonts w:eastAsia="Batang;바탕" w:cs="Times New Roman" w:ascii="Times New Roman" w:hAnsi="Times New Roman"/>
          <w:color w:val="000000"/>
        </w:rPr>
        <w:t xml:space="preserve">TRES </w:t>
      </w:r>
      <w:r>
        <w:rPr>
          <w:rFonts w:eastAsia="Batang;바탕" w:cs="Times New Roman" w:ascii="Times New Roman" w:hAnsi="Times New Roman"/>
          <w:color w:val="000000"/>
          <w:lang w:val="es-CL"/>
        </w:rPr>
        <w:t>AÑOS DE INTERNACIÓN EN RÉGIMEN SEMICERRADO CON PROGRAMA DE REINSERCIÓN SOCIAL</w:t>
      </w:r>
      <w:r>
        <w:rPr>
          <w:rFonts w:eastAsia="Batang;바탕" w:cs="Times New Roman" w:ascii="Times New Roman" w:hAnsi="Times New Roman"/>
          <w:b w:val="false"/>
          <w:color w:val="000000"/>
          <w:lang w:val="es-CL"/>
        </w:rPr>
        <w:t xml:space="preserve">; </w:t>
      </w:r>
      <w:r>
        <w:rPr>
          <w:rFonts w:eastAsia="Batang;바탕" w:cs="Times New Roman" w:ascii="Times New Roman" w:hAnsi="Times New Roman"/>
          <w:b w:val="false"/>
          <w:color w:val="000000"/>
          <w:u w:val="single"/>
          <w:lang w:val="es-CL"/>
        </w:rPr>
        <w:t>comiso</w:t>
      </w:r>
      <w:r>
        <w:rPr>
          <w:rFonts w:eastAsia="Batang;바탕" w:cs="Times New Roman" w:ascii="Times New Roman" w:hAnsi="Times New Roman"/>
          <w:b w:val="false"/>
          <w:color w:val="000000"/>
          <w:lang w:val="es-CL"/>
        </w:rPr>
        <w:t xml:space="preserve"> del bate de softball; y pago de las </w:t>
      </w:r>
      <w:r>
        <w:rPr>
          <w:rFonts w:eastAsia="Batang;바탕" w:cs="Times New Roman" w:ascii="Times New Roman" w:hAnsi="Times New Roman"/>
          <w:b w:val="false"/>
          <w:color w:val="000000"/>
          <w:u w:val="single"/>
          <w:lang w:val="es-CL"/>
        </w:rPr>
        <w:t>costas</w:t>
      </w:r>
      <w:r>
        <w:rPr>
          <w:rFonts w:eastAsia="Batang;바탕" w:cs="Times New Roman" w:ascii="Times New Roman" w:hAnsi="Times New Roman"/>
          <w:b w:val="false"/>
          <w:color w:val="000000"/>
          <w:lang w:val="es-CL"/>
        </w:rPr>
        <w:t xml:space="preserve"> del proceso, </w:t>
      </w:r>
      <w:r>
        <w:rPr>
          <w:rFonts w:cs="Times New Roman" w:ascii="Times New Roman" w:hAnsi="Times New Roman"/>
          <w:b w:val="false"/>
        </w:rPr>
        <w:t xml:space="preserve">en calidad de </w:t>
      </w:r>
      <w:r>
        <w:rPr>
          <w:rFonts w:cs="Times New Roman" w:ascii="Times New Roman" w:hAnsi="Times New Roman"/>
          <w:b w:val="false"/>
          <w:i/>
        </w:rPr>
        <w:t>autor directo del d</w:t>
      </w:r>
      <w:r>
        <w:rPr>
          <w:rFonts w:eastAsia="Batang;바탕" w:cs="Times New Roman" w:ascii="Times New Roman" w:hAnsi="Times New Roman"/>
          <w:b w:val="false"/>
          <w:i/>
          <w:color w:val="000000"/>
        </w:rPr>
        <w:t>elito consumado de h</w:t>
      </w:r>
      <w:r>
        <w:rPr>
          <w:rFonts w:cs="Times New Roman" w:ascii="Times New Roman" w:hAnsi="Times New Roman"/>
          <w:b w:val="false"/>
          <w:i/>
        </w:rPr>
        <w:t xml:space="preserve">omicidio simple </w:t>
      </w:r>
      <w:r>
        <w:rPr>
          <w:rFonts w:cs="Times New Roman" w:ascii="Times New Roman" w:hAnsi="Times New Roman"/>
          <w:b w:val="false"/>
        </w:rPr>
        <w:t xml:space="preserve">de don </w:t>
      </w:r>
      <w:r>
        <w:rPr>
          <w:rFonts w:cs="Times New Roman" w:ascii="Times New Roman" w:hAnsi="Times New Roman"/>
          <w:b w:val="false"/>
          <w:i/>
        </w:rPr>
        <w:t>Alejandro Inostroza Villarroel</w:t>
      </w:r>
      <w:r>
        <w:rPr>
          <w:rFonts w:cs="Times New Roman" w:ascii="Times New Roman" w:hAnsi="Times New Roman"/>
          <w:b w:val="false"/>
        </w:rPr>
        <w:t xml:space="preserve">, tipificado en el artículo 391 N° 2 del Código Penal, ocurrido </w:t>
      </w:r>
      <w:r>
        <w:rPr>
          <w:rFonts w:eastAsia="Batang;바탕" w:cs="Times New Roman" w:ascii="Times New Roman" w:hAnsi="Times New Roman"/>
          <w:b w:val="false"/>
        </w:rPr>
        <w:t xml:space="preserve">en la Plaza Pedro de Valdivia de esta ciudad, el día 28 de octubre del año 2006. </w:t>
      </w:r>
    </w:p>
    <w:p>
      <w:pPr>
        <w:pStyle w:val="TextBody"/>
        <w:spacing w:lineRule="auto" w:line="360"/>
        <w:ind w:firstLine="708"/>
        <w:rPr/>
      </w:pPr>
      <w:r>
        <w:rPr>
          <w:rFonts w:eastAsia="Batang;바탕" w:cs="Times New Roman" w:ascii="Times New Roman" w:hAnsi="Times New Roman"/>
        </w:rPr>
        <w:t xml:space="preserve">I.1 </w:t>
      </w:r>
      <w:r>
        <w:rPr>
          <w:rFonts w:eastAsia="Batang;바탕" w:cs="Times New Roman" w:ascii="Times New Roman" w:hAnsi="Times New Roman"/>
          <w:b w:val="false"/>
        </w:rPr>
        <w:t>La sanción privativa de libertad consistirá en la residencia obligatoria del adolescente en el Centro de Régimen Semicerrado Calera de Tango, sujeto a un programa de reinserción social que se ejecutará tanto al interior del recinto como en el medio libre, y, en lo posible, con la colaboración de su familia.</w:t>
      </w:r>
    </w:p>
    <w:p>
      <w:pPr>
        <w:pStyle w:val="TextBody"/>
        <w:spacing w:lineRule="auto" w:line="360"/>
        <w:ind w:firstLine="708"/>
        <w:rPr/>
      </w:pPr>
      <w:r>
        <w:rPr>
          <w:rFonts w:eastAsia="Batang;바탕" w:cs="Times New Roman" w:ascii="Times New Roman" w:hAnsi="Times New Roman"/>
          <w:b w:val="false"/>
        </w:rPr>
        <w:t>El Director del centro en cuestión propondrá al Tribunal, el que lo deberá aprobar dentro de quince días contados desde que quede ejecutoriada la sentencia y formará parte integrante de este fallo, un plan personalizado -de intervención individual- de prescripciones, que considerará las medidas a adoptar para la asistencia y cumplimiento del adolescente del proceso de educación superior, de superación del consumo problemático de alcohol, de reparación del daño causado por medio de servicios a favor de la comunidad, y actividades de formación, socioeducativas y de participación en el recinto y medio libre.</w:t>
      </w:r>
    </w:p>
    <w:p>
      <w:pPr>
        <w:pStyle w:val="TextBody"/>
        <w:spacing w:lineRule="auto" w:line="360"/>
        <w:ind w:firstLine="708"/>
        <w:rPr>
          <w:rFonts w:ascii="Times New Roman" w:hAnsi="Times New Roman" w:eastAsia="Batang;바탕" w:cs="Times New Roman"/>
          <w:b w:val="false"/>
          <w:b w:val="false"/>
        </w:rPr>
      </w:pPr>
      <w:r>
        <w:rPr>
          <w:rFonts w:eastAsia="Batang;바탕" w:cs="Times New Roman" w:ascii="Times New Roman" w:hAnsi="Times New Roman"/>
          <w:b w:val="false"/>
        </w:rPr>
        <w:t>Estas últimas contemplarán, a lo menos, ocho horas, no pudiéndose llevar a cabo durante las 22:00 y las 07:00 horas del día siguiente, salvo excepciones.</w:t>
      </w:r>
    </w:p>
    <w:p>
      <w:pPr>
        <w:pStyle w:val="TextBody"/>
        <w:spacing w:lineRule="auto" w:line="360"/>
        <w:ind w:firstLine="708"/>
        <w:rPr/>
      </w:pPr>
      <w:r>
        <w:rPr>
          <w:rFonts w:eastAsia="Batang;바탕" w:cs="Times New Roman" w:ascii="Times New Roman" w:hAnsi="Times New Roman"/>
          <w:b w:val="false"/>
        </w:rPr>
        <w:t>El Director de dicho centro deberá informar cada seis meses al competente Juez de Garantía -del lugar donde se encuentra el recinto- acerca del cumplimiento y evolución de las medidas adoptadas.</w:t>
      </w:r>
    </w:p>
    <w:p>
      <w:pPr>
        <w:pStyle w:val="TextBody"/>
        <w:spacing w:lineRule="auto" w:line="360"/>
        <w:ind w:firstLine="708"/>
        <w:rPr>
          <w:rFonts w:ascii="Times New Roman" w:hAnsi="Times New Roman" w:eastAsia="Batang;바탕" w:cs="Times New Roman"/>
          <w:b w:val="false"/>
          <w:b w:val="false"/>
        </w:rPr>
      </w:pPr>
      <w:r>
        <w:rPr>
          <w:rFonts w:eastAsia="Batang;바탕" w:cs="Times New Roman" w:ascii="Times New Roman" w:hAnsi="Times New Roman"/>
          <w:b w:val="false"/>
        </w:rPr>
        <w:t>La institución que ejecute la sanción deberá informarle el total cumplimiento de la misma a su término y de cualquier incumplimiento apenas se produzca.</w:t>
      </w:r>
    </w:p>
    <w:p>
      <w:pPr>
        <w:pStyle w:val="TextBody"/>
        <w:spacing w:lineRule="auto" w:line="360"/>
        <w:ind w:firstLine="708"/>
        <w:rPr>
          <w:rFonts w:ascii="Times New Roman" w:hAnsi="Times New Roman" w:eastAsia="Batang;바탕" w:cs="Times New Roman"/>
          <w:b w:val="false"/>
          <w:b w:val="false"/>
        </w:rPr>
      </w:pPr>
      <w:r>
        <w:rPr>
          <w:rFonts w:eastAsia="Batang;바탕" w:cs="Times New Roman" w:ascii="Times New Roman" w:hAnsi="Times New Roman"/>
          <w:b w:val="false"/>
        </w:rPr>
        <w:t>El incumplimiento podrá sancionarse con la internación en un centro cerrado por un período no superior a los noventa días, sin perjuicio del cumplimiento de la sanción originalmente impuesta por el tiempo restante. En caso de reiteración, podrá sustituirse en forma definitiva, por un tiempo fijado prudencialmente por el Tribunal, que en caso alguno podrá ser superior al tiempo de duración de la condena inicialmente impuesta.</w:t>
      </w:r>
    </w:p>
    <w:p>
      <w:pPr>
        <w:pStyle w:val="TextBody"/>
        <w:spacing w:lineRule="auto" w:line="360"/>
        <w:ind w:firstLine="708"/>
        <w:rPr>
          <w:rFonts w:ascii="Times New Roman" w:hAnsi="Times New Roman" w:cs="Times New Roman"/>
          <w:b w:val="false"/>
          <w:b w:val="false"/>
        </w:rPr>
      </w:pPr>
      <w:r>
        <w:rPr>
          <w:rFonts w:eastAsia="Batang;바탕" w:cs="Times New Roman" w:ascii="Times New Roman" w:hAnsi="Times New Roman"/>
          <w:b w:val="false"/>
        </w:rPr>
        <w:t xml:space="preserve">Se </w:t>
      </w:r>
      <w:r>
        <w:rPr>
          <w:rFonts w:eastAsia="Batang;바탕" w:cs="Times New Roman" w:ascii="Times New Roman" w:hAnsi="Times New Roman"/>
          <w:b w:val="false"/>
          <w:u w:val="single"/>
        </w:rPr>
        <w:t>abonará</w:t>
      </w:r>
      <w:r>
        <w:rPr>
          <w:rFonts w:eastAsia="Batang;바탕" w:cs="Times New Roman" w:ascii="Times New Roman" w:hAnsi="Times New Roman"/>
          <w:b w:val="false"/>
        </w:rPr>
        <w:t xml:space="preserve"> a la condena el tiempo que el acusado Vásquez Muñoz ha permanecido total o parcialmente privado de libertad, en forma ininterrumpida, esto es, durante el período comprendido entre los días 01 de noviembre de 2006 y el día que se dé orden de ingreso definitivo al sistema de ejecución de la sentencia</w:t>
      </w:r>
      <w:r>
        <w:rPr>
          <w:rFonts w:cs="Times New Roman" w:ascii="Times New Roman" w:hAnsi="Times New Roman"/>
          <w:b w:val="false"/>
        </w:rPr>
        <w:t>.</w:t>
      </w:r>
    </w:p>
    <w:p>
      <w:pPr>
        <w:pStyle w:val="TextBody"/>
        <w:spacing w:lineRule="auto" w:line="360"/>
        <w:ind w:firstLine="708"/>
        <w:rPr>
          <w:rFonts w:ascii="Times New Roman" w:hAnsi="Times New Roman" w:eastAsia="Batang;바탕" w:cs="Times New Roman"/>
          <w:b w:val="false"/>
          <w:b w:val="false"/>
        </w:rPr>
      </w:pPr>
      <w:r>
        <w:rPr>
          <w:rFonts w:eastAsia="Batang;바탕" w:cs="Times New Roman" w:ascii="Times New Roman" w:hAnsi="Times New Roman"/>
          <w:b w:val="false"/>
        </w:rPr>
        <w:t>Ofíciese de inmediato al coordinador judicial del Servicio Nacional de Menores.</w:t>
      </w:r>
    </w:p>
    <w:p>
      <w:pPr>
        <w:pStyle w:val="Normal"/>
        <w:spacing w:lineRule="auto" w:line="360"/>
        <w:ind w:firstLine="709"/>
        <w:jc w:val="both"/>
        <w:rPr>
          <w:lang w:val="es-ES_tradnl"/>
        </w:rPr>
      </w:pPr>
      <w:r>
        <w:rPr>
          <w:b/>
          <w:lang w:val="es-ES_tradnl"/>
        </w:rPr>
        <w:t xml:space="preserve">I.2 </w:t>
      </w:r>
      <w:r>
        <w:rPr>
          <w:lang w:val="es-ES_tradnl"/>
        </w:rPr>
        <w:t>En conformidad con lo dispuesto en el artículo 469 del Código Procesal Penal, el bate de softball</w:t>
      </w:r>
      <w:r>
        <w:rPr/>
        <w:t xml:space="preserve">, marca Easton, modelo SK6, de aluminio, </w:t>
      </w:r>
      <w:r>
        <w:rPr>
          <w:lang w:val="es-ES_tradnl"/>
        </w:rPr>
        <w:t xml:space="preserve">deberá ser </w:t>
      </w:r>
      <w:r>
        <w:rPr>
          <w:u w:val="single"/>
          <w:lang w:val="es-ES_tradnl"/>
        </w:rPr>
        <w:t>destruido</w:t>
      </w:r>
      <w:r>
        <w:rPr>
          <w:lang w:val="es-ES_tradnl"/>
        </w:rPr>
        <w:t xml:space="preserve">, lo que se encomienda directamente al Administrador del Octavo Juzgado de Garantía de Santiago, debiendo registrar la ejecución de dicha diligencia en el SIAGJ. </w:t>
      </w:r>
    </w:p>
    <w:p>
      <w:pPr>
        <w:pStyle w:val="Normal"/>
        <w:spacing w:lineRule="auto" w:line="360"/>
        <w:ind w:firstLine="708"/>
        <w:jc w:val="both"/>
        <w:rPr/>
      </w:pPr>
      <w:r>
        <w:rPr>
          <w:rFonts w:eastAsia="Batang;바탕"/>
          <w:b/>
          <w:lang w:val="es-ES_tradnl"/>
        </w:rPr>
        <w:t xml:space="preserve">I.3 </w:t>
      </w:r>
      <w:r>
        <w:rPr>
          <w:rFonts w:eastAsia="Batang;바탕"/>
          <w:lang w:val="es-CL"/>
        </w:rPr>
        <w:t xml:space="preserve">Se </w:t>
      </w:r>
      <w:r>
        <w:rPr>
          <w:rFonts w:eastAsia="Batang;바탕"/>
          <w:b/>
          <w:lang w:val="es-CL"/>
        </w:rPr>
        <w:t>ACOGE</w:t>
      </w:r>
      <w:r>
        <w:rPr>
          <w:rFonts w:eastAsia="Batang;바탕"/>
          <w:lang w:val="es-CL"/>
        </w:rPr>
        <w:t xml:space="preserve"> con costas la </w:t>
      </w:r>
      <w:r>
        <w:rPr>
          <w:rFonts w:eastAsia="Batang;바탕"/>
          <w:u w:val="single"/>
          <w:lang w:val="es-CL"/>
        </w:rPr>
        <w:t xml:space="preserve">demanda civil de indemnización de perjuicios por </w:t>
      </w:r>
      <w:r>
        <w:rPr>
          <w:u w:val="single"/>
        </w:rPr>
        <w:t>responsabilidad civil extracontractual</w:t>
      </w:r>
      <w:r>
        <w:rPr/>
        <w:t xml:space="preserve"> de Aarón Vásquez Muñoz, por </w:t>
      </w:r>
      <w:r>
        <w:rPr>
          <w:rFonts w:eastAsia="Batang;바탕"/>
        </w:rPr>
        <w:t xml:space="preserve">los perjuicios causados a don Carlos Inostroza Jara, por concepto de daño emergente -$775.000- y moral -$150.000.000- sufrido con la muerte de su hijo don Alejandro Inostroza Villarroel, a la suma total de </w:t>
      </w:r>
      <w:r>
        <w:rPr>
          <w:rFonts w:eastAsia="Batang;바탕"/>
          <w:b/>
          <w:color w:val="000000"/>
          <w:lang w:val="es-CL"/>
        </w:rPr>
        <w:t>$150.775.000 (ciento cincuenta millones setecientos setenta y cinco mil pesos nacionales)</w:t>
      </w:r>
      <w:r>
        <w:rPr>
          <w:rFonts w:eastAsia="Batang;바탕"/>
          <w:color w:val="000000"/>
          <w:lang w:val="es-CL"/>
        </w:rPr>
        <w:t>, más los reajustes provenientes de la variación de la unidad de fomento e intereses corrientes que se devenguen desde el momento que la sentencia quede ejecutoriada y el pago efectivo de lo adeudado, imputándose los $3.054.000 (tres millones cincuenta cuatro mil pesos) que se consignaron en favor del demandante en la cuenta corriente del Octavo Juzgado de Garantía de Santiago. Gírese cheque oportunamente.</w:t>
      </w:r>
      <w:r>
        <w:rPr>
          <w:rFonts w:eastAsia="Batang;바탕"/>
          <w:b/>
          <w:color w:val="000000"/>
          <w:lang w:val="es-CL"/>
        </w:rPr>
        <w:t xml:space="preserve">   </w:t>
      </w:r>
    </w:p>
    <w:p>
      <w:pPr>
        <w:pStyle w:val="TextBody"/>
        <w:spacing w:lineRule="auto" w:line="360"/>
        <w:ind w:firstLine="708"/>
        <w:rPr>
          <w:rFonts w:ascii="Times New Roman" w:hAnsi="Times New Roman" w:eastAsia="Batang;바탕" w:cs="Times New Roman"/>
          <w:b w:val="false"/>
          <w:b w:val="false"/>
        </w:rPr>
      </w:pPr>
      <w:r>
        <w:rPr>
          <w:rFonts w:cs="Times New Roman" w:ascii="Times New Roman" w:hAnsi="Times New Roman"/>
          <w:lang w:val="es-CL"/>
        </w:rPr>
        <w:t xml:space="preserve">I.4 </w:t>
      </w:r>
      <w:r>
        <w:rPr>
          <w:rFonts w:cs="Times New Roman" w:ascii="Times New Roman" w:hAnsi="Times New Roman"/>
          <w:b w:val="false"/>
          <w:lang w:val="es-CL"/>
        </w:rPr>
        <w:t>Asimismo, se le</w:t>
      </w:r>
      <w:r>
        <w:rPr>
          <w:rFonts w:cs="Times New Roman" w:ascii="Times New Roman" w:hAnsi="Times New Roman"/>
          <w:lang w:val="es-CL"/>
        </w:rPr>
        <w:t xml:space="preserve"> CONDENA </w:t>
      </w:r>
      <w:r>
        <w:rPr>
          <w:rFonts w:cs="Times New Roman" w:ascii="Times New Roman" w:hAnsi="Times New Roman"/>
          <w:b w:val="false"/>
          <w:lang w:val="es-CL"/>
        </w:rPr>
        <w:t>a la pena de</w:t>
      </w:r>
      <w:r>
        <w:rPr>
          <w:rFonts w:cs="Times New Roman" w:ascii="Times New Roman" w:hAnsi="Times New Roman"/>
          <w:lang w:val="es-CL"/>
        </w:rPr>
        <w:t xml:space="preserve"> </w:t>
      </w:r>
      <w:r>
        <w:rPr>
          <w:rFonts w:eastAsia="Batang;바탕" w:cs="Times New Roman" w:ascii="Times New Roman" w:hAnsi="Times New Roman"/>
          <w:lang w:val="es-CL"/>
        </w:rPr>
        <w:t xml:space="preserve">CIENTO VEINTE DÍAS DE SERVICIOS EN BENEFICIO DE LA COMUNIDAD </w:t>
      </w:r>
      <w:r>
        <w:rPr>
          <w:rFonts w:eastAsia="Batang;바탕" w:cs="Times New Roman" w:ascii="Times New Roman" w:hAnsi="Times New Roman"/>
          <w:b w:val="false"/>
          <w:lang w:val="es-CL"/>
        </w:rPr>
        <w:t xml:space="preserve">y costas de la causa, como </w:t>
      </w:r>
      <w:r>
        <w:rPr>
          <w:rFonts w:eastAsia="Batang;바탕" w:cs="Times New Roman" w:ascii="Times New Roman" w:hAnsi="Times New Roman"/>
          <w:b w:val="false"/>
          <w:i/>
          <w:lang w:val="es-CL"/>
        </w:rPr>
        <w:t>autor directo del delito de lesiones menos graves</w:t>
      </w:r>
      <w:r>
        <w:rPr>
          <w:rFonts w:eastAsia="Batang;바탕" w:cs="Times New Roman" w:ascii="Times New Roman" w:hAnsi="Times New Roman"/>
          <w:b w:val="false"/>
          <w:lang w:val="es-CL"/>
        </w:rPr>
        <w:t xml:space="preserve"> en la persona de </w:t>
      </w:r>
      <w:r>
        <w:rPr>
          <w:rFonts w:cs="Times New Roman" w:ascii="Times New Roman" w:hAnsi="Times New Roman"/>
          <w:b w:val="false"/>
        </w:rPr>
        <w:t xml:space="preserve">don </w:t>
      </w:r>
      <w:r>
        <w:rPr>
          <w:rFonts w:cs="Times New Roman" w:ascii="Times New Roman" w:hAnsi="Times New Roman"/>
          <w:b w:val="false"/>
          <w:i/>
        </w:rPr>
        <w:t>Roberto Mejías Mac Lean</w:t>
      </w:r>
      <w:r>
        <w:rPr>
          <w:rFonts w:eastAsia="Batang;바탕" w:cs="Times New Roman" w:ascii="Times New Roman" w:hAnsi="Times New Roman"/>
          <w:b w:val="false"/>
          <w:lang w:val="es-CL"/>
        </w:rPr>
        <w:t xml:space="preserve">, </w:t>
      </w:r>
      <w:r>
        <w:rPr>
          <w:rFonts w:cs="Times New Roman" w:ascii="Times New Roman" w:hAnsi="Times New Roman"/>
          <w:b w:val="false"/>
        </w:rPr>
        <w:t xml:space="preserve">tipificado en el artículo 399 del Código Penal, perpetrado </w:t>
      </w:r>
      <w:r>
        <w:rPr>
          <w:rFonts w:eastAsia="Batang;바탕" w:cs="Times New Roman" w:ascii="Times New Roman" w:hAnsi="Times New Roman"/>
          <w:b w:val="false"/>
        </w:rPr>
        <w:t>en la comuna de Providencia el día 28 de octubre del año 2006.</w:t>
      </w:r>
    </w:p>
    <w:p>
      <w:pPr>
        <w:pStyle w:val="TextBody"/>
        <w:spacing w:lineRule="auto" w:line="360"/>
        <w:ind w:firstLine="708"/>
        <w:rPr>
          <w:rFonts w:ascii="Times New Roman" w:hAnsi="Times New Roman" w:eastAsia="Batang;바탕" w:cs="Times New Roman"/>
          <w:b w:val="false"/>
          <w:b w:val="false"/>
        </w:rPr>
      </w:pPr>
      <w:r>
        <w:rPr>
          <w:rFonts w:eastAsia="Batang;바탕" w:cs="Times New Roman" w:ascii="Times New Roman" w:hAnsi="Times New Roman"/>
          <w:b w:val="false"/>
        </w:rPr>
        <w:t>Este servicio estará a cargo de la Asociación Cristina de Jóvenes y consistirá en la realización de actividades no remuneradas a favor de los residentes del Hogar de Ancianos San Francisco en la comuna de San Bernardo, quienes se encuentran en situación de precariedad.</w:t>
      </w:r>
    </w:p>
    <w:p>
      <w:pPr>
        <w:pStyle w:val="TextBody"/>
        <w:spacing w:lineRule="auto" w:line="360"/>
        <w:ind w:firstLine="708"/>
        <w:rPr>
          <w:rFonts w:ascii="Times New Roman" w:hAnsi="Times New Roman" w:eastAsia="Batang;바탕" w:cs="Times New Roman"/>
          <w:b w:val="false"/>
          <w:b w:val="false"/>
        </w:rPr>
      </w:pPr>
      <w:r>
        <w:rPr>
          <w:rFonts w:eastAsia="Batang;바탕" w:cs="Times New Roman" w:ascii="Times New Roman" w:hAnsi="Times New Roman"/>
          <w:b w:val="false"/>
        </w:rPr>
        <w:t>El trabajo no podrá exceder de cuatro horas diarias y deberá ser compatible con la actividad educacional o laboral que el adolescente realice.</w:t>
      </w:r>
    </w:p>
    <w:p>
      <w:pPr>
        <w:pStyle w:val="TextBody"/>
        <w:spacing w:lineRule="auto" w:line="360"/>
        <w:ind w:firstLine="708"/>
        <w:rPr>
          <w:rFonts w:ascii="Times New Roman" w:hAnsi="Times New Roman" w:eastAsia="Batang;바탕" w:cs="Times New Roman"/>
          <w:b w:val="false"/>
          <w:b w:val="false"/>
        </w:rPr>
      </w:pPr>
      <w:r>
        <w:rPr>
          <w:rFonts w:eastAsia="Batang;바탕" w:cs="Times New Roman" w:ascii="Times New Roman" w:hAnsi="Times New Roman"/>
          <w:b w:val="false"/>
        </w:rPr>
        <w:t>Se deja constancia que esta sanción contó con el acuerdo del condenado.</w:t>
      </w:r>
    </w:p>
    <w:p>
      <w:pPr>
        <w:pStyle w:val="TextBody"/>
        <w:spacing w:lineRule="auto" w:line="360"/>
        <w:ind w:firstLine="708"/>
        <w:rPr>
          <w:rFonts w:ascii="Times New Roman" w:hAnsi="Times New Roman" w:eastAsia="Batang;바탕" w:cs="Times New Roman"/>
          <w:b w:val="false"/>
          <w:b w:val="false"/>
        </w:rPr>
      </w:pPr>
      <w:r>
        <w:rPr>
          <w:rFonts w:eastAsia="Batang;바탕" w:cs="Times New Roman" w:ascii="Times New Roman" w:hAnsi="Times New Roman"/>
          <w:b w:val="false"/>
        </w:rPr>
        <w:t xml:space="preserve">En caso de quebrantamiento, se sustituirá por libertad asistida en cualquiera de sus modalidades por un lapso de hasta tres meses. </w:t>
      </w:r>
    </w:p>
    <w:p>
      <w:pPr>
        <w:pStyle w:val="TextBody"/>
        <w:spacing w:lineRule="auto" w:line="360"/>
        <w:ind w:firstLine="708"/>
        <w:rPr>
          <w:rFonts w:ascii="Times New Roman" w:hAnsi="Times New Roman" w:eastAsia="Batang;바탕" w:cs="Times New Roman"/>
          <w:b w:val="false"/>
          <w:b w:val="false"/>
        </w:rPr>
      </w:pPr>
      <w:r>
        <w:rPr>
          <w:rFonts w:eastAsia="Batang;바탕" w:cs="Times New Roman" w:ascii="Times New Roman" w:hAnsi="Times New Roman"/>
          <w:b w:val="false"/>
        </w:rPr>
        <w:t>Ofíciese al coordinador judicial del Servicio Nacional de Menores.</w:t>
      </w:r>
    </w:p>
    <w:p>
      <w:pPr>
        <w:pStyle w:val="Normal"/>
        <w:spacing w:lineRule="auto" w:line="360"/>
        <w:ind w:firstLine="708"/>
        <w:jc w:val="both"/>
        <w:rPr>
          <w:b/>
          <w:b/>
          <w:lang w:val="es-CL"/>
        </w:rPr>
      </w:pPr>
      <w:r>
        <w:rPr>
          <w:b/>
          <w:lang w:val="es-CL"/>
        </w:rPr>
        <w:t xml:space="preserve">I.5 </w:t>
      </w:r>
      <w:r>
        <w:rPr>
          <w:lang w:val="es-CL"/>
        </w:rPr>
        <w:t xml:space="preserve">Todas las costas procesales se determinarán de oficio por la Unidad de Causas del Octavo Juzgado de Garantía de Santiago, estableciendo los gastos de las notificaciones efectuadas. Las personales deberán solicitarse por los beneficiarios, las que se regularán en una audiencia destinada al efecto.  </w:t>
      </w:r>
      <w:r>
        <w:rPr>
          <w:rFonts w:eastAsia="Batang;바탕"/>
          <w:b/>
        </w:rPr>
        <w:t xml:space="preserve"> </w:t>
      </w:r>
    </w:p>
    <w:p>
      <w:pPr>
        <w:pStyle w:val="Normal"/>
        <w:spacing w:lineRule="auto" w:line="360"/>
        <w:ind w:firstLine="708"/>
        <w:jc w:val="both"/>
        <w:rPr>
          <w:rFonts w:eastAsia="Batang;바탕"/>
          <w:color w:val="000000"/>
        </w:rPr>
      </w:pPr>
      <w:r>
        <w:rPr>
          <w:rFonts w:eastAsia="Batang;바탕"/>
          <w:b/>
          <w:color w:val="000000"/>
        </w:rPr>
        <w:t xml:space="preserve">1.6 </w:t>
      </w:r>
      <w:r>
        <w:rPr>
          <w:rFonts w:eastAsia="Batang;바탕"/>
          <w:color w:val="000000"/>
        </w:rPr>
        <w:t>Finalmente, se le ABSUELVE de la acusación del</w:t>
      </w:r>
      <w:r>
        <w:rPr/>
        <w:t xml:space="preserve"> </w:t>
      </w:r>
      <w:r>
        <w:rPr>
          <w:i/>
        </w:rPr>
        <w:t>delito consumado de l</w:t>
      </w:r>
      <w:r>
        <w:rPr>
          <w:bCs/>
          <w:i/>
        </w:rPr>
        <w:t>esiones menos graves</w:t>
      </w:r>
      <w:r>
        <w:rPr/>
        <w:t xml:space="preserve"> cometido durante la misma riña desarrollada en la Plaza Pedro de Valdivia, en la persona de don </w:t>
      </w:r>
      <w:r>
        <w:rPr>
          <w:i/>
        </w:rPr>
        <w:t>Matías Cornejo Baeza</w:t>
      </w:r>
      <w:r>
        <w:rPr/>
        <w:t>.</w:t>
      </w:r>
      <w:r>
        <w:rPr>
          <w:rFonts w:eastAsia="Batang;바탕"/>
          <w:color w:val="000000"/>
        </w:rPr>
        <w:t xml:space="preserve"> </w:t>
      </w:r>
    </w:p>
    <w:p>
      <w:pPr>
        <w:pStyle w:val="TextBody"/>
        <w:spacing w:lineRule="auto" w:line="360"/>
        <w:ind w:firstLine="708"/>
        <w:rPr/>
      </w:pPr>
      <w:r>
        <w:rPr>
          <w:rFonts w:eastAsia="Batang;바탕" w:cs="Times New Roman" w:ascii="Times New Roman" w:hAnsi="Times New Roman"/>
          <w:b w:val="false"/>
          <w:color w:val="000000"/>
        </w:rPr>
        <w:t>Se deja constancia que l</w:t>
      </w:r>
      <w:r>
        <w:rPr>
          <w:rFonts w:cs="Times New Roman" w:ascii="Times New Roman" w:hAnsi="Times New Roman"/>
          <w:b w:val="false"/>
        </w:rPr>
        <w:t xml:space="preserve">as sanciones le fueron notificadas a su padre, quien se encontraba en la audiencia de lectura de la sentencia. </w:t>
      </w:r>
    </w:p>
    <w:p>
      <w:pPr>
        <w:pStyle w:val="Normal"/>
        <w:spacing w:lineRule="auto" w:line="360"/>
        <w:ind w:firstLine="708"/>
        <w:jc w:val="both"/>
        <w:rPr>
          <w:rFonts w:ascii="Times New Roman" w:hAnsi="Times New Roman" w:eastAsia="Batang;바탕" w:cs="Times New Roman"/>
          <w:b/>
          <w:b/>
          <w:color w:val="000000"/>
        </w:rPr>
      </w:pPr>
      <w:r>
        <w:rPr>
          <w:rFonts w:eastAsia="Batang;바탕" w:cs="Times New Roman"/>
          <w:b/>
          <w:color w:val="000000"/>
        </w:rPr>
      </w:r>
    </w:p>
    <w:p>
      <w:pPr>
        <w:pStyle w:val="TextBody"/>
        <w:spacing w:lineRule="auto" w:line="360"/>
        <w:ind w:firstLine="708"/>
        <w:rPr>
          <w:rFonts w:ascii="Times New Roman" w:hAnsi="Times New Roman" w:eastAsia="Batang;바탕" w:cs="Times New Roman"/>
          <w:b w:val="false"/>
          <w:b w:val="false"/>
          <w:color w:val="000000"/>
        </w:rPr>
      </w:pPr>
      <w:r>
        <w:rPr>
          <w:rFonts w:cs="Times New Roman" w:ascii="Times New Roman" w:hAnsi="Times New Roman"/>
          <w:bCs w:val="false"/>
          <w:lang w:val="es-CL"/>
        </w:rPr>
        <w:t>II.-</w:t>
      </w:r>
      <w:r>
        <w:rPr>
          <w:rFonts w:cs="Times New Roman" w:ascii="Times New Roman" w:hAnsi="Times New Roman"/>
          <w:b w:val="false"/>
          <w:bCs w:val="false"/>
          <w:lang w:val="es-CL"/>
        </w:rPr>
        <w:t xml:space="preserve"> S</w:t>
      </w:r>
      <w:r>
        <w:rPr>
          <w:rFonts w:cs="Times New Roman" w:ascii="Times New Roman" w:hAnsi="Times New Roman"/>
          <w:b w:val="false"/>
          <w:lang w:val="es-CL"/>
        </w:rPr>
        <w:t xml:space="preserve">e </w:t>
      </w:r>
      <w:r>
        <w:rPr>
          <w:rFonts w:cs="Times New Roman" w:ascii="Times New Roman" w:hAnsi="Times New Roman"/>
          <w:bCs w:val="false"/>
          <w:lang w:val="es-CL"/>
        </w:rPr>
        <w:t>CONDENA</w:t>
      </w:r>
      <w:r>
        <w:rPr>
          <w:rFonts w:cs="Times New Roman" w:ascii="Times New Roman" w:hAnsi="Times New Roman"/>
          <w:lang w:val="es-CL"/>
        </w:rPr>
        <w:t xml:space="preserve"> </w:t>
      </w:r>
      <w:r>
        <w:rPr>
          <w:rFonts w:cs="Times New Roman" w:ascii="Times New Roman" w:hAnsi="Times New Roman"/>
          <w:b w:val="false"/>
          <w:lang w:val="es-CL"/>
        </w:rPr>
        <w:t>a</w:t>
      </w:r>
      <w:r>
        <w:rPr>
          <w:rFonts w:cs="Times New Roman" w:ascii="Times New Roman" w:hAnsi="Times New Roman"/>
          <w:lang w:val="es-CL"/>
        </w:rPr>
        <w:t xml:space="preserve"> </w:t>
      </w:r>
      <w:r>
        <w:rPr>
          <w:rFonts w:cs="Times New Roman" w:ascii="Times New Roman" w:hAnsi="Times New Roman"/>
          <w:b w:val="false"/>
          <w:lang w:val="es-CL"/>
        </w:rPr>
        <w:t xml:space="preserve">don </w:t>
      </w:r>
      <w:r>
        <w:rPr>
          <w:rFonts w:eastAsia="Batang;바탕" w:cs="Times New Roman" w:ascii="Times New Roman" w:hAnsi="Times New Roman"/>
          <w:bCs w:val="false"/>
          <w:color w:val="000000"/>
        </w:rPr>
        <w:t>DIEGO</w:t>
      </w:r>
      <w:r>
        <w:rPr>
          <w:rFonts w:eastAsia="Batang;바탕" w:cs="Times New Roman" w:ascii="Times New Roman" w:hAnsi="Times New Roman"/>
          <w:b w:val="false"/>
          <w:bCs w:val="false"/>
          <w:color w:val="000000"/>
        </w:rPr>
        <w:t xml:space="preserve"> </w:t>
      </w:r>
      <w:r>
        <w:rPr>
          <w:rFonts w:eastAsia="Batang;바탕" w:cs="Times New Roman" w:ascii="Times New Roman" w:hAnsi="Times New Roman"/>
          <w:bCs w:val="false"/>
          <w:color w:val="000000"/>
        </w:rPr>
        <w:t>VALENTÍN VILLALOBOS</w:t>
      </w:r>
      <w:r>
        <w:rPr>
          <w:rFonts w:eastAsia="Batang;바탕" w:cs="Times New Roman" w:ascii="Times New Roman" w:hAnsi="Times New Roman"/>
          <w:color w:val="000000"/>
        </w:rPr>
        <w:t xml:space="preserve"> </w:t>
      </w:r>
      <w:r>
        <w:rPr>
          <w:rFonts w:eastAsia="Batang;바탕" w:cs="Times New Roman" w:ascii="Times New Roman" w:hAnsi="Times New Roman"/>
          <w:bCs w:val="false"/>
          <w:color w:val="000000"/>
        </w:rPr>
        <w:t>ABARCA</w:t>
      </w:r>
      <w:r>
        <w:rPr>
          <w:rFonts w:eastAsia="Batang;바탕" w:cs="Times New Roman" w:ascii="Times New Roman" w:hAnsi="Times New Roman"/>
          <w:b w:val="false"/>
          <w:bCs w:val="false"/>
          <w:color w:val="000000"/>
        </w:rPr>
        <w:t xml:space="preserve">, ya individualizado, a la pena de </w:t>
      </w:r>
      <w:r>
        <w:rPr>
          <w:rFonts w:eastAsia="Batang;바탕" w:cs="Times New Roman" w:ascii="Times New Roman" w:hAnsi="Times New Roman"/>
          <w:bCs w:val="false"/>
          <w:color w:val="000000"/>
        </w:rPr>
        <w:t>AMONESTACIÓN</w:t>
      </w:r>
      <w:r>
        <w:rPr>
          <w:rFonts w:eastAsia="Batang;바탕" w:cs="Times New Roman" w:ascii="Times New Roman" w:hAnsi="Times New Roman"/>
          <w:b w:val="false"/>
          <w:bCs w:val="false"/>
          <w:color w:val="000000"/>
        </w:rPr>
        <w:t xml:space="preserve">; </w:t>
      </w:r>
      <w:r>
        <w:rPr>
          <w:rFonts w:eastAsia="Batang;바탕" w:cs="Times New Roman" w:ascii="Times New Roman" w:hAnsi="Times New Roman"/>
          <w:b w:val="false"/>
          <w:bCs w:val="false"/>
          <w:color w:val="000000"/>
          <w:u w:val="single"/>
        </w:rPr>
        <w:t>comiso</w:t>
      </w:r>
      <w:r>
        <w:rPr>
          <w:rFonts w:eastAsia="Batang;바탕" w:cs="Times New Roman" w:ascii="Times New Roman" w:hAnsi="Times New Roman"/>
          <w:b w:val="false"/>
          <w:bCs w:val="false"/>
          <w:color w:val="000000"/>
        </w:rPr>
        <w:t xml:space="preserve"> de la pistola de aire comprimido; y pago de las </w:t>
      </w:r>
      <w:r>
        <w:rPr>
          <w:rFonts w:eastAsia="Batang;바탕" w:cs="Times New Roman" w:ascii="Times New Roman" w:hAnsi="Times New Roman"/>
          <w:b w:val="false"/>
          <w:bCs w:val="false"/>
          <w:color w:val="000000"/>
          <w:u w:val="single"/>
        </w:rPr>
        <w:t>costas</w:t>
      </w:r>
      <w:r>
        <w:rPr>
          <w:rFonts w:eastAsia="Batang;바탕" w:cs="Times New Roman" w:ascii="Times New Roman" w:hAnsi="Times New Roman"/>
          <w:b w:val="false"/>
          <w:bCs w:val="false"/>
          <w:color w:val="000000"/>
        </w:rPr>
        <w:t xml:space="preserve"> del proceso, c</w:t>
      </w:r>
      <w:r>
        <w:rPr>
          <w:rFonts w:eastAsia="Batang;바탕" w:cs="Times New Roman" w:ascii="Times New Roman" w:hAnsi="Times New Roman"/>
          <w:b w:val="false"/>
          <w:color w:val="000000"/>
        </w:rPr>
        <w:t xml:space="preserve">omo </w:t>
      </w:r>
      <w:r>
        <w:rPr>
          <w:rFonts w:eastAsia="Batang;바탕" w:cs="Times New Roman" w:ascii="Times New Roman" w:hAnsi="Times New Roman"/>
          <w:b w:val="false"/>
          <w:i/>
          <w:color w:val="000000"/>
        </w:rPr>
        <w:t>autor del delito consumado de lesiones menos graves de don Matías Cornejo Baeza</w:t>
      </w:r>
      <w:r>
        <w:rPr>
          <w:rFonts w:eastAsia="Batang;바탕" w:cs="Times New Roman" w:ascii="Times New Roman" w:hAnsi="Times New Roman"/>
          <w:b w:val="false"/>
          <w:color w:val="000000"/>
        </w:rPr>
        <w:t>, tipificado en el artículo 399 del Código Penal, ocasionado en la Plaza Pedro de Valdivia de la comuna de Providencia, el día 28 de octubre del año 2006.</w:t>
      </w:r>
    </w:p>
    <w:p>
      <w:pPr>
        <w:pStyle w:val="TextBody"/>
        <w:spacing w:lineRule="auto" w:line="360"/>
        <w:ind w:firstLine="708"/>
        <w:rPr/>
      </w:pPr>
      <w:r>
        <w:rPr>
          <w:rFonts w:eastAsia="Batang;바탕" w:cs="Times New Roman" w:ascii="Times New Roman" w:hAnsi="Times New Roman"/>
          <w:color w:val="000000"/>
        </w:rPr>
        <w:t xml:space="preserve">II.1 </w:t>
      </w:r>
      <w:r>
        <w:rPr>
          <w:rFonts w:eastAsia="Batang;바탕" w:cs="Times New Roman" w:ascii="Times New Roman" w:hAnsi="Times New Roman"/>
          <w:b w:val="false"/>
          <w:color w:val="000000"/>
        </w:rPr>
        <w:t xml:space="preserve">Se deja constancia que la reprensión enérgica al adolescente fue efectuada por el Tribunal, en forma oral, clara y directa, en la audiencia de lectura de la sentencia, en un acto único, dirigida a hacerle comprender la gravedad de los hechos cometidos y las consecuencias que los mismos han tenido, tanto para la víctima como para el propio joven, instándolo a cambiar de comportamiento y formulándole recomendaciones para el futuro. El adolescente asumió su responsabilidad por la infracción cometida. El padre presente en la audiencia, don José Villalobos, fue notificado de la imposición de la pena. </w:t>
      </w:r>
    </w:p>
    <w:p>
      <w:pPr>
        <w:pStyle w:val="Normal"/>
        <w:spacing w:lineRule="auto" w:line="360"/>
        <w:ind w:firstLine="709"/>
        <w:jc w:val="both"/>
        <w:rPr>
          <w:lang w:val="es-ES_tradnl"/>
        </w:rPr>
      </w:pPr>
      <w:r>
        <w:rPr>
          <w:b/>
          <w:lang w:val="es-ES_tradnl"/>
        </w:rPr>
        <w:t xml:space="preserve">II.2 </w:t>
      </w:r>
      <w:r>
        <w:rPr>
          <w:lang w:val="es-ES_tradnl"/>
        </w:rPr>
        <w:t xml:space="preserve">En conformidad con lo dispuesto en el artículo 469 del Código Procesal Penal, el arma tipo pistola, de aire comprimido, marca Powerline, color </w:t>
      </w:r>
      <w:r>
        <w:rPr/>
        <w:t xml:space="preserve">negra, </w:t>
      </w:r>
      <w:r>
        <w:rPr>
          <w:lang w:val="es-ES_tradnl"/>
        </w:rPr>
        <w:t xml:space="preserve">deberá ser </w:t>
      </w:r>
      <w:r>
        <w:rPr>
          <w:u w:val="single"/>
          <w:lang w:val="es-ES_tradnl"/>
        </w:rPr>
        <w:t>destruido</w:t>
      </w:r>
      <w:r>
        <w:rPr>
          <w:lang w:val="es-ES_tradnl"/>
        </w:rPr>
        <w:t>, lo que se encomienda directamente al Administrador del Octavo Juzgado de Garantía de Santiago, debiendo registrar la ejecución de dicha diligencia en el SIAGJ.</w:t>
      </w:r>
    </w:p>
    <w:p>
      <w:pPr>
        <w:pStyle w:val="Normal"/>
        <w:spacing w:lineRule="auto" w:line="360"/>
        <w:ind w:firstLine="708"/>
        <w:jc w:val="both"/>
        <w:rPr/>
      </w:pPr>
      <w:r>
        <w:rPr>
          <w:b/>
          <w:lang w:val="es-CL"/>
        </w:rPr>
        <w:t xml:space="preserve">II.3 </w:t>
      </w:r>
      <w:r>
        <w:rPr>
          <w:lang w:val="es-CL"/>
        </w:rPr>
        <w:t xml:space="preserve">Las costas procesales se determinarán de oficio por la Unidad de Causas del Octavo Juzgado de Garantía de Santiago, estableciendo los gastos de las notificaciones efectuadas. Las personales deberán solicitarse por el beneficiario, las que se regularán en una audiencia destinada al efecto.  </w:t>
      </w:r>
      <w:r>
        <w:rPr>
          <w:lang w:val="es-ES_tradnl"/>
        </w:rPr>
        <w:t xml:space="preserve"> </w:t>
      </w:r>
    </w:p>
    <w:p>
      <w:pPr>
        <w:pStyle w:val="TextBody"/>
        <w:spacing w:lineRule="auto" w:line="360"/>
        <w:ind w:firstLine="708"/>
        <w:rPr>
          <w:rFonts w:ascii="Times New Roman" w:hAnsi="Times New Roman" w:eastAsia="Batang;바탕" w:cs="Times New Roman"/>
          <w:b w:val="false"/>
          <w:b w:val="false"/>
          <w:color w:val="000000"/>
        </w:rPr>
      </w:pPr>
      <w:r>
        <w:rPr>
          <w:rFonts w:eastAsia="Batang;바탕" w:cs="Times New Roman" w:ascii="Times New Roman" w:hAnsi="Times New Roman"/>
          <w:color w:val="000000"/>
        </w:rPr>
        <w:t xml:space="preserve">II.4 </w:t>
      </w:r>
      <w:r>
        <w:rPr>
          <w:rFonts w:eastAsia="Batang;바탕" w:cs="Times New Roman" w:ascii="Times New Roman" w:hAnsi="Times New Roman"/>
          <w:b w:val="false"/>
          <w:color w:val="000000"/>
        </w:rPr>
        <w:t xml:space="preserve">Se le </w:t>
      </w:r>
      <w:r>
        <w:rPr>
          <w:rFonts w:eastAsia="Batang;바탕" w:cs="Times New Roman" w:ascii="Times New Roman" w:hAnsi="Times New Roman"/>
          <w:color w:val="000000"/>
        </w:rPr>
        <w:t>ABSUELVE</w:t>
      </w:r>
      <w:r>
        <w:rPr>
          <w:rFonts w:eastAsia="Batang;바탕" w:cs="Times New Roman" w:ascii="Times New Roman" w:hAnsi="Times New Roman"/>
          <w:b w:val="false"/>
          <w:color w:val="000000"/>
        </w:rPr>
        <w:t xml:space="preserve"> del delito consumado de lesiones menos graves en la persona de don Roberto Mejías Mac Lean, hecho supuestamente ocurrido en la comuna de Providencia de esta ciudad, con fecha 28 de octubre de 2006.</w:t>
      </w:r>
    </w:p>
    <w:p>
      <w:pPr>
        <w:pStyle w:val="TextBody"/>
        <w:spacing w:lineRule="auto" w:line="360"/>
        <w:ind w:firstLine="708"/>
        <w:rPr>
          <w:rFonts w:ascii="Times New Roman" w:hAnsi="Times New Roman" w:eastAsia="Batang;바탕" w:cs="Times New Roman"/>
          <w:b w:val="false"/>
          <w:b w:val="false"/>
          <w:color w:val="000000"/>
        </w:rPr>
      </w:pPr>
      <w:r>
        <w:rPr>
          <w:rFonts w:eastAsia="Batang;바탕" w:cs="Times New Roman" w:ascii="Times New Roman" w:hAnsi="Times New Roman"/>
          <w:b w:val="false"/>
          <w:color w:val="000000"/>
        </w:rPr>
      </w:r>
    </w:p>
    <w:p>
      <w:pPr>
        <w:pStyle w:val="TextBody"/>
        <w:spacing w:lineRule="auto" w:line="360"/>
        <w:ind w:firstLine="708"/>
        <w:rPr/>
      </w:pPr>
      <w:r>
        <w:rPr>
          <w:rFonts w:cs="Times New Roman" w:ascii="Times New Roman" w:hAnsi="Times New Roman"/>
          <w:lang w:val="es-CL"/>
        </w:rPr>
        <w:t>III.-</w:t>
      </w:r>
      <w:r>
        <w:rPr>
          <w:rFonts w:cs="Times New Roman" w:ascii="Times New Roman" w:hAnsi="Times New Roman"/>
          <w:b w:val="false"/>
          <w:lang w:val="es-CL"/>
        </w:rPr>
        <w:t xml:space="preserve"> </w:t>
      </w:r>
      <w:r>
        <w:rPr>
          <w:rFonts w:eastAsia="Batang;바탕" w:cs="Times New Roman" w:ascii="Times New Roman" w:hAnsi="Times New Roman"/>
          <w:b w:val="false"/>
          <w:color w:val="000000"/>
        </w:rPr>
        <w:t xml:space="preserve">Se </w:t>
      </w:r>
      <w:r>
        <w:rPr>
          <w:rFonts w:eastAsia="Batang;바탕" w:cs="Times New Roman" w:ascii="Times New Roman" w:hAnsi="Times New Roman"/>
          <w:color w:val="000000"/>
        </w:rPr>
        <w:t>ABSUELVE</w:t>
      </w:r>
      <w:r>
        <w:rPr>
          <w:rFonts w:eastAsia="Batang;바탕" w:cs="Times New Roman" w:ascii="Times New Roman" w:hAnsi="Times New Roman"/>
          <w:b w:val="false"/>
          <w:color w:val="000000"/>
        </w:rPr>
        <w:t xml:space="preserve"> a don </w:t>
      </w:r>
      <w:r>
        <w:rPr>
          <w:rFonts w:eastAsia="Batang;바탕" w:cs="Times New Roman" w:ascii="Times New Roman" w:hAnsi="Times New Roman"/>
          <w:bCs w:val="false"/>
          <w:color w:val="000000"/>
        </w:rPr>
        <w:t>BOANERGES EMANUEL VÁSQUEZ MUÑOZ</w:t>
      </w:r>
      <w:r>
        <w:rPr>
          <w:rFonts w:eastAsia="Batang;바탕" w:cs="Times New Roman" w:ascii="Times New Roman" w:hAnsi="Times New Roman"/>
          <w:b w:val="false"/>
          <w:bCs w:val="false"/>
          <w:color w:val="000000"/>
        </w:rPr>
        <w:t>, previamente individualizado,</w:t>
      </w:r>
      <w:r>
        <w:rPr>
          <w:rFonts w:eastAsia="Batang;바탕" w:cs="Times New Roman" w:ascii="Times New Roman" w:hAnsi="Times New Roman"/>
          <w:b w:val="false"/>
          <w:color w:val="000000"/>
        </w:rPr>
        <w:t xml:space="preserve"> del cargo en que se le atribuyó participación como </w:t>
      </w:r>
      <w:r>
        <w:rPr>
          <w:rFonts w:eastAsia="Batang;바탕" w:cs="Times New Roman" w:ascii="Times New Roman" w:hAnsi="Times New Roman"/>
          <w:b w:val="false"/>
          <w:i/>
          <w:color w:val="000000"/>
        </w:rPr>
        <w:t>cómplice</w:t>
      </w:r>
      <w:r>
        <w:rPr>
          <w:rFonts w:eastAsia="Batang;바탕" w:cs="Times New Roman" w:ascii="Times New Roman" w:hAnsi="Times New Roman"/>
          <w:b w:val="false"/>
          <w:color w:val="000000"/>
        </w:rPr>
        <w:t xml:space="preserve"> en el </w:t>
      </w:r>
      <w:r>
        <w:rPr>
          <w:rFonts w:eastAsia="Batang;바탕" w:cs="Times New Roman" w:ascii="Times New Roman" w:hAnsi="Times New Roman"/>
          <w:b w:val="false"/>
          <w:i/>
          <w:color w:val="000000"/>
        </w:rPr>
        <w:t>homicidio de Alejandro Inostroza Villarroel</w:t>
      </w:r>
      <w:r>
        <w:rPr>
          <w:rFonts w:eastAsia="Batang;바탕" w:cs="Times New Roman" w:ascii="Times New Roman" w:hAnsi="Times New Roman"/>
          <w:b w:val="false"/>
          <w:color w:val="000000"/>
        </w:rPr>
        <w:t>, hecho supuestamente ocurrido en esta ciudad con fecha 28 de octubre de 2006.</w:t>
      </w:r>
    </w:p>
    <w:p>
      <w:pPr>
        <w:pStyle w:val="TextBody"/>
        <w:spacing w:lineRule="auto" w:line="360"/>
        <w:ind w:firstLine="708"/>
        <w:rPr/>
      </w:pPr>
      <w:r>
        <w:rPr>
          <w:rFonts w:eastAsia="Batang;바탕" w:cs="Times New Roman" w:ascii="Times New Roman" w:hAnsi="Times New Roman"/>
          <w:b w:val="false"/>
          <w:color w:val="000000"/>
        </w:rPr>
        <w:t xml:space="preserve">También se </w:t>
      </w:r>
      <w:r>
        <w:rPr>
          <w:rFonts w:eastAsia="Batang;바탕" w:cs="Times New Roman" w:ascii="Times New Roman" w:hAnsi="Times New Roman"/>
          <w:color w:val="000000"/>
        </w:rPr>
        <w:t>RECHAZA</w:t>
      </w:r>
      <w:r>
        <w:rPr>
          <w:rFonts w:eastAsia="Batang;바탕" w:cs="Times New Roman" w:ascii="Times New Roman" w:hAnsi="Times New Roman"/>
          <w:b w:val="false"/>
          <w:color w:val="000000"/>
        </w:rPr>
        <w:t xml:space="preserve"> la demanda civil interpuesta en su contra para que asuma solidariamente la indemnización de perjuicios.</w:t>
      </w:r>
    </w:p>
    <w:p>
      <w:pPr>
        <w:pStyle w:val="Normal"/>
        <w:spacing w:lineRule="auto" w:line="360"/>
        <w:jc w:val="both"/>
        <w:rPr>
          <w:b/>
          <w:b/>
        </w:rPr>
      </w:pPr>
      <w:r>
        <w:rPr>
          <w:b/>
        </w:rPr>
        <w:tab/>
      </w:r>
    </w:p>
    <w:p>
      <w:pPr>
        <w:pStyle w:val="TextBody"/>
        <w:spacing w:lineRule="auto" w:line="360"/>
        <w:ind w:firstLine="708"/>
        <w:rPr/>
      </w:pPr>
      <w:r>
        <w:rPr>
          <w:rFonts w:cs="Times New Roman" w:ascii="Times New Roman" w:hAnsi="Times New Roman"/>
          <w:lang w:val="es-CL"/>
        </w:rPr>
        <w:t>IV.-</w:t>
      </w:r>
      <w:r>
        <w:rPr>
          <w:rFonts w:cs="Times New Roman" w:ascii="Times New Roman" w:hAnsi="Times New Roman"/>
          <w:b w:val="false"/>
          <w:lang w:val="es-CL"/>
        </w:rPr>
        <w:t xml:space="preserve"> </w:t>
      </w:r>
      <w:r>
        <w:rPr>
          <w:rFonts w:eastAsia="Batang;바탕" w:cs="Times New Roman" w:ascii="Times New Roman" w:hAnsi="Times New Roman"/>
          <w:b w:val="false"/>
          <w:color w:val="000000"/>
        </w:rPr>
        <w:t xml:space="preserve">Se </w:t>
      </w:r>
      <w:r>
        <w:rPr>
          <w:rFonts w:eastAsia="Batang;바탕" w:cs="Times New Roman" w:ascii="Times New Roman" w:hAnsi="Times New Roman"/>
          <w:color w:val="000000"/>
        </w:rPr>
        <w:t>ABSUELVE</w:t>
      </w:r>
      <w:r>
        <w:rPr>
          <w:rFonts w:eastAsia="Batang;바탕" w:cs="Times New Roman" w:ascii="Times New Roman" w:hAnsi="Times New Roman"/>
          <w:b w:val="false"/>
          <w:color w:val="000000"/>
        </w:rPr>
        <w:t xml:space="preserve"> a don </w:t>
      </w:r>
      <w:r>
        <w:rPr>
          <w:rFonts w:eastAsia="Batang;바탕" w:cs="Times New Roman" w:ascii="Times New Roman" w:hAnsi="Times New Roman"/>
          <w:bCs w:val="false"/>
          <w:color w:val="000000"/>
        </w:rPr>
        <w:t>JUAN LUIS NAVARRO MERINO</w:t>
      </w:r>
      <w:r>
        <w:rPr>
          <w:rFonts w:eastAsia="Batang;바탕" w:cs="Times New Roman" w:ascii="Times New Roman" w:hAnsi="Times New Roman"/>
          <w:b w:val="false"/>
          <w:bCs w:val="false"/>
          <w:color w:val="000000"/>
        </w:rPr>
        <w:t>,</w:t>
      </w:r>
      <w:r>
        <w:rPr>
          <w:rFonts w:eastAsia="Batang;바탕" w:cs="Times New Roman" w:ascii="Times New Roman" w:hAnsi="Times New Roman"/>
          <w:b w:val="false"/>
          <w:color w:val="000000"/>
        </w:rPr>
        <w:t xml:space="preserve"> previamente individualizado, de la acusación de ejecutar los delitos de lesiones menos graves en las personas de don Roberto Mejías Mac Lean y don Matías Cornejo Baeza, en grado de ejecución de consumados, hechos supuestamente acaecidos en esta ciudad con fecha 28 de octubre de 2006.</w:t>
      </w:r>
    </w:p>
    <w:p>
      <w:pPr>
        <w:pStyle w:val="Normal"/>
        <w:spacing w:lineRule="auto" w:line="360"/>
        <w:ind w:firstLine="708"/>
        <w:jc w:val="both"/>
        <w:rPr/>
      </w:pPr>
      <w:r>
        <w:rPr/>
        <w:t xml:space="preserve">Se </w:t>
      </w:r>
      <w:r>
        <w:rPr>
          <w:u w:val="single"/>
        </w:rPr>
        <w:t>condena en costas al Ministerio Público</w:t>
      </w:r>
      <w:r>
        <w:rPr/>
        <w:t xml:space="preserve">. </w:t>
      </w:r>
      <w:r>
        <w:rPr>
          <w:lang w:val="es-CL"/>
        </w:rPr>
        <w:t xml:space="preserve">Las procesales se determinarán de oficio por la Unidad de Causas del Octavo Juzgado de Garantía de Santiago, estableciendo los gastos de las notificaciones efectuadas. Las personales deberán solicitarse por el beneficiario, las que se regularán en una audiencia destinada al efecto.  </w:t>
      </w:r>
    </w:p>
    <w:p>
      <w:pPr>
        <w:pStyle w:val="Normal"/>
        <w:spacing w:lineRule="auto" w:line="360"/>
        <w:ind w:firstLine="708"/>
        <w:jc w:val="both"/>
        <w:rPr/>
      </w:pPr>
      <w:r>
        <w:rPr/>
      </w:r>
    </w:p>
    <w:p>
      <w:pPr>
        <w:pStyle w:val="Normal"/>
        <w:spacing w:lineRule="auto" w:line="360"/>
        <w:jc w:val="both"/>
        <w:rPr/>
      </w:pPr>
      <w:r>
        <w:rPr>
          <w:lang w:val="es-CL"/>
        </w:rPr>
        <w:t>         </w:t>
      </w:r>
      <w:r>
        <w:rPr>
          <w:lang w:val="es-CL"/>
        </w:rPr>
        <w:tab/>
      </w:r>
      <w:r>
        <w:rPr>
          <w:b/>
          <w:lang w:val="es-CL"/>
        </w:rPr>
        <w:t xml:space="preserve">V.- </w:t>
      </w:r>
      <w:r>
        <w:rPr>
          <w:lang w:val="es-CL"/>
        </w:rPr>
        <w:t>Se ordena la devolución al órgano de persecución penal y demás intervinientes de todos los documentos y evidencias materiales incorporadas al juicio, salvo los instrumentos del delito en comis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708"/>
        <w:jc w:val="both"/>
        <w:rPr>
          <w:b/>
          <w:b/>
          <w:lang w:val="es-CL"/>
        </w:rPr>
      </w:pPr>
      <w:r>
        <w:rPr>
          <w:b/>
          <w:lang w:val="es-C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708"/>
        <w:jc w:val="both"/>
        <w:rPr/>
      </w:pPr>
      <w:r>
        <w:rPr>
          <w:b/>
        </w:rPr>
        <w:t xml:space="preserve">VI.- </w:t>
      </w:r>
      <w:r>
        <w:rPr/>
        <w:t xml:space="preserve">Certifíquese en su oportunidad que la sentencia definitiva se encuentra ejecutoriada, y dese cumplimiento a lo dispuesto en los artículos </w:t>
      </w:r>
      <w:r>
        <w:rPr>
          <w:lang w:val="es-CL"/>
        </w:rPr>
        <w:t>113 del Código Orgánico de Tribunales</w:t>
      </w:r>
      <w:r>
        <w:rPr/>
        <w:t xml:space="preserve"> y 468 del Código Procesal Penal, Decreto Ley N° 645 de 1925 y Decreto Supremo Nº 64 de fecha 27 de enero de 1960, remitiendo copia autorizada del fallo al Servicio de Registro Civil e Identificación y Servicio Nacional de Menor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708"/>
        <w:jc w:val="both"/>
        <w:rPr>
          <w:b/>
          <w:b/>
        </w:rPr>
      </w:pPr>
      <w:r>
        <w:rPr>
          <w: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708"/>
        <w:jc w:val="both"/>
        <w:rPr/>
      </w:pPr>
      <w:r>
        <w:rPr>
          <w:b/>
        </w:rPr>
        <w:t xml:space="preserve">VII.- </w:t>
      </w:r>
      <w:r>
        <w:rPr/>
        <w:t>Se recuerda a los intervinientes, instituciones asociadas y a los medios de comunicación social sobre su deber de respetar la confidencialidad o reserva de la información personal de los adolescentes, para lo cual tendrán especialmente en cuenta lo dispuesto por la Ley N° 19.628, sobre protección de la vida privada, y la Ley N° 19.733, sobre libertades de opinión e información y ejercicio del periodismo, en particular su artículo 33.</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708"/>
        <w:jc w:val="both"/>
        <w:rPr/>
      </w:pPr>
      <w:r>
        <w:rPr/>
        <w:t>Regístrese.</w:t>
      </w:r>
    </w:p>
    <w:p>
      <w:pPr>
        <w:pStyle w:val="TextBody"/>
        <w:spacing w:lineRule="auto" w:line="360"/>
        <w:ind w:firstLine="708"/>
        <w:rPr>
          <w:rFonts w:ascii="Times New Roman" w:hAnsi="Times New Roman" w:eastAsia="Batang;바탕" w:cs="Times New Roman"/>
          <w:b w:val="false"/>
          <w:b w:val="false"/>
          <w:color w:val="000000"/>
        </w:rPr>
      </w:pPr>
      <w:r>
        <w:rPr>
          <w:rFonts w:eastAsia="Batang;바탕" w:cs="Times New Roman" w:ascii="Times New Roman" w:hAnsi="Times New Roman"/>
          <w:b w:val="false"/>
          <w:color w:val="000000"/>
        </w:rPr>
      </w:r>
    </w:p>
    <w:p>
      <w:pPr>
        <w:pStyle w:val="Normal"/>
        <w:spacing w:lineRule="auto" w:line="360"/>
        <w:ind w:firstLine="708"/>
        <w:jc w:val="both"/>
        <w:rPr/>
      </w:pPr>
      <w:r>
        <w:rPr/>
        <w:t xml:space="preserve">Acordada la presente sentencia con la </w:t>
      </w:r>
      <w:r>
        <w:rPr>
          <w:u w:val="single"/>
        </w:rPr>
        <w:t>prevención</w:t>
      </w:r>
      <w:r>
        <w:rPr/>
        <w:t xml:space="preserve"> de la magistrado </w:t>
      </w:r>
      <w:r>
        <w:rPr>
          <w:b/>
        </w:rPr>
        <w:t>Anaclaudia Gatica Collinet</w:t>
      </w:r>
      <w:r>
        <w:rPr/>
        <w:t xml:space="preserve">, respecto de la decisión de condena del imputado </w:t>
      </w:r>
      <w:r>
        <w:rPr>
          <w:b/>
        </w:rPr>
        <w:t>Aarón Vásquez Muñoz</w:t>
      </w:r>
      <w:r>
        <w:rPr/>
        <w:t xml:space="preserve">, con la salvedad de que éste debió haber sido sancionado bajo el encuadre típico del delito de </w:t>
      </w:r>
      <w:r>
        <w:rPr>
          <w:b/>
        </w:rPr>
        <w:t>homicidio calificado,</w:t>
      </w:r>
      <w:r>
        <w:rPr/>
        <w:t xml:space="preserve"> previsto y sancionado en el artículo 391 del Código Penal, bajo la hipótesis Primera de </w:t>
      </w:r>
      <w:r>
        <w:rPr>
          <w:b/>
        </w:rPr>
        <w:t>Alevosía</w:t>
      </w:r>
      <w:r>
        <w:rPr/>
        <w:t>, por considerar que el acusado actuó sobre seguro en el desarrollo de los hechos que quitaron la vida de Alejandro Inostroza, valiéndose para estos efectos precisamente de la presencia de otras personas que contribuyeron a la indefensión de la víctima, quien no estaba con ningún arma, y aprovechándose de encontrarse el bate en el auto familiar y haberse premunido de éste, no siendo tales circunstancias producto del mero azar, sino buscadas por el hechor.</w:t>
      </w:r>
    </w:p>
    <w:p>
      <w:pPr>
        <w:pStyle w:val="Normal"/>
        <w:spacing w:lineRule="auto" w:line="360"/>
        <w:ind w:firstLine="709"/>
        <w:jc w:val="both"/>
        <w:rPr/>
      </w:pPr>
      <w:r>
        <w:rPr/>
        <w:t>En efecto, el autor Mario Garrido Montt establece que esta circunstancia podría aplicarse a todos los delitos en que la vida o la integridad corporal puedan afectarse. La alevosía comprendería dos hipótesis, “</w:t>
      </w:r>
      <w:r>
        <w:rPr>
          <w:i/>
        </w:rPr>
        <w:t>a traición</w:t>
      </w:r>
      <w:r>
        <w:rPr/>
        <w:t>” y “</w:t>
      </w:r>
      <w:r>
        <w:rPr>
          <w:i/>
        </w:rPr>
        <w:t>obrar sobre seguro</w:t>
      </w:r>
      <w:r>
        <w:rPr/>
        <w:t>”, en donde en ambas se requieren elementos objetivos y subjetivos. En cuanto a la última hipótesis, el referido autor señala que es el aprovechamiento de condiciones de hecho que permiten al realizador del delito marginar aquellos riesgos de su persona inherentes a la acción delictiva, que puedan provenir de la probable reacción de la víctima (poniendo como ejemplo la agresión a una persona dormida) o también ocultar el cuerpo del agente, asegurando la imposibilidad de defensa del sujeto pasivo (francotirador). Señala este autor que los hechos que conforman la alevosía no han de ser mero producto del azar, sino que el malhechor cree tales circunstancias concientemente, o que por lo menos, se aproveche de ellas, porque tales serían las que lo determinan a la concreción de su acción.</w:t>
      </w:r>
    </w:p>
    <w:p>
      <w:pPr>
        <w:pStyle w:val="Normal"/>
        <w:spacing w:lineRule="auto" w:line="360"/>
        <w:ind w:firstLine="709"/>
        <w:jc w:val="both"/>
        <w:rPr/>
      </w:pPr>
      <w:r>
        <w:rPr/>
        <w:t>En cuanto al aspecto objetivo, el autor indica que el agente puede, o bien, preparar el escenario donde se realizará el delito, creando las circunstancias que le suministran seguridad para su ejecución y la indefensión de la víctima, o que estas circunstancias se presenten accidentalmente y sin intervención del sujeto activo, pero que al conocerlas se decide a llevar a cabo el delito, precisamente porque se le ofrece tal situación.</w:t>
      </w:r>
    </w:p>
    <w:p>
      <w:pPr>
        <w:pStyle w:val="Normal"/>
        <w:spacing w:lineRule="auto" w:line="360"/>
        <w:ind w:firstLine="709"/>
        <w:jc w:val="both"/>
        <w:rPr/>
      </w:pPr>
      <w:r>
        <w:rPr/>
        <w:t xml:space="preserve">Respecto a la parte subjetiva, requiere que el sujeto obre con un estado subjetivo especial, o sea, que tenga conocimiento de la indefensión del agredido o que elabore ex profeso una maquinación dirigida al aseguramiento de su propia persona, pero que además quiera aprovecharse precisamente de tal situación, o sea, que concurra en él un </w:t>
      </w:r>
      <w:r>
        <w:rPr>
          <w:i/>
        </w:rPr>
        <w:t>“ánimo levoso”</w:t>
      </w:r>
      <w:r>
        <w:rPr/>
        <w:t>. Siendo éste un elemento subjetivo decisivo, la alevosía no sería personal y por ende no se comunicaría a terceros que intervienen en el delito. Tal circunstancia sería una de las que el Código Punitivo expresamente considera dentro del artículo 391 para que exista homicidio calificado.</w:t>
      </w:r>
    </w:p>
    <w:p>
      <w:pPr>
        <w:pStyle w:val="Normal"/>
        <w:spacing w:lineRule="auto" w:line="360"/>
        <w:ind w:firstLine="709"/>
        <w:jc w:val="both"/>
        <w:rPr/>
      </w:pPr>
      <w:r>
        <w:rPr/>
        <w:t xml:space="preserve">En el mismo sentido, el autor Politoff considera que la alevosía en cuanto </w:t>
      </w:r>
      <w:r>
        <w:rPr>
          <w:i/>
        </w:rPr>
        <w:t>“sobre seguro”,</w:t>
      </w:r>
      <w:r>
        <w:rPr/>
        <w:t xml:space="preserve"> consistiría en el aprovechamiento de la indefensión de la víctima, atacándola en ese momento, o bien, que el estado de indefensión de ésta lo haya creado el sujeto por sí mismo.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708"/>
        <w:jc w:val="both"/>
        <w:rPr/>
      </w:pPr>
      <w:r>
        <w:rPr/>
        <w:t>Que en cuanto a los hechos que se tuvieron por acreditados, esta sentenciadora estima que si bien Aarón Vásquez, cuando llamó a sus amigos y hermano no presentaba      - hasta ese momento- “</w:t>
      </w:r>
      <w:r>
        <w:rPr>
          <w:i/>
        </w:rPr>
        <w:t>animus necandi”</w:t>
      </w:r>
      <w:r>
        <w:rPr/>
        <w:t xml:space="preserve"> y sólo tenía intenciones de lesionar como venganza por su orgullo herido –y principalmente por eso se desestimó la premeditación conocida- al momento en que sus cuatro amigos –Diego, Juan Luis, Felipe y José Tomás- suben al puente y le preguntan desde arriba si tales eran los que le habían pegado, confirmándolo por su parte. En ese instante Aarón ya estaba seguro de que se trataba de tres personas solamente –ciclistas- y no más, porque los pudo ver e identificar –sabemos ya cómo es la visual e inclinación de las pasarelas del puente, en virtud de las fotos y peritajes- sabiendo que contaba con la ayuda de cinco personas, ya que se había juntado con su hermano mayor en ese instante, doblando de esta manera en número al primer grupo y por ende, cerciorándose de tal superioridad, incluso en su estado de ebriedad. Aún si consideramos que cuando llamó a Diego y le dijo “trae gente”, el acusado no sabía hasta ese momento si se iba a cumplir con tal petición, sí se cercioró de esto al juntarse con Diego, Juan Luis y Felipe en Lyon con Bilbao – o sea, que llegaron tres y no uno- y comenzaron a correr hacia la Plaza; es justamente ahí cuando al llegar al sitio del suceso y juntarse con su hermano –quien venía en camino por su llamado, anterior al de Diego- no satisfecho todavía con tener a su disposición varias personas que sabía que iban a actuar en su defensa –por algo todos llegaron raudamente cuando los llamó, al decirles que le querían pegar y matar - se quiso asegurar aún más para aislar o minimizar los riesgos hacia él, por lo que se dirigió a la maleta del auto antes de subir al puente -en dónde ya conocía que estaban sus cuatro amigos – sabiendo que el bate estaba ahí, puesto que varios testigos señalaron que ya habían visto dicho instrumento en el auto y que era trasladado a la parcela familiar, siendo así producto del azar pero que el acusado sabía que estaba y se aprovechó de tal circunstancia, lo escogió por ser el objeto más letal de todos -necesariamente mortal si se apunta a una de las partes más vitales del cuerpo, como es la cabeza- y subió al puente en compañía de su hermano, este último, no portando armas de ninguna especie. De esta manera, Aarón arremetió junto con Boanergers contra Alejandro, quien tampoco portaba armas ni elementos con que defenderse, minimizando así sus posibilidades puesto que el condenado se aprovechó o creó las condiciones de superioridad de número, en que por una parte, los dos amigos de Alejandro estaban siendo reducidos y por ende, sin posibilidades de defenderlo, como ocurrió en el caso de Matías Cornejo, quien al ir a socorrer a la víctima de los batazos, fue detenido por Diego Villalobos con un golpe en la cabeza, quedando casi inconsciente, y Roberto Mejías también fue apartado por el propio Aarón producto del bate. Así, Alejandro Inostroza se vio completamente indefenso y no tuvo posibilidad real de defenderse, pues si bien medía más de 1,90 de estatura y era atlético, ante dos individuos atacándolo -quienes tampoco eran tan bajos, ya que Boaenerges mide aproximadamente 1,75 y es estudiante de educación física, y el condenado más de 1,80 y también de contextura atlética- y portando una de ellos un bate de aluminio de casi 800 gramos de peso, Aarón buscó la superioridad en número y al tener esto, decidió cometer el ilícito, cerciorándose de esta manera que Alejandro estaba indefenso al ser dos contra uno, sin armas, asegurando su persona con un bate de aluminio, aprovechándose así de toda esta situación que él mismo creó, dilucidándose de esta manera su “ánimo levoso”. Si ninguno de sus amigos hubiese llegado, Aarón no habría ido en busca de los ciclistas, la prueba está en que los esperó en Lyon con Bilbao y una vez que arribaron, recién ahí se dirigió en su búsqueda junto con ellos. Muy distinto también hubiese sido el caso en que Alejandro se encontrare en el puente con o sin sus dos amigos y Aarón, sin llamar a nadie, sube con el bate solo y arremete contra Alejandro, propinándole el mismo golpe mortal en la cabeza, en cuyo caso se habría tenido que desestimar tal calificante, por estimar que el objeto contundente habría constituido en sí necesariamente el arma que causa la muerte y sin el cuál, el ilícito no se habría consumado, sin que hubiesen concurrido otras circunstancias accidentales de las que se hubiere aprovechado el sujeto o creadas por éste que le hubiesen permitido cumplir con su propósito, cosa que no ocurrió en el presente caso, muy por el contrario, actuó “sobre seguro”. Por tales razones es que esta jueza estima que no estamos frente a un homicidio simple, sino que concurre un plus, que es la Alevosía, lo cuál merece un mayor reproche penal indubitadamente</w:t>
      </w:r>
    </w:p>
    <w:p>
      <w:pPr>
        <w:pStyle w:val="Normal"/>
        <w:spacing w:lineRule="auto" w:line="360"/>
        <w:ind w:firstLine="709"/>
        <w:jc w:val="both"/>
        <w:rPr>
          <w:lang w:val="es-CL"/>
        </w:rPr>
      </w:pPr>
      <w:r>
        <w:rPr>
          <w:lang w:val="es-CL"/>
        </w:rPr>
        <w:t>En virtud de lo anterior, esta sentenciadora no participó sobre la determinación de la pena que en definitiva se le impuso al referido condenado. En efecto, la pena que corresponde al delito de homicidio calificado va de presidio mayor en su grado medio a presidio perpetuo, pero por haber sido menor de edad al momento de comisión del ilícito, le es más beneficiosa la aplicación de la ley N° 20.084 y en virtud de ésta, se debe rebajar la pena en un grado al mínimo de la que se establece, correspondiéndole así la de presidio mayor en su grado mínimo, que va de 5 años y 1 día a 10 años, siendo plenamente compatible con la citada ley en cuanto en ésta se indica que la pena máxima a imponérsele al adolescente infractor no puede ser superior a 10 años. De esta manera, esta sentenciadora estima que concurre la circunstancia atenuante del artículo 11 Nº 6 del Código Penal, la irreprochable conducta anterior, puesto que su extracto de filiación está libre de anotaciones, pero en efecto no lo habría beneficiado con la modificatoria del artículo 11 Nº 9 del Código señalado, esto es, la colaboración sustancial al esclarecimiento de los hechos, por considerar que no se entregó en forma voluntaria, ya que al menos supo por más de un día que lo estaban buscando y no lo hizo, dieron con su paradero gracias a un llamado anónimo; la versión de los hechos que dio desde un primer momento y en estrados no se condijo fehacientemente con el resto de los relatos; y aún cuando hubiese guardado silencio, la prueba fue suficiente para haber arribado a la decisión de condena, por lo tanto, si bien se puede estimar que en cierta medida colaboró a esclarecer los hechos, ésta no fue sustancial, requisito legal indispensable para que proceda tal modificatoria. Así, al tener una atenuante y sin agravantes, la ley señala que no se le debe aplicar la pena en el grado máximo, empezando así en 5 años y un día. Sin embargo, en atención a la mayor extensión del mal causado, según lo previene el artículo 69 del Código Penal, esta sentenciadora estimó que la muerte de Alejandro Inostroza trajo horribles consecuencias para todos sus seres queridos, lo que se pudo apreciar durante los días del juicio, dejando muy afectados a sus familiares, pareja y amigos, pero que además fue una lamentable pérdida para la sociedad, puesto que era una persona joven de 26 años, deportista, a un semestre de obtener su título universitario, con toda una vida por delante y que por tales razones en definitiva habría condenado a Aarón Vásquez Muñoz a una pena de</w:t>
      </w:r>
      <w:r>
        <w:rPr>
          <w:b/>
          <w:lang w:val="es-CL"/>
        </w:rPr>
        <w:t xml:space="preserve"> 7 años en régimen cerrado</w:t>
      </w:r>
      <w:r>
        <w:rPr>
          <w:lang w:val="es-CL"/>
        </w:rPr>
        <w:t xml:space="preserve">, tomando en cuenta que objetivamente le favorece una atenuante como se indicó anteriormente.       </w:t>
      </w:r>
    </w:p>
    <w:p>
      <w:pPr>
        <w:pStyle w:val="Normal"/>
        <w:spacing w:lineRule="auto" w:line="360"/>
        <w:ind w:firstLine="709"/>
        <w:jc w:val="both"/>
        <w:rPr>
          <w:lang w:val="es-CL"/>
        </w:rPr>
      </w:pPr>
      <w:r>
        <w:rPr>
          <w:lang w:val="es-CL"/>
        </w:rPr>
      </w:r>
    </w:p>
    <w:p>
      <w:pPr>
        <w:pStyle w:val="TextBody"/>
        <w:spacing w:lineRule="auto" w:line="360"/>
        <w:ind w:firstLine="709"/>
        <w:rPr/>
      </w:pPr>
      <w:r>
        <w:rPr>
          <w:rFonts w:eastAsia="Batang;바탕" w:cs="Times New Roman" w:ascii="Times New Roman" w:hAnsi="Times New Roman"/>
          <w:b w:val="false"/>
          <w:color w:val="000000"/>
        </w:rPr>
        <w:t xml:space="preserve">Se </w:t>
      </w:r>
      <w:r>
        <w:rPr>
          <w:rFonts w:eastAsia="Batang;바탕" w:cs="Times New Roman" w:ascii="Times New Roman" w:hAnsi="Times New Roman"/>
          <w:b w:val="false"/>
          <w:color w:val="000000"/>
          <w:u w:val="single"/>
        </w:rPr>
        <w:t>previene</w:t>
      </w:r>
      <w:r>
        <w:rPr>
          <w:rFonts w:eastAsia="Batang;바탕" w:cs="Times New Roman" w:ascii="Times New Roman" w:hAnsi="Times New Roman"/>
          <w:b w:val="false"/>
          <w:color w:val="000000"/>
        </w:rPr>
        <w:t xml:space="preserve">, asimismo, que el magistrado don </w:t>
      </w:r>
      <w:r>
        <w:rPr>
          <w:rFonts w:eastAsia="Batang;바탕" w:cs="Times New Roman" w:ascii="Times New Roman" w:hAnsi="Times New Roman"/>
          <w:color w:val="000000"/>
        </w:rPr>
        <w:t>Danilo Báez Reyes</w:t>
      </w:r>
      <w:r>
        <w:rPr>
          <w:rFonts w:eastAsia="Batang;바탕" w:cs="Times New Roman" w:ascii="Times New Roman" w:hAnsi="Times New Roman"/>
          <w:b w:val="false"/>
          <w:color w:val="000000"/>
        </w:rPr>
        <w:t xml:space="preserve"> concurrió a la decisión absolutoria respecto al acusado Boanerges Vásquez Muñoz en su imputación en calidad de cómplice de un delito de homicidio,  teniendo para ello, además presente, los siguientes argumentos:</w:t>
      </w:r>
    </w:p>
    <w:p>
      <w:pPr>
        <w:pStyle w:val="TextBody"/>
        <w:spacing w:lineRule="auto" w:line="360"/>
        <w:ind w:firstLine="709"/>
        <w:rPr/>
      </w:pPr>
      <w:r>
        <w:rPr>
          <w:rFonts w:eastAsia="Batang;바탕" w:cs="Times New Roman" w:ascii="Times New Roman" w:hAnsi="Times New Roman"/>
          <w:b w:val="false"/>
          <w:color w:val="000000"/>
        </w:rPr>
        <w:t>Primero: Que a su juicio, de la prueba rendida por los intervinientes pudo acreditarse, más allá de toda duda razonable, la acción ejecutada por el acusado en comento con posterioridad al golpe letal propinado por su hermano a Alejandro Inostroza, consistente en haber proporcionado concientemente a Aarón Vásquez Muñoz medios materiales -automóvil familiar- para su favorecimiento personal ocasional, con el fin de otorgarle un auxilio real con el fin de que éste se alejara del lugar de comisión del ilícito.</w:t>
      </w:r>
    </w:p>
    <w:p>
      <w:pPr>
        <w:pStyle w:val="TextBody"/>
        <w:spacing w:lineRule="auto" w:line="360"/>
        <w:ind w:firstLine="709"/>
        <w:rPr/>
      </w:pPr>
      <w:r>
        <w:rPr>
          <w:rFonts w:eastAsia="Batang;바탕" w:cs="Times New Roman" w:ascii="Times New Roman" w:hAnsi="Times New Roman"/>
          <w:b w:val="false"/>
          <w:color w:val="000000"/>
        </w:rPr>
        <w:t xml:space="preserve">Segundo: Que sentado lo anterior, su conducta objetiva es reprochable penalmente, toda vez que se encuentra, a juicio del previniente, comprendida dentro de la última hipótesis del numeral tercero del artículo 17 del Código Penal, esto es, actuando en calidad de encubridor de un delito de homicidio simple perpetrado en contra de Alejandro Inostroza Muñoz. </w:t>
      </w:r>
    </w:p>
    <w:p>
      <w:pPr>
        <w:pStyle w:val="Normal"/>
        <w:spacing w:lineRule="auto" w:line="360"/>
        <w:ind w:firstLine="708"/>
        <w:jc w:val="both"/>
        <w:rPr/>
      </w:pPr>
      <w:r>
        <w:rPr>
          <w:rFonts w:eastAsia="Batang;바탕"/>
          <w:color w:val="000000"/>
        </w:rPr>
        <w:t xml:space="preserve">En dicho sentido, es </w:t>
      </w:r>
      <w:r>
        <w:rPr/>
        <w:t>encubridor quien, con conocimiento de la perpetración de un crimen o de un simple delito o de los actos ejecutados para llevarlo a cabo, sin haber tenido participación en él como autor ni como cómplice, interviene, con posterioridad a su ejecución, realizando alguna de las conductas descritas en los cuatro numerandos que contiene la disposición.</w:t>
      </w:r>
    </w:p>
    <w:p>
      <w:pPr>
        <w:pStyle w:val="Normal"/>
        <w:spacing w:lineRule="auto" w:line="360"/>
        <w:ind w:firstLine="708"/>
        <w:jc w:val="both"/>
        <w:rPr/>
      </w:pPr>
      <w:r>
        <w:rPr/>
        <w:t>Respecto al caso que nos convoca, la apreciación del encubrimiento como una forma de participación en el hecho ajeno -concretamente como auxilio posterior al acto- corresponde a una tradición muy antigua, la que en la actualidad es objeto de críticas, toda vez que se advierte que falta por completo la relación de causalidad entre aquélla y el resultado típico. Por otra parte, aun prescindiendo de este aspecto, debe destacarse que, cuando menos en algunas formas de encubrimiento -favorecimiento real y personal-, el bien jurídico lesionado por la conducta del sujeto no es el quebrantado por el hecho encubierto, sino el interés en una recta y expedita administración de justicia.</w:t>
      </w:r>
    </w:p>
    <w:p>
      <w:pPr>
        <w:pStyle w:val="TextBody"/>
        <w:spacing w:lineRule="auto" w:line="360"/>
        <w:ind w:firstLine="709"/>
        <w:rPr/>
      </w:pPr>
      <w:r>
        <w:rPr>
          <w:rFonts w:eastAsia="Batang;바탕" w:cs="Times New Roman" w:ascii="Times New Roman" w:hAnsi="Times New Roman"/>
          <w:b w:val="false"/>
          <w:color w:val="000000"/>
        </w:rPr>
        <w:t>Tercero: Que sin perjuicio de lo anterior, y aún cuando el previniente haya estimado reprochable penalmente la conducta ejecutada por Boanerges Vásquez Muñoz, es el propio Código Penal el que contempla una causal de exculpación por inexigibilidad de otra conducta, al establecer en el último inciso del articulado en comento que se están exentos de toda pena, entre otros, aquellos que se encuentren en una relación de parentesco como la que se da en este caso entre los imputados en comento, resultando, por tanto, imposible sancionarlo penalmente por los presupuestos de hecho antes señalados.</w:t>
      </w:r>
    </w:p>
    <w:p>
      <w:pPr>
        <w:pStyle w:val="Normal"/>
        <w:spacing w:lineRule="auto" w:line="360"/>
        <w:jc w:val="both"/>
        <w:rPr>
          <w:rFonts w:ascii="Times New Roman" w:hAnsi="Times New Roman" w:eastAsia="Batang;바탕" w:cs="Times New Roman"/>
          <w:b/>
          <w:b/>
          <w:color w:val="000000"/>
        </w:rPr>
      </w:pPr>
      <w:r>
        <w:rPr>
          <w:rFonts w:eastAsia="Batang;바탕" w:cs="Times New Roman"/>
          <w:b/>
          <w:color w:val="00000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08"/>
        <w:jc w:val="both"/>
        <w:rPr>
          <w:b/>
          <w:b/>
          <w:lang w:val="es-CL"/>
        </w:rPr>
      </w:pPr>
      <w:r>
        <w:rPr>
          <w:b/>
          <w:lang w:val="es-CL"/>
        </w:rPr>
        <w:t>Sentencia redactada por los magistrados que suscriben y las prevenciones por sus respectivos autores.</w:t>
      </w:r>
    </w:p>
    <w:p>
      <w:pPr>
        <w:pStyle w:val="Normal"/>
        <w:jc w:val="both"/>
        <w:rPr/>
      </w:pPr>
      <w:r>
        <w:rPr>
          <w:b/>
          <w:lang w:val="es-CL"/>
        </w:rPr>
        <w:t>    </w:t>
      </w:r>
      <w:r>
        <w:rPr>
          <w:b/>
          <w:lang w:val="es-CL"/>
        </w:rPr>
        <w:tab/>
        <w:t xml:space="preserve">RUC </w:t>
        <w:tab/>
        <w:t>N ° 0600764824-1</w:t>
      </w:r>
    </w:p>
    <w:p>
      <w:pPr>
        <w:pStyle w:val="Normal"/>
        <w:jc w:val="both"/>
        <w:rPr>
          <w:b/>
          <w:b/>
          <w:lang w:val="es-CL"/>
        </w:rPr>
      </w:pPr>
      <w:r>
        <w:rPr>
          <w:b/>
          <w:lang w:val="es-CL"/>
        </w:rPr>
        <w:t xml:space="preserve">     </w:t>
      </w:r>
      <w:r>
        <w:rPr>
          <w:b/>
          <w:lang w:val="es-CL"/>
        </w:rPr>
        <w:tab/>
        <w:t>RIT</w:t>
        <w:tab/>
        <w:t>N ° 143-2007.-</w:t>
      </w:r>
    </w:p>
    <w:p>
      <w:pPr>
        <w:pStyle w:val="Normal"/>
        <w:jc w:val="both"/>
        <w:rPr>
          <w:b/>
          <w:b/>
          <w:lang w:val="es-CL"/>
        </w:rPr>
      </w:pPr>
      <w:r>
        <w:rPr>
          <w:b/>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pPr>
      <w:r>
        <w:rPr/>
      </w:r>
    </w:p>
    <w:p>
      <w:pPr>
        <w:pStyle w:val="TextBody"/>
        <w:spacing w:lineRule="auto" w:line="360"/>
        <w:rPr>
          <w:rFonts w:ascii="Times New Roman" w:hAnsi="Times New Roman" w:eastAsia="Batang;바탕" w:cs="Times New Roman"/>
          <w:color w:val="000000"/>
        </w:rPr>
      </w:pPr>
      <w:r>
        <w:rPr>
          <w:rFonts w:eastAsia="Batang;바탕" w:cs="Times New Roman" w:ascii="Times New Roman" w:hAnsi="Times New Roman"/>
          <w:color w:val="000000"/>
        </w:rPr>
      </w:r>
    </w:p>
    <w:p>
      <w:pPr>
        <w:pStyle w:val="TextBody"/>
        <w:spacing w:lineRule="auto" w:line="360"/>
        <w:rPr>
          <w:rFonts w:ascii="Times New Roman" w:hAnsi="Times New Roman" w:eastAsia="Batang;바탕" w:cs="Times New Roman"/>
          <w:color w:val="000000"/>
        </w:rPr>
      </w:pPr>
      <w:r>
        <w:rPr>
          <w:rFonts w:eastAsia="Batang;바탕" w:cs="Times New Roman" w:ascii="Times New Roman" w:hAnsi="Times New Roman"/>
          <w:color w:val="000000"/>
        </w:rPr>
      </w:r>
    </w:p>
    <w:p>
      <w:pPr>
        <w:pStyle w:val="TextBody"/>
        <w:spacing w:lineRule="auto" w:line="360"/>
        <w:rPr>
          <w:rFonts w:ascii="Times New Roman" w:hAnsi="Times New Roman" w:eastAsia="Batang;바탕" w:cs="Times New Roman"/>
          <w:color w:val="000000"/>
        </w:rPr>
      </w:pPr>
      <w:r>
        <w:rPr>
          <w:rFonts w:eastAsia="Batang;바탕" w:cs="Times New Roman" w:ascii="Times New Roman" w:hAnsi="Times New Roman"/>
          <w:color w:val="000000"/>
        </w:rPr>
      </w:r>
    </w:p>
    <w:p>
      <w:pPr>
        <w:pStyle w:val="TextBody"/>
        <w:spacing w:lineRule="auto" w:line="360"/>
        <w:rPr>
          <w:rFonts w:ascii="Times New Roman" w:hAnsi="Times New Roman" w:eastAsia="Batang;바탕" w:cs="Times New Roman"/>
          <w:color w:val="000000"/>
        </w:rPr>
      </w:pPr>
      <w:r>
        <w:rPr>
          <w:rFonts w:eastAsia="Batang;바탕" w:cs="Times New Roman" w:ascii="Times New Roman" w:hAnsi="Times New Roman"/>
          <w:color w:val="000000"/>
        </w:rPr>
      </w:r>
    </w:p>
    <w:p>
      <w:pPr>
        <w:pStyle w:val="TextBody"/>
        <w:spacing w:lineRule="auto" w:line="360"/>
        <w:rPr>
          <w:rFonts w:ascii="Times New Roman" w:hAnsi="Times New Roman" w:eastAsia="Batang;바탕" w:cs="Times New Roman"/>
          <w:color w:val="000000"/>
        </w:rPr>
      </w:pPr>
      <w:r>
        <w:rPr>
          <w:rFonts w:eastAsia="Batang;바탕" w:cs="Times New Roman" w:ascii="Times New Roman" w:hAnsi="Times New Roman"/>
          <w:color w:val="000000"/>
        </w:rPr>
      </w:r>
    </w:p>
    <w:p>
      <w:pPr>
        <w:pStyle w:val="TextBody"/>
        <w:spacing w:lineRule="auto" w:line="360"/>
        <w:rPr>
          <w:rFonts w:ascii="Times New Roman" w:hAnsi="Times New Roman" w:eastAsia="Batang;바탕" w:cs="Times New Roman"/>
          <w:color w:val="000000"/>
        </w:rPr>
      </w:pPr>
      <w:r>
        <w:rPr>
          <w:rFonts w:eastAsia="Batang;바탕" w:cs="Times New Roman" w:ascii="Times New Roman" w:hAnsi="Times New Roman"/>
          <w:color w:val="000000"/>
        </w:rPr>
      </w:r>
    </w:p>
    <w:p>
      <w:pPr>
        <w:pStyle w:val="TextBody"/>
        <w:spacing w:lineRule="auto" w:line="360"/>
        <w:rPr>
          <w:rFonts w:ascii="Times New Roman" w:hAnsi="Times New Roman" w:eastAsia="Batang;바탕" w:cs="Times New Roman"/>
          <w:color w:val="000000"/>
        </w:rPr>
      </w:pPr>
      <w:r>
        <w:rPr>
          <w:rFonts w:eastAsia="Batang;바탕" w:cs="Times New Roman" w:ascii="Times New Roman" w:hAnsi="Times New Roman"/>
          <w:color w:val="000000"/>
        </w:rPr>
      </w:r>
    </w:p>
    <w:p>
      <w:pPr>
        <w:pStyle w:val="TextBody"/>
        <w:spacing w:lineRule="auto" w:line="360"/>
        <w:rPr>
          <w:rFonts w:ascii="Times New Roman" w:hAnsi="Times New Roman" w:eastAsia="Batang;바탕" w:cs="Times New Roman"/>
          <w:color w:val="000000"/>
        </w:rPr>
      </w:pPr>
      <w:r>
        <w:rPr>
          <w:rFonts w:eastAsia="Batang;바탕" w:cs="Times New Roman" w:ascii="Times New Roman" w:hAnsi="Times New Roman"/>
          <w:color w:val="000000"/>
        </w:rPr>
      </w:r>
    </w:p>
    <w:p>
      <w:pPr>
        <w:pStyle w:val="TextBody"/>
        <w:spacing w:lineRule="auto" w:line="360"/>
        <w:rPr>
          <w:rFonts w:ascii="Times New Roman" w:hAnsi="Times New Roman" w:eastAsia="Batang;바탕" w:cs="Times New Roman"/>
          <w:color w:val="000000"/>
        </w:rPr>
      </w:pPr>
      <w:r>
        <w:rPr>
          <w:rFonts w:eastAsia="Batang;바탕" w:cs="Times New Roman" w:ascii="Times New Roman" w:hAnsi="Times New Roman"/>
          <w:color w:val="000000"/>
        </w:rPr>
      </w:r>
    </w:p>
    <w:p>
      <w:pPr>
        <w:pStyle w:val="Normal"/>
        <w:jc w:val="both"/>
        <w:rPr/>
      </w:pPr>
      <w:r>
        <w:rPr/>
        <w:t xml:space="preserve">Pronunciada por don </w:t>
      </w:r>
      <w:r>
        <w:rPr>
          <w:b/>
        </w:rPr>
        <w:t>DANILO BÁEZ REYES</w:t>
      </w:r>
      <w:r>
        <w:rPr/>
        <w:t xml:space="preserve">, Juez Titular del Quinto Tribunal de Juicio Oral en lo Penal de Santiago, en calidad de subrogante legal; doña </w:t>
      </w:r>
      <w:r>
        <w:rPr>
          <w:b/>
        </w:rPr>
        <w:t>ANACLAUDIA GATICA COLLINET</w:t>
      </w:r>
      <w:r>
        <w:rPr/>
        <w:t>, Juez Suplente del Tercer Tribunal de Juicio Oral en lo Penal; y don</w:t>
      </w:r>
      <w:r>
        <w:rPr>
          <w:b/>
        </w:rPr>
        <w:t xml:space="preserve"> FERNANDO GUZMÁN FUENZALIDA</w:t>
      </w:r>
      <w:r>
        <w:rPr/>
        <w:t>,</w:t>
      </w:r>
      <w:r>
        <w:rPr>
          <w:b/>
        </w:rPr>
        <w:t xml:space="preserve"> </w:t>
      </w:r>
      <w:r>
        <w:rPr/>
        <w:t xml:space="preserve">Juez Titular del Primer Juzgado de Garantía de Santiago, subrogando legalmente. </w:t>
      </w:r>
    </w:p>
    <w:p>
      <w:pPr>
        <w:pStyle w:val="Normal"/>
        <w:jc w:val="both"/>
        <w:rPr/>
      </w:pPr>
      <w:r>
        <w:rPr/>
      </w:r>
    </w:p>
    <w:sectPr>
      <w:footerReference w:type="default" r:id="rId2"/>
      <w:type w:val="nextPage"/>
      <w:pgSz w:w="11906" w:h="16838"/>
      <w:pgMar w:left="1701" w:right="1701" w:gutter="0" w:header="0" w:top="1531"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keepNext w:val="true"/>
      <w:numPr>
        <w:ilvl w:val="0"/>
        <w:numId w:val="1"/>
      </w:numPr>
      <w:jc w:val="both"/>
      <w:outlineLvl w:val="0"/>
    </w:pPr>
    <w:rPr>
      <w:rFonts w:ascii="Arial" w:hAnsi="Arial" w:cs="Arial"/>
      <w:b/>
      <w:bC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TextBody"/>
    <w:qFormat/>
    <w:pPr>
      <w:keepNext w:val="true"/>
      <w:numPr>
        <w:ilvl w:val="5"/>
        <w:numId w:val="1"/>
      </w:numPr>
      <w:jc w:val="right"/>
      <w:outlineLvl w:val="5"/>
    </w:pPr>
    <w:rPr>
      <w:rFonts w:ascii="Bookman Old Style" w:hAnsi="Bookman Old Style" w:cs="Bookman Old Style"/>
      <w:b/>
      <w:bCs/>
      <w:sz w:val="26"/>
      <w:szCs w:val="26"/>
    </w:rPr>
  </w:style>
  <w:style w:type="character" w:styleId="WW8Num1z0">
    <w:name w:val="WW8Num1z0"/>
    <w:qFormat/>
    <w:rPr>
      <w:color w:val="000000"/>
    </w:rPr>
  </w:style>
  <w:style w:type="character" w:styleId="WW8Num2z0">
    <w:name w:val="WW8Num2z0"/>
    <w:qFormat/>
    <w:rPr>
      <w:rFonts w:ascii="Symbol" w:hAnsi="Symbol" w:cs="Symbol"/>
      <w:b/>
    </w:rPr>
  </w:style>
  <w:style w:type="character" w:styleId="WW8Num3z0">
    <w:name w:val="WW8Num3z0"/>
    <w:qFormat/>
    <w:rPr>
      <w:rFonts w:ascii="Symbol" w:hAnsi="Symbol" w:cs="Symbol"/>
      <w:b/>
    </w:rPr>
  </w:style>
  <w:style w:type="character" w:styleId="WW8Num4z0">
    <w:name w:val="WW8Num4z0"/>
    <w:qFormat/>
    <w:rPr>
      <w:rFonts w:ascii="Symbol" w:hAnsi="Symbol" w:cs="Symbol"/>
      <w:b/>
    </w:rPr>
  </w:style>
  <w:style w:type="character" w:styleId="WW8Num5z0">
    <w:name w:val="WW8Num5z0"/>
    <w:qFormat/>
    <w:rPr>
      <w:rFonts w:ascii="Symbol" w:hAnsi="Symbol" w:cs="Symbol"/>
      <w:b/>
    </w:rPr>
  </w:style>
  <w:style w:type="character" w:styleId="WW8Num6z0">
    <w:name w:val="WW8Num6z0"/>
    <w:qFormat/>
    <w:rPr>
      <w:rFonts w:ascii="Symbol" w:hAnsi="Symbol" w:cs="Symbol"/>
      <w:b/>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b/>
    </w:rPr>
  </w:style>
  <w:style w:type="character" w:styleId="WW8Num10z0">
    <w:name w:val="WW8Num10z0"/>
    <w:qFormat/>
    <w:rPr>
      <w:b/>
    </w:rPr>
  </w:style>
  <w:style w:type="character" w:styleId="WW8Num11z0">
    <w:name w:val="WW8Num11z0"/>
    <w:qFormat/>
    <w:rPr>
      <w:rFonts w:ascii="Symbol" w:hAnsi="Symbol" w:cs="Symbol"/>
      <w:b/>
    </w:rPr>
  </w:style>
  <w:style w:type="character" w:styleId="WW8Num12z0">
    <w:name w:val="WW8Num12z0"/>
    <w:qFormat/>
    <w:rPr>
      <w:rFonts w:ascii="Symbol" w:hAnsi="Symbol" w:cs="Symbol"/>
    </w:rPr>
  </w:style>
  <w:style w:type="character" w:styleId="WW8Num12z1">
    <w:name w:val="WW8Num12z1"/>
    <w:qFormat/>
    <w:rPr>
      <w:rFonts w:ascii="Arial" w:hAnsi="Arial" w:eastAsia="Batang;바탕" w:cs="Arial"/>
    </w:rPr>
  </w:style>
  <w:style w:type="character" w:styleId="WW8Num13z0">
    <w:name w:val="WW8Num13z0"/>
    <w:qFormat/>
    <w:rPr>
      <w:rFonts w:ascii="Symbol" w:hAnsi="Symbol" w:cs="Symbol"/>
    </w:rPr>
  </w:style>
  <w:style w:type="character" w:styleId="WW8Num14z0">
    <w:name w:val="WW8Num14z0"/>
    <w:qFormat/>
    <w:rPr>
      <w:rFonts w:ascii="Symbol" w:hAnsi="Symbol" w:cs="Symbol"/>
      <w:b/>
    </w:rPr>
  </w:style>
  <w:style w:type="character" w:styleId="WW8Num15z0">
    <w:name w:val="WW8Num15z0"/>
    <w:qFormat/>
    <w:rPr/>
  </w:style>
  <w:style w:type="character" w:styleId="WW8Num16z0">
    <w:name w:val="WW8Num16z0"/>
    <w:qFormat/>
    <w:rPr>
      <w:rFonts w:ascii="Symbol" w:hAnsi="Symbol" w:cs="Symbol"/>
      <w:b/>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eastAsia="Times New Roman" w:cs="Arial"/>
    </w:rPr>
  </w:style>
  <w:style w:type="character" w:styleId="WW8Num20z1">
    <w:name w:val="WW8Num20z1"/>
    <w:qFormat/>
    <w:rPr>
      <w:rFonts w:ascii="Arial" w:hAnsi="Arial" w:eastAsia="Times New Roman"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b/>
    </w:rPr>
  </w:style>
  <w:style w:type="character" w:styleId="WW8Num22z0">
    <w:name w:val="WW8Num22z0"/>
    <w:qFormat/>
    <w:rPr>
      <w:rFonts w:ascii="Arial" w:hAnsi="Arial" w:eastAsia="Times New Roman" w:cs="Arial"/>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b/>
    </w:rPr>
  </w:style>
  <w:style w:type="character" w:styleId="WW8Num26z0">
    <w:name w:val="WW8Num26z0"/>
    <w:qFormat/>
    <w:rPr>
      <w:rFonts w:ascii="Symbol" w:hAnsi="Symbol" w:cs="Symbol"/>
    </w:rPr>
  </w:style>
  <w:style w:type="character" w:styleId="WW8Num27z0">
    <w:name w:val="WW8Num27z0"/>
    <w:qFormat/>
    <w:rPr>
      <w:b w:val="false"/>
    </w:rPr>
  </w:style>
  <w:style w:type="character" w:styleId="WW8Num28z0">
    <w:name w:val="WW8Num28z0"/>
    <w:qFormat/>
    <w:rPr>
      <w:rFonts w:ascii="Symbol" w:hAnsi="Symbol" w:cs="Symbol"/>
      <w:b/>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independiente3">
    <w:name w:val="Texto independiente 3"/>
    <w:basedOn w:val="Normal"/>
    <w:qFormat/>
    <w:pPr>
      <w:spacing w:before="0" w:after="120"/>
    </w:pPr>
    <w:rPr>
      <w:sz w:val="16"/>
      <w:szCs w:val="16"/>
    </w:rPr>
  </w:style>
  <w:style w:type="paragraph" w:styleId="Prrafodelista">
    <w:name w:val="Párrafo de lista"/>
    <w:basedOn w:val="Normal"/>
    <w:qFormat/>
    <w:pPr>
      <w:ind w:left="708" w:hanging="0"/>
    </w:pPr>
    <w:rPr/>
  </w:style>
  <w:style w:type="paragraph" w:styleId="Prrafodelistacxsplast">
    <w:name w:val="prrafodelistacxsplast"/>
    <w:basedOn w:val="Normal"/>
    <w:qFormat/>
    <w:pPr>
      <w:spacing w:before="280" w:after="280"/>
    </w:pPr>
    <w:rPr>
      <w:lang w:val="es-CL"/>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15:16:00Z</dcterms:created>
  <dc:creator>acgatica</dc:creator>
  <dc:description/>
  <cp:keywords/>
  <dc:language>en-US</dc:language>
  <cp:lastModifiedBy>jwinter</cp:lastModifiedBy>
  <cp:lastPrinted>2007-07-28T11:03:00Z</cp:lastPrinted>
  <dcterms:modified xsi:type="dcterms:W3CDTF">2007-08-07T15:16:00Z</dcterms:modified>
  <cp:revision>2</cp:revision>
  <dc:subject/>
  <dc:title>Anitaclaudia, a cá va el fal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14871662</vt:r8>
  </property>
  <property fmtid="{D5CDD505-2E9C-101B-9397-08002B2CF9AE}" pid="3" name="_AuthorEmail">
    <vt:lpwstr>gasolis@pjud.cl</vt:lpwstr>
  </property>
  <property fmtid="{D5CDD505-2E9C-101B-9397-08002B2CF9AE}" pid="4" name="_AuthorEmailDisplayName">
    <vt:lpwstr>Gabriel Solis Arredondo (Ayudante de Causas,3TOP)</vt:lpwstr>
  </property>
  <property fmtid="{D5CDD505-2E9C-101B-9397-08002B2CF9AE}" pid="5" name="_EmailSubject">
    <vt:lpwstr>SENTENCIA CAUSA RIT 143-2007 </vt:lpwstr>
  </property>
  <property fmtid="{D5CDD505-2E9C-101B-9397-08002B2CF9AE}" pid="6" name="_PreviousAdHocReviewCycleID">
    <vt:r8>1636874970</vt:r8>
  </property>
  <property fmtid="{D5CDD505-2E9C-101B-9397-08002B2CF9AE}" pid="7" name="_ReviewingToolsShownOnce">
    <vt:lpwstr/>
  </property>
</Properties>
</file>