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46480</wp:posOffset>
                </wp:positionV>
                <wp:extent cx="9364980" cy="4714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4980" cy="471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48"/>
                              <w:gridCol w:w="980"/>
                              <w:gridCol w:w="980"/>
                              <w:gridCol w:w="980"/>
                              <w:gridCol w:w="980"/>
                              <w:gridCol w:w="1360"/>
                              <w:gridCol w:w="1200"/>
                              <w:gridCol w:w="1440"/>
                              <w:gridCol w:w="1440"/>
                              <w:gridCol w:w="1320"/>
                              <w:gridCol w:w="1320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74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ENAS </w:t>
                                  </w:r>
                                  <w:r>
                                    <w:rPr/>
                                    <w:t xml:space="preserve">(PRESIDIO O RECLUSIÓN) </w:t>
                                  </w:r>
                                  <w:r>
                                    <w:rPr>
                                      <w:b/>
                                    </w:rPr>
                                    <w:t>/ DELIT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gridSpan w:val="6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Aborto. Artículos: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micidio simp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micidio calificado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ricidio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anticid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274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2 N°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2 N°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2 N°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34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Mujer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5 (Médico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27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Perpetuo efectiv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mínimo 40 años)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Perpetuo simpl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mínimo 20 años)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7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ayor grado máxim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5 años y 1 día a 20 años)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27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ayor grado medi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0 años  y 1 día a 15 años)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XX  (342 N° 1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27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ayor grado mínim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5 años y 1 día a 10 años)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XX  (342 N° 2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27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enor grado máxim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3 años  y 1 día a 5 años)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XX  (342 N° 3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27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enor grado medi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541días a 3 años)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XX (Deshonra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7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enor grado mínim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61 días a 540 días)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4pt;height:371.25pt;mso-wrap-distance-left:0pt;mso-wrap-distance-right:7.05pt;mso-wrap-distance-top:0pt;mso-wrap-distance-bottom:0pt;margin-top:82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4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48"/>
                        <w:gridCol w:w="980"/>
                        <w:gridCol w:w="980"/>
                        <w:gridCol w:w="980"/>
                        <w:gridCol w:w="980"/>
                        <w:gridCol w:w="1360"/>
                        <w:gridCol w:w="1200"/>
                        <w:gridCol w:w="1440"/>
                        <w:gridCol w:w="1440"/>
                        <w:gridCol w:w="1320"/>
                        <w:gridCol w:w="1320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274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ENAS </w:t>
                            </w:r>
                            <w:r>
                              <w:rPr/>
                              <w:t xml:space="preserve">(PRESIDIO O RECLUSIÓN) </w:t>
                            </w:r>
                            <w:r>
                              <w:rPr>
                                <w:b/>
                              </w:rPr>
                              <w:t>/ DELITO</w:t>
                            </w:r>
                          </w:p>
                        </w:tc>
                        <w:tc>
                          <w:tcPr>
                            <w:tcW w:w="6480" w:type="dxa"/>
                            <w:gridSpan w:val="6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borto. Artículos: 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icidio simple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icidio calificado</w:t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ricidio</w:t>
                            </w:r>
                          </w:p>
                        </w:tc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anticidio</w:t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274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2 N°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2 N°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2 N°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3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4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ujer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5 (Médico)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</w:trPr>
                        <w:tc>
                          <w:tcPr>
                            <w:tcW w:w="27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erpetuo efectiv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ínimo 40 años)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X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erpetuo simp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ínimo 20 años)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X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X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27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Mayor grado máxim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5 años y 1 día a 20 años)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X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X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27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Mayor grado medi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0 años  y 1 día a 15 años)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X  (342 N° 1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X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X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27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Mayor grado mínim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5 años y 1 día a 10 años)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X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X  (342 N° 2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X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27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Menor grado máxim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3 años  y 1 día a 5 años)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X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X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X  (342 N° 3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27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Menor grado medi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541días a 3 años)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X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X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X (Deshonra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27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Menor grado mínim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61 días a 540 días)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XX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TABLA COMPARATIVA DE LA PENALIDAD DE LOS DELITOS CONTRA LA VI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54:00Z</dcterms:created>
  <dc:creator>referencia13</dc:creator>
  <dc:description/>
  <dc:language>en-US</dc:language>
  <cp:lastModifiedBy>Josefina</cp:lastModifiedBy>
  <cp:lastPrinted>2007-08-13T17:06:00Z</cp:lastPrinted>
  <dcterms:modified xsi:type="dcterms:W3CDTF">2007-08-13T21:30:00Z</dcterms:modified>
  <cp:revision>7</cp:revision>
  <dc:subject/>
  <dc:title>Penas (presidio) / Delito</dc:title>
</cp:coreProperties>
</file>