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ller de Tesis</w:t>
      </w:r>
    </w:p>
    <w:p>
      <w:pPr>
        <w:pStyle w:val="Heading1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afios del Derecho de la Información en la Sociedad del Conocimiento</w:t>
      </w:r>
    </w:p>
    <w:p>
      <w:pPr>
        <w:pStyle w:val="Heading1"/>
        <w:spacing w:before="120" w:after="1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spacing w:before="120" w:after="1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spacing w:before="120" w:after="120"/>
        <w:rPr>
          <w:rFonts w:ascii="Calibri" w:hAnsi="Calibri" w:cs="Calibri"/>
          <w:b w:val="false"/>
          <w:b w:val="false"/>
          <w:sz w:val="24"/>
          <w:szCs w:val="24"/>
          <w:lang w:val="es-MX"/>
        </w:rPr>
      </w:pPr>
      <w:r>
        <w:rPr>
          <w:rFonts w:cs="Calibri" w:ascii="Calibri" w:hAnsi="Calibri"/>
          <w:b w:val="false"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es-MX"/>
        </w:rPr>
      </w:pPr>
      <w:r>
        <w:rPr>
          <w:rFonts w:cs="Calibri" w:ascii="Calibri" w:hAnsi="Calibri"/>
          <w:b/>
          <w:sz w:val="44"/>
          <w:szCs w:val="44"/>
          <w:lang w:val="es-MX"/>
        </w:rPr>
        <w:t>Metodología Aplicable al desarrollo de una investigación Jurídica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  <w:lang w:val="es-MX"/>
        </w:rPr>
      </w:pPr>
      <w:r>
        <w:rPr>
          <w:rFonts w:cs="Calibri" w:ascii="Calibri" w:hAnsi="Calibri"/>
          <w:b/>
          <w:sz w:val="44"/>
          <w:szCs w:val="4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Prof. Lorena Donoso Abarca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Raúl Arrieta Cortes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arlos Reusser Monsálvez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gosto 2007</w:t>
      </w:r>
      <w:r>
        <w:br w:type="page"/>
      </w:r>
    </w:p>
    <w:p>
      <w:pPr>
        <w:pStyle w:val="Heading1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étodo de análisis Documental</w:t>
      </w:r>
    </w:p>
    <w:p>
      <w:pPr>
        <w:pStyle w:val="Heading1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uía de trabajo 1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i/>
          <w:i/>
          <w:sz w:val="24"/>
          <w:szCs w:val="24"/>
          <w:lang w:val="es-MX"/>
        </w:rPr>
      </w:pPr>
      <w:r>
        <w:rPr>
          <w:rFonts w:cs="Calibri" w:ascii="Calibri" w:hAnsi="Calibri"/>
          <w:b/>
          <w:i/>
          <w:sz w:val="24"/>
          <w:szCs w:val="24"/>
          <w:lang w:val="es-MX"/>
        </w:rPr>
        <w:t xml:space="preserve">Metodología de registro y análisis de información documental: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i/>
          <w:i/>
          <w:sz w:val="24"/>
          <w:szCs w:val="24"/>
          <w:lang w:val="es-MX"/>
        </w:rPr>
      </w:pPr>
      <w:r>
        <w:rPr>
          <w:rFonts w:cs="Calibri" w:ascii="Calibri" w:hAnsi="Calibri"/>
          <w:b/>
          <w:i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 xml:space="preserve">El tratamiento de los documentos primarios y secundarios involucrados en un estudio general o en estudios especializados es uno de los elementos primarios al momento de comenzar un trabajo de tesis.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es-MX"/>
        </w:rPr>
        <w:t>En este aspecto resulta fundamental atender, en lo formal a las técnicas y auxilios que el análisis documental y la informática jurídica han proporcionado al estudioso del Derecho. Nuestra propuesta es crear una base de datos (archivo documental que contenga las distintas normas jurídicas, resoluciones jurisdiccionales y artículos doctrinales referidos a la materia que nos interesa, tanto a nivel comparado como nacional, dotándolas de un método de búsqueda y recuperación documental que haga sencillo y eficiente al investigador rescatar la información referida a cada una de las categorías contempladas en los patrones de análisis previamente determinados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 xml:space="preserve">Creemos que el uso de esta metodología no sólo permitirá que el estudio general llegue a buen término, sino que sentará las bases de una biblioteca digital que sirva de respaldo a la investigación presente y a las futuras que el investigador desarrolle.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es-MX"/>
        </w:rPr>
        <w:t>En cuanto al material a analizar, deberán primeramente recogerse aquellos textos legales referidos a la materia a investigar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A vía de ejemplo se agregan las leyes más importantes en materia informática en Chile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870"/>
        <w:gridCol w:w="387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Númer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Títul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Fec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19.6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192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194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197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18.1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200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  <w:t>Actividad 1.- Investigue el Título de estas normas y su fecha, luego agréguelos en una carpeta informática y/o papel debidamente catalogadas. Asimismo, investigue otras normas que digan relación con la materia de este curso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En materia Reglamentaria, muchas de estas leyes cuentan con un reglamento que las desarrolla, a continuación se da algunos ejemplos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280"/>
        <w:gridCol w:w="4255"/>
        <w:gridCol w:w="2395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Tipo/N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Organism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Títul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Fecha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to.7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stici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UEBA REGLAMENTO DEL REGISTRO DE BANCOS DE DATOS PERSONALES A CARGO DE ORGANISMOS PÚBLICOS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de noviembre de 200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Aprueba el Reglamento de la Ley 197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Reglamento del Servicio Público Telefónic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4"/>
          <w:szCs w:val="24"/>
          <w:lang w:val="es-MX"/>
        </w:rPr>
        <w:t>Actividad 2.- Investigue los datos que faltan de las normas señaladas, luego busque los textos y agréguelos en una carpeta informática y/o papel debidamente catalogadas. Asimismo, investigue otras normas reglamentarias que digan relación con la materia de este curso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Finalmente no sólo se regulan estas materias a través de leyes y decretos, existen también normas de inferíos rango que se han dictado en la materia. Tal es el caso de las resoluciones exentas, oficios y reglamentos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864"/>
        <w:gridCol w:w="3894"/>
        <w:gridCol w:w="2192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Tipo/N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Organism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Títul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Fecha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 Exenta 148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secretaría de Telecomunicaciones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ablece procedimiento y plazo para establecer y aceptar interconexiones entre los proveedores de Internet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 de octubre de 1999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4"/>
          <w:szCs w:val="24"/>
          <w:lang w:val="es-MX"/>
        </w:rPr>
        <w:t>Actividad 3.- Investigue los datos que faltan de las normas señaladas, luego busque los textos y agréguelos en una carpeta informática y/o papel debidamente catalogadas. Asimismo, investigue otras resoluciones exentas que digan relación con la materia de este curso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b/>
      <w:szCs w:val="20"/>
      <w:lang w:val="es-MX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28:00Z</dcterms:created>
  <dc:creator>Facultad de Derecho</dc:creator>
  <dc:description/>
  <cp:keywords/>
  <dc:language>en-US</dc:language>
  <cp:lastModifiedBy>Facultad de Derecho</cp:lastModifiedBy>
  <dcterms:modified xsi:type="dcterms:W3CDTF">2007-08-10T14:29:00Z</dcterms:modified>
  <cp:revision>1</cp:revision>
  <dc:subject/>
  <dc:title/>
</cp:coreProperties>
</file>