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er de Memo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PRUEBA ILÍCI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 ANTECEDENTES GENERAL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aller de memoria: La prueba ilíc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ración: Un semestre académ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rrequisito: Derecho procesal 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sistencia: Obligatoria 75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valuación: Trabajo Fin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fesor: Francisco Ferrada Culaciati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ferrada@fpp.cl</w:t>
        </w:r>
      </w:hyperlink>
      <w:r>
        <w:rPr>
          <w:rFonts w:cs="Arial" w:ascii="Arial" w:hAnsi="Arial"/>
          <w:sz w:val="22"/>
          <w:szCs w:val="22"/>
        </w:rPr>
        <w:t xml:space="preserve"> F: 42176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BJETIV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gener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mprender el carácter de ilícita, las consecuencias que de ello derivan y los medios de impugn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específic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er un concepto de prueba ilíci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ar el tratamiento doctrinario, legal, constitucional y en los tratados internacionales de la prueba ilíci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o de los derechos y garantías vulneradas al producirse la prueba ilíci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ar las fuentes más comunes de producción de la prueba ilíc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rehender los medios procesales para impugnar la prueba ilíc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studiar las consecuencias de la ilicitud de la prueba al interior de un procedi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METODOLOGÍ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ecturas dirigidas, investigación particular, revisión de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BIBLIOGRAFÍA BÁSICA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rueba Ilícita, Francisca Zapata, Lexis Nexi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echo Procesal Penal Chileno T II, Horvitz-López, Ed. Jdc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Exclusión de la Prueba Ilícita, Héctor Hernández, Colección Investigaciones Jurídicas, Universidad Alberto Hurt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Garantía Constitucional de Inadmisión de la Prueba Ilícitamente Obtenida, Díaz-Martín, Civit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 Prueba, Tendencias Modernas, Augusto Morello, Abeledo-Perro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rueba en el Proceso Civil, Juan Montero Aroca, Civitas, 3ª ed., 2002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rueba Ilícita y su Control Judicial en el Proceso Civil, Joan Picó I Junoy, Ed. V Lex., disponible en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vlex.com/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Derecho a la Prueba en el Proceso Civil, Joan Picó I Junoy, Bosch Editores, 1996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na Primera Aproximación al Tema de la Prueba Ilícita en Chile, Alex Carocca P., Rev. Ius et Praxis, U. de Talca, 1998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uebas Ilícitas, Marcelo Midón, Ediciones Jurídicas Cuyo, Mendoza, 2002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as Garantías Constitucionales del Proceso Civil, en Estudios de Derecho Procesal en Honor a Hugo Alsina, Ediar editores, Buenos Aires, 1946, Eduardo J. Coutur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a Prueba Jurídica, Michele Taruffo, Editorial Trotta, Madrid, 2002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l Concepto de Prueba Ilícita y su Tratamiento en el Proceso Penal, Manuel Miranda Estrampes, J. M. Bosch Editor, Barcelona, 1999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as Escuchas Telefónicas y la Prueba Ilegalmente Obtenida, Jacobo López Barja de Quiroga, Akal, Madrid, 1989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rada@fpp.cl" TargetMode="External"/><Relationship Id="rId3" Type="http://schemas.openxmlformats.org/officeDocument/2006/relationships/hyperlink" Target="http://vlex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5:57:00Z</dcterms:created>
  <dc:creator>Ferrada, Pinochet &amp; Polanco</dc:creator>
  <dc:description/>
  <dc:language>en-US</dc:language>
  <cp:lastModifiedBy>Francisco Ferrada C.</cp:lastModifiedBy>
  <dcterms:modified xsi:type="dcterms:W3CDTF">2007-08-09T14:21:00Z</dcterms:modified>
  <cp:revision>6</cp:revision>
  <dc:subject/>
  <dc:title>Taller de Memoria</dc:title>
</cp:coreProperties>
</file>