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VISO IMPORTANTE SOBRE TERCERA PRUEBA Y REGAZADOS</w:t>
      </w:r>
    </w:p>
    <w:p>
      <w:pPr>
        <w:pStyle w:val="Normal"/>
        <w:rPr>
          <w:b/>
          <w:b/>
        </w:rPr>
      </w:pPr>
      <w:r>
        <w:rPr>
          <w:b/>
        </w:rPr>
      </w:r>
    </w:p>
    <w:p>
      <w:pPr>
        <w:pStyle w:val="Normal"/>
        <w:rPr/>
      </w:pPr>
      <w:r>
        <w:rPr/>
        <w:t>Se informa a los alumnos que no se realizará la tercera prueba voluntaria que se había propuesto, ya que la Dirección de Escuela me ha informado que no se permite tomar después de terminadas las clases, pruebas adicionales. En consecuencia, no se procederá a rendir la tercera prueba voluntaria que se había propuesto.</w:t>
      </w:r>
    </w:p>
    <w:p>
      <w:pPr>
        <w:pStyle w:val="Normal"/>
        <w:rPr/>
      </w:pPr>
      <w:r>
        <w:rPr/>
      </w:r>
    </w:p>
    <w:p>
      <w:pPr>
        <w:pStyle w:val="Normal"/>
        <w:rPr/>
      </w:pPr>
      <w:r>
        <w:rPr/>
        <w:t xml:space="preserve">Con respecto a las pruebas de rezagados, se informa a los alumnos que se presentaron hoy a rendir prueba y que no pudieran rendirla por no figurar en la lista de alumnos autorizados para ello, que se tomará la prueba de rezagados para la </w:t>
      </w:r>
      <w:r>
        <w:rPr>
          <w:b/>
          <w:u w:val="single"/>
        </w:rPr>
        <w:t>lista complementaria</w:t>
      </w:r>
      <w:r>
        <w:rPr/>
        <w:t xml:space="preserve"> de alumnos autorizada por la Dirección de Escuela, que se publica también en U-Cursos. </w:t>
      </w:r>
      <w:r>
        <w:rPr>
          <w:b/>
          <w:u w:val="single"/>
        </w:rPr>
        <w:t>Sólo esos alumnos autorizados tendrán nueva fecha para prueba de rezagados, el próximo miércoles 14 de Noviembre a las 8:39 hrs. Departamento de Derecho Procesal. La prueba de rezagados será escrita y con la materia respectiv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11:00Z</dcterms:created>
  <dc:creator>Canelo Abogados</dc:creator>
  <dc:description/>
  <cp:keywords/>
  <dc:language>en-US</dc:language>
  <cp:lastModifiedBy>Canelo Abogados</cp:lastModifiedBy>
  <dcterms:modified xsi:type="dcterms:W3CDTF">2007-11-12T16:29:00Z</dcterms:modified>
  <cp:revision>4</cp:revision>
  <dc:subject/>
  <dc:title>AVISO IMPORTANTE SOBRE TERCERA PRUEBA Y REGAZADOS</dc:title>
</cp:coreProperties>
</file>