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MX"/>
        </w:rPr>
      </w:pPr>
      <w:r>
        <w:rPr>
          <w:lang w:val="es-MX"/>
        </w:rPr>
        <w:t>SE INFORMA A LOS ALUMNOS QUE PARA EL ESTUDIO DE LA COSA JUZGADA SE SUGIERE: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1.- Estudio de apuntes de Clases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2.- Manual de Derecho procesal (Derecho Procesal Civil) del profesor Mario Casarino Viterbo, Tomo III, Sexta Edición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3.- Libro “La Jurisdicción, el acto jurídico procesal y la cosa juzgada en el Derecho Chileno”, del profesor Juan Colombo Campbell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4.- Breves Nociones acerca de la cosa juzgada. Separata del Profesor Mario Mosquera Ruiz y Cristian Maturana Miquel. Mayo 2005, (Central de Apuntes, Separata N° 5020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5.- Fallo sobre cosa juzgada que se encuentra a disposición de los alumnos en U-cursos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20:51:00Z</dcterms:created>
  <dc:creator>CANELO ABOGADOS</dc:creator>
  <dc:description/>
  <cp:keywords/>
  <dc:language>en-US</dc:language>
  <cp:lastModifiedBy>CANELO ABOGADOS</cp:lastModifiedBy>
  <dcterms:modified xsi:type="dcterms:W3CDTF">2007-11-08T20:57:00Z</dcterms:modified>
  <cp:revision>2</cp:revision>
  <dc:subject/>
  <dc:title/>
</cp:coreProperties>
</file>