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RECORRECCIÓN DE PRIMERA PRUEBA.</w:t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 INFORMA A LOS ALUMNOS QUE LA RE-CORRECCIÓN DE LA PRIMERA PRUEBA DE PROCESAL SERÁ EL DÍA VIERNES 9 DE NOVIEMBRE A LA HORA DE CLASES, ESTO ES A LAS 16:40 HRS, EN LA SALA 4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ALUDOS,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ÁTED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16:00Z</dcterms:created>
  <dc:creator>CANELO ABOGADOS</dc:creator>
  <dc:description/>
  <cp:keywords/>
  <dc:language>en-US</dc:language>
  <cp:lastModifiedBy>CANELO ABOGADOS</cp:lastModifiedBy>
  <dcterms:modified xsi:type="dcterms:W3CDTF">2007-11-08T19:18:00Z</dcterms:modified>
  <cp:revision>5</cp:revision>
  <dc:subject/>
  <dc:title/>
</cp:coreProperties>
</file>